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Роберт Луис Стивенсон: Сквозь бури в море и судьбе...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Жанна КАМЛЮК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оябре 2010 года исполнилось 160 лет со дня рождения Роберта Луиса Стивенсона. Его произведения в нашей стране известны и любимы. С каким удовольствием мы смотрим фильм «Приключения принца Флоризеля» с блистательным Олегом Далем в главной роли по рассказам Стивенсона «Новые арабские ночи»! А в ранней юности зачитываемся «Островом сокровищ», который продолжает удерживать высокую планку популярности с самого момента его создания. За свою сравнительно недолгую жизнь (44 года) Стивенсон написал более десяти романов, его перу принадлежат также рассказы, повести, эссе, исторические очерки, баллады. Заслуживают внимания его детские и лирические стихи. Генрих Гейне говорил: «Чтобы писать совершенную прозу, надо обладать также поэтическим талантом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обо всём по порядку. Роберт Луис Стивенсон родился 13 ноября 1850 года в Эдинбурге. Он был единственным ребёнком в состоятельном и уважаемом семействе. Его предки по линии матери принадлежали к древнему шотландскому роду Балфуров. Его дедом со стороны отца был Роберт Стивенсон, знаменитый на всю страну инженер, создатель мостов и маяков, его портрет висел в Национальной галерее. А маяк Белл-рок, построенный им, увековечен в работе великого английского художника Дж. М. Тёрнера. Отец писателя продолжил дело своего отца, того же ожидали и от Луиса, но... он предпочёл строить маяки в своём богатом воображении: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в искренних глазах твоих прочту Мне маяком светящую мечту. Стань пристанью моей,  тепло даря Мне после долгих странствий по мор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вой голос - птицы песнь издалека - Усталого коснётся моряка. Минуя бури в море и судьбе, Ведёт дорога от меня к тебе.</w:t>
      </w:r>
    </w:p>
    <w:p>
      <w:pPr>
        <w:pStyle w:val="Normal"/>
        <w:spacing w:before="120" w:after="0"/>
        <w:ind w:firstLine="567"/>
        <w:jc w:val="both"/>
        <w:rPr/>
      </w:pPr>
      <w:r>
        <w:rPr/>
        <w:t>(Перевод Жанны Камлюк)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етстве Стивенсон часто и подолгу болел, и это отвлекало его от учёбы. По причине постоянных пропусков ему даже пришлось какое-то время посещать школу для отсталых и болезненных детей. Основные страхи его детских лет - «ад, божья кара и школьные задания» - потом ещё долго мерещились ему в мучительных сновиден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нерегулярные занятия тоже, как ни странно, приносили свои плоды - они предоставляли Стивенсону массу свободного времени, которое, в свою очередь, давало волю его фантазии. Луис рано почувствовал в себе писательское призвание. В 15 лет он уже издал свою первую книгу на историческую тему в количестве ста экземпляров. Автор был на седьмом небе от счастья - родственники и знакомые гордились им. Теперь надо было бы заняться настоящим делом: учёбой в Эдинбургском университете. И Луис поступил в это престижное учебное заведение. Но он не был прилежным студентом: сначала факультет латинского и греческого языков стал слишком скучен для его живого воображения, потом инженерное дело оказалось ему не по силам. В конце концов, Стивенсон окончил юридический факульт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Луис ни дня не работал по специальности, но знания юриспруденции пригодились ему спустя годы, когда он стал знаменитым писателем. Он одним из первых начал пользоваться авторским правом и получать гонорар, грамотно вёл себя с редакторами и успешно боролся с «пиратством» американских книгоиздате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ринные фотографии и несколько портретов сохранили для нас облик писателя: бледное узкое лицо, широко расставленные тёмные глаза, выразительный взгляд, тонкие нервные пальцы. Приятели молодого Стивенсона тоже оставили нам его словесный портрет: «Внешне Луис казался воплощением легкомыслия и ветрености, но внутри он был кремень». Стивенсон производил впечатление хрупкого и эмоционального аристократического отпрыска, живущего в достатке и не обременённого практически ничем. Но он умел добиваться исполнения своих желаний с завидным упорством и преодолевать различные барьеры на пути к заветной цели. Молодого Луиса интересовала только литература, лишь она приносила ему радость. Он с детства привык заниматься лишь тем, что ему нравится, полагая, что «нет обязанности, которую бы мы так недооценивали, как обязанность быть счастливым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собой Стивенсон всегда носил две книги - одну из них он читал, другую писал. Он исходил пешком все окрестности Эдинбурга, записывая по пути всё, что его интересовало: старинные легенды, слова народных песен, рецепты шотландской кухни. Его привлекала история родного края с её вечными междоусобицами, сражениями и восстаниями. Плодами его странствий позже становились путевые заметки, исторические очерки, наброски к будущим романам; возможно, именно тогда возникли замыслы таких крупных произведений, как «Похищенный» и «Катриона». Предания о пиктах, населявших в древности Шотландию, благодаря перу Стивенсона вылились в балладу «Вересковый мёд». Это произведение в переводе С. Я. Маршака широко известно в нашей стране и уже давно воспринимается как неотъемлемая часть нашей культу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вереска напиток Забыт давным-давно, А был он слаще мёда, Пьянее, чем ви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шёл король шотландский, Безжалостный к врагам. Погнал он бедных пиктов К далёким берег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вересковом поле, На поле боевом Лежал живой на мёртвом, А мёртвый - на жив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нзительная концовка баллады - о готовности пожертвовать собой и своим ребёнком во имя идеи, о способности слабого и беззащитного человека силой своего духа одолеть грозного и беспощадного врага - выводит произведение на особый уровень: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вду сказал я, шотландцы, От сына я ждал беды, Не верил я в стойкость юных, Не бреющих боро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мне костёр не страшен, Пускай со мной умрёт Моя святая тайна, Мой вересковый мё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26 лет Стивенсон встретил свою судьбу - американку Франсес Матильду Осборн, попросту Фанни, взрослую, умудрённую нелёгким жизненным опытом 36-летнюю женщину, мать двоих детей. У неё не было в отличие от Стивенсона ни знатного происхождения, ни образования, ни достатка. Тем не менее Луису пришлось проявить упорство за право быть рядом с ней: при его слабом здоровье пуститься в нелёгкое путешествие, пересечь океан, порвать с недовольным отцом и лишиться на время его материальной поддержки. Но все его подвиги были не напрасны: Фанни стала ему и подругой, и матерью, и единомышленником, и даже соавтором некоторых его произведений. Спустя годы Луис восхищался своей избранницей не меньше, чем в первые дни знакомства: «Моя жена - прекраснейшая из птиц. Я люблю её сейчас больше, чем раньше, чем всегда, и я удивляюсь ей ещё больше. Моя женитьба была самой счастливой в мире». Стивенсон быстро нашёл общий язык с детьми Фанни и, по сути, сам всю жизнь оставаясь ребёнком, азартно играл с ними в иг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«Остров сокровищ» - книга, прославившая писателя на весь мир, была создана по инициативе пасынка Ллойда, который попросил Стивенсона написать для него что-нибудь интересное. Мальчик как-то выдумал остров, нанёс его на карту, тем самым подсказав Луису идею. «Остров сокровищ» сначала печатался частями в журнале, но когда он вышел отдельной книгой в 1883 году, то Р. Л. С. - так Стивенсон подписывал свои произведения - настигла мировая слава. Луис был искренне удивлён тому, какую высокую оценку получил «Остров сокровищ» у читателей и критики, ведь он задумывался всего лишь как домашняя заба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ещё больший успех ожидала его повесть «Странная история доктора Джекилла и мистера Хайда». Идея создания этого произведения пришла к Стивенсону во сне. Сюжеты будущих книг часто рождались у писателя в сновидениях, и он любил смотреть их примерно так же, как мы смотрим фильмы. В этой повести чувствуется влияние Достоевского, в ней Стивенсон «старался выразить это странное чувство раздвоенности», которое может появляться у человека. Произведение не только укрепило и без того высокий литературный авторитет Стивенсона, но и сделало его весьма обеспечен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«Остров сокровищ» и «Странная история» выдержали испытание временем, оставаясь и по сей день популярными и востребованными в кинематографе и на театральной сце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ивенсон, несмотря на болезни, любил активный отдых: плавание на байдарках, катание на коньках и горных санях, но особенно его привлекали путешествия. Добившись литературным трудом материальной независимости, а после смерти отца став наследником большого состояния, он мог путешествовать по миру, не заботясь о финансах. Климат Шотландии и Англии был губителен для его слабого здоровья, и он покинул берега туманного Альбиона, как потом оказалось, навсег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Америку Стивенсон отправился со свитой, состоящей из матери, жены и её родственников, а также женщины, которая занималась хозяйством, так как при всём своём простом происхождении, Фанни к этому склонна не была. Америка приняла его радушно, и он в полной мере почувствовал, что такое мировая слава. Но там он не задержался надолго. Жажда путешествий влекла его дальше, в южные моря. Он посетил много экзотических островов и получил массу всевозможных впечатл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дние годы жизни Стивенсон провёл на острове Уполу (входящим в состав Самоа) в Тихом океане. Он купил участок земли и построил дом в очень живописном месте на склоне горы. Писатель много сделал для облегчения жизни туземцев, и за его щедрость и заботу о них местные жители проложили к его дому дорогу, назвав её «дорогой благодарности». Стивенсон обложил её края фосфором, и она светилась в темно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острове писатель много работал, в том числе и над романом «Сент-Ив», который он не успел завершить. Силы покидали его, и он спешил сделать как можно больше. «В моём творчестве, - писал Стивенсон, - было чуть-чуть вдохновения и немного стилистических уловок, давно забытых, но всё это помножено на титанический труд». Возможно, переутомление привело к тому, что писатель, всю свою жизнь страдавший от болезни лёгких, умер от инсульта. Его похоронили на вершине горы, а на могильном камне выбили слова из его «Реквием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устя четыре года после смерти мужа Фанни продала дом на острове и уехала в Европу, а затем в США. Она пережила мужа на двадцать лет и умерла в 1914 году. Последняя её воля была исполнена - её прах покоится рядом с могилой Стивенсо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исатель был романтиком до конца своих дней. И даже последний его приют на вершине горы экзотического острова, откуда открывается вид на безбрежный океан, - романтичен, как и его творчество. И неспроста Стивенсон считается основоположником неоромантизма в англоязычной литературе. Его недолгая, но талантливая жизнь оставила яркий след. Роберт Луис Стивенсон построил-таки и свой маяк, продолжающий светить всё новым и новым поколениям его читателей. Наверное, потому что писатель, ценя каждую минуту, отпущенную ему судьбой, умел смотреть в будущее и «судить о прожитом дне не по урожаю, что человек собрал, а по тем семенам, что он посеял»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ольский рабочий № 2 (18961) 14 января 201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21:00Z</dcterms:created>
  <dc:creator>User</dc:creator>
  <dc:description/>
  <cp:keywords/>
  <dc:language>en-US</dc:language>
  <cp:lastModifiedBy>Mage</cp:lastModifiedBy>
  <dcterms:modified xsi:type="dcterms:W3CDTF">2011-10-09T13:21:00Z</dcterms:modified>
  <cp:revision>2</cp:revision>
  <dc:subject/>
  <dc:title>Роберт Луис Стивенсон: Сквозь бури в море и судьбе</dc:title>
</cp:coreProperties>
</file>