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ловек создает, природа разрушает</w:t>
      </w:r>
    </w:p>
    <w:p>
      <w:pPr>
        <w:pStyle w:val="Normal"/>
        <w:widowControl w:val="false"/>
        <w:spacing w:before="120" w:after="0"/>
        <w:ind w:firstLine="567"/>
        <w:jc w:val="both"/>
        <w:rPr>
          <w:color w:val="000000"/>
          <w:sz w:val="24"/>
          <w:szCs w:val="24"/>
        </w:rPr>
      </w:pPr>
      <w:r>
        <w:rPr>
          <w:color w:val="000000"/>
          <w:sz w:val="24"/>
          <w:szCs w:val="24"/>
        </w:rPr>
        <w:t>В первые послевоенные годы на генералов денег не жалели. Наиболее отличившихся награждали дачами. Вот и построили новенький, с иголочки, дачный поселок. Весной в сосновом лесу домики выстроились рядами - загляденье. Но по каким-то причинам с заселением повременили до осени. А осенью показали поселок высокой комиссии - из генералов. Но что это, - открывают двери - полы трясутся и проваливаются. В одном домике, втором, третьем. Решили - вредительство. Привели солдата-охранника, но ничего не добились. "Никого не подпускал, двери и окна держал плотно закрытыми, почему сгнили полы - не знаю!" Причину генералы не установили, полы пришлось заменить. Инцидент забыли, а зря. Потому что в различных вариантах он повторялся все чаще. Словно сама природа мстила людям за что-то.</w:t>
      </w:r>
    </w:p>
    <w:p>
      <w:pPr>
        <w:pStyle w:val="Normal"/>
        <w:widowControl w:val="false"/>
        <w:spacing w:before="120" w:after="0"/>
        <w:ind w:firstLine="567"/>
        <w:jc w:val="both"/>
        <w:rPr>
          <w:color w:val="000000"/>
          <w:sz w:val="24"/>
          <w:szCs w:val="24"/>
        </w:rPr>
      </w:pPr>
      <w:r>
        <w:rPr>
          <w:color w:val="000000"/>
          <w:sz w:val="24"/>
          <w:szCs w:val="24"/>
        </w:rPr>
        <w:t>Позднее заявила о себе новая наука - гилобиология. Она стала заниматься изучением подобных загадок, когда в тесном контакте с живыми организмами разрушаются материалы и изделия.</w:t>
      </w:r>
    </w:p>
    <w:p>
      <w:pPr>
        <w:pStyle w:val="Normal"/>
        <w:widowControl w:val="false"/>
        <w:spacing w:before="120" w:after="0"/>
        <w:ind w:firstLine="567"/>
        <w:jc w:val="both"/>
        <w:rPr>
          <w:color w:val="000000"/>
          <w:sz w:val="24"/>
          <w:szCs w:val="24"/>
        </w:rPr>
      </w:pPr>
      <w:r>
        <w:rPr>
          <w:color w:val="000000"/>
          <w:sz w:val="24"/>
          <w:szCs w:val="24"/>
        </w:rPr>
        <w:t>Подобные явления получили название биологических повреждений. Ущерб от них рос с космической скоростью , и в 80-х годах оценивался примерно в 40 млрд долл. в год.</w:t>
      </w:r>
    </w:p>
    <w:p>
      <w:pPr>
        <w:pStyle w:val="Normal"/>
        <w:widowControl w:val="false"/>
        <w:spacing w:before="120" w:after="0"/>
        <w:ind w:firstLine="567"/>
        <w:jc w:val="both"/>
        <w:rPr>
          <w:color w:val="000000"/>
          <w:sz w:val="24"/>
          <w:szCs w:val="24"/>
        </w:rPr>
      </w:pPr>
      <w:r>
        <w:rPr>
          <w:color w:val="000000"/>
          <w:sz w:val="24"/>
          <w:szCs w:val="24"/>
        </w:rPr>
        <w:t>В случае, о котором рассказывалось выше, потрудились домовые грибы, которым сторожа создали благоприятные условия - тепло и застойный воздух. Кроме домов, грибы интенсивно разрушают деревянные столбы и шпалы. Годовые потери от грибов только в России составили более 20 млн м3 древесины и для их восполнения ежегодно вырубалось более 100 тыс. га первоклассного леса, который, между прочим, до этого снабжал нас кислородом.</w:t>
      </w:r>
    </w:p>
    <w:p>
      <w:pPr>
        <w:pStyle w:val="Normal"/>
        <w:widowControl w:val="false"/>
        <w:spacing w:before="120" w:after="0"/>
        <w:ind w:firstLine="567"/>
        <w:jc w:val="both"/>
        <w:rPr>
          <w:color w:val="000000"/>
          <w:sz w:val="24"/>
          <w:szCs w:val="24"/>
        </w:rPr>
      </w:pPr>
      <w:r>
        <w:rPr>
          <w:color w:val="000000"/>
          <w:sz w:val="24"/>
          <w:szCs w:val="24"/>
        </w:rPr>
        <w:t>Гилобиологи провели тотальную инвентаризацию живых организмов, повреждающих материалы, изделия и сооружения. Внушительный перечень таких вредителей включает в себя не только грибы, но также бактерии, лишайники, водоросли, высшие растения, простейших, кишечнополостных, червей, мшанок, моллюсков, членистоногих, иглокожих, рыб, птиц, млекопитающих. Еще более впечатляет перечень повреждаемых ими материалов: кирпич, бетон, камень, металлы, бумага, картон, краски, клей, шерсть, ткани, нефть и нефтепродукты, стекло, силикаты, пластмассы, полимеры, резина, а также изделий и сооружений из них: деревянные и каменные постройки, жилые и индустриальные комплексы, металлоизделия и техника, водный, воздушный и наземный транспорт, нефтепроводы и нефтеустановки, оптические приборы, кабели, радио- и электроаппаратура, электрооборудование и электросети, дорожные покрытия, плотины, архивные документы, музейные коллекции и многое другое.</w:t>
      </w:r>
    </w:p>
    <w:p>
      <w:pPr>
        <w:pStyle w:val="Normal"/>
        <w:widowControl w:val="false"/>
        <w:spacing w:before="120" w:after="0"/>
        <w:ind w:firstLine="567"/>
        <w:jc w:val="both"/>
        <w:rPr>
          <w:color w:val="000000"/>
          <w:sz w:val="24"/>
          <w:szCs w:val="24"/>
        </w:rPr>
      </w:pPr>
      <w:r>
        <w:rPr>
          <w:color w:val="000000"/>
          <w:sz w:val="24"/>
          <w:szCs w:val="24"/>
        </w:rPr>
        <w:t>Оказалось, что для биоповреждений вообще нет преград и им подвержено практически все, что нас окружает. Например, когда заканчивали строить метро в Киеве, поступили тревожные вести - крепежные болты ослабли и вся конструкция вот-вот обрушится. Вызвали гилобиологов. Они установили, что болты разъедены кислотами, выделяемыми тионовыми бактериями, которым очень понравились анаэробные условия, создаваемые при кессонном способе проходки.</w:t>
      </w:r>
    </w:p>
    <w:p>
      <w:pPr>
        <w:pStyle w:val="Normal"/>
        <w:widowControl w:val="false"/>
        <w:spacing w:before="120" w:after="0"/>
        <w:ind w:firstLine="567"/>
        <w:jc w:val="both"/>
        <w:rPr>
          <w:color w:val="000000"/>
          <w:sz w:val="24"/>
          <w:szCs w:val="24"/>
        </w:rPr>
      </w:pPr>
      <w:r>
        <w:rPr>
          <w:color w:val="000000"/>
          <w:sz w:val="24"/>
          <w:szCs w:val="24"/>
        </w:rPr>
        <w:t>Известно, как велики потери металла от коррозии и гораздо менее известно то, что 20% этих потерь вызывают железобактерии, тионовые, нитрифицирующие и сульфатредуцирующие бактерии. В США бактерии разрушают подземных труб на 2 млрд долл. ежегодно. На "совести" бактерий 77% ущерба от коррозии нефтяного оборудования.</w:t>
      </w:r>
    </w:p>
    <w:p>
      <w:pPr>
        <w:pStyle w:val="Normal"/>
        <w:widowControl w:val="false"/>
        <w:spacing w:before="120" w:after="0"/>
        <w:ind w:firstLine="567"/>
        <w:jc w:val="both"/>
        <w:rPr>
          <w:color w:val="000000"/>
          <w:sz w:val="24"/>
          <w:szCs w:val="24"/>
        </w:rPr>
      </w:pPr>
      <w:r>
        <w:rPr>
          <w:color w:val="000000"/>
          <w:sz w:val="24"/>
          <w:szCs w:val="24"/>
        </w:rPr>
        <w:t>Значительный ущерб микроорганизмы наносят нефтепродуктам, попадая в сырую нефть при ее выкачивании из скважин. Чтобы увеличить отдачу пластов, нефтяники закачивают туда воду, которую необходимо очищать от обитающей в ней флоры. Если вода берется из соседнего водоема и не очищается перед закачкой, в скважину попадают микроорганизмы, которые образуют в топливе слизь, ухудшающую его свойства и вызывающую ускоренную коррозию двигателей.</w:t>
      </w:r>
    </w:p>
    <w:p>
      <w:pPr>
        <w:pStyle w:val="Normal"/>
        <w:widowControl w:val="false"/>
        <w:spacing w:before="120" w:after="0"/>
        <w:ind w:firstLine="567"/>
        <w:jc w:val="both"/>
        <w:rPr>
          <w:color w:val="000000"/>
          <w:sz w:val="24"/>
          <w:szCs w:val="24"/>
        </w:rPr>
      </w:pPr>
      <w:r>
        <w:rPr>
          <w:color w:val="000000"/>
          <w:sz w:val="24"/>
          <w:szCs w:val="24"/>
        </w:rPr>
        <w:t>Наш век называют веком пластмасс. Но он также заслуживает названия века "пожирателей пластмасс", поскольку более четверти производимых пластиков повреждается грибами с образованием кислот, эфиров, алкалоидов, ферментов и других соединений, отрицательно воздействующих на технику и загрязняющих окружающую среду.</w:t>
      </w:r>
    </w:p>
    <w:p>
      <w:pPr>
        <w:pStyle w:val="Normal"/>
        <w:widowControl w:val="false"/>
        <w:spacing w:before="120" w:after="0"/>
        <w:ind w:firstLine="567"/>
        <w:jc w:val="both"/>
        <w:rPr>
          <w:color w:val="000000"/>
          <w:sz w:val="24"/>
          <w:szCs w:val="24"/>
        </w:rPr>
      </w:pPr>
      <w:r>
        <w:rPr>
          <w:color w:val="000000"/>
          <w:sz w:val="24"/>
          <w:szCs w:val="24"/>
        </w:rPr>
        <w:t>Нет сомнений в планетарных масштабах биоповреждающего воздействия. Перечень биоповреждающих существ включает большинство систематических и экологических групп, почти всю "королевскую рать" биосферы. Следовательно, она активно противодействует созидающей деятельности человека, отторгая все, что он в нее привносит.</w:t>
      </w:r>
    </w:p>
    <w:p>
      <w:pPr>
        <w:pStyle w:val="Normal"/>
        <w:widowControl w:val="false"/>
        <w:spacing w:before="120" w:after="0"/>
        <w:ind w:firstLine="567"/>
        <w:jc w:val="both"/>
        <w:rPr/>
      </w:pPr>
      <w:r>
        <w:rPr>
          <w:color w:val="000000"/>
          <w:sz w:val="24"/>
          <w:szCs w:val="24"/>
        </w:rPr>
        <w:t>Но так ли уж безнадежны на-ши взаимоотношения? Нельзя ли "договориться" с биосферой на экологическом языке? Заполняя значительную часть биосферного пространства изделиями своих рук, не можем ли мы позаботиться о том, чтобы разрушалось и использовалось биосферой только все устаревшее? Оказывается, можно. И этим занимается целое направление в гилобиологии, называемое биологическим разрушением. Включая наши материалы в естественные процессы, мы улучшим наши отношения с биосферой и возможно сделаем еще один шаг на пути к ноосфере.</w:t>
      </w:r>
    </w:p>
    <w:p>
      <w:pPr>
        <w:pStyle w:val="Normal"/>
        <w:widowControl w:val="false"/>
        <w:spacing w:before="120" w:after="0"/>
        <w:ind w:firstLine="567"/>
        <w:jc w:val="both"/>
        <w:rPr>
          <w:color w:val="000000"/>
          <w:sz w:val="24"/>
          <w:szCs w:val="24"/>
        </w:rPr>
      </w:pPr>
      <w:r>
        <w:rPr>
          <w:color w:val="000000"/>
          <w:sz w:val="24"/>
          <w:szCs w:val="24"/>
        </w:rPr>
        <w:t>Но для простого человека высокие материи ни к чему, - ему подавай практические советы. Как же противостоять биоповреждениям? Что по силам обыкновенному обывателю в наше трудное время? Вернемся к дачным домикам и изделиям из древесины. Вероятно, эта сфера особенно интересует читателей. Но прежде всего им нужно освоить индикацию биоповреждений по характерным признакам.</w:t>
      </w:r>
    </w:p>
    <w:p>
      <w:pPr>
        <w:pStyle w:val="Normal"/>
        <w:widowControl w:val="false"/>
        <w:spacing w:before="120" w:after="0"/>
        <w:ind w:firstLine="567"/>
        <w:jc w:val="both"/>
        <w:rPr>
          <w:color w:val="000000"/>
          <w:sz w:val="24"/>
          <w:szCs w:val="24"/>
        </w:rPr>
      </w:pPr>
      <w:r>
        <w:rPr>
          <w:color w:val="000000"/>
          <w:sz w:val="24"/>
          <w:szCs w:val="24"/>
        </w:rPr>
        <w:t>Во-первых, необходимо научиться отличать здоровую древесину от поврежденной грибами и насекомыми, во-вторых, определять источник и степень повреждений, в-третьих, знать и правильно применять средства профилактики и защиты, - от самых простых до сложных химических.</w:t>
      </w:r>
    </w:p>
    <w:p>
      <w:pPr>
        <w:pStyle w:val="Normal"/>
        <w:widowControl w:val="false"/>
        <w:spacing w:before="120" w:after="0"/>
        <w:ind w:firstLine="567"/>
        <w:jc w:val="both"/>
        <w:rPr>
          <w:color w:val="000000"/>
          <w:sz w:val="24"/>
          <w:szCs w:val="24"/>
        </w:rPr>
      </w:pPr>
      <w:r>
        <w:rPr>
          <w:color w:val="000000"/>
          <w:sz w:val="24"/>
          <w:szCs w:val="24"/>
        </w:rPr>
        <w:t>Генеральские домики, с которых мы начали свой рассказ, пострадали по двум причинам. Прежде всего доски, которые пошли на постройку полов, были заражены разрушающими дерево грибами. Вероятнее всего, на лесопилке эти доски изготовили из стволов, на которых такие грибы поселились еще в то время, когда они лежали в штабелях. Или же для изготовления досок распилили сухой древостой, еще в лесу пораженный грибами.</w:t>
      </w:r>
    </w:p>
    <w:p>
      <w:pPr>
        <w:pStyle w:val="Normal"/>
        <w:widowControl w:val="false"/>
        <w:spacing w:before="120" w:after="0"/>
        <w:ind w:firstLine="567"/>
        <w:jc w:val="both"/>
        <w:rPr>
          <w:color w:val="000000"/>
          <w:sz w:val="24"/>
          <w:szCs w:val="24"/>
        </w:rPr>
      </w:pPr>
      <w:r>
        <w:rPr>
          <w:color w:val="000000"/>
          <w:sz w:val="24"/>
          <w:szCs w:val="24"/>
        </w:rPr>
        <w:t>Возможен, впрочем, и третий вариант - доски хранили в штабелях слишком плотно друг к другу, не оставив щелей для вентиляции. Конечно, во всех этих случаях глаз специалиста без труда выявил бы признаки, свидетельствующие о заражении досок грибами и не допустил бы их использование в строительстве. Точно так же и строитель, получив зараженные доски, уже по другим признакам должен был отказаться от их использования.</w:t>
      </w:r>
    </w:p>
    <w:p>
      <w:pPr>
        <w:pStyle w:val="Normal"/>
        <w:widowControl w:val="false"/>
        <w:spacing w:before="120" w:after="0"/>
        <w:ind w:firstLine="567"/>
        <w:jc w:val="both"/>
        <w:rPr>
          <w:color w:val="000000"/>
          <w:sz w:val="24"/>
          <w:szCs w:val="24"/>
        </w:rPr>
      </w:pPr>
      <w:r>
        <w:rPr>
          <w:color w:val="000000"/>
          <w:sz w:val="24"/>
          <w:szCs w:val="24"/>
        </w:rPr>
        <w:t>Тем не менее, полы в домиках настилали именно из таких досок. Заложив, так сказать, мину замедленного действия. Эта мина сработала, когда на лето в домиках закрыли продушины в фундаменте, форточки и окна, создав застойную и теплую атмосферу. Эта атмосфера оказалась идеальной для развития разрушающих дерево грибов.</w:t>
      </w:r>
    </w:p>
    <w:p>
      <w:pPr>
        <w:pStyle w:val="Normal"/>
        <w:widowControl w:val="false"/>
        <w:spacing w:before="120" w:after="0"/>
        <w:ind w:firstLine="567"/>
        <w:jc w:val="both"/>
        <w:rPr>
          <w:color w:val="000000"/>
          <w:sz w:val="24"/>
          <w:szCs w:val="24"/>
        </w:rPr>
      </w:pPr>
      <w:r>
        <w:rPr>
          <w:color w:val="000000"/>
          <w:sz w:val="24"/>
          <w:szCs w:val="24"/>
        </w:rPr>
        <w:t xml:space="preserve">Если бы в течение лета домики открывались и осматривались изнутри, а также со стороны подполья, нетрудно было бы обнаружить налеты плесени и другие признаки интенсивного гниения. Тогда можно было бы спасти полы, срочно открыв форточки и окна, продушины в фундаменте. </w:t>
      </w:r>
    </w:p>
    <w:p>
      <w:pPr>
        <w:pStyle w:val="Normal"/>
        <w:widowControl w:val="false"/>
        <w:spacing w:before="120" w:after="0"/>
        <w:ind w:firstLine="567"/>
        <w:jc w:val="both"/>
        <w:rPr>
          <w:color w:val="000000"/>
          <w:sz w:val="24"/>
          <w:szCs w:val="24"/>
        </w:rPr>
      </w:pPr>
      <w:r>
        <w:rPr>
          <w:color w:val="000000"/>
          <w:sz w:val="24"/>
          <w:szCs w:val="24"/>
        </w:rPr>
        <w:t>Но к осени домовые грибы полностью разрушили половые доски. Конечно, в те годы перестлать полы при наличии дешевого материала и даровой рабочей силы у генералов не составило труда. Однако деревянные стены и потолки, фундамент и балки пола остались после замены сгнивших досок зараженными и при всяком удобном случае грибы могли продолжить свою разрушительную деятельность. Генеральская семья могла уехать и оставить свой домик пустым на несколько месяцев. Ничего не зная о грибах, закупорить форточки и продушины настолько, чтобы создать грибам благоприятные условия. И тогда вся история повторилась бы вновь.</w:t>
      </w:r>
    </w:p>
    <w:p>
      <w:pPr>
        <w:pStyle w:val="Normal"/>
        <w:widowControl w:val="false"/>
        <w:spacing w:before="120" w:after="0"/>
        <w:ind w:firstLine="567"/>
        <w:jc w:val="both"/>
        <w:rPr>
          <w:color w:val="000000"/>
          <w:sz w:val="24"/>
          <w:szCs w:val="24"/>
        </w:rPr>
      </w:pPr>
      <w:r>
        <w:rPr>
          <w:color w:val="000000"/>
          <w:sz w:val="24"/>
          <w:szCs w:val="24"/>
        </w:rPr>
        <w:t>Ну, а теперь представим себе, что сторож генеральского поселка не стал дожидаться осени, а уже через месяц после окончания строительства отправился осматривать домики. Допустим также, что он немного разбирался в биоповреждениях и знал признаки грибного поражения древесины. Какие же признаки неопровержимо показали бы ему, что грибы уже начали свою разрушительную работу? Прежде всего на нижнем этаже и в подвале на стенах не выше метра он бы обнаружил непросыхающие мокрые пятна и отчетливо ощутил затхлый запах. Доски пола шатались бы под ногами.</w:t>
      </w:r>
    </w:p>
    <w:p>
      <w:pPr>
        <w:pStyle w:val="Normal"/>
        <w:widowControl w:val="false"/>
        <w:spacing w:before="120" w:after="0"/>
        <w:ind w:firstLine="567"/>
        <w:jc w:val="both"/>
        <w:rPr>
          <w:color w:val="000000"/>
          <w:sz w:val="24"/>
          <w:szCs w:val="24"/>
        </w:rPr>
      </w:pPr>
      <w:r>
        <w:rPr>
          <w:color w:val="000000"/>
          <w:sz w:val="24"/>
          <w:szCs w:val="24"/>
        </w:rPr>
        <w:t>В этом случае он просто обязан был раскрыть пол с шатающимися досками и обратить внимание на ватообразные скопления (так называемый мицелий), пленки и грибные шнуры, сначала белые, а позднее с розовым, лиловым, желтым или серым оттенками. Под пленками и мицелием - мягкие буроокрашенные участки древесины. А на поверхности полов в комнатах мог бы заметить коричневую пыль, - так называемые базидиоспоры грибов.</w:t>
      </w:r>
    </w:p>
    <w:p>
      <w:pPr>
        <w:pStyle w:val="Normal"/>
        <w:widowControl w:val="false"/>
        <w:spacing w:before="120" w:after="0"/>
        <w:ind w:firstLine="567"/>
        <w:jc w:val="both"/>
        <w:rPr>
          <w:color w:val="000000"/>
          <w:sz w:val="24"/>
          <w:szCs w:val="24"/>
        </w:rPr>
      </w:pPr>
      <w:r>
        <w:rPr>
          <w:color w:val="000000"/>
          <w:sz w:val="24"/>
          <w:szCs w:val="24"/>
        </w:rPr>
        <w:t>Иногда в первой половине лета спор собирается так много, что их можно сметать веником в небольшие кучки. Попав на древесину, они прорастают при повышенной температуре и влажности, вызывая гниение полов и стен. Наиболее интенсивно грибы развиваются при температуре 18-23 °С и влажности 90-95 %.</w:t>
      </w:r>
    </w:p>
    <w:p>
      <w:pPr>
        <w:pStyle w:val="Normal"/>
        <w:widowControl w:val="false"/>
        <w:spacing w:before="120" w:after="0"/>
        <w:ind w:firstLine="567"/>
        <w:jc w:val="both"/>
        <w:rPr>
          <w:color w:val="000000"/>
          <w:sz w:val="24"/>
          <w:szCs w:val="24"/>
        </w:rPr>
      </w:pPr>
      <w:r>
        <w:rPr>
          <w:color w:val="000000"/>
          <w:sz w:val="24"/>
          <w:szCs w:val="24"/>
        </w:rPr>
        <w:t>Обнаружив эти признаки, сторож просто обязан был сообщить о необходимости срочного ремонта, так как даже месячная задержка могла стать для дома роковой или же увеличить стоимость ремонта многократно. Но он этого не сделал и домики пострадал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Д. Ильичев, профессор. Человек создает, природа разрушает.</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4:00Z</dcterms:created>
  <dc:creator>USER</dc:creator>
  <dc:description/>
  <cp:keywords/>
  <dc:language>en-US</dc:language>
  <cp:lastModifiedBy>Mage</cp:lastModifiedBy>
  <dcterms:modified xsi:type="dcterms:W3CDTF">2011-10-10T16:24:00Z</dcterms:modified>
  <cp:revision>2</cp:revision>
  <dc:subject/>
  <dc:title>Человек создает, природа разрушает</dc:title>
</cp:coreProperties>
</file>