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ливинилхлори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ливинилхлорид – синтетический термопластичный полярный полимер. Продукт полимеризации винилхлорида. Твердое вещество белого цвета. Выпускается в виде капилярно-пористого порошка с размером частиц 100–200 мкм, получаемого полимеризацией винилхлорида в массе, суспензии или эмульсии. Порошок сыпуч и хорошо перерабатывается. На основе поливинилхлорида получают жесткие (винипласт) и мягкие (пластикат) пластмассы, пластизоли (пасты), поливинилхлоридное волокно. Винипласт используется как жесткий конструкционный материал, применяемый в строительстве в виде погонажа, профилей, труб. Пластикат применяется для изготовления пленок, шлангов, клеенки, линолеу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ычное обозначение поливинилхлорида на российском рынке – ПВХ, но могут встречаться и другие обозначения: PVC (поливинилхлорид), PVC-P или FPVC (пластифицированный поливинилхлорид), PVC-U или RPVC или U-PVC или UPVC (непластифицированный поливинилхлорид), CPVC или PVC-C или PVCC (хлорированный поливинилхлорид), HMW PVC (высокомолекулярный поливинилхлорид). Не горит на воздухе, но обладает малой морозостойкостью (-15 °C). Нагревостойкость: +65 °C.</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ВХ – это старейший строительный материал. Сочетание «Профиль – ПВХ» уже достаточно прочно вошло в нашу жизнь, при этом, мало кто знает (конечно кроме химиков), что обозначают эти буквы. ПВХ – это аббревиатура полезнейшего материала – поливинилхлор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крытие ПВХ и развитие промышленного производ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рия открытия поливинилхлорида очень интересна и, при этом, драматична. Его открывали и благополучно забывали, затем вновь открывали. И так несколько раз. В результате это довольно простое соединение имеет четырех создателей, а признание к нему пришло спустя 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авно известно, что учеными или исследователями, когда они что-то изобретают новое (прибор или материал), движут совсем не соображения удобства и экономии, а желание познать или создать это новое на более высоком уровне. Тоже самое было и с французским химиком и горным инженером Реньо, первым получившим поливинилхлорид. Это произошло в 1835 г., когда Анри Виктор Реньо работал в Гиссене, в лаборатории Юстуса фон Либигса. В растворе, содержащем винилхлорид, который находился несколько дней в пробирке на подоконнике, произошли существенные изменения: образовался порошок белого цвета. Скорее всего, этому способствовал солнечный свет, вступивший в реакцию с раствором. Свои испытания Реньо продолжил в Лионе (Франция). Он пробовал проводить с полученным порошком разные опыты, но ни вызвать какой-либо дополнительной реакции, ни растворить его Реньо так и не смог. В результате ученый, записав и опубликовав свои наблюдения, больше не стал заниматься этим, полученным случайно, веществом. Таким образом, Анри Виктор Реньо впервые получил поливинилхлорид, сам того не з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первые более подробно продукт полимеризации винилхлорида был исследован в 1878 году, однако результаты этих исследований достоянием промышленности так и не стали. Произошло это только в следующем столе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1912 г. начались новые поиски возможностей для промышленного выпуска поливинилхлорида (ПВХ). Ученый Фриц Клатте, служащий немецкой химической фирмы «Грайсхайн Электрон», соединил ацетилен с хлороводородом и, получившийся раствор, поставил на полку. Через небольшой промежуток время он увидел, выпавший, осадок. Так как химия, в то время, уже достаточно знала о строении вещества, ученый понял, что это полимер (винилхлорид). В 1913 году Фрицем Клатте первым был получен патент на производство поливинилхлорида (ПВХ). Он рассчитывает ПВХ использовать вместо целлулоида, так как по сравнению с ним ПВХ трудно воспламенялся. Начало Первой мировой войны помешало Фрицу Клатте заняться более подробно свойствами ПВХ и возможностями его применения, производство было замороженно. Несмотря на это, Клатте заслуженно считается родоначальником промышленного производства поливинилхлори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крупных масштабах производство поливинилхлорида началось в Германии в тридцатые годы. В 1931 г. объединение pASF выпустило первые тонны ПВХ. В 1938 г. в немецком городе Биттерфельде была запущенна линия, предназначенная для производство полторы тысячи тонн поливинилхлорида в год. Фирмой вещество было запатентовано в Германии, но применения практически ему так и не нашлось; в 1925 г. срок на патент истек. В это же время над получением полимера работает американский ученый Уолдо Силон. В 1926 г. ему удается получить поливинилхлорид и Силон вновь его описывает. В этом же году американская компания, в которой работал ученый, получает патент на поливинилхлорид, однако, в отличие от немцев, очень быстро придумывает способ его применения. Инициатива опять же происходит от Силона, порекомендовавшего делать из полимера занавески для ванн. Далее судьба ПВХ начала складываться очень и очень удачно: в 1931 г. концерн BASF запустил первое производство (многотонное) по выпуску продукции из поливинилхлорида, делали практически все – от детских бутылочек до деталей автомоби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Второй мировой войны ПВХ приобрел статус самого массового материала для изготовления пленок, покрытий для пола, профилей, труб и многих других пластмассовых издел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ередине двадцатого века поливинилхлорид начали применять и для производства окон. Сначала в США, а затем и в Германии были получены патенты на первые оконные профили с использованием поливинилхлор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троени</w:t>
      </w:r>
      <w:r>
        <w:rPr>
          <w:rFonts w:cs="Times New Roman;Times New Roman" w:ascii="Times New Roman;Times New Roman" w:hAnsi="Times New Roman;Times New Roman"/>
          <w:b/>
          <w:color w:val="000000"/>
          <w:sz w:val="28"/>
          <w:szCs w:val="28"/>
          <w:lang w:val="en-US"/>
        </w:rPr>
        <w:t>e</w:t>
      </w:r>
    </w:p>
    <w:p>
      <w:pPr>
        <w:pStyle w:val="Style19"/>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ливинилхлорид является продуктом полимеризации винилхлорида, химическая формула которого СН2-СНСl. В процессе полимеризации образуются линейные слаборазветвленные (разветвленность макромолекул составляет 2–5 на 1000 атомов углерода основной цепи) макромолекулы c элементарным звеном в виде плоского зигза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арактер связей между элементарными звеньями допускает несколько вариантов построения молекулярной цепи, что на практике, при промышленном получении поливинилхлорида, приводит к малой регулярности (синдиотактичности) его макромолекул: в одной макромолекуле реализуются сразу несколько вариантов связей элементарных звеньев, регулярные последовательности элементарных звеньев не создаются и промышленные образцы имеют невысокую степень кристал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ивинилхлорид характеризуется очень широким молекулярно-массовым распределением (полидисперсностью). Степень полимеризации для различных фракций полимера одной и той же марки может изменяться в несколько десятков раз (от 100 до 2500). Поэтому на практике молекулярную массу поливинилхлорида часто характеризуют не ее численным значением, а константой Фикентчера Kф, которую определяют по уравн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ф= 1000*k</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lg ηотн = [(75k2С)/(1+1,5kС)] + k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де ηотн – относительная вязкость при 25 °С, С – концентрация поливинилхлорида, обычно 0,5 или 1 на 100 мл растворителя (чаще всего циклогексанона или дихлорэтана). Величина Kф практически постоянна для растворов поливинилхлорида различных концентраций, незначительно зависит от температуры измерения, однако сильно изменяется с природой раствор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Химическая формула: [-CH2-CHCl-] n.</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зические сво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лекулярная масса 10–150 тыс.; Плотность – 1,35–1,43 г./см³. Температура стеклования 75–80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для теплостойких марок до 105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температура плавления – 150–220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температурах выше 110–120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склонен к разложению с выделением хлористого водорода </w:t>
      </w:r>
      <w:r>
        <w:rPr>
          <w:rFonts w:cs="Times New Roman;Times New Roman" w:ascii="Times New Roman;Times New Roman" w:hAnsi="Times New Roman;Times New Roman"/>
          <w:color w:val="000000"/>
          <w:sz w:val="28"/>
          <w:szCs w:val="24"/>
          <w:lang w:val="en-US"/>
        </w:rPr>
        <w:t>HCl</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творяется в циклогексаноне, тетрагидрофуране (ТГФ), диметилформамиде (ДМФА), дихлорэтане, ограниченно – в бензоле, ацетоне. Не растворяется в воде, спиртах, углеводородах; стоек в растворах щелочей, кислот, со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дел прочности при растяжении – 40–50 МПа, при изгибе – 80–120 МПа. Удельное электрическое сопротивление – 1012–1013 О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нгенс угла потерь порядка 0,01–0,0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оливинилхлорид устойчив к действию влаги, кислот, щелочей, растворов солей, промышленных газов (например, </w:t>
      </w:r>
      <w:r>
        <w:rPr>
          <w:rFonts w:cs="Times New Roman;Times New Roman" w:ascii="Times New Roman;Times New Roman" w:hAnsi="Times New Roman;Times New Roman"/>
          <w:color w:val="000000"/>
          <w:sz w:val="28"/>
          <w:szCs w:val="24"/>
          <w:lang w:val="en-US"/>
        </w:rPr>
        <w:t>NO</w:t>
      </w:r>
      <w:r>
        <w:rPr>
          <w:rFonts w:cs="Times New Roman;Times New Roman" w:ascii="Times New Roman;Times New Roman" w:hAnsi="Times New Roman;Times New Roman"/>
          <w:color w:val="000000"/>
          <w:sz w:val="28"/>
          <w:szCs w:val="24"/>
        </w:rPr>
        <w:t xml:space="preserve">2, </w:t>
      </w:r>
      <w:r>
        <w:rPr>
          <w:rFonts w:cs="Times New Roman;Times New Roman" w:ascii="Times New Roman;Times New Roman" w:hAnsi="Times New Roman;Times New Roman"/>
          <w:color w:val="000000"/>
          <w:sz w:val="28"/>
          <w:szCs w:val="24"/>
          <w:lang w:val="en-US"/>
        </w:rPr>
        <w:t>Cl</w:t>
      </w:r>
      <w:r>
        <w:rPr>
          <w:rFonts w:cs="Times New Roman;Times New Roman" w:ascii="Times New Roman;Times New Roman" w:hAnsi="Times New Roman;Times New Roman"/>
          <w:color w:val="000000"/>
          <w:sz w:val="28"/>
          <w:szCs w:val="24"/>
        </w:rPr>
        <w:t>2), бензина, керосина, жиров, спиртов. Нерастворим в собственном мономере. Ограничено растворим в бензоле, ацетоне. Растворим в дихлорэтане, циклогексаноне, хлор- и нитробензоле. Физиологически безвред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истый поливинилхлорид представляет собой роговидный материал, который трудно перерабатывается. Поэтому обычно его смешивают с пластификаторами. Свойства конечного продукта варьируются от жесткого до очень гибкого пластика в зависимости от процента добавленного пластификатора, который может достигать до 30% мас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0"/>
          <w:numId w:val="1"/>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лучение и свойства ПВ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лучают поливинилхлорид полимер. зацией винилхлорида (В.). Скорость процесса в растворе подчиняется кинетич. ур-нию для гомог. радикальной полимеризации. Однако поскольку поливинилхлорид не растворим в воде, полимеризация в массе мономера, а также в водной среде носит гетерофазный характер. Из-за низкой подвижности макрорадикалов в твердой фазе затруднено их взаимодействие и, следовательно, мала скорость обрыва полимерной цепи; в то же время константы скорости инициирования и роста цепи остаются такими же, как в гомог. среде. Поэтому с увеличением количества поливинилхлорида возрастает и общая скорость полимеризации (автокаталитический процесс). Скорость реакции увеличивается до степени превращения мономера 60–70%, затем начинает уменьшаться из-за его исчерпания. Тепловой эффект реакции 92,18 кДж/моль, энергия активации ок. 83,80 кДж/моль. Степень полимеризации в значительной, мере зависит от температуры, что объясняется склонностью к реакции передачи цепи. Температура полимеризации оказывает некоторое влияние и на степень кристалличности поливинилхлорида При температурах от -10 до 20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получают поливинилхлорид с повышенной синдиотактичностью и температурой стеклования до 105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мышленное производство поливинилхлорида осуществляют тремя способами: 1) суспензионная полимеризация по периодической схеме. Раствор, содержащий 0,02–0,05% по массе инициатора (например, ацилпероксиды, диазосоединения), интенсивно перемешивают в водной среде, содержащей 0,02–0,05% по массе защитного коллоида (например, метилгидроксипропилцеллюлоза, поливиниловый спирт). Смесь нагревают до 45–65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в зависимости от требуемой молекулярной массы поливинилхлорида) и заданную температуру поддерживают в узких пределах с целью получения однородного по молекулярной массе поливинилхлорида Полимеризация протекает в каплях, в ходе ее происходит некоторая агрегация частиц; в результате получают пористые гранулы поливинилхлорида размером 100–300 мкм. После падения давления в реакторе (степень превращения около 85–90%) удаляют непрореагировавший мономер, поливинилхлорид отфильтровывают, сушат в токе горячего воздуха, просеивают через сита и расфасовывают. Полимеризацию проводят в реакторах большого объема (до 200 м</w:t>
      </w:r>
      <w:r>
        <w:rPr>
          <w:rFonts w:cs="Times New Roman;Times New Roman" w:ascii="Times New Roman;Times New Roman" w:hAnsi="Times New Roman;Times New Roman"/>
          <w:color w:val="000000"/>
          <w:sz w:val="28"/>
          <w:szCs w:val="24"/>
          <w:vertAlign w:val="superscript"/>
        </w:rPr>
        <w:t>3</w:t>
      </w:r>
      <w:r>
        <w:rPr>
          <w:rFonts w:cs="Times New Roman;Times New Roman" w:ascii="Times New Roman;Times New Roman" w:hAnsi="Times New Roman;Times New Roman"/>
          <w:color w:val="000000"/>
          <w:sz w:val="28"/>
          <w:szCs w:val="24"/>
        </w:rPr>
        <w:t>); новые производства полностью автоматизированы. Удельный расход 1,03–1,05 т/т поливинилхлорида Преимущества способа: легкость отвода тепла реакции, высокая производительность, относительная чистота поливинилхлорида, хорошая совмещаемость его с компонентами при переработке, широкие возможности модификации свойств поливинилхлорида путем введения различных добавок и изменения параметров режи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2) Полимеризация в массе по периодической схеме в две ступени. На первой реакционную смесь, содержащую 0,02–0,05% по массе инициатора, полимеризуют при интенсивном перемешивании до степени превращения около 10%. Получают тонкую взвесь частиц («зародышей») поливинилхлорида в мономере, которую переводят в реактор второй ступени; сюда же вводят дополнительные количествава мономера и инициатора и продолжают полимеризацию при медленном перемешивании и заданной температуре до степени превращения около 80%. На второй ступени происходит дальнейший рост частиц поливинилхлорида и их частичная агрегация (новых частиц не образуется). Получают пористые гранулы поливинилхлорида с размерами 100–300 мкм в зависимости от температуры и скорости перемешивания на первой ступени. Незаполимеризовавшийся мономер удаляют, поливинилхлорид продувают азотом и просеивают. Порошок сыпуч и легко перерабатывается. Преимущества перед суспензионным способом: отсутствие стадий приготовления водной фазы, выделения и сушки поливинилхлорида, в результате уменьшаются капиталовложения, энергозатраты и расходы на обслуживание. Недостатки: затруднены отвод тепла реакции и борьба с коркообразованием на стенках аппаратуры; образующийся поливинилхлорид неоднороден по молекулярной массе, его термостойкость ниже, чем у поливинилхлорида, полученного первым способ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3) Эмульсионная полимеризацияпо периодической и непрерывной схеме. Используют растворимые в воде инициаторы (</w:t>
      </w:r>
      <w:r>
        <w:rPr>
          <w:rFonts w:cs="Times New Roman;Times New Roman" w:ascii="Times New Roman;Times New Roman" w:hAnsi="Times New Roman;Times New Roman"/>
          <w:color w:val="000000"/>
          <w:sz w:val="28"/>
          <w:szCs w:val="24"/>
          <w:lang w:val="en-US"/>
        </w:rPr>
        <w:t>H</w:t>
      </w:r>
      <w:r>
        <w:rPr>
          <w:rFonts w:cs="Times New Roman;Times New Roman" w:ascii="Times New Roman;Times New Roman" w:hAnsi="Times New Roman;Times New Roman"/>
          <w:color w:val="000000"/>
          <w:sz w:val="28"/>
          <w:szCs w:val="24"/>
        </w:rPr>
        <w:t>2</w:t>
      </w:r>
      <w:r>
        <w:rPr>
          <w:rFonts w:cs="Times New Roman;Times New Roman" w:ascii="Times New Roman;Times New Roman" w:hAnsi="Times New Roman;Times New Roman"/>
          <w:color w:val="000000"/>
          <w:sz w:val="28"/>
          <w:szCs w:val="24"/>
          <w:lang w:val="en-US"/>
        </w:rPr>
        <w:t>O</w:t>
      </w:r>
      <w:r>
        <w:rPr>
          <w:rFonts w:cs="Times New Roman;Times New Roman" w:ascii="Times New Roman;Times New Roman" w:hAnsi="Times New Roman;Times New Roman"/>
          <w:color w:val="000000"/>
          <w:sz w:val="28"/>
          <w:szCs w:val="24"/>
        </w:rPr>
        <w:t>2, персульфаты), в качестве эмульгаторов – ПАВ (напр., алкил- или арилсульфаты, сульфонаты). Радикалы зарождаются в водной фазе, содержащей до 0,5% по массе инициатора и до 3% эмульгатора; затем полимеризация продолжается в мицеллах эмульгатора. При непрерывной технологии в реактор поступают водная фаза и мономер. Полимеризация идет при 45–60 °</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и слабом перемешивании. Образующийся 40–50%-ный латекс с размерами частиц поливинилхлорида 0,03–0,5 мкм отводится из нижней части реактора, где нет перемешивания; степень превращения составляет 90–95%. При периодической технологии компоненты – (водная фаза, мономер и обычно некоторое количествово латекса от предыдущих операций, так наз</w:t>
      </w:r>
      <w:r>
        <w:rPr>
          <w:rFonts w:cs="Times New Roman;Times New Roman" w:ascii="Times New Roman;Times New Roman" w:hAnsi="Times New Roman;Times New Roman"/>
          <w:color w:val="000000"/>
          <w:sz w:val="28"/>
          <w:szCs w:val="24"/>
          <w:lang w:val="en-US"/>
        </w:rPr>
        <w:t>sdftvsq</w:t>
      </w:r>
      <w:r>
        <w:rPr>
          <w:rFonts w:cs="Times New Roman;Times New Roman" w:ascii="Times New Roman;Times New Roman" w:hAnsi="Times New Roman;Times New Roman"/>
          <w:color w:val="000000"/>
          <w:sz w:val="28"/>
          <w:szCs w:val="24"/>
        </w:rPr>
        <w:t xml:space="preserve"> затравочный латекс, а также другие добавки) загружают в реактор и перемешивают во всем объеме. Полученный латекс после удаления мономера сушат в распылительных камерах и порошок поливинилхлорида просеивают. Хотя непрерывный процесс высокопроизводителен, преимущество часто отдается периодическому, ибо им можно получить поливинилхлорида нужного гранулометрического состава (размеры частиц в пределах 0,5–2 мкм), что очень важно при его переработке. Эмульсионный поливинилхлорид значительно загрязнен вспомогательными веществами, вводимыми при полимеризации, поэтому из него изготовляют только пасты и пластизо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успензионной полимеризацией в мире производится не менее 80% всего поливинилхлорида, остальными способами – по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ивинилхлорид перерабатывают всеми известными методами переработки пластмасс как в жесткие (винипласт), так и в мягкие, или пластифицированные (пластикат), материалы и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8"/>
        </w:rPr>
        <w:t>4. Винипла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инилпласт – продукт переработки поливинилхлорида, содержащего следующие добавки: 1) главным образом термостабилизаторы – акцепторы HCl (соединения Pb, Sn, оксиды и соли щелочно-земельных металлов), а также иногда эпоксидированные масла, органические фосфиты; антиоксиданты фенольного типа; светостабилизаторы (производные бензотриазолов, кумаринов, бензофенонов, салициловой кислоты, сажа, TiO2 и др.); 2) смазки (парафины, воски и др.; вводят для улучшения текучести расплава); 3) пигменты или красители; 4) минеральные наполнители; 5) эластомер (например, сополимер акрилонитрил-бутадиен-стирол или этилен-винилацетат в количестве 10–15% по массе; для повышения ударной вязкости). Композицию тщательно перемешивают в смесителях и перерабатывают в экструдерах или на вальцах. Винипласт выпускают в виде листов, плит, труб, прутков, погонажно-профильных материалов, а также гранул, из которых экструзией или литьем под давлением формуют различные изделия. Винипласт легко поддается механической обработке, сваривается и склеивается. Его используют как конструкционный коррозионностойкий материал для изготовления химической аппаратуры и коммуникаций, вентиляционных воздуховодов, труб, фиттингов, а также для покрытия полов, облицовки стен, тепло- и звукоизоляции (пенополивинилхлорид), изготовления плинтусов, оконных переплетов и других строительных деталей. Из прозрачного винипласта изготовляют объемную тару для пищ. продуктов, бутылк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е свойства винипл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отность: 1,35–1,43 г./см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чность при растяжении: 40–70 M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чность при сжатии: 60–160 M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чность при статическом изгибе: 70–120 M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тносительное удлинение: 5–4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вердость по Бринеллю: 110–160 М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одуль упругости при растяжении: 2600–4000 М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дельная ударная вязкость для пластин толщиной 4 мм с надрезом: 7–15 кг/см · см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плопроводность: 0,16–0,19 Вт/ (м·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дельная теплоемкость: 1,05–2,14 кДж/ (кг · 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мпературный коэффициент линейного расширения: (50–80)·10–6 °C-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дельное объемное электрическое сопротивление при 20 °C: 1014–1015 Ом·с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нгенс угла диэлектрических потерь при 50 Гц: 0,01–0,0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иэлектрическая проницаемость при 50 Гц: 3,1–3,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лектрическая прочность при 20 °C: 15–35 МВ/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допоглощение за 24 ч при 20 °C: не более 0,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 числу недостатков винипластов, относятся низкая ударная прочность, небольшая морозостойкость (-10 °С) и невысокая температура эксплуатации (не выше 70–80 °С). Применяется в производстве листов, труб, профильных изделий, плит. Рецептура включает полимер, стабилизаторы, смазки, красители (пигменты), наполнители. Для повышения удароной прочности используют модификаторы ударной вязкости. Перерабатывается в широкий ассортимент изделий методами экструзии, вальцевания и каландрования, или прессованием (в виде сухих смесей) и литьем под давлением (в виде предварительно приготовленных грану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5.  Пластика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астикат-продукт переработки поливинилхлорид, содержащего помимо компонентов, используемых при получении винипласта, 30–90 массовых частей пластификатор. (например, эфиров фталевой, фосфорной, себациновой или адипиновой кислот, хлорирированных парафинов). Пластификатор существенно снижает температуру стеклования поливинилхлорида, что облегчает переработку композиции, снижает хрупкость материала и повышает его относительное удлинение. Однако одновременно снижаются прочностные и диэлектрические показатели, химическая стойкость. Пластикат перерабатывают преимущественно в виде паст и пластизолей (дисперсии эмульсионного поливинилхлорида в пластификатор.); выпускают в виде гранул или лент, листов, пленок. Используют его главным образом для изготовления изоляции и оболочек для электропроводов и кабелей, для производства шлангов, линолеума и плиток для полов, материалов для облицовки стен и обивки мебели, погонажно-профильных изделий, искусственной кожи. Прозрачные гибкие трубки из пластиката применяют в системах переливания крови и жизнеобеспечения в медицинской технике. Поливинилхлорид с повышенной теплостойкостью, производимый в небольших количествах, используют для производства волок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е свойства пластика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лотность: 1,18–1,30 г./см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чность при растяжении: 10–25 M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чность при сжатии: 6–10 M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чность при статическом изгибе: 4–20 M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тносительное удлинение: 20–4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вердость по Бринеллю: 110–160 М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одуль упругости при растяжении: 7–8 М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дельная ударная вязкость для пластин толщиной 4 мм с надрезом: 7–15 кг/см · см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лопроводность: 0,12 Вт/ (м·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дельная теплоемкость: 1,47 кДж/ (кг · 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мпературный коэффициент линейного расширения: (100–250)·10–6 °C-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дельное объемное электрическое сопротивление при 20 °C: 109–1014 Ом·с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нгенс угла диэлектрических потерь при 50 Гц: 0,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иэлектрическая проницаемость при 50 Гц: 4,2–4,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лектрическая прочность при 20 °C: 25–40 МВ/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достатком пластикатов является склонность пластификаторов к миграции и выпотеванию, а также возможность их экстрагирования жидкими средами, что ведет со временем к потере эластичности и ухудшению морозостойкости. Ассортимент материалов на основе пластикатов чрезвычайно широк – выпускаются материалы для кабелей, шлангов, изоляции, прокладок, обуви, для литьевых изделий, изделий медицинского на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ойства ПВХ можно модифицировать смешением его с другими полимерами или сополимерами. Так, ударная прочность повышается при смещении ПВХ с хлорированным полиэтиленом, хлорированным или сульфохлорированным бутилкаучуком, метилвинилпиридиновым или бутадиен-нитрильным каучуком, а также с сополимерами стиро-акрилонитрил или бутадиен-стирол-акрилонитр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мышленные сво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годостойкость. ПВХ устойчив к агрессивным факторам внешней среды и поэтому является самым распространенным полимером для изготовления кровельных покры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ниверсальность. ПВХ может быть как гибким, так и жестк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гнезащищенность. Поливинилхлорид относится к числу трудновоспламеняемых материалов благодаря наличию хлора в его молек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лговечность. ПВХ материалы могут служить до 100 и более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игиеничность. ПВХ – самый распространенный полимер для изготовления изделий медицинского назначения, в частности контейнеров для хранения крови и плаз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нергоэффективность. Поливинилхлорид обладает высокой теплотворной способностью, при утилизации в мусоросжигателях выделяется большое количество тепла для обогрева жилых и промышленных зданий, и при этом не загрязняется окружающая ср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арьерные свойства. ПВХ обладает весьма низкой проницаемостью по отношению к жидкостям, парам и газ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кологичность. ПВХ содержит всего лишь 43% производных нефти, способствуя тем самым экономии невозобновляемого природного сыр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можность утилизации. ПВХ более, чем многие другие полимеры, пригоден для вторичной перерабо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кономичность. Производство ПВХ – одного из самых дешевых крупнотоннажных полимеров, обеспечивающих для многих изделий наилучшее соотношение цена-кач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9"/>
        <w:spacing w:lineRule="auto" w:line="360" w:before="0" w:after="0"/>
        <w:ind w:left="0" w:firstLine="77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 Применениe</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ливинилхлорид перерабатывается всеми известными способами переработки пластмасс: экструзией, литьем под давлением, каландрированием, прессованием, вальцеванием – и является одним из наиболее распространённых пластиков. Мировой выпуск поливинилхлорида составляет 16,5% от общего выпуска пластмасс – третье место в мировой табели о рангах полимерных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ссортимент изделий, выпускаемых на основе поливинилхлорида и продуктов его переработки – винипласта и пластиката, чрезвычайно высок. Они используются в электротехнической, лёгкой, пищевой промышленности, тяжёлом машиностроении, судостроении, сельском хозяйстве, медицине, в производстве строй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 поливинилхлорида может быть получен широкий спектр пленок с различными свойствами за счет варьирования состава и степени ориентации. Изменения в составе, главным образом, введение пластификатора, позволяет получить пленки от твердых, хрупких до мягких, клейких, растяжимых. Изменяя степень ориентации, получают пленки от полностью одноосноориентированных до равнопрочных двухосноориентиров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енки из ПВХ содержат стабилизаторы термической и термоокислительной деструкции, антистатическую добавку для предотвращения слипания за счет накопления статического электричества. Свойства пластифицированных поливинилхлоридных пленок зависят от природы и количества пластификатора. В целом увеличение содержания пластификатора увеличивает прозрачность и мягкость пленки, улучшая се свойства при низких температурах. Пластифицированные и непластифицированные ПВХ-пленки герметизируются высокочастотной сваркой. На оба типа пленок может быть нанесена печать без предварительной обработки поверхности в отличие от пленок из полипропилена и полиэтилена. Тонкие пленки из пластифицированного ПВХ широко используются как усадочные и растяжимые для заворачивания подносов и лотков с пищевыми продуктами, например со свежим мясом. Они должны обеспечить высокую кислородопроницаемость для сохранения пурпурного цвета свежего мяса. Толстые пленки из пластифицированного поливинилхлорида используются для производства упаковки для шампуня, смазочных масел. Благодаря прочности и легкой формуемости пленки из непластифицированного ПВХ и его сополимеров используют для термоформования различных изделий. Отличительным свойством материалов на основе сополимеров поливннилхлорида и поливинилиденхлорида (ПВДХ) является очень низкая паро- и газопроницаемость. ПВДХ-пленку часто используют как усадочную пленку для заворачивания птицы, ветчины, сыра. Использование для этих целей пленок из ПВДХ, обладающих низкой газопроницаемостью, диктуется необходимостью поддерживать вакуум для исключения возможности роста бактерий. Вакуумированные мешки ПВДХ используют также для созревания сыров. Применение ПВДХ при этом исключает дегидратацию и образование корки, позволяя получать более мягкие сыры. ПВДХ широко используется для покрытия различных подложек, таких, как бумага, целлофан, полипропилен.</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Винипласт</w:t>
      </w:r>
      <w:r>
        <w:rPr>
          <w:rFonts w:cs="Times New Roman;Times New Roman" w:ascii="Times New Roman;Times New Roman" w:hAnsi="Times New Roman;Times New Roman"/>
          <w:color w:val="000000"/>
          <w:sz w:val="28"/>
          <w:szCs w:val="24"/>
        </w:rPr>
        <w:t xml:space="preserve"> используют как конструкционный коррозионностойкий материал для изготовления химической аппаратуры и коммуникаций, вентиляционных воздуховодов, труб, фитингов, а также для покрытия полов, облицовки стен, тепло- и звукоизоляции (пенополивинилхлорид), изготовления плинтусов, оконных переплетов и других строительных деталей. Из прозрачного винипласта изготовляют объемную тару для пищевых продуктов, бутылк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Пластикат </w:t>
      </w:r>
      <w:r>
        <w:rPr>
          <w:rFonts w:cs="Times New Roman;Times New Roman" w:ascii="Times New Roman;Times New Roman" w:hAnsi="Times New Roman;Times New Roman"/>
          <w:color w:val="000000"/>
          <w:sz w:val="28"/>
          <w:szCs w:val="24"/>
        </w:rPr>
        <w:t>используют для изготовления изоляции и оболочек для электропроводов и кабелей, для производства шлангов, линолеума и плиток для полов, материалов для облицовки стен, обивки мебели, упаковки (в том числе для пищевых продуктов), для создания искусственной кожи, обуви. Прозрачные гибкие трубки из пластиката применяют в системах переливания крови и жизнеобеспечения в медицинской технике. Пластикат с повышенной теплостойкостью используется для производств волокн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Смола ПВХ</w:t>
      </w:r>
      <w:r>
        <w:rPr>
          <w:rFonts w:cs="Times New Roman;Times New Roman" w:ascii="Times New Roman;Times New Roman" w:hAnsi="Times New Roman;Times New Roman"/>
          <w:color w:val="000000"/>
          <w:sz w:val="28"/>
          <w:szCs w:val="24"/>
        </w:rPr>
        <w:t xml:space="preserve"> относится к категории термопластических смол. Термопластиические смолы получили свое название из-за того, что ппод воздействием тепла они растворяются и размягчаются. Смола ПВХ обладает низкой свето- и теплостойкостью, кроме того она очень хрупкая, поэтому нуждается в пластификации. Растрорение в воде, бензине или спирте не страшно смоле ПВХ. С развитием синтетических смол природные потеряли свое прежнее значение для промыш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ивинилхлорид можно по праву отнести к универсальным и безопасным материалам. Множество примеров использования поливинилхлорида мы можем видеть в повседневной жизни: зубные щетки, аксессуары, одежда и обувь, поручни, стеновые панели и проч. Для улучшения свойств поливинилхорида для тех или иных целей в ПВХ добавляют вспомогательные компоненты. Так например, для оконных ПВХ специальные модификаторы, пигменты и стабилизаторы могут повысить светостойкость, общую устойчивость против внешних воздействий, улучшить качество поверхности или изменить оттенок. Изделия из поливинилхлорида трудно воспламенить, они не горят и стойко переносят воздействие щелочей и кисл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ходы производства ПВХ или демонтируемые изделия могут подвергаться утилизации и переработки до 5 раз. При этом качество ПВХ остается неизменно высоким, слегка изменяется только оттенок пластика. Кстати пластик можно окрасить практически в любой цвет или покрывать специальными виниловыми пленками. Это дает возможность воплощения даже смелых дизайнерских ре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ечно, массовое использование поливинилхлорид получил в строительстве и ремонте. Большой популярностью пользуются профили ПВХ в качестве корпусного материала для остекления или перегородок. Изделия из поливинилхлорида можно применять в разного вида помещениях: от производственных до жилых. Качественная продукция ПВХ не имеет гигиенических ограничений по использ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се изделия из поливинилхлорида должны проходить специальные контроли качества. Основной проблемой, связанной с использованием ПВХ, является сложность его утилизации – при сжигании образуются высокотоксичные хлорорганические соединения, например диоксины. ПВХ так часто подвергался необоснованным нападкам, которые приходилось опровергать с помощью скрупулезных научных исследований, что сегодня это один из самых изученных в мире материалов.</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6:00Z</dcterms:created>
  <dc:creator>Admin</dc:creator>
  <dc:description/>
  <cp:keywords/>
  <dc:language>en-US</dc:language>
  <cp:lastModifiedBy>SYSTEM</cp:lastModifiedBy>
  <dcterms:modified xsi:type="dcterms:W3CDTF">2011-09-07T08:56:00Z</dcterms:modified>
  <cp:revision>2</cp:revision>
  <dc:subject/>
  <dc:title>1</dc:title>
</cp:coreProperties>
</file>