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Министерство науки и образования РФ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Московский государственный университе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Дизайна и технолог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афедра экономики и менеджмен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Курсовой проек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о дисциплине "Организация и планирование производств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ема: "Расчет параметров СКП 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</w:rPr>
      </w:pPr>
      <w:r>
        <w:rPr>
          <w:sz w:val="28"/>
          <w:szCs w:val="32"/>
        </w:rPr>
        <w:t>Выполнила: ст.гр. ТО-061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</w:rPr>
      </w:pPr>
      <w:r>
        <w:rPr>
          <w:sz w:val="28"/>
          <w:szCs w:val="32"/>
        </w:rPr>
        <w:t>Журавлева Д.А.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szCs w:val="32"/>
        </w:rPr>
      </w:pPr>
      <w:r>
        <w:rPr>
          <w:sz w:val="28"/>
          <w:szCs w:val="32"/>
        </w:rPr>
        <w:t>Консультант: к.т.н.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szCs w:val="32"/>
        </w:rPr>
        <w:t>доц. Зимина Т.И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Москва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1 Характеристика поточной организации производств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2 Выбор и обоснование применения СКП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3 Описание проектируемого изделия и обоснование рациональной величины задания пото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4 Режим труда и отдыха рабочих пото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5 Обоснование схемы движения полуфабрикатов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6 Расчет организационных параметров СКП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sz w:val="28"/>
          <w:szCs w:val="28"/>
        </w:rPr>
        <w:t>2. Организация и планирование производства труда и заработная пла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2.1 Планирование оплаты труд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sz w:val="28"/>
          <w:szCs w:val="28"/>
        </w:rPr>
        <w:t>3. Планирование себестоимост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  <w:t>3.1 Технико-экономические показатели потока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рынок обуви является частью мирового рынка. По различным оценкам доля произведенной в нашей стране обуви составляет около 0,33% от общемировой. В России, согласно экспертным оценкам, этот показатель составляет 1,8-2 пары обуви на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маркетингового исследования, во многом рост обувного рынка происходит за счет выхода из тени отдельных производителей, а также за счет импортной продукции. Производство обуви в России в 2007 году снизилось. В первую очередь конкурентами отечественного производителя являются производители из Китая и контрабанда. Эксперты отмечают неблаготворное влияние данного фактора на развитие рынка в целом. Сегодня мало предоставить покупателю качественную обувь из натуральных материалов, необходимо выдерживать конкуренцию, снижая стоимость продукции и повышая скорость обновлени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данной работы является разработка и проектирование такой формы организации производства, которые обеспечит максимальную непрерывность работы потока. При организации потока необходимо стремиться к рациональности его применения в данных условиях, для создания наиболее прибыльного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Организационная ча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 Характеристика поточной организации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критериями степени совершенства организационной формы является степень приближения производства к непрерывности и связанная с этим экономия времени. При организации любого производства необходимо соблюдать определенные принципы рациональной организации и планирования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пециализации – разделение труда между подразделениями предприятия и между рабочими мест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араллельности – одновременность выполнения отдельных частей производственного процес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опорциональности – выражается в сопряженности мощностей отдельных участков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прямоточности – обеспечение кратчайшего пути от пункта запуска до пункта выпуска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непрерывности – производственный процесс должен протекать без перерыв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ритмичности - производственный процесс должен строго повторяться в равные промежутки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формой организации и планирования производства в легкой промышленности является поток. Это такая форма организации производства, при которой все операции выполняются в определенной технологической последовательности, имеют определенную численность рабочих и количество оборудования для обеспечения равной пропускной способности за один и тот же промежуток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отока необходимо соблюдать следующие услови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сь производственный процесс делится на операции и для каждой операции проектируется технологический режим обработки изделия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операции рассчитывается количество рабочих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ы труда запускаются в поток через равные отрезки времени – так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перации выполняются одновременно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и располагаются в пространстве в технологической последовательност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ежоперационного перемещения полуфабриката используются транспортирующие устройства: тележки и конвейер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будут использоваться для написания данной курсов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 Выбор и обоснование применения СК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ным потоком называют поток, в котором темпы и такты всех операций равны или различаются на заранее установленную величину. Предметы труда передаются от одной операции к другой с помощью непрерывно или периодически движущегося конвейера, скорость которого при прочих равных условиях связанна с заданием потоку по выпуску продукции и с продолжительностью любой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КП необходимо выполнения всех условий, которые были выявлены для поточной формы организации, а так же учесть, что передвижение предметов пруда должно осуществляться со скоростью, согласованной со временем выполнения любой операции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ми КП являю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ает производительность труда рабочих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лучшается использование оборудования и производственной площад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ается длительность производственного цикла и объема НЗП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равномерный выпуск продукции с конвей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уществуют и значительные недостатк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отонность труд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рабочего времени у исполнителе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использовать микропаузы в работе исполнителя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ассортимента необходима перекомпоновка всего поток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дном рабочем месте можно совмещать только смежные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вейерные потоки делятся на специализированные (СКП) и широкоассортиментные (ШКП). Так же можно организовать поток со свободным темпом операций (ДОО и ДОД) или Ринк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то, что в данной работе мы рассматриваем производство на потоке только одной модели обуви, нам не потребуется усложненный КП, со сменой ассортимента в течение рабочего дня, в качестве проектируемого конвейерного потока выбран Специализированный конвейерный поток (СКП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м называется такой конвейерный поток, на котором обрабатывается продукция (обувь), имеющая примерно равную трудоемкость, при выполнении одних и тех же операций и характеризующаяся одинаковой технологической схемой ее изготовления и возможностью обработки на любой операции без существенной переналадк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увном производстве сборочные процессы, с точки зрения организации самостоятельных потоков, подразделяются на две группы: сборка заготовок и сборка и отделка обуви. В данном курсовом проекте осуществляется организационный расчет потока сборки обу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 Описание проектируемого изделия и обоснование рациональной величины задания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ой моделью являются женские туфли, повседневные, весенне – летнего сезона носки. Для верха обуви используется эластичная свиная кожа хромового метода дубления. Конструкция заготовки – туфли "лодочка", заготовка имеет союзку с дополнительной деталью и задинку, деталь союзки украшена металлической фурнитурой. Метод соединения деталей верха – сострачивание края взагибку; материал низа – натуральная кожа для низа обуви; каблук высотой 70 мм. Метод соединения деталей верха и низа обуви – клеев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обувь предназначена для женщин от 20 до 40 лет, она удобна в носке, практична и красива. Каблук приемлемой высоты, что позволяет носить их с любой одеждой. Эта базовая модель может продаваться в центральном регионе, Москве и Московской области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Эскиз мод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важным признаком потока является его мощность. При ее выборе следует стремиться к достижению ее оптимального рационального значения. Под рациональной (оптимальной) мощностью потока в в заданных границах понимают такое задание, которому соответствуют лучшие технико-экономические показатели. В обувном производстве производственная мощность устанавливается по участку сборки обуви. Производственная мощность других подразделений (раскройного, вырубочного, заготовочного) должна быть приведена в соответствие с производственной мощностью сборочного учас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в данной курсовой работе рассматривается только методика организации производства, оптимальная мощность выбирается из курсовой работы по дисциплине "Проектирование Технологических Процессов (ПТП)". Принимаем оптимальную мощность, равной 750 пар в смену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 Режим труда и отдыха рабочих пот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труда и отдыха рабочего дня разрабатывается с учетом обеспечения поддержания работоспособности исполнителей в потоке в течение рабочего дня. Для этого необходимо устанавливать периодические перерывы для отдыха, которые включаются в продолжительность рабочег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обувной промышленности устанавливается 2 перерыва продолжительностью 10 минут каждый. Перерыв на обед продолжительностью 60 минут назначается не позднее чем через 4 часа после начала работы. Продолжительность обеденного перерыва не включается в продолжительность рабоч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вух- и односменном режиме работу следует начинать не раньше 7 часов, а вечернюю смену целесообразно заканчивать не позднее 24 часов. В данной работе рассматривается односменный режим работы. Режим рабочего дня оформлен в таблице 1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. Режим рабочего дня</w:t>
      </w:r>
    </w:p>
    <w:tbl>
      <w:tblPr>
        <w:tblW w:w="5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77"/>
        <w:gridCol w:w="577"/>
        <w:gridCol w:w="577"/>
        <w:gridCol w:w="577"/>
        <w:gridCol w:w="577"/>
        <w:gridCol w:w="577"/>
        <w:gridCol w:w="783"/>
      </w:tblGrid>
      <w:tr>
        <w:trPr>
          <w:trHeight w:val="1360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ачало Рабо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ры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еденный переры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ры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Работ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Окончание работы</w:t>
            </w:r>
          </w:p>
        </w:tc>
      </w:tr>
      <w:tr>
        <w:trPr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8</w:t>
            </w:r>
            <w:r>
              <w:rPr>
                <w:sz w:val="20"/>
                <w:szCs w:val="28"/>
                <w:vertAlign w:val="superscript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sz w:val="20"/>
                <w:szCs w:val="28"/>
                <w:vertAlign w:val="superscript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2</w:t>
            </w:r>
            <w:r>
              <w:rPr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3</w:t>
            </w:r>
            <w:r>
              <w:rPr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5</w:t>
            </w:r>
            <w:r>
              <w:rPr>
                <w:sz w:val="20"/>
                <w:szCs w:val="28"/>
                <w:vertAlign w:val="superscript"/>
              </w:rPr>
              <w:t>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5</w:t>
            </w:r>
            <w:r>
              <w:rPr>
                <w:sz w:val="20"/>
                <w:szCs w:val="28"/>
                <w:vertAlign w:val="superscript"/>
              </w:rPr>
              <w:t>1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vertAlign w:val="superscript"/>
              </w:rPr>
            </w:pPr>
            <w:r>
              <w:rPr>
                <w:sz w:val="20"/>
                <w:szCs w:val="28"/>
              </w:rPr>
              <w:t>17</w:t>
            </w:r>
            <w:r>
              <w:rPr>
                <w:sz w:val="20"/>
                <w:szCs w:val="28"/>
                <w:vertAlign w:val="superscript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разработки режима рабочего дня определяем период исполнения задани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- ∑ Т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, (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ериод исполнения задания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- продолжи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регламентированного перерыва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регламентируемых перерыв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смены: 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480 ми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регламентированного перерыва: Т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10 ми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Число регламентируемых перерывов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2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исходные данные в формулу (1), и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480-20=460 мин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чей недели разрабатывается исходя из ее продолжительности, равной 40 часам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чего года разрабатывается с учетом режима рабочей недели, продолжительности основного отпуска рабочих, если рабочие уходят в отпуск одновременно.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ежим рабочего 2011 года</w:t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409"/>
        <w:gridCol w:w="1176"/>
        <w:gridCol w:w="1397"/>
        <w:gridCol w:w="1076"/>
        <w:gridCol w:w="1029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алендарны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ыходные Дн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аздничные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Дн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сновно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тпус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е дни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Янва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евра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того</w:t>
            </w:r>
            <w:r>
              <w:rPr>
                <w:sz w:val="20"/>
                <w:szCs w:val="28"/>
                <w:lang w:val="en-US"/>
              </w:rPr>
              <w:t xml:space="preserve"> I</w:t>
            </w:r>
            <w:r>
              <w:rPr>
                <w:sz w:val="20"/>
                <w:szCs w:val="28"/>
              </w:rPr>
              <w:t xml:space="preserve"> кварт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ре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ай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н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того</w:t>
            </w:r>
            <w:r>
              <w:rPr>
                <w:sz w:val="20"/>
                <w:szCs w:val="28"/>
                <w:lang w:val="en-US"/>
              </w:rPr>
              <w:t xml:space="preserve"> II</w:t>
            </w:r>
            <w:r>
              <w:rPr>
                <w:sz w:val="20"/>
                <w:szCs w:val="28"/>
              </w:rPr>
              <w:t xml:space="preserve"> кварт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того 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полугод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юл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вгус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н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того </w:t>
            </w:r>
            <w:r>
              <w:rPr>
                <w:sz w:val="20"/>
                <w:szCs w:val="28"/>
                <w:lang w:val="en-US"/>
              </w:rPr>
              <w:t xml:space="preserve">III </w:t>
            </w:r>
            <w:r>
              <w:rPr>
                <w:sz w:val="20"/>
                <w:szCs w:val="28"/>
              </w:rPr>
              <w:t>кварт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т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я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кабр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Итого </w:t>
            </w:r>
            <w:r>
              <w:rPr>
                <w:sz w:val="20"/>
                <w:szCs w:val="28"/>
                <w:lang w:val="en-US"/>
              </w:rPr>
              <w:t xml:space="preserve">IV </w:t>
            </w:r>
            <w:r>
              <w:rPr>
                <w:sz w:val="20"/>
                <w:szCs w:val="28"/>
              </w:rPr>
              <w:t>кварта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 xml:space="preserve">Итого </w:t>
            </w:r>
            <w:r>
              <w:rPr>
                <w:sz w:val="20"/>
                <w:szCs w:val="28"/>
                <w:lang w:val="en-US"/>
              </w:rPr>
              <w:t xml:space="preserve">II </w:t>
            </w:r>
            <w:r>
              <w:rPr>
                <w:sz w:val="20"/>
                <w:szCs w:val="28"/>
              </w:rPr>
              <w:t>полугод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</w:tr>
    </w:tbl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Обоснование схемы движения полуфабриката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 предприятия трехэтажное. На первом этаже располагается вырубочный и раскройный цеха, на втором этаже – цех по сборке ЗВО, на третьем этаже – цех по сборке обуви. Потоки размещаются перпендикулярно главному проходу.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полуфабрикатом является заготовка верха обуви, которая поступает из пошивочного цеха в специальных ящиках на поток. Все детали низа обуви поступают на поток сборки обуви со склада сырья. Транспортировка деталей низа также производится в специальных ящиках, схожих с ящиками для перемещения заготовок верха обу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луфабрикат поступает на конвейерный поток, на котором проходит сборку и обработку, превращаясь в готовое изделие. Готовое изделие маркируют, укладывают в коробки и отправляют на склад готов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критериями степени совершенства организационной формы является степень приближения производства к непрерывности и связанная с этим экономия времени. При организации любого производства необходимо соблюдать определенные принципы рациональной организации и планирования производства, которые рассмотрены в разделе 1.1 данной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оектируемого конвейерного потока выбран Специализированный конвейерный поток (СКП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йерным потоком называют поток, в котором такты и темпы всех операций равны или различаются на заранее установленную допустимую величину. Предметы труда передаются от одной операции к другой с помощью непрерывно или периодически движущегося конвейера, скорость которого при прочих равных условиях связана с заданием потоку по выпуску продукции и с продолжительностью любой операцию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м называется такой конвейерный поток, на котором обрабатывается продукция (обувь), имеющая примерно равную трудоемкость, при выполнении одних и тех же операций и характеризующаяся одинаковой технологической схемой ее изготовления и возможностью обработки на любой операции без существенной переналадки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6 Специализированный конвейерный по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существляется по методике указанной в МУ.[1]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птимальная мощность выбирается из курсовой работы по дисциплине "Проектирование Технологических Процессов (ПТП) ". Принимаем оптимальную мощность равной 750 пар в см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еличина транспортируемой партии (в), которая зависит от вида выпускаемого изделия, количества деталей в комплекте, основных материалов и на потоке сборки обуви колеблется от 1 до 2. Возьмем в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акт транспортирования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/ Р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)*в,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период исполнения задания, на протяжении которого выполняются все операции в конвейерном потоке над всем заданием, м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рац </w:t>
      </w:r>
      <w:r>
        <w:rPr>
          <w:sz w:val="28"/>
          <w:szCs w:val="28"/>
        </w:rPr>
        <w:t>- рациональная (оптимальная) величина задания для потока, па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нее рассчитанного периода исполнения задания (по формуле (1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460 мин, и рациональной величины задания для потока Р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 xml:space="preserve"> = 750пар в смену, рассчитаем такт транспортирования по формуле (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(460/750)*1= 0.61 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корость конвейер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υ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/ τ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, м/ мин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l - шаг конвейера, равный 0.4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такт транспортирования, равный 0.61 мин. (по формуле (2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знач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υ= 0.4/0.61=0.66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Количество рабочих мест на каждой операции потока рассчитыв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>/Н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 норма выработки (НВ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принимается из курсовой работы по дисциплине "Проектирование технологических предприятий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количество рабочих мест округляется до целого в следующем порядке: если дробная часть составляет менее 10% от целой, то округление производится в меньшую сторону, в противном случае – в большую сторо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 сведены в таблицу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3</w:t>
      </w:r>
      <w:r>
        <w:rPr/>
        <w:t>. Расчет количества рабочих</w:t>
      </w:r>
    </w:p>
    <w:tbl>
      <w:tblPr>
        <w:tblW w:w="7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3264"/>
        <w:gridCol w:w="1235"/>
        <w:gridCol w:w="671"/>
        <w:gridCol w:w="515"/>
      </w:tblGrid>
      <w:tr>
        <w:trPr/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операции</w:t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Характер операции (м-маш) (р-руч)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В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ар/см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Р = 750 пар</w:t>
            </w:r>
          </w:p>
        </w:tc>
      </w:tr>
      <w:tr>
        <w:trPr/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р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ф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0</w:t>
            </w:r>
            <w:r>
              <w:rPr>
                <w:sz w:val="20"/>
                <w:szCs w:val="28"/>
              </w:rPr>
              <w:t>.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6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пределение порядка пользования конвейер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рядок пользования конвейером определяется путем сопоставления скорости конвейера с максимально допустимой скоростью конвейера (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) при соответствующих порядках 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(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* τ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+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 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/ ∆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, (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, К – принятое количество исполнителей на опер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t – максимально возможное отклонение от продолжительности операции при обработке пары обуви. Величина ∆t может быть принята для ручных операций в размере 20%, для машинных операций – 10% от средней продолжительности операции (K*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 – длина рабочей зоны исполнителя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пользования целесообразно начинать с наиболее трудоемкой операции потока. Возможные порядки пользования конвейеро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≤ 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 порядок без смещения возможе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&gt;</w:t>
      </w:r>
      <w:r>
        <w:rPr>
          <w:sz w:val="28"/>
          <w:szCs w:val="28"/>
          <w:vertAlign w:val="subscript"/>
        </w:rPr>
        <w:t xml:space="preserve"> 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 порядок без смещения невозможе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 максимальная скорость движения конвейера без смещ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bscript"/>
        </w:rPr>
        <w:t>с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: максимально скорость движения конвейера по порядку со смещ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бочей зоны зависит от положения рабочего по отношению к конвейеру и может принимать следующие раз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</w:t>
      </w:r>
      <w:r>
        <w:rPr/>
        <w:t>. Зависимость величины рабочей зоны от положения исполнителя к конвейеру</w:t>
      </w:r>
    </w:p>
    <w:tbl>
      <w:tblPr>
        <w:tblW w:w="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51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за исполнител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ая зона, м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я лицом к конвейе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.4 – 1.6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я боком к конвейе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.9 – 1.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дя лицом к конвейе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.2 – 1.4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дя боком к конвейер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.7 – 0.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данных таблицы 6, максимальная рабочая зона наблюдается при позе исполнителя "стоя лицом к конвейеру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изводстве наиболее оптимальным для производительности и работоспособности исполнителя является положение "сидя боком против направления движения конвейер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пользования целесообразно начинать с наиболее трудоемкой операции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я формулу (5) рассчита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4 / (1*0.61 + 0.1(0.61)) = 2.08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1.3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1.3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2(0.61)) = 1.23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4 / (1*0.61 + 0.1(0.61)) = 2.08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1.3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2*0.61 + 0.1(1.22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2*0.61 + 0.1(1.22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4 / (2*0.61 + 0.1(1.22)) = 1.0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0)</w:t>
      </w:r>
      <w:r>
        <w:rPr>
          <w:sz w:val="28"/>
          <w:szCs w:val="28"/>
          <w:vertAlign w:val="subscript"/>
        </w:rPr>
        <w:t xml:space="preserve"> 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2(0.61)) = 1.23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1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1.3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4 / (1*0.61 + 0.1(0.61)) = 2.08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3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1.34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2*0.61 + 0.1(1.22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5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2(0.61)) = 1.23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6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7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 / (1*0.61 + 0.1(0.61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8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.4/ (1*0.61 + 0.1(0.61)) = 2.08 м/мин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9)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.9/ (1*0.61 + 0.1(0.61)) = 0.67 м/м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ах была определена скорость конвейера по формуле (3), которая равна 0.66 м/мин, поэтому при υ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vertAlign w:val="subscript"/>
        </w:rPr>
        <w:t>б/с</w:t>
      </w:r>
      <w:r>
        <w:rPr>
          <w:sz w:val="28"/>
          <w:szCs w:val="28"/>
        </w:rPr>
        <w:t>υ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порядок без смещения возможен на всех операц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ие числа ячеек в серии и построение графика адресования яче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ячеек в серии (</w:t>
      </w:r>
      <w:r>
        <w:rPr>
          <w:sz w:val="28"/>
          <w:szCs w:val="28"/>
          <w:lang w:val="fr-BE"/>
        </w:rPr>
        <w:t>R</w:t>
      </w:r>
      <w:r>
        <w:rPr>
          <w:sz w:val="28"/>
          <w:szCs w:val="28"/>
        </w:rPr>
        <w:t>) определяется при равномерном распределении задания между исполнителями операции как наименьшее общее кратное чисел исполнителей по операц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, 2, ….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, 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(1, 2, …..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 – число исполнителей по операциям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1,2) = 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адресования ячеек по рабочим местам операции разрабатывается с учетом обеспечения равномерного поступления ячеек к рабочим местам. Для этого применяется система простого равномерного адресования яче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5. График адресования ячеек по рабочим местам</w:t>
      </w:r>
    </w:p>
    <w:tbl>
      <w:tblPr>
        <w:tblW w:w="8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995"/>
        <w:gridCol w:w="3329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о исполнителей по опер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ядковый номер исполнителя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рийные номера адресуемых ячеек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адресования ячеек конвейера исполнителям операций позволяет определить нахождение каждого изделия в ячейках конвейера после обработки на каждой операции и качество работы каждого исполнителя, в том случае, если изделия не перемещаются из ячейки в ячейку, то есть при работе без смещения. Если на некоторых операциях конвейерного потока работа выполняется со смещением, то дополнительно составляется график смещения изделий относительно ячеек конвейера. В данном случае это не треб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Расчет длины цепи конвейера 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длины цепи конвейера (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) производи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 xml:space="preserve">= 2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зв </w:t>
      </w:r>
      <w:r>
        <w:rPr>
          <w:sz w:val="28"/>
          <w:szCs w:val="28"/>
        </w:rPr>
        <w:t>, (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огонная длина конвейера,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 xml:space="preserve"> - диаметр крайних направляющих звездочек, равен 0.5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ую длину конвейера определим исходя из количества рабочих мест и шага рабочего места (1.5 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3*1.5/2=34.5/2=17.25(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длину конвейерной цеп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по формуле (8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2 * 17.25 + 3.14 * 0.5 = 36.07 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лине цепи конвейера должно размещаться целое число серий ячеек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серий ячеек,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длина цепи конвейера, равная 36.07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- длина серии ячеек, равна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. (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шаг конвейера, равный 0.4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наименьшее общее кратное числа исполнителей, равное 2 (Исходя из формулы (7)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0) найд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0.4 * 2=0.8 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равном нецелому числу ячеек, округляем его до ближайшего целого числ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. По формуле (9)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= 36.07/ 0.6= 60.17 серий, тогд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= 60 сер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м корректировку длины цепи конвей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(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>- скорректированное количество сери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шаг конвейера, равный 0.4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наименьшее общее кратное числа исполнителей, равное 2 (Исходя из формулы (7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= 60 * 0.4 * 2 = 48 (м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онная длина конвейера корректируется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  <w:vertAlign w:val="superscript"/>
        </w:rPr>
        <w:t>к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зв</w:t>
      </w:r>
      <w:r>
        <w:rPr>
          <w:sz w:val="28"/>
          <w:szCs w:val="28"/>
        </w:rPr>
        <w:t>) / 2 = (48 – 3.14*0.5) / 2 = 23.22 (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счет продолжительности производственного цик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нвейерных потоках производственный цикл исчисляется с момента начала запуска полуфабриката из транспортной партии на поток до момента его выпуска. Продолжительность производственного цикл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 xml:space="preserve">с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 xml:space="preserve">в-т </w:t>
      </w:r>
      <w:r>
        <w:rPr>
          <w:sz w:val="28"/>
          <w:szCs w:val="28"/>
        </w:rPr>
        <w:t>+ 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, 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ц </w:t>
      </w:r>
      <w:r>
        <w:rPr>
          <w:sz w:val="28"/>
          <w:szCs w:val="28"/>
        </w:rPr>
        <w:t>- продолжительность производственного цик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время пребывания ячейки на потоке с момента запуска до выпуска с конвейе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время пребывания изделия на операциях выполняемых со смещением ( в нашем случае оно равно нулю, так порядок со смещением отсутствует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-т</w:t>
      </w:r>
      <w:r>
        <w:rPr>
          <w:sz w:val="28"/>
          <w:szCs w:val="28"/>
        </w:rPr>
        <w:t xml:space="preserve"> - продолжительность пребывания изделия на операциях влажно- тепловой обработки, увлажнении или сушке 9 ми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 среднее время пребывания изделий в заделах ( перед запуском, на финише, в буферных запас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лагаемое продолжительности производственного цикла определим по формуле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р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(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лина рабочей ветви цепи конвей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скорость конвей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= 23.22 / 0.66 = 35.18 (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ее время пребывания изделий в заделах ( перед запуском, на финише, в буферных запасах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∑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 Б</w:t>
      </w:r>
      <w:r>
        <w:rPr>
          <w:sz w:val="28"/>
          <w:szCs w:val="28"/>
          <w:vertAlign w:val="subscript"/>
        </w:rPr>
        <w:t>μ</w:t>
      </w:r>
      <w:r>
        <w:rPr>
          <w:sz w:val="28"/>
          <w:szCs w:val="28"/>
        </w:rPr>
        <w:t xml:space="preserve"> / в ) , 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μ - индекс заде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ρ - число заделов в потоке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</w:rPr>
        <w:t>μ</w:t>
      </w:r>
      <w:r>
        <w:rPr>
          <w:sz w:val="28"/>
          <w:szCs w:val="28"/>
        </w:rPr>
        <w:t xml:space="preserve"> - среднее количество полуфабрикатов в μ-ом заделе. в – величина транспортной партии. По формуле (14)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.61* (52) = 31.72 (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определяем продолжительность производственного цикла определяется по формуле(12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35.18 + 0 + 9 + 31.72 = 75.9 (мин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счет объема незавершен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завершенное производство – предметы труда, находящиеся на различных стадиях обработки. Абсолютная величина незавершенного производства определяется по формуле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ЗП =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*в, 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продолжительность производственного цикл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акт пото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 величина транспортной парт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ЗП = 75.9 / 0.66 * 1 = 115 (заготов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ая величина незавершенного производства НЗП`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ЗП` = НЗП / Р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 xml:space="preserve"> * 100 %, (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ЗП – незавершенное производство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рац</w:t>
      </w:r>
      <w:r>
        <w:rPr>
          <w:sz w:val="28"/>
          <w:szCs w:val="28"/>
        </w:rPr>
        <w:t xml:space="preserve"> – оптимальная величина задания для пото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ЗП` = 115/ 750 * 100% = 15 % (В обувном производстве велич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П должна быть не более 100%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Организация и планирование труда и заработной пла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работная плата это вознаграждение в денежной форме, которое работодатель обязан начислить и выплатить работнику за его тру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6</w:t>
      </w:r>
      <w:r>
        <w:rPr/>
        <w:t>. Формы и системы оплаты труда</w:t>
      </w:r>
    </w:p>
    <w:tbl>
      <w:tblPr>
        <w:tblW w:w="4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618"/>
      </w:tblGrid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ы О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стемы ОТ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Повременна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ая повремен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ременная - премиальная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II</w:t>
            </w:r>
            <w:r>
              <w:rPr>
                <w:sz w:val="20"/>
                <w:szCs w:val="28"/>
              </w:rPr>
              <w:t xml:space="preserve"> Сдельна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стая сде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ельно-премиа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венная сде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свенно премиаль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ельно прогрессивна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едприятиям предоставляется полная самостоятельность в ее организации оплаты труда. Но государство, определяет уровень минимальной заработной платы и регулирует оплату труда посредством налоговой сист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заработной платы необходимо учитывать важнейшие принципы организации, способствующие росту заинтересованности каждого работника в высокопроизводительном труде, руководствоваться постановлением Правительства РФ по вопросам организации труда и заработной платы, нормативными материалами и отчетными данным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общей численности всех работающих планируется с учетом сменности работы предприятия и определяется по следующим категориям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(технологические, сдельщики и повременщики) рабочи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чие по ремонту, наладке и обслуживанию оборудования в цех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, специалисты, служащие и младший обслуживающий персона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ведется для потока основного производства в соответствии с проектом по технологии производства. Численность основных производственных рабочих определяют по явочному и списочному составу, численность прочих категорий работающих планируют по списочному составу. Явочный состав рабочих определяют раздельно по рабочим- сдельщикам и рабочим – повременщикам. численность рабочих- сдельщиков определяется суммированием численности рабочих по всем операциям потока. Явочная численность рабочих – повременщиков устанавливается в соответствии с методикой производства, организацией технического контроля, спецификой внутрицехового транспорта и рабочих мест. На обувных и кожгалантерейных предприятиях к повременщикам относятся рабочие, выполняющие подсобные работы, контроль качества, учетную и транспортную рабо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7. </w:t>
      </w:r>
      <w:r>
        <w:rPr/>
        <w:t>Явочное количество рабочих сдельщиков</w:t>
      </w:r>
    </w:p>
    <w:tbl>
      <w:tblPr>
        <w:tblW w:w="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60"/>
        <w:gridCol w:w="230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чи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8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5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3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8</w:t>
            </w:r>
          </w:p>
        </w:tc>
      </w:tr>
      <w:tr>
        <w:trPr/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того: Я </w:t>
            </w:r>
            <w:r>
              <w:rPr>
                <w:sz w:val="20"/>
                <w:szCs w:val="28"/>
                <w:vertAlign w:val="subscript"/>
              </w:rPr>
              <w:t xml:space="preserve">сд </w:t>
            </w:r>
            <w:r>
              <w:rPr>
                <w:sz w:val="20"/>
                <w:szCs w:val="28"/>
              </w:rPr>
              <w:t>= 2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8. Явочное количество рабочих- повременщиков</w:t>
      </w:r>
    </w:p>
    <w:tbl>
      <w:tblPr>
        <w:tblW w:w="5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060"/>
        <w:gridCol w:w="2309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енность рабочи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5</w:t>
            </w:r>
          </w:p>
        </w:tc>
      </w:tr>
      <w:tr>
        <w:trPr/>
        <w:tc>
          <w:tcPr>
            <w:tcW w:w="5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того : Я </w:t>
            </w:r>
            <w:r>
              <w:rPr>
                <w:sz w:val="20"/>
                <w:szCs w:val="28"/>
                <w:vertAlign w:val="subscript"/>
              </w:rPr>
              <w:t xml:space="preserve">пов </w:t>
            </w:r>
            <w:r>
              <w:rPr>
                <w:sz w:val="20"/>
                <w:szCs w:val="28"/>
              </w:rPr>
              <w:t>= 6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ной ставки первого разряда не должен быть меньше официального минимума заработной платы, установленного Правительством РФ на данный период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квалификация основных рабочих характеризуется средним тарифным коэффициентом К</w:t>
      </w:r>
      <w:r>
        <w:rPr>
          <w:sz w:val="28"/>
          <w:szCs w:val="28"/>
          <w:vertAlign w:val="subscript"/>
        </w:rPr>
        <w:t>т.осн</w:t>
      </w:r>
      <w:r>
        <w:rPr>
          <w:sz w:val="28"/>
          <w:szCs w:val="28"/>
        </w:rPr>
        <w:t>, значение которого определяется по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 осн.</w:t>
      </w:r>
      <w:r>
        <w:rPr>
          <w:sz w:val="28"/>
          <w:szCs w:val="28"/>
        </w:rPr>
        <w:t>= 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∑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  <w:lang w:val="fr-BE"/>
        </w:rPr>
        <w:t>n</w:t>
      </w:r>
      <w:r>
        <w:rPr>
          <w:sz w:val="28"/>
          <w:szCs w:val="28"/>
        </w:rPr>
        <w:t>, где 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т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тарифный коэффициент рабоче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разря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го разря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количество разря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17)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 осн.</w:t>
      </w:r>
      <w:r>
        <w:rPr>
          <w:sz w:val="28"/>
          <w:szCs w:val="28"/>
        </w:rPr>
        <w:t>= (1*1.0+3*1.08+7*1.2+ 12*1.35)/23=1.25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явочное число (Я) основных производственных рабочих получают суммированием явочного числа рабочих – сдельщиков (Я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 xml:space="preserve"> = 23) и рабочих – повременщиков (Я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 xml:space="preserve"> = 6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= Я </w:t>
      </w:r>
      <w:r>
        <w:rPr>
          <w:sz w:val="28"/>
          <w:szCs w:val="28"/>
          <w:vertAlign w:val="subscript"/>
        </w:rPr>
        <w:t xml:space="preserve">сд </w:t>
      </w:r>
      <w:r>
        <w:rPr>
          <w:sz w:val="28"/>
          <w:szCs w:val="28"/>
        </w:rPr>
        <w:t xml:space="preserve">+ Я </w:t>
      </w:r>
      <w:r>
        <w:rPr>
          <w:sz w:val="28"/>
          <w:szCs w:val="28"/>
          <w:vertAlign w:val="subscript"/>
        </w:rPr>
        <w:t xml:space="preserve">пов </w:t>
      </w:r>
      <w:r>
        <w:rPr>
          <w:sz w:val="28"/>
          <w:szCs w:val="28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Я = 23 + 6 = 29 (рабочих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чный состав основных рабочих (С) определяется по явочному количеству (Я) и планируемому проценту невыходов на работу (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Я * 100 /(100 -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где (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процент невыхода на работу, планируется по следующим причина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уска (очередные и дополнительны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государственных и общественных обязанност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пуска по рода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ая нетрудоспособность (болезнь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е отпуска учащих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0% (рекомендуемый процент невыхода на работ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формуле (19) находим списочный состав основных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= 29*100/(100-10) = 32 (человек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ность между списочным (С=32) и явочным составом рабочих (Я=29) составляет количество резервных рабочих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С –Я (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формуле (20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2 – 29 = 3 (человек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ые рабочие распределяются по разрядам и определяется средний тарифный коэффициент резервных рабочих (К</w:t>
      </w:r>
      <w:r>
        <w:rPr>
          <w:sz w:val="28"/>
          <w:szCs w:val="28"/>
          <w:vertAlign w:val="subscript"/>
        </w:rPr>
        <w:t>т.рез.</w:t>
      </w:r>
      <w:r>
        <w:rPr>
          <w:sz w:val="28"/>
          <w:szCs w:val="28"/>
        </w:rPr>
        <w:t>). Данные заносим в таблицу 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9</w:t>
      </w:r>
      <w:r>
        <w:rPr/>
        <w:t>. Состав резервных рабочих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789"/>
        <w:gridCol w:w="2309"/>
        <w:gridCol w:w="3069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резервных рабочи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ий тарифный коэффициент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8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вспомогательным рабочим относятся рабочие, занятые на ремонте, наладке и обслуживании оборудования непосредственно в цехах основного производства (наладчики, слесари, слесари- ремонтники, слесари- электрики, электромеханики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данной категории работников рассчитывается по количеству оборудования в потоке, переведенного в условно- ремонтные единицы и нормы на одного рабочего. Количество вспомогательных рабочих по ремонту, наладке и обслуживанию оборудования приводятся в таблице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</w:t>
      </w:r>
      <w:r>
        <w:rPr/>
        <w:t>. Состав вспомогательных рабочих.</w:t>
      </w:r>
    </w:p>
    <w:tbl>
      <w:tblPr>
        <w:tblW w:w="6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5"/>
        <w:gridCol w:w="1312"/>
        <w:gridCol w:w="789"/>
        <w:gridCol w:w="2309"/>
      </w:tblGrid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ьност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зря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адч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сар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0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сарь-ремонт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есарь-электр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78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Электромехани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3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руководителей, специалистов и служащих определяется на основе штатного расписания, принятого на предприятии или в его подразде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ая численность младшего обслуживающего персонала устанавливается на основе укрупненных норм обслужи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 Планирование фондов оплаты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фонда оплаты труда для запланированной численности рассчитывается тарифный и базовый фонды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основных (сдельщиков и повременщиков) и вспомогательных рабочих определяется на основании тарифных ставок этих рабочих, а фонд для руководителей, специалистов, служащих (в том числе МОП – малый обслуживающий персонал) – на основании месячных окла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абочих- сдельщиков определяется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ЗП 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т.дн.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сл. </w:t>
      </w:r>
      <w:r>
        <w:rPr>
          <w:sz w:val="28"/>
          <w:szCs w:val="28"/>
        </w:rPr>
        <w:t>, (21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т.дн</w:t>
      </w:r>
      <w:r>
        <w:rPr>
          <w:sz w:val="28"/>
          <w:szCs w:val="28"/>
        </w:rPr>
        <w:t xml:space="preserve"> – дневная тарифная ставка рабочего- сдельщика 1 разряда, равная 300 рубл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 xml:space="preserve"> – средний тарифный коэффициент рабочих- сдельщиков в проектируемом потоке, равен 1,25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л</w:t>
      </w:r>
      <w:r>
        <w:rPr>
          <w:sz w:val="28"/>
          <w:szCs w:val="28"/>
        </w:rPr>
        <w:t xml:space="preserve"> – численность рабочих- сдельщиков, 23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1)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 xml:space="preserve"> = 300 * 1.25 * 23= 8625 (руб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тарифного фонда рабочих- сдельщиков необходимо учитывать, что на операциях с тяжелыми условиями труда установлены повышенные ставки (доплата составляет 12% от тарифной ставки). В состав затрат на оплату труда кроме выплат за фактически выполненную работу (тарифной) части, включаются выплаты стимулирующие и компенсирующего характ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по разрядам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.12*300+0.12*300=72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.12*325+0.12*325=78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.12*405+0.12*405+0.12*405=146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0.12*459+0.12*459+0.16*459=184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0.12*534+0.12*534+0.24*534=256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= 736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для рабочих- сдельщик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 размере 75%, составят 862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В = 6468+736=7205 (руб.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резервных рабочих определяется по следующей зависим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.дн.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(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.дн.</w:t>
      </w:r>
      <w:r>
        <w:rPr>
          <w:sz w:val="28"/>
          <w:szCs w:val="28"/>
        </w:rPr>
        <w:t xml:space="preserve"> – дневная тарифная ставка резервного рабочего- сдельщика 1 разряда, равная 300 рубл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средний тарифный коэффициент резервных рабочих в проектируемом потоке, равен 1.0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– численность резервных рабочих, 3 челове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22) определим тарифный фонд заработной платы резервных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>= 300 * 1.08 *3 = 972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резервным рабочим определяется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= Д</w:t>
      </w:r>
      <w:r>
        <w:rPr>
          <w:sz w:val="28"/>
          <w:szCs w:val="28"/>
          <w:vertAlign w:val="subscript"/>
        </w:rPr>
        <w:t>1+</w:t>
      </w: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2, </w:t>
      </w:r>
      <w:r>
        <w:rPr>
          <w:sz w:val="28"/>
          <w:szCs w:val="28"/>
        </w:rPr>
        <w:t>(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доплата за квалификац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доплата за выполнение работы на операциях, тарифицируемых ниже разряда резервного рабоче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квалификаци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а / 100 * С</w:t>
      </w:r>
      <w:r>
        <w:rPr>
          <w:sz w:val="28"/>
          <w:szCs w:val="28"/>
          <w:vertAlign w:val="subscript"/>
        </w:rPr>
        <w:t>т.дн</w:t>
      </w:r>
      <w:r>
        <w:rPr>
          <w:sz w:val="28"/>
          <w:szCs w:val="28"/>
        </w:rPr>
        <w:t xml:space="preserve"> * К</w:t>
      </w:r>
      <w:r>
        <w:rPr>
          <w:sz w:val="28"/>
          <w:szCs w:val="28"/>
          <w:vertAlign w:val="subscript"/>
        </w:rPr>
        <w:t>рез.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, (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процент доплаты за квалификацию 15%, поэт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15 / 100 * 300 * 1.08 * 3 = 146 (руб.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плату за выполнение работы на операциях, тарифицируемых ниже разряда резервного рабочего,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.дн</w:t>
      </w:r>
      <w:r>
        <w:rPr>
          <w:sz w:val="28"/>
          <w:szCs w:val="28"/>
        </w:rPr>
        <w:t>* (К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, (25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т.сд</w:t>
      </w:r>
      <w:r>
        <w:rPr>
          <w:sz w:val="28"/>
          <w:szCs w:val="28"/>
        </w:rPr>
        <w:t xml:space="preserve"> – тарифный коэффициент рабочих – сдельщиков, равный 1.8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формулы (25)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00 * ( 1.08-1.25 )*3=153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о формуле (23) определяем, что доплата резервным рабочим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 xml:space="preserve"> = 153 + 146 = 299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В =729+299=1028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11. </w:t>
      </w:r>
      <w:r>
        <w:rPr/>
        <w:t>Явочное количество рабочих- повременщиков</w:t>
      </w:r>
    </w:p>
    <w:tbl>
      <w:tblPr>
        <w:tblW w:w="6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1490"/>
        <w:gridCol w:w="2309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ециалист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рабочи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арифный коэффициент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довщик готовой прод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</w:t>
            </w:r>
            <w:r>
              <w:rPr>
                <w:sz w:val="20"/>
                <w:szCs w:val="28"/>
                <w:vertAlign w:val="subscript"/>
              </w:rPr>
              <w:t>ср</w:t>
            </w:r>
            <w:r>
              <w:rPr>
                <w:sz w:val="20"/>
                <w:szCs w:val="28"/>
              </w:rPr>
              <w:t xml:space="preserve"> = 1.25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уск заготовки верха обув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ролер готовой продук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для рабочих- повременщиков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т.пов..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.пов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т.пов. *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пов, </w:t>
      </w:r>
      <w:r>
        <w:rPr>
          <w:sz w:val="28"/>
          <w:szCs w:val="28"/>
        </w:rPr>
        <w:t>(2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т.пов</w:t>
      </w:r>
      <w:r>
        <w:rPr>
          <w:sz w:val="28"/>
          <w:szCs w:val="28"/>
        </w:rPr>
        <w:t xml:space="preserve"> – дневная тарифная ставка резервного рабочего- повременщика 1 разряда, равная 300 рубля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пов</w:t>
      </w:r>
      <w:r>
        <w:rPr>
          <w:sz w:val="28"/>
          <w:szCs w:val="28"/>
        </w:rPr>
        <w:t>. – средний тарифный коэффициент рабочих - повременщиков в проектируемом потоке, равен 1.2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. – численность рабочих - повременщиков, 6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формуле (26) определяем, что тарифный фонд для рабочих – повременщиков составит: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т.пов..</w:t>
      </w:r>
      <w:r>
        <w:rPr>
          <w:sz w:val="28"/>
          <w:szCs w:val="28"/>
        </w:rPr>
        <w:t>= 300* 1.25 * 6 = 2250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(0.12 * 405 + 0.12 * 405) * 4 = 389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(0.12 * 459 + 0.16 * 459) * 2 = 257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Д = 646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альные выплаты составят 75% от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В = 1688 + 646=2333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ый фонд заработной платы для рабочих по обслуживанию оборудования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т.обс..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>т.обс</w:t>
      </w:r>
      <w:r>
        <w:rPr>
          <w:sz w:val="28"/>
          <w:szCs w:val="28"/>
        </w:rPr>
        <w:t>* К</w:t>
      </w:r>
      <w:r>
        <w:rPr>
          <w:sz w:val="28"/>
          <w:szCs w:val="28"/>
          <w:vertAlign w:val="subscript"/>
        </w:rPr>
        <w:t xml:space="preserve">т.обс.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бс.</w:t>
      </w:r>
      <w:r>
        <w:rPr>
          <w:sz w:val="28"/>
          <w:szCs w:val="28"/>
        </w:rPr>
        <w:t xml:space="preserve"> (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т.обс</w:t>
      </w:r>
      <w:r>
        <w:rPr>
          <w:sz w:val="28"/>
          <w:szCs w:val="28"/>
        </w:rPr>
        <w:t xml:space="preserve"> – дневная тарифная ставка для рабочего по обслуживанию оборудования 1 разряда, равная 300 рубл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.обс.</w:t>
      </w:r>
      <w:r>
        <w:rPr>
          <w:sz w:val="28"/>
          <w:szCs w:val="28"/>
        </w:rPr>
        <w:t xml:space="preserve"> – средний тарифный коэффициент рабочих по обслуживанию оборудования в проектируемом потоке, равен 1.25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бс </w:t>
      </w:r>
      <w:r>
        <w:rPr>
          <w:sz w:val="28"/>
          <w:szCs w:val="28"/>
        </w:rPr>
        <w:t>— численность рабочих по обслуживанию оборудования, 6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формулы (27) наход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ЗП</w:t>
      </w:r>
      <w:r>
        <w:rPr>
          <w:sz w:val="28"/>
          <w:szCs w:val="28"/>
          <w:vertAlign w:val="subscript"/>
        </w:rPr>
        <w:t>т.обс..</w:t>
      </w:r>
      <w:r>
        <w:rPr>
          <w:sz w:val="28"/>
          <w:szCs w:val="28"/>
        </w:rPr>
        <w:t>= 300 * 1.25* 6 = 2250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лата по разрядам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ряд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(0.12*330)*1= 4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разр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(0.12*405+0.16*405)*1=114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разря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 (0.12*534+0.24*534)*4= 769 руб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Д= 923 рубл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мулирующего характера для рабочих по обслуживанию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альные в размере 100%, составят 2250 рубл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чих - повременщиков премиальные выплаты 75% от заработной пл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В = 1688 +923=2611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х выплат надо учитывать доплаты предусмотренные законодательством, они составляют 15% от суммы фонда заработной платы всех рабочи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 (ФЗП</w:t>
      </w:r>
      <w:r>
        <w:rPr>
          <w:sz w:val="28"/>
          <w:szCs w:val="28"/>
          <w:vertAlign w:val="subscript"/>
        </w:rPr>
        <w:t xml:space="preserve">сд </w:t>
      </w:r>
      <w:r>
        <w:rPr>
          <w:sz w:val="28"/>
          <w:szCs w:val="28"/>
        </w:rPr>
        <w:t>+ ФЗП</w:t>
      </w:r>
      <w:r>
        <w:rPr>
          <w:sz w:val="28"/>
          <w:szCs w:val="28"/>
          <w:vertAlign w:val="subscript"/>
        </w:rPr>
        <w:t xml:space="preserve">повр </w:t>
      </w:r>
      <w:r>
        <w:rPr>
          <w:sz w:val="28"/>
          <w:szCs w:val="28"/>
        </w:rPr>
        <w:t>+ ФЗП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)*0.15 (2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тп</w:t>
      </w:r>
      <w:r>
        <w:rPr>
          <w:sz w:val="28"/>
          <w:szCs w:val="28"/>
        </w:rPr>
        <w:t>= (8652+2250+2250)*0.15= 1973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оплаты труда основных производственных рабочих и рабочих по обслуживанию оборудования определяется с учетом числа дней в планируемом периоде в рублях,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ОТ= ∑(ФЗП+Д+В+О)*221 (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ФЗП=ФЗП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+ФЗП</w:t>
      </w:r>
      <w:r>
        <w:rPr>
          <w:sz w:val="28"/>
          <w:szCs w:val="28"/>
          <w:vertAlign w:val="subscript"/>
        </w:rPr>
        <w:t>пов</w:t>
      </w:r>
      <w:r>
        <w:rPr>
          <w:sz w:val="28"/>
          <w:szCs w:val="28"/>
        </w:rPr>
        <w:t>.+ФЗП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>.+ФЗП</w:t>
      </w:r>
      <w:r>
        <w:rPr>
          <w:sz w:val="28"/>
          <w:szCs w:val="28"/>
          <w:vertAlign w:val="subscript"/>
        </w:rPr>
        <w:t>рез</w:t>
      </w:r>
      <w:r>
        <w:rPr>
          <w:sz w:val="28"/>
          <w:szCs w:val="28"/>
        </w:rPr>
        <w:t>= 8652+2250+2250+972=14124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Д= Д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 xml:space="preserve">обс </w:t>
      </w:r>
      <w:r>
        <w:rPr>
          <w:sz w:val="28"/>
          <w:szCs w:val="28"/>
        </w:rPr>
        <w:t>+ Д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=646+299+736+923=2604 (руб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В=В</w:t>
      </w:r>
      <w:r>
        <w:rPr>
          <w:sz w:val="28"/>
          <w:szCs w:val="28"/>
          <w:vertAlign w:val="subscript"/>
        </w:rPr>
        <w:t>сд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bscript"/>
        </w:rPr>
        <w:t>повр</w:t>
      </w:r>
      <w:r>
        <w:rPr>
          <w:sz w:val="28"/>
          <w:szCs w:val="28"/>
        </w:rPr>
        <w:t>+В</w:t>
      </w:r>
      <w:r>
        <w:rPr>
          <w:sz w:val="28"/>
          <w:szCs w:val="28"/>
          <w:vertAlign w:val="subscript"/>
        </w:rPr>
        <w:t xml:space="preserve">обс </w:t>
      </w:r>
      <w:r>
        <w:rPr>
          <w:sz w:val="28"/>
          <w:szCs w:val="28"/>
        </w:rPr>
        <w:t>+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=7205+1028+2333+2611=13 177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Т=(14124+2604+13177+1973)*225=7 172 550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оплаты труда руководителей, специалистов, служащих рассчитывают исходя из их окладов, отработанного времени и доплат, предусмотренных для данной категории работающих. Оклад мастера устанавливается в зависимости от уровня тарифных ставок рабочих, находящихся в его подчинении. Исходя из этого, оклад мастера ориентируются на тарифную ставку соответствующему среднему разряду рабочих. Эта ставка увеличивается на 30% и равна 450р. Для остальных категорий должностные оклады устанавливаются с помощью коэффициентов к окладу мастера: начальник смены – 1.5, инженер технолог – 1.3, служащие – 0.9, МОП – 0.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. Фонд оплаты труда руководителей, специалистов, служащих и малого обслуживающего </w:t>
      </w:r>
      <w:r>
        <w:rPr/>
        <w:t>персонала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979"/>
        <w:gridCol w:w="1101"/>
        <w:gridCol w:w="1565"/>
        <w:gridCol w:w="1225"/>
        <w:gridCol w:w="1534"/>
        <w:gridCol w:w="1445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жност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Числ-ть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На1 смен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клад в месяц, руб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нд основной заработной платы, руб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латы и выплаты, ру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миальные выплаты,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зовый фонд оплаты труда, руб.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ст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7.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37.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28.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09.7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чальник смен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6.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56.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92.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414.6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- технолог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68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68.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26.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292.2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лужащ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93.7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93.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48.7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6.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06.2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29.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26.95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 292.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3</w:t>
      </w:r>
      <w:r>
        <w:rPr/>
        <w:t xml:space="preserve">. Структура фонда оплаты труда по категориям рабочих 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1312"/>
        <w:gridCol w:w="889"/>
        <w:gridCol w:w="1711"/>
        <w:gridCol w:w="1506"/>
        <w:gridCol w:w="1118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егория работа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ты 50% от ФОТ. Руб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Т с учетом выплат, ру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ля к итогу, %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дельщ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 661 97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830 98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492 9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.9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ременщ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155 6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77 804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733 413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.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помогатель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1 278 2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639 13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917 39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8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ководители, специалисты, служащие, МО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 011 506.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5 75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7259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.3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ны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8 07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4039.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2 118.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7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 423 212.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ланирование себестоим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себестоимости продукции необходимо исходить из норм использования сырья, материалов, топлива, энергии, трудовых ресур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ебестоимости продукции предшествует расчет капитальных затрат н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оборудован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овое оборудование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е зда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14.</w:t>
      </w:r>
      <w:r>
        <w:rPr/>
        <w:t xml:space="preserve"> Капитальные затраты на технологическое оборудова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22"/>
        <w:gridCol w:w="707"/>
        <w:gridCol w:w="677"/>
        <w:gridCol w:w="588"/>
        <w:gridCol w:w="1113"/>
        <w:gridCol w:w="654"/>
        <w:gridCol w:w="898"/>
        <w:gridCol w:w="941"/>
      </w:tblGrid>
      <w:tr>
        <w:trPr/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Характеристик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борудован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операции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удования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иницу оборудования т. Руб.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атрат, т. Руб.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щность моторов, кВт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рная мощность моторов, кВт</w:t>
            </w:r>
          </w:p>
        </w:tc>
      </w:tr>
      <w:tr>
        <w:trPr/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йств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зер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вейер КП-О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УЗ-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лажнение З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машина 04218/Р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Инвеста" (ЧССР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стеллаж СЖ-В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дбор и чистка колодки, запуск ЗВО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.7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Машина ППС-С машиностроит. з. "Вперед"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крепление стельки к колод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7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Машина ЗПФ-1-0 машиностроительный завод "Вперед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Стол СТ-Н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едварит.формование пяточной части; Надевание ЗВ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колодк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Стол СТ-ВЗ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Б. Стеллаж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мазка и вклеивание задник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2015 Р5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Чех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становка пяточной ч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ТУВ-О1 Чехи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02200 Р18, Чех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тяжка и клеевая затяжка носочно-пучковой части З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а 02038/Р1 "Инвеста" (ЧССР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яжка пяточной части ЗВО на тек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а с электропневматическом приводом 565 MF "Сигма" (Италия)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еевая затяжка геленочной части З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3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стол СТ-У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аление стелечных крепи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Ф-1-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О обув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а МВК-О Грибановский машиностр. Зав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зъерошивание затяжной кром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.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9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4286 Р22,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Чех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ормование пяточной ча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ушилк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СОВ-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мазка клеем затяжной кромки, суш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. термоактиватор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ТА-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пресс ППГ-4-О машиностроит.завод им.Медведе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ктивация клеевой пленки на подошве и следе обуви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.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.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.2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Машина ХПП-3-О Грибановский машиностроит. Зав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Выстой. Чистка обуви;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 стеллаж СЖ-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ОКБ-2-О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ятие обуви с колод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5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4352 Р1, чех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крепление каблу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4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СТ-Б с вытяжко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клеивание вклад. Стель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.Машина АК-1-О "Легмаш" (Черновцы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. стол СТ-У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. стеллаж СЖ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претирование, суш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аковка обув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7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27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24.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.9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Таблица 15. Структура капитал</w:t>
      </w:r>
      <w:r>
        <w:rPr/>
        <w:t>ьных вложений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1244"/>
        <w:gridCol w:w="2281"/>
      </w:tblGrid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ы капитальных вложени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руб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к общей сумме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е вложения на технологическое оборуд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  <w:r>
              <w:rPr>
                <w:sz w:val="20"/>
              </w:rPr>
              <w:t xml:space="preserve"> 672 9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.7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е вложения на силовое оборуд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28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.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е вложения на прочее оборуд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 5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3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Итого затраты на оборудов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438 8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ьные вложения на здани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3 000 0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.5</w:t>
            </w:r>
          </w:p>
        </w:tc>
      </w:tr>
      <w:tr>
        <w:trPr/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438 8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ind w:firstLine="709"/>
        <w:rPr/>
      </w:pPr>
      <w:r>
        <w:rPr/>
        <w:t>1.Затраты на монтаж оборудования могут быть исчислены укрупнено в размере 15% от цены оборудования. Итого затраты на производственное оборудование составляют:</w:t>
      </w:r>
    </w:p>
    <w:p>
      <w:pPr>
        <w:pStyle w:val="Style23"/>
        <w:suppressAutoHyphens w:val="true"/>
        <w:ind w:firstLine="709"/>
        <w:rPr/>
      </w:pPr>
      <w:r>
        <w:rPr/>
      </w:r>
    </w:p>
    <w:p>
      <w:pPr>
        <w:pStyle w:val="Style23"/>
        <w:suppressAutoHyphens w:val="true"/>
        <w:ind w:firstLine="709"/>
        <w:rPr/>
      </w:pPr>
      <w:r>
        <w:rPr/>
        <w:t>2 324 3</w:t>
      </w:r>
      <w:r>
        <w:rPr>
          <w:rFonts w:eastAsia="Times New Roman"/>
        </w:rPr>
        <w:t>00</w:t>
      </w:r>
      <w:r>
        <w:rPr/>
        <w:t>*1,15=2 672 945 руб.</w:t>
      </w:r>
    </w:p>
    <w:p>
      <w:pPr>
        <w:pStyle w:val="Style23"/>
        <w:suppressAutoHyphens w:val="true"/>
        <w:ind w:firstLine="709"/>
        <w:rPr/>
      </w:pPr>
      <w:r>
        <w:rPr/>
      </w:r>
    </w:p>
    <w:p>
      <w:pPr>
        <w:pStyle w:val="Style23"/>
        <w:suppressAutoHyphens w:val="true"/>
        <w:ind w:firstLine="709"/>
        <w:rPr/>
      </w:pPr>
      <w:r>
        <w:rPr/>
        <w:t>2.</w:t>
        <w:tab/>
        <w:t>Затраты на силовое оборудование. Расчет затрат осуществляется укрупненным способом по суммарной установленной мощности оборудования и цене за 1 кВт установленной мощности:</w:t>
      </w:r>
    </w:p>
    <w:p>
      <w:pPr>
        <w:pStyle w:val="Style23"/>
        <w:suppressAutoHyphens w:val="true"/>
        <w:ind w:firstLine="709"/>
        <w:rPr/>
      </w:pPr>
      <w:r>
        <w:rPr/>
      </w:r>
    </w:p>
    <w:p>
      <w:pPr>
        <w:pStyle w:val="Style23"/>
        <w:suppressAutoHyphens w:val="true"/>
        <w:ind w:firstLine="709"/>
        <w:rPr/>
      </w:pPr>
      <w:r>
        <w:rPr/>
        <w:t>З</w:t>
      </w:r>
      <w:r>
        <w:rPr>
          <w:vertAlign w:val="subscript"/>
        </w:rPr>
        <w:t>сил.оборуд.</w:t>
      </w:r>
      <w:r>
        <w:rPr/>
        <w:t>= М</w:t>
      </w:r>
      <w:r>
        <w:rPr>
          <w:vertAlign w:val="subscript"/>
        </w:rPr>
        <w:t>сум.уст.</w:t>
      </w:r>
      <w:r>
        <w:rPr/>
        <w:t>*Ц</w:t>
      </w:r>
      <w:r>
        <w:rPr>
          <w:vertAlign w:val="subscript"/>
        </w:rPr>
        <w:t>за1 кВт</w:t>
      </w:r>
      <w:r>
        <w:rPr/>
        <w:t>*Д</w:t>
      </w:r>
      <w:r>
        <w:rPr>
          <w:vertAlign w:val="subscript"/>
        </w:rPr>
        <w:t>Р</w:t>
      </w:r>
      <w:r>
        <w:rPr/>
        <w:t>*Т</w:t>
      </w:r>
      <w:r>
        <w:rPr>
          <w:vertAlign w:val="subscript"/>
        </w:rPr>
        <w:t>см</w:t>
      </w:r>
      <w:r>
        <w:rPr/>
        <w:t>= 30,99*40*8*225=2231280 руб./год</w:t>
      </w:r>
    </w:p>
    <w:p>
      <w:pPr>
        <w:pStyle w:val="Style23"/>
        <w:suppressAutoHyphens w:val="true"/>
        <w:ind w:firstLine="709"/>
        <w:rPr/>
      </w:pPr>
      <w:r>
        <w:rPr/>
      </w:r>
      <w:r>
        <w:br w:type="page"/>
      </w:r>
    </w:p>
    <w:p>
      <w:pPr>
        <w:pStyle w:val="Normal"/>
        <w:rPr>
          <w:rFonts w:eastAsia="MS Mincho;?l?r ??Ѓfc"/>
          <w:sz w:val="28"/>
          <w:szCs w:val="28"/>
        </w:rPr>
      </w:pPr>
      <w:r>
        <w:rPr>
          <w:rFonts w:eastAsia="MS Mincho;?l?r ??Ѓfc"/>
          <w:sz w:val="28"/>
          <w:szCs w:val="28"/>
        </w:rPr>
      </w:r>
    </w:p>
    <w:p>
      <w:pPr>
        <w:pStyle w:val="Style23"/>
        <w:suppressAutoHyphens w:val="true"/>
        <w:ind w:firstLine="709"/>
        <w:rPr/>
      </w:pPr>
      <w:r>
        <w:rPr/>
        <w:t>3.</w:t>
        <w:tab/>
        <w:t xml:space="preserve">Капитальные затраты на производственное здание. </w:t>
      </w:r>
    </w:p>
    <w:p>
      <w:pPr>
        <w:pStyle w:val="Style23"/>
        <w:suppressAutoHyphens w:val="true"/>
        <w:ind w:firstLine="709"/>
        <w:rPr/>
      </w:pPr>
      <w:r>
        <w:rPr/>
        <w:t>Т.к. Здание строится вновь, приблизительно принимаем затраты на здание в размере 3 000 000 руб.</w:t>
      </w:r>
    </w:p>
    <w:p>
      <w:pPr>
        <w:pStyle w:val="Style23"/>
        <w:suppressAutoHyphens w:val="true"/>
        <w:ind w:firstLine="709"/>
        <w:rPr/>
      </w:pPr>
      <w:r>
        <w:rPr/>
        <w:t>4. Затраты на прочее оборудование учитываются укрупнено в размере 10-20% от капитальных затрат на технологическое оборудование. Принимаем 20 %:</w:t>
      </w:r>
    </w:p>
    <w:p>
      <w:pPr>
        <w:pStyle w:val="Style23"/>
        <w:suppressAutoHyphens w:val="true"/>
        <w:ind w:firstLine="709"/>
        <w:rPr/>
      </w:pPr>
      <w:r>
        <w:rPr/>
      </w:r>
    </w:p>
    <w:p>
      <w:pPr>
        <w:pStyle w:val="Style23"/>
        <w:suppressAutoHyphens w:val="true"/>
        <w:ind w:firstLine="709"/>
        <w:rPr/>
      </w:pPr>
      <w:r>
        <w:rPr/>
        <w:t>2 672 945 *0,2=534 589 руб.</w:t>
      </w:r>
    </w:p>
    <w:p>
      <w:pPr>
        <w:pStyle w:val="Style23"/>
        <w:suppressAutoHyphens w:val="true"/>
        <w:ind w:firstLine="709"/>
        <w:rPr/>
      </w:pPr>
      <w:r>
        <w:rPr/>
      </w:r>
    </w:p>
    <w:p>
      <w:pPr>
        <w:pStyle w:val="Style23"/>
        <w:suppressAutoHyphens w:val="true"/>
        <w:ind w:firstLine="709"/>
        <w:rPr/>
      </w:pPr>
      <w:r>
        <w:rPr/>
        <w:t>Результаты расчетов капитальных затрат сводятся в таблицу 1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образующие себестоимость продукции группируются в соответствии с их экономическим содержанием по следующим элементам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(за вычетом возвратных отходов), включая затраты на топливо и энергию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фондов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менте "материальные затраты"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ается стоимость всех видов материалов (представлена в таблице 16) для производства проектируемого изделия, транспортно- заготовительные расходы, стоимость топлива и энергии всех видов на нужды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Таблица 16. </w:t>
      </w:r>
      <w:r>
        <w:rPr/>
        <w:t>Стоимость основных и вспомогательных материалов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233"/>
        <w:gridCol w:w="1082"/>
        <w:gridCol w:w="1753"/>
        <w:gridCol w:w="1701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материал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единицу изде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 за единицу измерения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атрат на единицу изделия, руб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для верха обуви хромового дубл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.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2.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жа подкладочна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.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.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стильная подкладка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 для межподклад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.2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рмопластический материа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м</w:t>
            </w:r>
            <w:r>
              <w:rPr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ел основной стель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филированная подошва с крокуле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блук с набойко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ей Н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ывочная жидкост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54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тк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тушк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возд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ска для клейм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6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екс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5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.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 - заготовительные расходы принимаются в размере 2 % от стоимости основных и вспомогательных материалов на па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0.02 * 468.5 = 9.37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норму выпуска, равную 750 пар, найдем объем транспортно- заготовительных расходов в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.37 * 750 * 225 = 1 581 187.5 (руб. в г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основные материалы, вспомогательные материалы и транспортно- заготовительные расходы уменьшается на стоимость реализуемых отходов, величина которых принимается в размере 3% от стоимости основных материалов, и пересчитывается на годовой выпуск продукции с учетом сменного за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68.5 * 0.03 * 750 * 225 = 2 371 781.25 руб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вышеперечисленных затрат, элемент "материальные затраты" включает затраты на топливо и энерг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) Затраты на отопление определяются исходя из годового расхода топлива Р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и цены за единицу измерения Ц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топли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=Р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*Ц</w:t>
      </w:r>
      <w:r>
        <w:rPr>
          <w:sz w:val="28"/>
          <w:szCs w:val="28"/>
          <w:vertAlign w:val="subscript"/>
        </w:rPr>
        <w:t xml:space="preserve">т, </w:t>
      </w:r>
      <w:r>
        <w:rPr>
          <w:sz w:val="28"/>
          <w:szCs w:val="28"/>
        </w:rPr>
        <w:t>где 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- затраты на отопление,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цена за 1 т топлива, принята 300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- годовой расход топлива, рассчитыва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>=к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отоп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н)/1000, (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- условный коэффициент, характеризующий расход пара (кг)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при разности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в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н)=1 град, коэффициент выбирается из диапазона (0.019- 0.021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объем здания, в котором размещается проектируемый поток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топ</w:t>
      </w:r>
      <w:r>
        <w:rPr>
          <w:sz w:val="28"/>
          <w:szCs w:val="28"/>
        </w:rPr>
        <w:t xml:space="preserve"> - длительность отопительного периода, дн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в: внутренняя температура помещения, гра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н: наружная температура, средняя за отопительный сезон, гра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31) определя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>=0.019*1585.5*190(21-(-14))/1000 = 200.3 (т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оп</w:t>
      </w:r>
      <w:r>
        <w:rPr>
          <w:sz w:val="28"/>
          <w:szCs w:val="28"/>
        </w:rPr>
        <w:t xml:space="preserve"> = 200.3 * 300 = 60090 (руб.) – по формуле (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технологические нуж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Э</w:t>
      </w:r>
      <w:r>
        <w:rPr>
          <w:sz w:val="28"/>
          <w:szCs w:val="28"/>
          <w:vertAlign w:val="subscript"/>
        </w:rPr>
        <w:t>техн</w:t>
      </w:r>
      <w:r>
        <w:rPr>
          <w:sz w:val="28"/>
          <w:szCs w:val="28"/>
        </w:rPr>
        <w:t xml:space="preserve"> *Ц</w:t>
      </w:r>
      <w:r>
        <w:rPr>
          <w:sz w:val="28"/>
          <w:szCs w:val="28"/>
          <w:vertAlign w:val="subscript"/>
        </w:rPr>
        <w:t xml:space="preserve">эл.э, </w:t>
      </w:r>
      <w:r>
        <w:rPr>
          <w:sz w:val="28"/>
          <w:szCs w:val="28"/>
        </w:rPr>
        <w:t>где (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- затраты на технологические нужды,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эл.э</w:t>
      </w:r>
      <w:r>
        <w:rPr>
          <w:sz w:val="28"/>
          <w:szCs w:val="28"/>
        </w:rPr>
        <w:t xml:space="preserve"> - цены за 1кВт/час электроэнергии, принята 40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техн</w:t>
      </w:r>
      <w:r>
        <w:rPr>
          <w:sz w:val="28"/>
          <w:szCs w:val="28"/>
        </w:rPr>
        <w:t xml:space="preserve"> - расхода электроэнергии на технологические нужды, кВт/час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техн </w:t>
      </w:r>
      <w:r>
        <w:rPr>
          <w:sz w:val="28"/>
          <w:szCs w:val="28"/>
        </w:rPr>
        <w:t>= М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*ή*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 xml:space="preserve">раб </w:t>
      </w:r>
      <w:r>
        <w:rPr>
          <w:sz w:val="28"/>
          <w:szCs w:val="28"/>
        </w:rPr>
        <w:t>, (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 xml:space="preserve"> - установленная мощность моторов кВт, равна 30.99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ή - коэффициент загрузки оборудования (0.8-0.9), выбрано 0.8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продолжительность смены, 8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- коэффициент сменности предприятия, 1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- число рабочих дней в году, 22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е (33) найдем расход электроэнергии на технологические нужд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 xml:space="preserve">техн </w:t>
      </w:r>
      <w:r>
        <w:rPr>
          <w:sz w:val="28"/>
          <w:szCs w:val="28"/>
        </w:rPr>
        <w:t>= 30.99* 0.8 * 8 * 1 * 225 = 44625.6 (кВт/час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 = 40 * 44625.6 = 1785024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электроэнергии на освещ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fr-BE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*Т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К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*Д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>*Ц</w:t>
      </w:r>
      <w:r>
        <w:rPr>
          <w:sz w:val="28"/>
          <w:szCs w:val="28"/>
          <w:vertAlign w:val="subscript"/>
        </w:rPr>
        <w:t>эл.э</w:t>
      </w:r>
      <w:r>
        <w:rPr>
          <w:sz w:val="28"/>
          <w:szCs w:val="28"/>
        </w:rPr>
        <w:t>/1000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 (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fr-BE"/>
        </w:rPr>
        <w:t>N</w:t>
      </w:r>
      <w:r>
        <w:rPr>
          <w:sz w:val="28"/>
          <w:szCs w:val="28"/>
        </w:rPr>
        <w:t xml:space="preserve"> - мощность светильников, 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количество светиль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 xml:space="preserve"> эл.э</w:t>
      </w:r>
      <w:r>
        <w:rPr>
          <w:sz w:val="28"/>
          <w:szCs w:val="28"/>
        </w:rPr>
        <w:t xml:space="preserve"> - цены за 1кВт/час электроэнергии, принята 2.7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формулы (34) найде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осв </w:t>
      </w:r>
      <w:r>
        <w:rPr>
          <w:sz w:val="28"/>
          <w:szCs w:val="28"/>
        </w:rPr>
        <w:t>=100*300*8*1*225*2.7/1000=145 800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7. Итоговая таблица материальных затрат</w:t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316"/>
      </w:tblGrid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затра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, руб.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сновные и вспомогательные материал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 059 37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анспортно- заготовительные затр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581 187.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ализуемые отхо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371 781.2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топ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 09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технологические нужд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785 02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свещ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 80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657 305.7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"затраты на оплату труда" отражаются годовые затраты на оплату труда работников проектируемого потока. Затраты по данному элементу включают в себя расходы на оплату труда рабочих других подразделений предприятия, которые принимают в размере 15- 20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л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= ФОТ год * 0.15 + ФОТ (год) (3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л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= 0.15*11 423 212.6+11 423 212.6=13 136 694.49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"отчисления на социальные нужды" отражаются обязательные отчисления по установленным Законодательством нормам социального страхования, пенсионного фонда, государственного фонда занятости, медицинского страхования и т.п. от затрат на оплату труда работников проектируемого потока, включаемых в себестоимость продукции по элементу "затраты на оплату труда". Отчисление производят в размере 26 % от З</w:t>
      </w:r>
      <w:r>
        <w:rPr>
          <w:sz w:val="28"/>
          <w:szCs w:val="28"/>
          <w:vertAlign w:val="subscript"/>
        </w:rPr>
        <w:t>опл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, что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136 694.49 *0.26= 3 415 540.57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элементе "амортизация основных фондов" отражается сумма амортизационных отчислений на полное восстановление основных производственных фондов, исчисленная исходя из их балансовой стоимости и утвержденных в установленном порядке норм амортизации, данные отчисления приведены в таблице 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18. Амортизационные отчисления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323"/>
        <w:gridCol w:w="2469"/>
        <w:gridCol w:w="2572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группы основных фон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оимость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ОПФ, руб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ы амортизационных отчислений, %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амортизационных отчислений, руб.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хнологическое оборуд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672 9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.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7 294.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ее оборуд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4 58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 28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иловое оборудовани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231 2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 264.4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дания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0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600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 438 8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 222 646.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элементу "прочие затраты" в составе себестоимости продукции относятся: налоги, сборы, отчисления в специальные внебюджетные фонды, плата за подготовку и переподготовку кадров, за аренду отдельных объектов основных производственных фондов, оплата услуг связи, банков, отчисления в ремонтный фонд, затраты, связанные со сбытом продукции, а также другие затраты, входящие в состав себестоимости продукции, но не относящиеся к ранее перечисленным элементам затрат. Величина данного элемента принимается в процентах от сумы всех перечисленных элементов в пределах от 20 до 2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79059375+60 090+17 850 024+ 145 800+13 136 694.49+ 3 415 540.057+ 516 828)*0.2=3 072 215.9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полненных расчетов по всем элементам составляется смета затрат на производство проектируемого вида продукции, таблица 19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. Смета затрат по элементам себестоимости продукции</w:t>
      </w:r>
    </w:p>
    <w:tbl>
      <w:tblPr>
        <w:tblW w:w="7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1825"/>
        <w:gridCol w:w="2346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чень элементов затра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 затрат, руб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 к общему итогу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териальные затра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 498 18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.3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ы на оплату труд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 136 694.4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2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числения на социальные нуж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415 540.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17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ионные отчисл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6 8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48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затрат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072 215.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85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Итого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 639 46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определяется отношением суммы затрат по всем элементам себестоимости к годовому выпуску проектируемого вид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107 639 468 / (225 * 750) = 637.9 (руб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рассчитывается как разность между отпускной ценой предприятия и себестоимостью единицы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=Ц-С, где (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себестоимость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 - отпускная цена единицы продукции, определяема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=С*(1+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/100)), (3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рентабельность предприятия, 30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=637.9 *(1+30/100)=83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прибыль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(830-637.9) *225*750=32 416 87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трат на один рубль товарной проду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=С/Ц=637.9 /830 = 77 коп. (3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калькуляции, себестоимости и сметы затрат на производство изделия, необходимо определить величину средств, которые предприятия должно вкладывать в свое развитие, чтобы получить доход, а также определить критическое значение объема производства, ниже которого предприятию невыгодно изготавливать продукцию; величину прибыли после прохождения "порога рентабельности"; запас финансовой проч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бестоимость изготовленной продукции составляет 637.9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пускная цена. 830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выпуск 168 750 па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менные затраты (сумма затрат на материалы –79 059 375руб., топливо и электроэнергию, заработную плату сдельных рабочих –7 338 069, а также прочие затраты, составляющие 10% от перечисленных –8 639 744.4 руб.) составляют 95 037 188.4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ые затраты (сумма затрат на заработную плату управленческого персонала – 1 517 259.6 руб., амортизацию оборудования –516 828 руб., расходы на реализацию продукции – 724 563.5 руб., а также прочие затраты, составляющие 10% от перечисленных.) составляют 3 034 516.21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30 *225*750=140 062 500 руб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говое количество продукции (точка нулевого дохода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С/(Ц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.), где (3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постоянные затраты, 3 034 516.21 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- удельные переменные затраты на единицу продукции 563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т= 3 034 516.21/(830-563.2)= 11 374 па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запас финансовой прочности, который является разностью между выручкой от реализации и порогом рентабель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40 062 500 – 11 374*830 = 130 622 080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подсчитанных данных получена таблиц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а 20. Технико-экономические показатели</w:t>
      </w:r>
    </w:p>
    <w:tbl>
      <w:tblPr>
        <w:tblW w:w="7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7"/>
        <w:gridCol w:w="1904"/>
        <w:gridCol w:w="2028"/>
      </w:tblGrid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показ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личина показателя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менный выпуск продук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0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чи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работающи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 рабоче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/ч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ительность труда работающих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/че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яя месячная зарплат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ег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аботающег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 7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 154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 продук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.9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оказатель затрат на 1 руб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77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эффициент механ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.82</w:t>
            </w:r>
          </w:p>
        </w:tc>
      </w:tr>
      <w:tr>
        <w:trPr/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овая прибыль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5009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outlineLvl w:val="0"/>
        <w:rPr/>
      </w:pPr>
      <w:r>
        <w:rPr>
          <w:sz w:val="28"/>
          <w:szCs w:val="28"/>
        </w:rPr>
        <w:t>1. Методические указания по выполнению курсовой работы по дисциплине "Организация и планирование производства" /Л.Н. Николаева. – Москва, 2009год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Справочник обувщика / А.Н. Калита и др. – М. Легпромбытиздат, 1984. – 416с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Лекции по дисциплине "Организация и планирование производства" 2010 год.</w:t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Диплом Знак"/>
    <w:qFormat/>
    <w:rPr>
      <w:rFonts w:eastAsia="MS Mincho;?l?r ??Ѓfc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Диплом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MS Mincho;?l?r ??Ѓfc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20:00Z</dcterms:created>
  <dc:creator>dasha zhu</dc:creator>
  <dc:description/>
  <cp:keywords/>
  <dc:language>en-US</dc:language>
  <cp:lastModifiedBy>SYSTEM</cp:lastModifiedBy>
  <dcterms:modified xsi:type="dcterms:W3CDTF">2011-09-07T08:20:00Z</dcterms:modified>
  <cp:revision>2</cp:revision>
  <dc:subject/>
  <dc:title/>
</cp:coreProperties>
</file>