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Задачі максимізації та оптимізації діяльності підприєм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. Найпростіша задача на максимізацію прибутку компан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Компанія робить два продукти в кількості x1 і x2 тонн за місяць відповідно. Тонна першого продукту приносить 12 тис. грн.. прибутку, а тонна другого – 8 тис. грн. Виробничі потужності компанії дозволяють випускати не більше 100 тонн двох продуктів разом, при цьому виробництво першого продукту не може перевищувати більше ніж у три рази виробництво другого. Треба визначити оптимальний обсяг виробництва, що приносить компанії оптимальний приб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осовно до даної задачі цільова функція (критерій оптимальності) має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F(x1, x2,……xn)=F(x1,x2)=12x1+8x2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бсяги випуску x1 і x2 є свідомо позитивні величини, тоб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x1 ≥ 0; x2 ≥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Між значеннями x1 і x2 маються зв'я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x1 + x2 ≤ 100 </w:t>
        <w:tab/>
        <w:tab/>
        <w:tab/>
        <w:t>x1 ≤ 3 x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аким чином, підходимо до типової задачі лінійного математичного програмування, коли треба відшукати значення керуючих параметрів x1, x2, що додають максимальне значення цільової функції 12x1 + 8x2 з урахуванням фіксованих зв'язків і обме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становку і розв’язання цієї задачі зручно проілюструвати графічно, відобразивши зв'язки й обмеження в системі координат x1, x2, як зображено на рис.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25527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Рис.1. - Графічна інтерпретація задачі оптиміза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наслідок позитивних значень x1 і x2 (x1 ≥ 0; x2 ≥ 0) роз’вязання варто шукати в першому квадранті. Обмеження за сумарним випуском (x1 + x2 ≤ 100) звужує область пошуку до трикутника ОАС, який знаходиться всередині обмеженого зверху прямою x1 + x2 = 100. Обмеження x1 ≤ 3 x2 ще більш звужує область припустимих за умовою задачі значень x1 і x2, укладаючи її в трикутник ОАВ, обмежений знизу прямою x1 ≤ 3 x2. Серед усіх значень x1 і x2, ув'язнених всередині ОАВ, оптимальним відповідає тока В. У цій точці, що відповідає координатам x1 = 75; x2 = 25, досягається найбільше з припустимих значень x1, рівне 75. До найбільшого ж значення x1 і треба прагнути, тому що перший вид продукції дає у розрахунку на одну тонну більше прибутку, ніж другий (12 &gt; 8), тобто треба вибирати найбільше з можливих, припустимих значень x1. Оптимальному роз’вязанню відповідає, таким чином, точка B, у якій цільова функція досягає свого максимального знач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2x1 + 8x2 = 12 · 75 + 8 ·25 = 1100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Легко перевірити, що усередині трикутника ОАВ будь-яке інше сполучення, крім x1 = 75; x2 = 25, забезпечує менший сумарний приб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2. Транспортна за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Розглянемо спочатку загальну постановку цієї досить складної оптимізаційної задачі і побудуємо її економіко-математичну модель, яку потім проілюструємо найпростішим прикла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ехай є n постачальників товару і m його споживачів. Кожен “i” постачальник здатний поставляти споживачам за визначений час кількість товару, рівному Ni, а кожен “j” споживач має потребу в кількості товару, рівному Mj. Познаніжо через xij кількість товару, що поставляється “i” постачальником “j” споживачу. Тоді загальний обсяг постачань Q, дорівнює обсягу попиту всіх споживачів, виразиться співвідношенн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Q =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8382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,</w:t>
        <w:tab/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де Nj =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3556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є сума постачань усім m споживачам з боку “i” постача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Mj =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3556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є сума потреб “j” споживача, засвідчуваних постачальниками всіх n постачаль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иймемо далі, що вартість перевезення товару “i” постачальником “j” споживачу дорівнює cij. Тоді загальна вартість перевезень, що залежать від прикріплення “i” постачальника до “j” споживача, тобто від значень xij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F (xij) =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711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,</w:t>
        <w:tab/>
        <w:t xml:space="preserve"> i=1,2…n;j=1,2…m</w:t>
        <w:tab/>
        <w:tab/>
        <w:t xml:space="preserve">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птимізаційна задача полягає в тому, щоб знайти значення xij, тобто величини постачань (перевезень) товару від кожного постачальника до кожного споживача, при яких загальна вартість перевезень F(x11, x12, … xij, … xnm) буде мінімальною. Роз’вязання задачі повинне задовольняти таким обмеженн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) усі значення xij ненегативні, тоб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xij ≥ 0,</w:t>
        <w:tab/>
        <w:tab/>
        <w:tab/>
        <w:tab/>
        <w:tab/>
        <w:tab/>
        <w:t xml:space="preserve">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2) можливість перевезень і запити споживача задовольняються цілком, що виражено співвідношенням 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Економіко-математична модель транспортної задачі, у поданому виді, яка характеризується цільовою функцією (2) і обмеженнями (1), (3), являє оптимізаційну модель задачі лінійного математичного програмування. Роз’вязання таких задач при великих значеннях кількості постачальників товару “n” і кількості споживачів товару “m” вимагає застосування складних математичних методів. Тому проілюструємо роз’вязання транспортної задачі на простому прикладі, в якому відшукання оптимального роз’вязання не складе великої пра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ехай є два постачальники і три споживачі товару. Можливості постачання і попит споживачів, а також вартість перевезень одиниці вантажу наведені в такій табл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886"/>
        <w:gridCol w:w="1147"/>
        <w:gridCol w:w="1300"/>
        <w:gridCol w:w="1301"/>
        <w:gridCol w:w="1301"/>
        <w:gridCol w:w="1301"/>
      </w:tblGrid>
      <w:tr>
        <w:trPr>
          <w:trHeight w:val="23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поживачі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Потреба в товарі, тонн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Постачаль-ник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Можливість переве-зення, тонн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Вартість доставки одиниці товару споживачу, грн. за тонну</w:t>
            </w:r>
          </w:p>
        </w:tc>
      </w:tr>
      <w:tr>
        <w:trPr>
          <w:trHeight w:val="23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пожи-вач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пожи-вач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пожи-вач 3</w:t>
            </w:r>
          </w:p>
        </w:tc>
      </w:tr>
      <w:tr>
        <w:trPr>
          <w:trHeight w:val="23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C11 =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C21 = 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C12 = 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C22 = 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C13 = 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C23 = 9</w:t>
            </w:r>
          </w:p>
        </w:tc>
      </w:tr>
      <w:tr>
        <w:trPr>
          <w:trHeight w:val="23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адача полягає в тому, щоб знайти значення обсягів постачань x11, x12, x13 першого постачальника першому, другому і третьому споживачам і обсяги постачань x21, x22, x23 другого постачальника відповідно першому, другому і третьому споживачам, при яких сумарні витра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F (x11, x12, x13, x21, x22, x23) = C11x11 + C12x12 + C13x13 + C21x21 + C22x22 + +C23x23 =    10x11 + 9x12 + 11x13 + 8x21 + 10x22 + 9x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будуть найменшими. Одночасно повинні дотримуватися умов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x11 + x12 + x13 = 100; x21 + x22 + x23 = 60; x11 + x21 = 5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x21 + x22 = 70; x13 + x23 = 4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і характеризують повне задоволення потреб споживачів і повне використання можливостей постачальників тов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Тому що найдешевшою є вартість доставки одиниці товару другим постачальником першому споживачу, то використовуємо цю можливість цілком і приймемо x21 = 50 тонн і тим самим цілком задовольнимо його потребу. Можливість доставки, що залишилася, 60 - 50 =10 тонн товару з боку другого постачальника надамо третьому споживачу, тобто x23 = 10, тому що витрата на доставку йому одиниці товару (C23 = 9) менше, ніж другому споживачу (C22 = 10) і менше, ніж доставка першим постачальником (C13 = 11). Звідси випливає, що x23 = 10 тонн. Можливості другого постачальника на цьому вичерпані і потреби, що залишилися, повинні бути задоволені першим постачальником. Він поставить другому споживачу x12 = 70 тонн і третьому споживачу x13 = 30 тонн, тому що 10 тонн цей споживач вже одержав від другого постачальника. Ну а постачання товару першим постачальником першому споживачу, так само, як і постачання другим постачальником другому споживачу виявляться непотрібними, так що x11 = 0 і x22 = 0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підсумку шукане роз’вязання задачі має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X11 = 0; X12 = 70; X13 = 30; X21 = 50; X22 = 0; X23 = 1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а сумарні витрати на постачання товарів, рів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0 · 10 + 70 · 9 + 30 · 11 + 50 · 8 + 0 · 10 + 10 · 9 = 145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і є мінімально можливі. Середня вартість перевезення однієї тонни товару складе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422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грн. за тонну, тим часом як при відсутності оптимізації середня ціна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089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грн. за тон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3. Моделі керування запас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Моделі керування запасами покликані дати суб'єкту керування відповідь на питання про те, який рівень запасу ресурсів варто мати, як він повинний змінюватися в часі, оновлятися в зв'язку з надходженням і витратою ресурсів, щоб забезпечити безперебійність, надійність проходження економічних процесів і в той же час мінімізувати витрати, пов’язані зі збереженням, поповненням і витратою запасів. Тому що рівень попиту зненацька виникаючих потреб у витраті ресурсів, що запасаються, має найчастіше випадковий характер, то моделі керування запасами повинні бути стохастичними, імовірнісними. Але в спрощеній постановці можливо і використання детермінованих мод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йбільш поширені моделі керування складськими запасами. Розглянемо спочатку, як формується економіко-математична модель керування складськими запасами в загальній постанов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знаніжо поточний рівень запасу продукту на складі в момент часу t величиною 3(t). Тоді справедлива рівні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3(t) = 3нач + P(t) – R(t),</w:t>
        <w:tab/>
        <w:tab/>
        <w:tab/>
        <w:tab/>
        <w:t xml:space="preserve">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де </w:t>
        <w:tab/>
        <w:t>3нач – початковий запас товарів на складі в момент t =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P(t) – надходження товарів на склад за час 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R(t) – витрата товарів зі складу за час 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чевидно, що в будь-який момент запас товарів на складі не може бути негативним, тоб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3(t) ≥ 0,</w:t>
        <w:tab/>
        <w:t xml:space="preserve"> </w:t>
        <w:tab/>
        <w:tab/>
        <w:tab/>
        <w:t xml:space="preserve">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дходження і витрата товарів зі складу звичайно виробляється партіями. Позначивши обсяг постачання в одній партії через Pi, а обсяг партії, що витрачається, Ri, перетворимо вихідне співвідношення до ви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14351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, </w:t>
        <w:tab/>
        <w:tab/>
        <w:tab/>
        <w:tab/>
        <w:t xml:space="preserve">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де </w:t>
        <w:tab/>
        <w:t>n – кількість партій товару, що поставляють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m – кількість партій товару, що витрача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Цю рівність можна розглядати як базисну в моделі керування запасами. У залежності від того, які величини, показники в ньому задані, а які є шуканими, розрізняють різні види керування запасами. У модель можуть входити також обмежувальні умови і додаткові зв'язки між показниками, змінними величинами. Часто в модель включаються показники витрати, що характеризують, на постачання, збереження, відправлення товарів зі складу і задача ставиться в площині мінімізації витрат. Замість одного виду товару іноді доводиться розглядати кілька видів, що ускладнює задач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4. Задача мінімізації витрат на доставку і збереження товару на скла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овар поставляється на склад партіями, кожна партія має той самий обсяг x. За доставку однієї партії товару склад сплачує C1 грн., величина C1 не залежить від обсягу партії. За час Т склад одержує кількість товару, рівною Q. Збереження одиниці об'єму товару в одиницю часу коштує складу в C2 грн.. Товар зі складу рівномірно постачається замовникам, які самі оплачують перевезення товарів зі складу. Потрібно встановити мінімальний обсяг партії постачання х, при якому сумарні витрати складу на доставку будуть мінімаль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Встановимо спочатку витрати на доставку товару за час T. Тому що кількість партій дорівнює частці від розподілу загального обсягу постачань Q на обсяг однієї партії х, то витрати рівні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355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. Витрати на збереження встановимо, виходячи з того, що отримана складом партія товару х витрачається рівномірно, таким чином, на складі зберігається в середньому кількість товару, рівна половині поставленої партії, тобто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. Множачи цю кількість на час T і на питомі витрати збереження одиниці товару на одиницю часу, одержуємо, що загальні витрати на збереження рівні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457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. Таким чином, сумарні витрати C складаю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23742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реба знайти значення обсягу партії х, при якому сумарні витрати З виявляться мінімальними. Як відомо з математики, у точці екстремуму безупинної функції З(х) похідна від її за аргументом х дорівнює нулю. Отже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1600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відки знаходимо шукане значення х0, тобто оптимальний обсяг партії това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9271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Це і є роз’вязання задач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приклад, якщо З1 = 6000 грн. за доставку партії товару, З2 = 300 грн. за збереження тонни товару на складі протягом доби, загальний обсяг постачання Q = 100 тонн за час Т = 40 доби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16637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обто для мінімізації витрат на доставку і збереження товару на складі треба поставляти його на склад партіями по 10 тонн у кожній парт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5. Ігрові модел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Ігрові економіко-математичні моделі являють математичний опис економічних ситуацій, в яких відбувається зіткнення, протиставлення інтересів двох або декількох протиборствуючих сторін (гравців), які переслідують різні цілі і діють таким чином, що лінія, спосіб дії одного з учасників залежить від дій іншого. Математична модель подібної конфліктної ситуації одержала назву гри, в якій беруть участь особи, які протистоять; сторони іменуються гравцями, а результат протистояння сторін називають виграшем і, відповідно програшем. Якщо виграш гравця дорівнює програшу його супротивника, то така гра двох осіб називається грою з нульовою або антагоністичною сум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Ігрові моделі дозволяють учасникам гри вибрати так звану оптимальну стратегію, тобто встановити, в залежності від ситуації, що складається, спосіб дій, який дозволяє максимізувати можливий виграш або мінімізувати можливий програш. Найбільш простий варіант гри – парна кінцева гра двох гравців, у якій кожний з них має вибір з кінцевого числа стратегій. Обрисуємо модель такої гри взагалі, а потім наведемо ілюстровані приклади її використ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ипустимо, що в грі беруть участь гравці А і В. Гравець А має у своєму розпорядженні n стратегій, способів дій: A1, A2, …, An, а гравець В має у своєму розпорядженні можливість реалізувати m стратегій: B1, B2, …, Bm... В залежності від того, яку стратегію Aj (i=1,2,…,n)вибере гравець А і яку стратегію Bj (j=1,2,…,m) вибере гравець В, залежить результат гри кожного з них, тобто виграш aij одного з гравців і, відповідно, програш іншого. Таким чином, будь-якій парі стратегій (Ai, Bj) відповідає визначене значення виграшу aij. У підсумку сукупність усіх можливих виграшів у даній грі утворить матрицю, стовпці якої відповідають стратегії одного гравця, а рядка – стратегії іншого. Таку матрицю називають платіжною або матрицею г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агальний вид платіжної матриці, рядки якої відповідають стратегіям гравця А, а стовпці – стратегіям гравця В, зображений на рис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2. - Платіжна матриця парної г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>
          <w:trHeight w:val="3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m</w:t>
            </w:r>
          </w:p>
        </w:tc>
      </w:tr>
      <w:tr>
        <w:trPr>
          <w:trHeight w:val="4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1m</w:t>
            </w:r>
          </w:p>
        </w:tc>
      </w:tr>
      <w:tr>
        <w:trPr>
          <w:trHeight w:val="4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2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</w:tr>
      <w:tr>
        <w:trPr>
          <w:trHeight w:val="4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n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n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n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br w:type="page"/>
      </w:r>
      <w:r>
        <w:rPr>
          <w:color w:val="000000"/>
          <w:sz w:val="28"/>
          <w:lang w:val="uk-UA" w:eastAsia="en-US"/>
        </w:rPr>
        <w:t>При виборі своєї стратегії Ai з нчиру n можливих стратегій А1, А2, …, Аn гравець А повинний враховувати, що його суперник У вибере у відповідь стратегію Bj з нчиру можливих стратегій, прагнучи звести виграш гравця А до мінімуму. Нехай найменший із усіх можливих виграшів гравця А при виборі ним стратегії Ai, тобто найменше значення aij у “i” рядку платіжної матриці дорівнює ai, тобто ai = min aij. Найбільше зі значень ai(i=1, 2, …, n) познаніжо, a, отже, a = max ai. Таке максимальне значення з набору мінімальних виграшів гравця, що відповідають усьому спектру застосовуваних ним стратегій, називають нижньою ціною або максимальним виграшем з мінімальних – максиміном. Максимін являє собою гарантований виграш гравця А при будь-якій стратегії гравця В, тому що гравець А може вибрати ту стратегію, яка приносить йому максимальний виграш з мінімально можлив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Гравець В, прагнучи зменшити виграш гравця А і розуміючи, що А прагне до максимального виграшу, вибираючи свою контрстратегію Вj, аналізує, насамперед, максимально можливі виграші гравця А. Нехай серед усіх виграшів гравця А при виборі гравцем В стратегії Bj максимально можливе значення дорівнює bj, тобто bj = max bij. Найменше з усіх можливих значень bj(j=1, 2, …, m) познаніжо b, тобто b = min bj. Таке мінімальне значення з нчиру максимальних виграшів гравця, що відповідає всьому спектру застосовуваних ним стратегій, називають верхньою ціною гри або мінімальним виграшем з максимальних – мінімаксом. Мінімакс являє неминучий програш гравця В при кожній зі стратегій гравця А, тому що гравець А буде, природно, прагнути максимізувати програш гравця В і відповідним чином вибирати свою стратег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ідомий у теорії ігор принцип мінімакса рекомендує гравцям вибирати з розумінь обережності, зменшення ризику максимінну стратегію при прагненні одержати найбільший виграш або мінімаксну при прагненні мінімізувати програш. Проілюструємо це положення на простих приклад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6. Модель гри Людини з Природ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багатьох випадках результат діяльності людей залежить не тільки від вибору ними тієї або іншої стратегії, але і від ситуацій, що складаються в зовнішнім середовищі. Класичний випадок – вплив погодних умов, природних явищ на підсумки економічної діяльності. Люди як би грають із Природою, що створює різні ситуації, які не сприяють одержанню людьми кращих результатів. Яку ситуацію “вибере” Природа у своїй грі з людьми – важко передбачати і тому доводиться враховувати можливі ситу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ехай Людина має у своєму розпорядженні можливість здійснювати три стратегії дій Ai з метою одержання прибутку, а Природа здатна створити чотири види ситуацій Bj, кожна з яких впливає тим або іншим способом на величину прибутку. Складемо платіжну матрицю, у клітинах якої зафіксовані розраховані визначеними методами (які в прикладі не розглядаються) величини можливого прибутку. Наприклад, матриця прибутків у тисячах грн. має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4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астосуємо максимінну стратегію, прагнучи дістати найбільший прибуток. Виділимо в кожнім з рядків матриці мінімальні значення прибутку, що можуть бути отримані при здійсненні однієї з можливих стратегій A1, A2, A3 і самих несприятливих умовах, створюваних Природою. Це 25 тис. грн. при стратегії А1, 28 тис. грн. при стратегії А2 і 24 тис. грн. при стратегії А Максимальне з цих значень – 28 тис. грн.. відповідає максимінній стратегії А2, що і варто вибрати, забезпечивши тим самим гарантоване одержання цієї величини прибутку при будь-яких умовах, ситуаціях, створюваних Природ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оілюструємо тепер мінімаксну стратегію, використовуючи платіжну матрицю, у клітинах якої зазначені величини втрат, що виникають при здійсненні стратегій A1, A2, A3 в умовах B1, B2, B3, B4. Нехай матриця має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B4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A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иділяємо в кожному з рядків матриці максимально можливі при здійсненні даної стратегії втрати. Це – 55 при стратегії А1, 56 – при стратегії А2 і 52 – при стратегії А Мінімальне з цих значень дорівнює 52 і відповідає стратегії А3, що і є мінімаксною.</w:t>
      </w:r>
    </w:p>
    <w:sectPr>
      <w:type w:val="nextPage"/>
      <w:pgSz w:w="11906" w:h="16838"/>
      <w:pgMar w:left="1701" w:right="850" w:gutter="0" w:header="0" w:top="1134" w:footer="0" w:bottom="1134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pacing w:val="-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Cs w:val="20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left="80" w:firstLine="280"/>
      <w:jc w:val="both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9:00Z</dcterms:created>
  <dc:creator>Customer</dc:creator>
  <dc:description/>
  <cp:keywords/>
  <dc:language>en-US</dc:language>
  <cp:lastModifiedBy>SYSTEM</cp:lastModifiedBy>
  <dcterms:modified xsi:type="dcterms:W3CDTF">2011-09-07T06:09:00Z</dcterms:modified>
  <cp:revision>2</cp:revision>
  <dc:subject/>
  <dc:title/>
</cp:coreProperties>
</file>