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тивопаразитарные средства для наружного применения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минак 5 FL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значение: предназначен для борьбы против эктопаразитов животных: крупного рогатого скота, овец, свиней, собак, коше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филактическая и лечебная обработка против внешних паразитов: иксодовых, чесоточных клещей, вшей, летающих насеком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комендуемая частота обработки 1 ампула (1,2 мл) на 2 литра воды комнатной температуры (20 град.С). Втереть полученную эмульсию в шерсть животного, дать высохнуть и не смыв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татки эмульсии использовать для обработки мест выплода паразита (подстилка, щели пола и др.). Неиспользованную часть эмульсии вылить, т.к. в ней через 3 дня происходят необратимые изменения ухудшающие ее качест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ез 7 – 10 дней повторная обработ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ры предосторожности: не курить, не пить во время применения, избегать попадания на пищевые продукты. Не оставлять в местах, доступных для детей и живот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парат токсичен для рыб и пче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ранение: в темном помещении с умеренной температуро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о-стомаза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став: трансмикс, тетраметрин, пиперонил-бутоксид, вспомогательные вещ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йствие: препарат действует на центральную и переферическую нервную систему членистоногих, как нейротропный я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зания: применяется против блох, вшей, мух, тараканов, домашних муравьев, тли, при ушной чесотке (отодектозе) и демодекоз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тивопоказания: при разведении по инструкции препарат полностью безопасен для теплокровных живот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особ применения и дозировка при обработке от блох рабочий раствор для собак и кошек готовят в разведении 1:200 и протирают шерсть, смачивая ее до кожи. После этого дают животному встряхнуться и высохнуть в теплом мес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ез 7-10 дней обработку повторяют. Остатками раствора рекомендуется обработать подстилку животного и др. места возможного выплода паразитов. При ушной чесотке и демодекозе препарат разводят 1:100 и обрабатывают кажды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 дней до получения 2-кратного отрицательного результата анализа соскоба кожи. При наличии в жилых помещениях муравьев и тараканов препарат разводится 1:200 и этим раствором обрабатывают плинтусы, участки стен и других предметов, по которым проходят «муравьиные дорожки», места локализации тараканов и муравьев. Обработка проводится трижды с интервалом 6-7 д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упреждение: приготовленный раствор израсходовать в течении 24 часов. Только для наружного применения. Огнеопасен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сектицидный зоопoрoшок «ПулДИС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няется для уничтожения эктопаразитов (блох,клещей, власоедов, пухоедов и др.) домашних, сельскохозяйственных животных и птиц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особ применения: опылить животное, препарат втереть щеткой в глубокие слои шерсти против ее рос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комендуется обработать 2 раза с интервалом 7 – 10 дней. Расход препарата 1 г на собаку или кошку массой тела до 10 кг, 2 г на собаку массой тела 25 – 30 кг. Для обработки подстилки 0,5 г на 1 м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тивопоказаний к применению нет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сектицидные зоошампун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особ применен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мочить шерсть и кожный покров животного теплой водой. Втереть зоошампунь во влажную шерсть, через 5 минут смыть его и обильно промыть шерсть водой. Процедуру повторить через 7 – 10 дней. Норма расхода 1 мл на 1 кг массы животн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ры предосторожности: избегать попадания в глаза и уши животного. Не рекомендуется применять при заболеваниях кож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сектоакарицидные капли "Барс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ЗАНИЯ: профилактика и лечение болезней собак, вызванных блохами, вшами, власоедами, чесоточными и иксодовыми клещ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НЕНИ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зать кончик пипетки-капельницы, раздвинуть шерсть и нанести препарат непосредственно на кожу в несколько точек вдоль позвоночника ( у основания головы, между лопатками-чтобы предотвратить слизывание препарата). Примерно за 24 часа препарат сам распостраняется по всей поверхности тела собаки и накапливается в коже, не попадая в кровь животн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ждая пипетка-капельница содержит 1 дозу препарата для лечения-профилактики обработки против блох, вшей и клещей 1 животного весом от 2-х до 10-ти кг. Для собак весом от 10 до 20 кг используют 2 дозы препарата Если собака весит более 20 кг используют 3 дозы на одно животно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лечебной целью -против блох, вшей, власоедов и иксодовых клещей препарат наносят на кожу вдоль позвоночника однократно. Подстилку животного обрабатывают спреем "Барс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отодектозе (ушной чесотке) очищают ушную раковину от серы и корочек и закапывают по 2-5 капель препарата в каждое ухо. Для более полного контакта препарата с пораженным участком ушноую раковину складывают вдоль и короткое время массируют. Через 7 дней процедуру повторяю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профилактической целью-против блох, вшей и власоедов животное обрабатывают нанося капли на кожу 1 раз в 2 месяца; против клещей -1 раз в месяц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РМА ВЫПУСКА: Четыре пипетки-капельницы в картонной упаковке Каждая пипетка содержит 1 дозу препара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КОМЕНДАЦИИ: Не рекомендуется купать животное за 3 дня до и 3 дня после обработки. По истечении этого срока купание животного не снижает защитного эффекта препара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пли не рекомендуется применять щенкам младше 2,5 месячного возраста, а также собакам, чей вес менее 2-х кг. Мы рекомендуем не допускать слизывания препарата у животного может наблюдаться повышенное слюноотделение, которое прекращается без врачебного вмешатель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ремя обработки животного не рекомендуется пить, курить, и принимать пищу. По окончании работы с препаратом необходимо вымыть руки тёплой водой с мыл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РАНЕНИЕ:Хранят препарат в сухом защищённом от света месте, недоступном для детей и животных, при температуре от 0 до 30 гр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ок годности и номер партии указаны на коробк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сектоакарицидные капли «Барс» для собак (действующее вещество фипронил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парат наносится непосредственно на кожу несколько точек вдоль позвоночника, недоступных для разлизывания (у основания головы, между лопатками. Примерно за 24 часа препарат сам распространяется по всей поверхности тела собаки и накапливается в коже, не попадая в кровь животн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рма выпуска: пипетка капельница, содержащая одну дозу препарата для лечебно-профилактической обработки одной собаки весом от 2 до 10 кг, 2 пипетки для собак весом от 10 до 20 кг, 3 пипетки для собаки весом более 20 кг. Не рекомендуется купать животной за 3 дня до и 3 дня после обработки. Не применять щенкам младше 2,5месячного возраста, а также собакам весом менее 2 кг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сектицидные капли «Барс» для кошек (действующее вещество фипронил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парат наносится непосредственно на кожу в несколько точек вдоль позвоночника, недоступных для разлизывания (у основания головы, между лопатками. Примерно за 24 часа препарат сам распространяется по всей поверхности тела кошки и накапливается в коже, не попадая в кровь животн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рма выпуска: пипетка капельница, содержащая одну дозу препарата для лечебно-профилактической обработки одной взрослой кошки весом не более 8 кг. Не рекомендуется купать животной за 3 дня до и 3 дня после обработки. Не применять котятам младше 3-х месячного возраст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гувон 20G (для крупных собак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сом от 11 до 25 кг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йствующее вещество: фентион. Способ применения: Препарат наносится непосредственно на кожу в несколько точек вдоль позвоночника, недоступных для разлизывания (у основания головы, между лопатками. Препарат проникает в кровь животного и действует в течении месяца. Применяется собакам весом тела от 11 до 25 кг. Не допускается обрабатывать больных, беременных животных. В течении 3-х дней необходимо избегать тесного контакта с животным, особенно гладить в местах нанесения препарата. (Более подробная инструкция прилагается к препарату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гувон 20 (для мелких собак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сом от 3 до 10 кг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йствующее вещество: фентион. Способ применения: Препарат наносится непосредственно на кожу в несколько точек вдоль позвоночника, недоступных для разлизывания (у основания головы, между лопатками. Препарат проникает в кровь животного и действует в течении месяца. Применяется собакам весом тела от 3 до 10 кг. Не допускается обрабатывать больных, беременных животных. В течении 3-х дней необходимо избегать тесного контакта с животным, особенно гладить в местах нанесения препарата. (Более подробная инструкция прилагается к препарату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гувон 10 (для кошек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йствующее вещество: фентион. Способ применения: Препарат наносится непосредственно на кожу в несколько точек вдоль позвоночника, недоступных для разлизывания (у основания головы, между лопатками. Препарат проникает в кровь животного и действует в течении месяца. Применяется животным старше одного года и весом не менее 2 кг. Не допускается обрабатывать больных, беременных животных. В течении 3-х дней необходимо избегать тесного контакта с животным, особенно гладить в местах нанесения препарата. (Более подробная инструкция прилагается к препарату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шейник Kiltix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особ и длительность примен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нуть ошейник из коробки, освободить от защитной упаковки, развернуть его и удалить тонкие пластиковые перемычки на внутренней стороне ошейника. Свободно закрепить ошейник вокруг шеи, а выступающий конец продеть через петли накладки. Для обеспечения максимальной эффективности действия препарата владельцам необходимо выполнять следующие правила: Собака должна носить ошейник постоян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шейник необходимо надеть собаке минимум за сутки до выхода в места, где существует потенциальная возможность нападения иксодовых клещ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лного исключения возможности нападения иксодовых клещей мы советуем перед прогулкой в местах большого скопления клещей обработать конечности животного Аэрозолем Больф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удобства ошейник Килтикс выпускают в трех видах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крупных собак длиной 66 с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средних собак длиной 48 с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мелких собак длиной 35 с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эрозоль «Больфо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ыскивать против шерсти до ее легкого увлажнения. Повторять обработку через 10-12 дней. Можно применять для обработки подстилки и предметов ухода. (Более подробная инструкция указана на флаконе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удра «Больфо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няется после того как вы помыли и высушили животное. Тонкий слой пудры посыпается на волосяной покров и втирается против шерсти до самой кожи животного. После этого необходимо тщательно вычесать шерсть животного. Обработку проводят один раз в неделю. (Более подробная инструкция указана на флаконе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Шампунь «Больфо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носится на тело животного, включая голову, шею, уши и через 5 минут тщательно промывается теплой водой. (Более подробная инструкция указана на флаконе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утокс (5% эмульсия дельтаметрина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сектицидный препарат, предназначенный для борьбы с эктопаразитами животных, а также колорадским жуком, тлей и другими вредными насекомыми. Непосредственно перед применением концентракт Бутокса разбавляют чистой водой в соответствующих пропорциях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разиты и способ обработ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личество воды (мл), необходимое для разбавления Бутокс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ампул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0,2 м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ампул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0,5 м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ампул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,0 м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соточные клещ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фил. обработк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чебн. обработк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0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0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0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0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60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0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охи, вши и друг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ыскива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па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0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40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00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50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00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00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ксодовые клещ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0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5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30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ухи и друг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0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0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00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рофилактики чесотки - одна обработка через каждые 6 месяцев. Для лечения - 2-3 обработки с интервалом 10 д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уничтожения вшей, блох, власоедов, пухо-пероедов, как правило достаточно одной обработки. При необходимости обработку можно повторить через 10-14 д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борьбы с летающими насекомыми (мухами, мошками, оводами, слепнями) обработки проводятся с интервалом 6-8 д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особ применения: разведенный в необходимом количестве воды препарат наносят на шерсть и кожу животного (разбрызгивают или втирают). С обработанного животного препарат не смываю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УТОКС ТОКСИЧЕН ДЛЯ ПЧЕЛ И РЫБ 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ранение: при комнатной температу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ры предосторожности общие при работе с химическими веществам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зь аверсектинова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сектоакарицидный препарат для плотоядных и кролик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став: 1 г. препарата содержит 0,5 мг аверсектина С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ектр активности: обладает акарицидным, инсектицидным и нематоцидным действие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зания: применяют для лечения паразитарных болезней плотоядных, вызываемых клещами, вшами, власоедами и круглыми черв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тивопоказания: противопоказан собакам породы колли, бородатый колли, шелти, бобтей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за и применение: мазь наносят на пораженную поверхность в расчете 0,2 - 0,3 г на 1 см2 в кратности, указанной в таблиц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звание болезн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атность примен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не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ЛИ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сороптоз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шная чесотк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укратно с интервало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-7 дне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удобства мазь можно растопить(в емкости изготовителя) в горячей воде до жидкого состояния и применять в теплом виде для закапывания в ушные раковины или втирать в пораженные участки тел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ШКИ, СОБАКИ, ПУШНЫЕ ЗВЕР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шная часотка (отодектоз),Зудневая чесотка (нотоэдроз, саркоптоз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укратно с интервало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-7 дне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ж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БА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модекоз (железница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хкратно с интервало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-7 дне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ж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вамозная форм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микратно с интер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 дне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чение пустулезной и смешанной форм должно быть комплексным и, кроме этиотропного лечения, должно включать: иммунокорректирующую терапию, ликвидацию предраспологаю-щих факторов;при осложненной форме проводят специфическое лечение: противо-грибковое, про-тивомикробное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устулезная форм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микратно с интер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 д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множествен. поражении с интер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 дне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БАКИ, КОШКИ, ПУШНЫЕ ЗВЕР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ласоеды(триходектоз, феликолез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ши (линогнатоз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охи (ктеноцефалез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укратно с интервало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-10 дне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вотным мазь втирать против роста шерсти (можно в растопленном виде) в местах скопления насекомых и в область затылка. В целях предотвращения выплода блох и повторного заражения домашним животным меняют подстилку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ранение: в прохладном защищенном от света мес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ибе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растворимый порошок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став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миназин-ацетурат и наполните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рма выпуска: флакон содержащий 0,5 г сухого вещест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ойств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ибен эффективное антипаразитарное средство от пироплазмоза, трипаносомоза и трихомоноза. Его особая способность активизировать иммунную систему позволяет использовать его и для профилактического примен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зан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упный рогатый скот, овцы, лошади, собаки: для профилактики и лечения протозойных заболев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зировка и способ применен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убокое внутримышечное однократное введ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чение собак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риготовления раствора ввести во флакон с сухим веществом 5,3 мл стерильной воды для инъекций. Затем однократно внутримышечно ввести этот раствор из расчета 1 мл на 10 кг веса вела соба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ранить препарат в сухом прохладном месте, при температуре ниже 23 град.С. Разведенный раствор можно хранить до 15 дней при температуре ниже 15 град.С в защищенном от света месте в закрытом стеклянном флако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омозан (Нео-стомозан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став: трансмикс, тетраметрин, пиперонил-бутоксид, вспомогательные вещ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йствие: препарат действует на центральную и переферическую нервную систему членистоногих, как нейротропный я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зания: применяется против блох, вшей, мух, тараканов, домашних муравьев, тли, при ушной чесотке (отодектозе) и демодекоз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тивопоказания: при разведении по инструкции препарат полностью безопасен для теплокровных живот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особ применения и дозировк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обработке от блох рабочий раствор для собак и кошек готовят в разведении 1:200 и протирают шерсть, смачивая ее до кожи. После этого дают животному встряхнуться и высохнуть в теплом мес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ез 7-10 дней обработку повторяют. Остатками раствора рекомендуется обработать подстилку животного и др. места возможного выплода паразитов. При ушной чесотке и демодекозе препарат разводят 1:100 и обрабатывают кажды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 дней до получения 2-кратного отрицательного результата анализа соскоба кожи. При наличии в жилых помещениях муравьев и тараканов препарат разводится 1:200 и этим раствором обрабатывают плинтусы, участки стен и других предметов, по которым проходят "муравьиные дорожки", места локализации тараканов и муравьев. Обработка проводится трижды с интервалом 6-7 д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упреждение: приготовленный раствор израсходовать в течении 24 часов. Только для наружного применения. Огнеопасен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oosit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332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7:00Z</dcterms:created>
  <dc:creator>User</dc:creator>
  <dc:description/>
  <cp:keywords/>
  <dc:language>en-US</dc:language>
  <cp:lastModifiedBy>Mage</cp:lastModifiedBy>
  <dcterms:modified xsi:type="dcterms:W3CDTF">2011-10-12T04:27:00Z</dcterms:modified>
  <cp:revision>2</cp:revision>
  <dc:subject/>
  <dc:title>Противопаразитарные средства для наружного применения </dc:title>
</cp:coreProperties>
</file>