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итание меню рацион серви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1 Основные принципы построения мен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 2 Анализ спроса и предложения на рынке услуг общественного пит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3 Плановое меню для туристов («шведский стол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1 Основные принципы построения ме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 - одно из условий существования человека, и с древнейших времен приготовление пищи было не столько удовольствием, сколько жизненной необходимостью. Способы приготовления блюд и их дальнейшее усовершенствование связаны с экономическими и природными условиями, историей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важным документом заведения питания является меню. Это основной документ предприятия, который имеет оценивающую, аналитическую и стимулирующую фун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ню – это перечень кушаний, которые есть в ежедневном рационе, со свободным выбором порционных и дежурных кушаний, комплексных обедов, банкетов, специальных видов обслуживания. В прейскуранте перечислены напитки, фрукты, кондитерские и табачные изделия. Оценивающая функция меню – это отображение основной деятельности предприятия и кулинарного мастерства поваров. Не менее важны и аналитические функции меню. Меню дает возможность изучить спрос, а затем – разработать рациональные направления формирования меню, кухни, технологии. Стимулирующая функция отображает влияние меню на результаты деятельности предприятия. Меню разрабатывают, исходя из ассортиментного минимума – минимального количества кушаний, которые должны быть в реа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тепени технического оснащения, качества и объёма предоставляемых услуг, места расположения, цены, архитектурно-художественного оформления помещений, ассортимента, степени автоматизации и других показателей, предприятия индустрии гостиничного питания разделяют на категории. Категория – это признак предприятия питания, характеризующий уровень качества обслуживания. Категории помечают символом – *(звезда). Наивысшая категория туристического предприятия питания – пять звезд, ниже всего – одна звезда. Предприятия, не прошедшие сертификации по европейскому стандарту, сохраняют старую классификацию: люкс, высшая, первая и вторая категор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ая туристическая практика создала самые разнообразные типы предприятий и формы обслуживания туристов. Однако, особенность предприятий ресторанного сервиса, работающих в сфере туризма, заключается в том, что они должны удовлетворять потребности в питании людей из разных стран мира с их разнообразными вкусами и традициями национальной кухни. А традиции питания принадлежат к самым консервативным традициям человека, поскольку они формируются на протяжении достаточно длительного времени под воздействием природных, географических, социально-экономических и други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любого меню необходимо принимать во внимание и саморегулирующиеся механизмы организма, которые при неправильном питании дают сбой, поэтому в меню надо обязательно включать натуральные продукты: мясные, молочные, овощные. При приготовлении блюд не нужно забывать о том, что избыточный суточный рацион ведет к нарушению обмена веществ в организме, а при малоподвижном образе жизни - к ожирению и серьезным заболе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е питание, как и здоровье, необходимо каждому человеку. В данной работе рассмотрены различные рецепты кухонь мира и особенности приготовления полноценной здоровой пи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три основные формы организации питания в гостиничном обслужива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, оплаченное кли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, не включенное в стоимость ном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, предоставляемое за дополнительную пла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ая форма предоставления услуг питания клиентам гостиницы подразделяется на своеобразные подвиды. На практике выделяют следующие специальные «планы», которые касаются питания клиентов в гостиниц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вропейски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European Plan, EР). Питание не включено в стоимость проживания. Этот план особенно широко распространен в США и большинства больших городов ми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тинентальны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Continental Рlan, СР). Стоимость проживания включает легкий «континентальный завтрак», который состоит из кофе, булочек, масла, джема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рмудски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Bermuda Рlan, ВР). Стоимость проживания включает полный «американский завтрак» в гостинице. Все другие трапезы не включе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дифицированный американски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Modified American Рlan, МАР). Стоимость проживания включает завтрак – «континентальный» (в Европе) или полный и ещё одну трапезу, как правило ужин. Этот план широко распространен на курортах Багамских и Бермудских островов, Карибского моря и Мексики. В Европе этот план обычно называют полупансио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мерикански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American Рlan, АР). Стоимость проживания включает завтрак, обед и ужин. В Европе этот план также называют полным панси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ВР и МАР предлагаются на популярных курортах. Европейский план чаще используется в гостиницах, рассчитанных в основном на транзитных пассажиров и деловых людей. В некоторых гостиницах, на лиц проживающих по плану МАР распространяются определенные ограничения в выборе блюд из меню. При этом за экзотичные или дорогие блюда, например, омаров, приходится доплачив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контингента обслуживаемых гостей, категорий и оснащения – предприятия питания используют разные виды серви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е распространённые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анцузский сервис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т вид сервиса обычен для ресторанов высокой кухни, где он подчёркивает высокий уровень комфорта. Большое блюдо с разложенной на нём едой демонстрируется гостю. Для такого обслуживания необходима целая бригада обслуживающего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нглийский сервис </w:t>
      </w:r>
      <w:r>
        <w:rPr>
          <w:rFonts w:cs="Times New Roman" w:ascii="Times New Roman" w:hAnsi="Times New Roman"/>
          <w:color w:val="000000"/>
          <w:sz w:val="28"/>
          <w:szCs w:val="28"/>
        </w:rPr>
        <w:t>– (обслуживание с приставного столика). При этом методе обслуживания официант сервирует тарелку гостя на приставном столике, потом подаёт её гостю с правой ст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мериканский сервис </w:t>
      </w:r>
      <w:r>
        <w:rPr>
          <w:rFonts w:cs="Times New Roman" w:ascii="Times New Roman" w:hAnsi="Times New Roman"/>
          <w:color w:val="000000"/>
          <w:sz w:val="28"/>
          <w:szCs w:val="28"/>
        </w:rPr>
        <w:t>– еда готовится и раскладывается по тарелкам непосредственно на кухне. Официанты разносят и расставляют тарелки гост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мецкий сервис </w:t>
      </w:r>
      <w:r>
        <w:rPr>
          <w:rFonts w:cs="Times New Roman" w:ascii="Times New Roman" w:hAnsi="Times New Roman"/>
          <w:color w:val="000000"/>
          <w:sz w:val="28"/>
          <w:szCs w:val="28"/>
        </w:rPr>
        <w:t>– еда раскладывается на большое блюдо и помещается на стол на доступном от гостя расстояния. Дальше гость обслуживает себя с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оссийский сервис </w:t>
      </w:r>
      <w:r>
        <w:rPr>
          <w:rFonts w:cs="Times New Roman" w:ascii="Times New Roman" w:hAnsi="Times New Roman"/>
          <w:color w:val="000000"/>
          <w:sz w:val="28"/>
          <w:szCs w:val="28"/>
        </w:rPr>
        <w:t>– еда приносится на сервировочном блю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х видах сервиса – обслуживание осуществляется официанта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в номерах требует от рабочих отеля особенной подготовки. Оно связано не только с исполнением пожеланий гостей, сервировкой стола, последовательностью подачи кушаний, техникой обслуживания, но и с правилами поведения в номере. Все работники гостиницы, принимающие участие в обслуживании номеров, должны пройти специальный инструктаж о соблюдении правил этикета и поведения в номере.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фициантов определяется в зависимости от класса гостиницы, количества проживающих в нем гостей, наличием служебных лифтов, что обеспечивают связь между этажами, торговым залом и производством ресторана.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ом этаже гостиницы рядом со служебным лифтом желательно оборудовать помещение для сохранения небольшого запаса столового белья, посуды, приборов, рюмок, фужеров, для приготовления некоторых закусок и напитков, мойка стеклянной посуды. Здесь устанавливают шкафы, сервант, производственный стол, кипятильник, настольную электроплиту, моечную ванну. Помещение должно отвечать санитарным требованиям, которые предъявляют к предприятиям общественного питания.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журный официант перед началом работы уточняет количество переданных раньше заказов, номера, из которых они поступили и время их исполнения. Кроме того, он готовит соль, перец, горчицу, посуду, необходимые для выполнения заказ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функционирования заведений питания непременными являются такие атрибуты деятельности предприятия, как меню, организация приготовления еды, закупка и сохранение сырья, обслуживание посетителей и т.п. Соответственно существуют определённые нормы и правила для осуществления хозяйственной деятельности предприятием. Для всех заведений питания существуют общие требования (пожарной безопасности, санитарного состояния), в зависимости от типа заведения пи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 Анализ спроса и приложения на рынке услуг общественного питания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ос является важнейшей составляющей рынка общественного питания и влияет на характер, тенденции и возможности его развития. Значение спроса для этой отрасли более существенно, чем, например, для системы розничной торговли: приобретать продовольственные товары население будет в любом случае, а пользоваться услугами общественного пита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пределенных условиях. Об этом свидетельствует резкое падение спроса в общественном питании в 1993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5 гг., когда часть населения отказалась от услуг общественного питания, хотя продолжала приобретать продовольственные товары в системе розничной торговли. Недостаточный спрос населения на продукцию и услуги общественного питания приводит к снижению товарооборота, росту уровня затрат и, соответственно, неэффективному функционированию предприятий, особенно общедоступной сети, что в условиях рынка означает их банкротство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спроса на продукцию и услуги общественного питания обусловлена, как характером самой продукции, так и условиями ее реализации и потребления. Особенности спроса вытекают из характера деятельности предприятий питания, проявляющегося в выполнении трех взаимосвязанных функций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а, реализации и организации потребления, которые объединены во времени и простран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ь спроса в общественном питании, прежде всего, проявляется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ъекте спрос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зничной торговле спрос предъявляется на конкретный товар, поэтому по величине спроса населения на отдельные товары можно судить о его объеме и структуре. Объектом спроса в общественном питании выступ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плекс услуг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щий из непосредственно продукции, услуги по ее реализации и организации потребления. Взаимосвязь функций предприятий общественного питания с комплексом предоставляемых услуг представлена на рис. 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40200" cy="328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 1 - Взаимосвязь функций и услуги общественного питания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хематично спрос в общественном питании представлен на рисунки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485765" cy="37141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714120"/>
                          <a:chOff x="0" y="0"/>
                          <a:chExt cx="5485680" cy="3714120"/>
                        </a:xfrm>
                      </wpg:grpSpPr>
                      <wps:wsp>
                        <wps:cNvSpPr txBox="1"/>
                        <wps:spPr>
                          <a:xfrm>
                            <a:off x="2264400" y="0"/>
                            <a:ext cx="139320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с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40140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601920"/>
                            <a:ext cx="49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60192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60192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0192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60192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69928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я общественного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902160"/>
                            <a:ext cx="174132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по реализации и организации потребления продукции общественного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902880"/>
                            <a:ext cx="87048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виды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680" y="130500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1505520"/>
                            <a:ext cx="165420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ляемая в различных типах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2208600"/>
                            <a:ext cx="191592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ляемая вне предприятий (отпуск обедов на дом, реализация в магазинах-кулинар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1305000"/>
                            <a:ext cx="0" cy="90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305000"/>
                            <a:ext cx="0" cy="210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2208600"/>
                            <a:ext cx="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3413160"/>
                            <a:ext cx="30481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ая 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0" y="1405080"/>
                            <a:ext cx="0" cy="20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3000" y="3413160"/>
                            <a:ext cx="19159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ая 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431.95pt;height:292.5pt" coordorigin="0,540" coordsize="8639,58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6;top:540;width:219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с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3,1172" to="4663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,1488" to="8502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,1488" to="686,1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2,1488" to="3292,1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488" to="5761,1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3,1488" to="8503,1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62;width:4250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я общественног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9;top:1961;width:2741;height:2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по реализации и организации потребления продукции общественног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8;top:1962;width:1370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виды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1,2595" to="1921,2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8;top:2911;width:2604;height:1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ляемая в различных типах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;top:4018;width:3016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ляемая вне предприятий (отпуск обедов на дом, реализация в магазинах-кулинар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5,2595" to="1235,4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,2595" to="549,5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1,4018" to="4801,5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;top:5915;width:47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ая 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18,2753" to="7818,5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5;top:5915;width:301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ая 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 Составляющие объекта спроса в общественном питан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элемент объекта спроса состоит из различных показателей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общественного питания – совокупность производимых и реализуемых блюд, кулинарных и кондитерских изделий, полуфабрикатов и готовых к потреблению продуктов предприятий пищевой промышленности и сельскохозяйственных производителей, т.е. в составе продукции выделяют продукцию собственного производства и покупные това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родукции общественного питания неоднороден (рис. 3)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19500" cy="413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ис. 4 - Классификация блюд общественного питания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99025" cy="1943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5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ассортимент блюд и изделий в каждом предприятии различается по типу, назначению, сырьевому составу, технологии изготовления, а внутри каждой группы блюд выделяются десятки, сотни ассортиментных разновидностей. Укрупненная группировка представлена на рис.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а по организации потребления также состоит из комплекса показателей, характеризующих уровень и структуру обслуживания, степень комфорта в зале предприятия, что является объектом анализа при исследовании спроса, так как влияет на предпочтения потребителей. Для оценки спроса необходимо использовать в практике изучения систему показателей, с одной стороны, позволяющей оценить различные стороны деятельности предприятия, а с другой стороны – учитывающей тип предприятия, его специализацию и то, что они оказывают услуги по организации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 Плановое меню для туристов («шведский стол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меню «шведского стола» завязан на культурных, религиозных и национальных особенностях - базовое меню всегда будет местное. Но в большинстве отелей даже специально подчеркивают, что в шведский стол входят европейские блю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о шеф-повар балует постояльцев так называемыми «вечерами национальной кухни», когда весь ужин состоит исключительно из блюд какой-то национальной кухни - итальянской, мексиканско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с Востоком вы знакомы только по Турции, то другие страны могут вас разочаровать в плане шведского стола. Во-первых, в мусульманских странах, к коим относятся также Египет, ОАЭ и Тунис, категорически не едят свинину. В Турции, в принципе та же картина, но там недостаток мяса стараются компенсировать рыбой, птицей, салатами и фруктами в немереных количествах. В Египте же, напротив, шведский стол обычно небогат, выбор блюд меньше - курица, баранина, салаты под майонезом, а фрукты поступают в основном летом. Зато во всех странах Востока столы ломятся от сладостей: и пахлава, и щербет, и рахат-лукум, и всякие пирожные, и какие-то печеные корзинки с наполнителем, название которому сложно подобр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вот на в Юго-Восточной Азии отказываются не только от свинины, но еще и от говядины: корова - священное животное. Хотя, знатоки утверждают, что дело здесь не только в религии. Просто в крови индийских коров живет вирус, опасный для здоровья человека, поэтому индусы и тайцы предпочитают ограничиваться все той же курицей. А свинину они не едят из других соображений: это животное в их понимании несъедобное, потому что питается отходами. Впрочем, для нормальных восточных людей счастье в другом - в приправах. Поэтому на их шведских столах вы непременно увидите массу баночек и чашечек с соусами и порошками, имеющими довольной резкий запах и слишком острый вку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о в Европе есть и свинина, и говядина, и курица. Но подается все это в куда меньших количествах: объедаться здесь считается неинтеллигентно. Опять же увидим мы и национальные особенности: в Италии меню построено на десятках видов спагетти, а в Испании на столе почти постоянно будет жить паэл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ый парадокс наблюдается в Греции, Болгарии и Хорватии: страны вроде бы морские, а рыбы на шведском столе вы почти не увидите. Главное, без чего там не могут обойтись - оливки и брынза, а уж остальное в зависимости от звезд у о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 салата, три звез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европейских странах зависимость от звезд отелей более ощутима. С категорией гостиницы связано и разнообразие меню, и количество блюд на шведском столе. Если у отеля всего две звезды, максимум, что вам предложат - бутерброд с растворимым кофе на завтрак и что-нибудь жареное с овощами под майонезом на уж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м выше категория отеля, тем больше ассортимент. В Испании, например, разнообразие начинается уже с трешек. Правда, они делятся на хорошие и не очень. В тех, которые хорошие, вам могут дать целый таз клубники, изощренные салаты, креветок, жареную рыбу и тушеное мясо - и все это в один ужин. В плохих - 3-4 простеньких салата и пару незамысловатых горячих блюд. Правда, и стоимость проживания здесь куда ни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категория отеля - 5*, блюд не обязательно станет больше, но их состав повернется в сторону экзотики и дорогостоящих ингредиентов. Например, обычные креветки будут заменены королевскими, на завтрак подадут свежевыжатый клубничный сок, а среди фруктов может оказаться какой-нибудь рамбута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й же Индии гостиницы высокой категории делают ставку на свои любимые приправы: если в двух-трех звездочном отеле вас накормят обычным рисом, здесь поставят на стол рис красный, рис желтый и рис белый. Только не думайте, что это разные сорта - просто в каждую тарелку налили свой соус. Зато соусы не простые, а приготовленные из особых, высококачественных компонентов, для истинных гурманов. А в турецких высококлассных отелях помимо всевозможных яств, как правило устроены диетический стол и стол для детей, где лежат всякие гамбургеры и картофель ф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бы звезд не было у отеля, погоду на кухне делает шеф-повар и на привлечение профессионалов денег не жалеют. Ведь если у руля стоит талантливый повар и сильный организатор, отель быстренько наберет рейтинг, станет популярным, сможет поднять цены и все равно будет полон. Шеф набирает себе команду, и очень часто приглашает на работу кулинаров из разных стран - например, из Таиланда или Италии, чтобы каждый день потчевать гостей экзо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ая тема - напитки. Если отель не работает по системе «все включено», то на ужине все соки, воды и вина продаются за отдельную плату и в шведский стол ни в коем случае не входят. Зато на завтраке - сок, кофе, какао, чай, все беспла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и количество всех напитков, как платных, так и бесплатных, зависит опять-таки от особенностей страны и шеф-повара, и в меньшей степени - от звездности отеля. Если вы живете в европейской гостинице, будь то пятерка или двушка, - вам редко предложат на завтрак свежевыжатый с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натуральные соки обычно появляются в турецких и восточноазиатских столовых - чем дальше от Европы, тем лучше. На Мальдивах, например, вас напоят соком из свежего ананаса или арбуза. В Турции же, все, как правило, ограничивается апельси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инентальный завтрак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Чистое издевательство. Чай или растворимый кофе, сок, булочка, масло, джем, кусочек колбасы и кусочек сыра. На континенте, то есть в Европе, считается, что этим можно наесться. Широко распространен в европейских дешевых отелях и пансионах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Расширенный континентальный завтрак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кромно, но уже не трагично: к обычному континентальному завтраку добавляются йогурты, различные хлопья и молоко. Колбаса и сыр - без ограничений. Чтобы наесться, хватит, но за неделю можно с ума сойти. Подается в приличных европейских гостиницах и недорогих - во всем остальном мир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нглийский завтрак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Хорошее дело. Омлет, поджаренные бекон, сосиски, шампиньоны и ломтики помидоров. Если повезет и вам подадут традиционный английский завтрак, там будут еще вафли и черный пудинг (это разновидность кровяной колбасы). Подается в отелях Великобритании и некоторых бывших английских колоний в Азии и Африк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мериканский завтрак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громная порция яичницы с беконом, ветчиной, сосисками и жареной картошки. Плюс к тому - салаты, сок и кофе. Ах да, еще корнфлекс с молоком. Подается в Америке и стилизованных под «вестерн» отелях во всем мире. Вкусно, но тяжеловато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Завтрак по типу «Шведский стол»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чень хорошо и очень популярно. Обязательно присутствуют не только холодные закуски (нарезки, салаты, сыры), но и горячее (омлеты, сосиски, иногда - мясо, рыба) плюс к тому - фрукты, соки и множество различных булочек и пирожков. Подается в большинстве пляжных гостин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завтр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вы можете увидеть в Юго-Восточной Азии и некоторых других отдаленных уголках земли. Вкус и вид передать обычными европейскими словами почти невозможно. Но иногда бывает вкусно. Обычно подается параллельно с европейской е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ины также бывают разных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ведский ст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е - салаты, холодные закуски, несколько видов горячего (птица, мясо, рыба). Отдельная секция посвящена десертам и фруктам. Напитки могут как включаться в стоимость, так и не включаться. Подразумевается самообслуживание и самая обычная одеж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-la-cart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енту подается меню, в котором напротив каждого блюда указывается цена. Обычно такие ужины не входят в стоимость проживания. В рестораны A-la-carte не принято ходить в шортах и кроссовках, предпочитается более «цивилизованная» одеж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ню деж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комплексного ужина, изобретенный французами. Выбора нет: всем гостям предлагается одна холодная закуска, одна горячая (как вариант - суп), основное горячее блюдо, десерт, кофе или чай. Во Франции перед десертом иногда подают «сырную доску» - официант подкатывает к вам столик с несколькими видами сыров и вы можете пробовать все, что вам понравится. На ужин также принято являться пусть не в вечернем платье, но все же не в шор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чер национальной кух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тклонение» шведского стола: акцент на блюдах кухни определенной страны. Например, мексиканской, китайской или итальянской. Никакого дресс-кода или изысков обслуживания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а дин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еводе - торжественный ужин, обычно посвященный национальному празднику или какому-то событию (даже если вы не имеете к нему никакого отношения). Ресторан богато украшен, перед ужином в холле обычно предлагаются напитки, иногда играет живая музыка. Непременно готовится какое-то парадное блюдо (он может быть скорее красивым, чем вкусным). Гостей будут рады видеть в вечерних туалетах или хотя бы просто красивой одеж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48"/>
        </w:rPr>
        <w:t>Виды шведского стол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/>
          <w:color w:val="000000"/>
        </w:rPr>
        <w:t>Бранч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специальное предложение шведского стола, которое устраивается в ресторанах всех крупных отелей по воскресеньям, так называемый «семейный обед». В ассортимент включены напитки, в том числе и алкогольные. Стоит не слишком дешево, но дешевле вечернего похода в ресторан. Проходит обычно с 12 до 16 - 17 часов. Введение такого спецпредложения связано с тем, что отельные рестораны эффективно работают только во время завтрака и ужина, и то лишь по будням. В субботу гостей обычно нет, и в воскресенье, чтобы заполнить ресторан, устраивают бранч для всех желающих. При этом в качестве бонуса детей до определенного возраста часто предлагают накормить бесплатно или за половину фиксированной цены. Бывает, люди приходят на бранч отмечать дни рождения и другие праздники. Расходы на бранч нередко превышают доходы от него, но ресторан все же получает «живые» деньги и имеет возможность обеспечить сотрудников работой (во время бранча, как правило, работает весь персонал). Кроме того, бранч – неплохой маркетинговый ход для привлечения новых гост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Банке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тличие от простого шведского стола предусматривает единовременное обслуживание очень большого количества гостей. В четырех-, пятизвездочных отелях соки не всегда стоят в емкостях, чаще их наливают за барной стойкой вместе с алкогольными напитками, чтобы не образовывалось очередей. Таких импровизированных барных стоек может быть несколько. Кроме того, официанты разносят на подносах наиболее востребованные напитки (минеральную воду, красное и белого вина, апельсиновый сок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тальное (крепкие напитки, шампанское) гостям предлагается в баре. Также для решения вопроса очередей в банкетном зале ставится несколько одинаковых отрезков шведского стола. Для этого используется специальная мебель: складные столы разной формы с прикрепляющимися юбками. Собираются они быстро, а выглядят красиво. Таким образом, можно соорудить любые конструкции (прямые, овальные, чередующиеся), преобразив любое помещение. Овальная или круглая конструкция стола позволяет подойти к нему большему количеству люде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ейтеринговые мероприят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этом случае шведский стол можно сравнить с банкетом. Отличие заключается в том, что все устраивается не на территории отеля или ресторана, а в ином, специально не предназначенном для этого помещении или на природе. Для этого приглашается кейтеринговая компания. За день до банкета на место привозятся и устанавливаются столы и стулья, а на следующий день с утра начинают завозить ресторанное белье (скатерти, салфетки и т.п.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ройство выездного шведского стола схоже с обычным, но нюансы все-таки есть. Снег и лед для ванн под гастроемкости заготавливаются заранее. Для горячих блюд везутся мармиты – либо электрические, либо на гелевом топливе. Сами горячие блюда везут в специальных термошкафах. Однако перед транспортировкой они не доводятся до полной готовности, а доходят уже в мармитах ближе к моменту подач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оимость мероприятия сказывается на меню и цене напитков и продуктов, но не на внешнем оформлении. Одноразовая посуда в подобных случаях не используется. Исключение касается обычно только пивных стакан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ематические мероприят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тематических шведских столов отличается специальными элементами меню и деталями сервировки. Например, если это день итальянской кухни, на столе непременно должны быть пармская ветчина, помидоры с «Моццареллой», жареный сладкий перец, ризотто. Обязательные макароны повар готовит для гостей отдельно, небольшими порциями. Блюда, не имеющие отношения к итальянской кухне (скажем, селедка под шубой), на подобном мероприятии недопустимы. Оформление стола должно включать в себя детали, типичные для Италии: это может быть скатерть в виде итальянского флага, бутылка со свечой, специальный зажим для пармской ветчины и т.д. Для официантов потребуется соответствующая тематике униформ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 центре внимания какой-то праздник, например, Новый год или день Святого Валентина, необходимо подобрать соответствующее декоративное оформление стола. Вообще в сервировке можно обыграть любую тематику, но желательно так, чтобы украшения не заслоняли блюда. Ведь главное в шведском столе все-таки не форма, а содержание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мер меню шведского стол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АПЕРИТИВНЫЕ МИНИ-ЗАКУС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напе с тигровой креветкой в лодочке из сельдере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рталетка с икрой кетовой, маслом и веточкой зелен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напе с осетриной, х/к с маринованным имбире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напе с лепестками копченой корейки на шампиньонах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напе с карбонадом и перчиком "Пеперони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напе с куриным филе в обжаренных кунжутных семечках с фруктам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АРИНАД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алосольные огурчики по-старорусскому рецепту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роматные лесные грибоч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мидорчики, фаршированные ароматным укропом и чесноко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пуста по-грузинс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аслины, оливки из греческих погребов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ГОРЯЧИЕ ЗАКУС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Шашлычок из осетрины по-оригинальному рецепту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Шашлычок из семги с цуккини и помидорчиками "Черри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ясная симфония на шпажке с перчико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те из куриного филе с маслинами и оливкам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вощной брошет (помидорчики "Черри", баклажаны, лук порей, перец болгарский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ОУСНОЙ СТОЛ ДЛЯ ГОРЯЧИХ ЗАКУСОК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ус "Айоли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ус "Острый апельсиновый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ус "Муслин"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ГАРНИР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ртофельные дольки с паприкой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вощной микс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ХЛЕБНЫЙ БУФЕТ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улочка орехова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родинский хлеб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Хлеб Загребский с семенами льна и со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Хлеб пшеничный, ржаной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Лаваш грузинский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ДЕСЕРТ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ллекция из фруктов и ягод (яблоки, груши, киви, бананы, мандарины, сливы,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пельсины, виноград, ананасы, клубника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тифуры в ассортимент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ай, кофе, сливки, лимон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>Федеральный закон от 14 ноября 1996 года “Об основах туристской деятельности в РФ”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>Правила предоставления гостиничных услуг в РФ. Утверждены постановлением правительства РФ от 25.04.1997 г. №49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ександрова А.Ю.; «Международный туризм: Учебное пособие для вузов»; М.: Аспект Пресс, 2001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йлик С.И.; «Гостиничное хозяйство: организация, управление, обслуживание»; К., Альтерпресс, 2002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ушева В.И. Организация обслуживания посетителей ресторанов и баров: Учебное пособие/под ред. Печенюк А.П. – 5-е изд., перераб. и доп. – Ростов – на - Дону: Феникс, 2004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нисов Д. Фаст-фуд. Рестораны быстрого обслуживания. – М.: ЗАО «Издательский дом «Ресторанные ведомости», 2007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мент гостиниц и ресторанов: Учебное пособие рек. МОРФ. – 2-е изд./под ред. Н.И. Кабушкина, Г.А. Бондаренко. – Мн.: ООО «Новое знание», 2007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управление гостиничным бизнесом: Учебник для вузов/под ред. А.Л. Лесника, А.В. Чергышева. – М.: Интел универсал, 2006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пирян Г.А. Международные отношения в индустрии гостеприимства. – М.: Отели и рестораны, 2009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ак А.Э., Якименко М.В. Менеджмент в индустрии гостеприимства – СПб.: Питер, 2008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окер Д. Введение в гостеприимство: Учебник/ пер с англ. Егорова В.Н. – М.: ЮНИТИ-ДАНА, 200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124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Times New Roman"/>
      <w:b/>
      <w:bCs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ascii="Calibri" w:hAnsi="Calibri" w:cs="Times New Roman"/>
      <w:sz w:val="22"/>
      <w:szCs w:val="22"/>
      <w:lang w:val="en-US"/>
    </w:rPr>
  </w:style>
  <w:style w:type="character" w:styleId="Style9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Calibri" w:hAnsi="Calibri"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8:00Z</dcterms:created>
  <dc:creator>Admin</dc:creator>
  <dc:description/>
  <cp:keywords/>
  <dc:language>en-US</dc:language>
  <cp:lastModifiedBy>SYSTEM</cp:lastModifiedBy>
  <cp:lastPrinted>2010-12-12T18:30:00Z</cp:lastPrinted>
  <dcterms:modified xsi:type="dcterms:W3CDTF">2011-09-07T00:28:00Z</dcterms:modified>
  <cp:revision>2</cp:revision>
  <dc:subject/>
  <dc:title/>
</cp:coreProperties>
</file>