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0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этанола — одно из крупнотоннажных промышленных производств основного (тяжелого) органического синтеза. При его изучении можно проследить основные тенденции технического прогресса в химической промышленности. Большие масштабы производства этанола предъявляют определенные требования к экономике производства, в первую очередь в решении проблемы выбора сырья (в себестоимости химической продукции доля сырья достигает 70 %) и рационального оформления технологического процесса. Кроме того, эти требования направлены на сокращение числа стадий производства; укрупнение единичных Мощностей аппаратов и установок в целом; повышение комплексности использования сырья; создание малоотходных технологических процессов; обеспечение необходимых мер по охране окружающей среды; максимальное внедрение на всех стадиях производства АСУ.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/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ГЛАВА 1. ПРОИЗВОДСТВО ЭТАНОЛА ФЕРМЕНТАЦИЕЙ БИОМАСС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kern w:val="2"/>
          <w:sz w:val="28"/>
          <w:szCs w:val="28"/>
        </w:rPr>
        <w:t xml:space="preserve">Получение этанола. </w:t>
      </w:r>
      <w:r>
        <w:rPr>
          <w:color w:val="000000"/>
          <w:sz w:val="28"/>
          <w:szCs w:val="28"/>
        </w:rPr>
        <w:t>Обычно этанол получают отгонкой, и, по всей вероятности, этот способ будет применяться и в ближайшем будущем. Отгонка производится в колоннах путем последовательного отделения этанола от других компонентов жидкой фа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 барды. В первой колонне отделяются продукты ферментации (главным образом этанол) и некоторое количество воды от неферменти-рующихся твердых веществ в жидкой фазе (барде). Эта колонна обычно называется «пивным перегонным кубом». Желательно, чтобы на этом этапе из жидкой среды был отогнан весь этанол. В некоторых конструкциях колонн возможно увеличение концентрации этанола в верхнем погоне путем ректификации. Для отделения твердых веществ из жидкой фазы, движущейся вниз, предусмотрена отпарная сек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оизводство безводного этанола</w:t>
      </w:r>
      <w:r>
        <w:rPr>
          <w:color w:val="000000"/>
          <w:sz w:val="28"/>
          <w:szCs w:val="28"/>
        </w:rPr>
        <w:t>. Последовательность перегонки после «пивного перегонного куба» зависит от требований, предъявляемых к этанолу. При производстве пищевого этанола последний должен быть очищен в соответствии с требованиями спецификаций на этанол или продукт, в котором он будет использован. При производстве этанола промышленного назначения необходимо удалить из него все загрязняющие вещества, в том числе сивушные масла, которые являются побочными продуктами ферментации. При получении безводного к очищенному продукту добавляют вещества, разрушающие водно-этанольную азеотропную смесь. Этанол и азотообразующую компоненту отделяют друг от друга в следующей колонне. В стандартных условиях для производства безводного этанола требуется по крайней мере четырехкратная перегонк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нол, предназначенный для использования в качестве топлива, не должен содержать воду [8]. Вместе с тем предполагается, что из такого этанола нет необходимости отделять сивушные масла. Поэтому перегонная система для получения этанола, предназначенного для использования в качестве топлива, включает «пивной перегонный куб» с ректификацией и колонны для азеотропной перегонки и отпарки. Спецификации на готовый продукт. Количество энергии, расходуемой на очистку этанола, определяет числа действующих колонн. В каждой колонне для поддержания заданного равновесия паров и жидкости над тарелками расходуется значительное количество тепловой энергии. Поэтому с энергетической точки зрения важное значение имеет спецификация на готовый продукт. В зависимости от спецификации и гибкости установки для производства более широкого ассортимента продуктов эксплуатационные расходы могут возрасти больше или меньш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ЭКОЛОГИЧЕСКИЕ И ЭКОНОМИЧЕСКИЕ АСПЕКТЫ ПРОИЗВОДСТВА ЭТАНО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ие этанола — одно из крупнотоннажных промышленных производств основного (тяжелого) органического синтеза. При его изучении можно проследить основные тенденции технического прогресса в химической промышленности. Большие масштабы производства этанола предъявляют определенные требования к экономике производства, в первую очередь в решении проблемы выбора сырья (в себестоимости химической продукции доля сырья достигает 70 %) и рационального оформления технологического процесса. Кроме того, эти требования направлены на сокращение числа стадий производства; укрупнение единичных Мощностей аппаратов и установок в целом; повышение комплексности использования сырья; создание малоотходных технологических процессов; обеспечение необходимых мер по охране окружающей среды; максимальное внедрение на всех стадиях производства АС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нол (метилкарбинол, этиловый, винный спирт) известен человеку с глубокой древности. Первые упоминания о нем относятся к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 В арабских источниках (950 г.) описано получение водного этанола. В 1050—1150 гг. этанол получали ректификацией вина, в котором он образуется при брожении глюкозы, и использовали под названиями «</w:t>
      </w:r>
      <w:r>
        <w:rPr>
          <w:color w:val="000000"/>
          <w:sz w:val="28"/>
          <w:szCs w:val="28"/>
          <w:lang w:val="en-US"/>
        </w:rPr>
        <w:t>aqu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dens</w:t>
      </w:r>
      <w:r>
        <w:rPr>
          <w:color w:val="000000"/>
          <w:sz w:val="28"/>
          <w:szCs w:val="28"/>
        </w:rPr>
        <w:t>» («вода горючая»), «</w:t>
      </w:r>
      <w:r>
        <w:rPr>
          <w:color w:val="000000"/>
          <w:sz w:val="28"/>
          <w:szCs w:val="28"/>
          <w:lang w:val="en-US"/>
        </w:rPr>
        <w:t>aqu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tae</w:t>
      </w:r>
      <w:r>
        <w:rPr>
          <w:color w:val="000000"/>
          <w:sz w:val="28"/>
          <w:szCs w:val="28"/>
        </w:rPr>
        <w:t xml:space="preserve"> («вода жизни»), «</w:t>
      </w:r>
      <w:r>
        <w:rPr>
          <w:color w:val="000000"/>
          <w:sz w:val="28"/>
          <w:szCs w:val="28"/>
          <w:lang w:val="en-US"/>
        </w:rPr>
        <w:t>spiri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nb</w:t>
      </w:r>
      <w:r>
        <w:rPr>
          <w:color w:val="000000"/>
          <w:sz w:val="28"/>
          <w:szCs w:val="28"/>
        </w:rPr>
        <w:t xml:space="preserve"> («дух вина»). Последний термин удержался в фармакологии до настоящего времени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XIII в. этанол стали применять в медицине под названиями «мать», «государыня», «царица всех, лекарств». К 1440 г. относится исследование состава спирто-водных смесей (водки). С 1600 г. этанол используют в химических опытах для экстракции органических веществ. В книге А. Либавия «Алхимия» (1597) приведен проект химической лаборатории, в которой предусмотрен «винный погреб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682 г. И. Бехер впервые описал метод получения водного этанола (водки) из картофеля, а в 1748 г. он опубликовал сообщение Шведской академии наук о промышленном способе получения этанола из картофеля. Попытка получить в 1775 г. Т. Бергманом. Впервые безводный этанол получил Т. Е.Ловиц в 1796 г. В 1798 г. А. Арганд описал применение метода ректификации для перегонки этанола. Однако только в 1820 г. для этой цели была сконструирована промышленная ректификационная колон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83 г. А. Лавуазье установил элементный состав этанола и попытался объяснить природу спиртового брожения. Окончательно химизм этого процесса был выяснен в XIX в. Исследование Д. И. Менделеевым в 1864 г. систем «этанол — вода» стало основой для разработки им гидратной (химической) теории раство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1934 г. в стране этанол получали исключительно из пищевого сырья. В 1934 г. было освоено производство этанола гидролизом древесины, а в 1935 г. построен первый гидролизный завод в Ленинграде. С 1930 г. в стране велись работы по получению этанола сернокислотной гидратацией этилене, ив 1936 г, вступил в строй опытный завод в Баку. Поиски технологического решения производства этанола методом прям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идратации этилена были прерваны войной. В 1952 г. поэтому методу началось освоение производства этанола в г. Сумгаите, а в период с 1953 по 1958 г. вошли в строй заводы в Саратове, Уфе, Грозном, Сама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этих работ к 1960 г. доля синтетического этанола достигла уже 25 % в общем объеме его производства. В 1988 г. на основе этилена было получено 26,5 дал. этанола, что эквивалентно 2,7 млн. тонн картофеля или 0,86 млн. тонн зерна. Однако, несмотря на более низкую себестоимость -синтетического этанола, его доля в общем балансе продукции возрастала медленно. Так, в 1975 г. в СССР пищевой этанол составлял 60,0%, синтетический — 26,7%, гидролизный — 8,3%, в то время как в США уже в 1970 г. производство синтетического этанола достигло 83 %. С 1964 г. в стране было полностью прекращено использование для технических целей этанола, полученного из пищевого сырья, что отвечало решению общей задачи по сокращению доли пищевого сырья в сырьевом балансе химической промышл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промышленных методов производства этанола из этилена и гидролизом древесины позволила в свое время решить в стране важнейшую народнохозяйственную задачу по увеличению производства мономеров для синтетических каучуков (бутадиен-1,3) и переводу производства на дешевое непищевое сырье. В настоящее время перевод производства бутадиена на углеводородное сырье (бутана и бутилен-дивинильная фракция продуктов пиролиза) высвобождает значительное количество синтетического этанола. Его предполагается использовать как сырье для производства кормовых дрожжей — белковых добавок к кормам, по качеству значительно превосходящих кормовой белок из парафина, а само производство не будет столь вредным в экологическом аспекте. В этой связи экономически целесообразна схема производства, основывающаяся на этане природного газа, который у нас в настоящее время не находит должного применения и, как правило, его сжигают. Таким образом, значение технологического процесса получения синтетического этанола не только сохраняется, но и возрастает, так как потребность в этом продукте для указанной цели в 5—10 раз превышает уровень его современного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гидролизные заводы переводят на производство кормовых дрожжей и производство гидролизного этанола прекращается.' Это в свою очередь вызывает необходимость вновь использовать часть мощностей по производству этанола из пищевого сырья для получения спирта высокой чистоты для специальных технических ц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нол образует с водой азеотропную смесь (95,67 % этанола), кипящую при 78,15 °С, поэтому получение безводного (абсолютного) этанола требует специальных методов обезвоживания! Он обладает наркотическим действием (ПДК=1000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нол относится к числу важнейших продуктов основного органического синтеза. Это сырье для производства ацетальдегида, хлороформа, диэтилового эфира, сложных эфиров органических кислот, пищевой уксусной кислоты, бутадиена, лекарственных препаратов. Его используют в качестве растворителя, антисептика, компонента моторных топлив, применяют в пищевой и парфюмерной промышленности. На основе разбавленных растворов этанола разработано производство кормовых дрожжей методы производства, этано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у классификации всех существующих промышленных методов производства этанола могут быть положены виды используемого сырья (углеводородные газы, древесина, пищевые продукты, отходы производства) и химизм превращений (гидратация, брожение), лежащих в основе технологических процессов (схема 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ой классификацией различают производства синтетического (I), гидролизного (II), ферментативного (пищевого) (III) и сульфитного (IV) этано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ход этанола существенно зависит от вида сырья и составляет (в л на 1 т сырья): для этилена — 740, картофеля </w:t>
      </w:r>
      <w:r>
        <w:rPr>
          <w:iCs/>
          <w:color w:val="000000"/>
          <w:sz w:val="28"/>
          <w:szCs w:val="28"/>
        </w:rPr>
        <w:t xml:space="preserve">-г </w:t>
      </w:r>
      <w:r>
        <w:rPr>
          <w:color w:val="000000"/>
          <w:sz w:val="28"/>
          <w:szCs w:val="28"/>
        </w:rPr>
        <w:t>93— 117, зерна — 185—361, мелассы — 270—300, древесины — 160—200, сульфитных щелоков — 90—110 (в расчете на 1 т древесины). При использовании в качестве сырья древесины и сульфитных щелоков помимо этанола образуются дрожжи, фурфурол, лигнин и лигниносульфонаты, гипс. Во всех вариантах биохимического метода производства этанола выделяется оксид углерода (IV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интетический этанол получают исключительно прямой гидратацией этилена. Метод сернокислотной гидратации сохранил значение только для производства изопропанола и бутанолов вследствие низкой экономичности процес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этанола прямой гидратацией этиле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лен как сырье в этом методе производства этанола может быть выделен из пирогаза, полученного пиролизом низкооктанового бензина, из газов нефтепереработки или попутного газа, из этиленовой фракции обратного коксового газа </w:t>
      </w:r>
      <w:r>
        <w:rPr>
          <w:b/>
          <w:bCs/>
          <w:color w:val="000000"/>
          <w:sz w:val="28"/>
          <w:szCs w:val="28"/>
        </w:rPr>
        <w:t xml:space="preserve">(ОКГ), </w:t>
      </w:r>
      <w:r>
        <w:rPr>
          <w:color w:val="000000"/>
          <w:sz w:val="28"/>
          <w:szCs w:val="28"/>
        </w:rPr>
        <w:t>а также получен пиролизом этана (Схема 2).</w:t>
      </w:r>
    </w:p>
    <w:p>
      <w:pPr>
        <w:pStyle w:val="Normal"/>
        <w:tabs>
          <w:tab w:val="clear" w:pos="708"/>
          <w:tab w:val="left" w:pos="361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635" cy="346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1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73750" cy="184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ую массу этилена в настоящее время получают пиролизом нефтяного сырья, преимущественно бенз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изико-химические основы прямой гидратации этиле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уравнения реакции следует, что равновесный выход этанола зависит от условий гидратации и растет с понижением температуры, повышением давления и увеличением мольного отношения воды и этилена.</w:t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гидратации катализируется кислыми и нейтральными катализаторами, среди которых наибольшее применение получила фосфорная кислота на носителе в виде кизельгура или силикагеля. В присутствии фосфорной Кислоты происходит электрофилыюе присоединение воды к этилену по схе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3630" cy="128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ализ осуществляется свободной фосфорной кислотой, которая в жидком состоянии находится на поверхности зерен носителя. Таким образом, активность катализатора зависит от концентрации кислоты. При концентрации кислоты ниже. 83% активность катализатора резко падает. В свою очередь, концентрация кислоты зависит от парциального давления паров воды в системе и температуры. Поэтому, вопреки, требованиям термодинамики данного процесса, его нельзя вести при большом мольном отношении воды (пара) и, этилена, так как это снижает концентрацию кислоты, а следовательно, и активность катализатора. На практике это отношение' поддерживают в пределах (0,6-0,7):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я работы катализатора — около 500 ч, после чего его активность падает, так как часть кислоты уносится током продуктов. Это вызывает необходимость непрерывного добавления фосфорной кислоты в процессе работы установки. При соблюдении этого условия и применении в качестве сырья газа с высоким содержанием этилена интенсивность катализатора составляет 180—200 кг этанола с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атализатора в </w:t>
      </w:r>
      <w:r>
        <w:rPr>
          <w:iCs/>
          <w:color w:val="000000"/>
          <w:sz w:val="28"/>
          <w:szCs w:val="28"/>
        </w:rPr>
        <w:t xml:space="preserve">час. </w:t>
      </w:r>
      <w:r>
        <w:rPr>
          <w:color w:val="000000"/>
          <w:sz w:val="28"/>
          <w:szCs w:val="28"/>
        </w:rPr>
        <w:t>В качестве побочных продуктов при гидратации этилена образуются ацетальдегид, диэтиловый эфир и различные олигоме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ехнологическая схема прямой гидратации этилена. </w:t>
      </w:r>
      <w:r>
        <w:rPr>
          <w:color w:val="000000"/>
          <w:sz w:val="28"/>
          <w:szCs w:val="28"/>
        </w:rPr>
        <w:t>В промышленности процесс гидратации может осуществляться- в двух вариантах: в жидкой и паровой фазах. На практике реализован, преимущественно второй вариант. В этом случае процесс ведут при температуре 290 °С и давлении 8 МПа, что позволяет обеспечить степень конверсии этилена за один проход до 6% при выходе этанола по этилену около 95 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й процесс получения этанола прямой гидратацией этилена в паровой фазе строится по циклической схеме. В ней', предусмотрены приготовление, парогазовой смеси (этилен и водяной пар), пополнение потерь катализатора, нейтрализация уносимой с газовым потоком фосфорной кислоты, периодическая отдувка циркуляционного газа для удаления из него примесей и рациональный теплообмен с использованием теплоты реакции гидрат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газовую смесь готовят совместным нагреванием паров воды и этилена в теплообменниках и трубчатой печи или смешением этилена с перегретым паром высокого д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ышленном масштабе реализованы обе схемы, однако вторая, используемая в нашей' стране, экономически целесообразна при наличии ТЭЦ вблизи производства этанола, В последнее время для приготовления парогазовой смеси вместо пара высокого давления рекомендуют использовать рецикловую воду и паровой конденса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1 приведена схема гидратации этилена в паровой фаз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одимый этилен сжимают в компрессоре 1до 8 МПа и смешивают с циркуляционным газом. Так как давление циркуляционного газа ниже, чем этилена (объем газа уменьшился за счет образования этанола), его дополнительно сжимают в компрессоре </w:t>
      </w: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Смесь свежего этилена с циркуляционным, газом подогревают до 300 °С в теплообменнике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продуктами реакции и смешивают с перегретым да 450 °С паром при давлении 8 МПа. Парогазовая смесь поступает в гидрататор </w:t>
      </w:r>
      <w:r>
        <w:rPr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Гидрататор выполнен в виде реактора идеального вытеснения ~ (РИВ-Н) представляет собой стальной цилиндр диаметром 1,5 м и высотой 10 м; футерованный изнутри медью и наполненный катализатором, насыпанным на перфорированный конус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18380" cy="231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</w:t>
      </w:r>
      <w:r>
        <w:rPr>
          <w:b/>
          <w:iCs/>
          <w:color w:val="000000"/>
          <w:sz w:val="28"/>
        </w:rPr>
        <w:t xml:space="preserve">ис. 1. </w:t>
      </w:r>
      <w:r>
        <w:rPr>
          <w:b/>
          <w:color w:val="000000"/>
          <w:sz w:val="28"/>
        </w:rPr>
        <w:t>Схема гидратации этилена в паровой фазе: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1 — компрессор этилена; </w:t>
      </w:r>
      <w:r>
        <w:rPr>
          <w:bCs/>
          <w:iCs/>
          <w:color w:val="000000"/>
          <w:sz w:val="28"/>
        </w:rPr>
        <w:t xml:space="preserve">2 </w:t>
      </w:r>
      <w:r>
        <w:rPr>
          <w:bCs/>
          <w:color w:val="000000"/>
          <w:sz w:val="28"/>
        </w:rPr>
        <w:t xml:space="preserve">— компрессор циркуляционного; </w:t>
      </w:r>
      <w:r>
        <w:rPr>
          <w:bCs/>
          <w:iCs/>
          <w:color w:val="000000"/>
          <w:sz w:val="28"/>
        </w:rPr>
        <w:t xml:space="preserve">3 </w:t>
      </w:r>
      <w:r>
        <w:rPr>
          <w:bCs/>
          <w:color w:val="000000"/>
          <w:sz w:val="28"/>
        </w:rPr>
        <w:t xml:space="preserve">— теплообменник; </w:t>
      </w:r>
      <w:r>
        <w:rPr>
          <w:bCs/>
          <w:iCs/>
          <w:color w:val="000000"/>
          <w:sz w:val="28"/>
        </w:rPr>
        <w:t>4</w:t>
      </w:r>
      <w:r>
        <w:rPr>
          <w:bCs/>
          <w:color w:val="000000"/>
          <w:sz w:val="28"/>
        </w:rPr>
        <w:t xml:space="preserve">—гидрататор; </w:t>
      </w:r>
      <w:r>
        <w:rPr>
          <w:bCs/>
          <w:iCs/>
          <w:color w:val="000000"/>
          <w:sz w:val="28"/>
        </w:rPr>
        <w:t>5</w:t>
      </w:r>
      <w:r>
        <w:rPr>
          <w:bCs/>
          <w:color w:val="000000"/>
          <w:sz w:val="28"/>
        </w:rPr>
        <w:t>—котел-утилизатор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выходе из гидрататора смесь этанола, водяного пара и непрореагировавшего этилена обрабатывают водным раствором гидроксида натрия для нейтрализации унесенной потоком фосфорной кислоты, охлаждают в теплообменнике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и направляют в котел-утилизатор 5, в котором вырабатывается пар низкого давления, поступающий затем в пароперегревате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котла-утилизатора продукты поступают в сепаратор (газоотделитель) высокого давления </w:t>
      </w:r>
      <w:r>
        <w:rPr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Здесь отделяется циркуляционный газ, направляемый в компрессор </w:t>
      </w:r>
      <w:r>
        <w:rPr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а спирто-водный конденсат с содержанием этанола до 15 % дросселируют через редукционный вентиль </w:t>
      </w:r>
      <w:r>
        <w:rPr>
          <w:iCs/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 xml:space="preserve">до давления 0,5—0,6 МПа и направляют в сепаратор (сборник) низкого давления </w:t>
      </w:r>
      <w:r>
        <w:rPr>
          <w:iCs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В сборнике за счет снижения давления выделяется растворенный в конденсате этилен, который добавляют к циркуляционному газ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сепаратора-сборника </w:t>
      </w:r>
      <w:r>
        <w:rPr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спирто-водный конденсат поступает в отпарную ректификационную колонну </w:t>
      </w:r>
      <w:r>
        <w:rPr>
          <w:i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Здесь за счет нагревания жидкости паром через кипятильник </w:t>
      </w:r>
      <w:r>
        <w:rPr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и ректификации смеси происходит отделение паров этанола, загрязненных примесями, от водного раствора фосфата натрия. Из колонны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>этанол направляют в ректификационную колонну. После ректификации получают очищенный этанол-ректификат, содержащий ацетальдегид (до 2 %) и диэтиловый эфир (не более 1 %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ующая очистка синтетического этанола и требования к нему зависят от области использования этанола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ельность современных установок прямой гидратации этилена достигает 30 тыс. тонн этанола в год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outlineLvl w:val="0"/>
        <w:rPr/>
      </w:pPr>
      <w:r>
        <w:rPr>
          <w:b/>
          <w:bCs/>
          <w:color w:val="000000"/>
          <w:sz w:val="28"/>
          <w:szCs w:val="28"/>
        </w:rPr>
        <w:t>Производство этанола гидролизом древесин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Гидролизное производство. </w:t>
      </w:r>
      <w:r>
        <w:rPr>
          <w:color w:val="000000"/>
          <w:sz w:val="28"/>
          <w:szCs w:val="28"/>
        </w:rPr>
        <w:t>Производство этанола из древесного сырья представляет собой частный случай гидролизного производства, т. е. производства, основанного на химической переработке растительных материалов путем каталитического превращения содержащихся в них полисахаридов в моносахариды. При этом непищевое растительное сырье (отходы древесины, подсолнечная лузга, кукурузные кочерыжки и др.) может быть превращено в пищевые, кормовые и технические продукты. Из образующихся в результате гидролиза этих полисахаридов водных растворов моносахаридов (гидролизатов) кристаллизацией получают пищевую глюкозу и техническую ксилозу; гидрированием — ксилит и сорбит; дегидратацией — фурфурол; окислением — органические кислоты; микробиологической переработкой — этанол, бутанол, ацетон, кормовые дрожжи, антибио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лигнина, остающегося после отделения гидролизата, термической обработкой получают активированный уголь, уксусную кислоту и фенол; химической переработкой — активированный лигнин и щавелевую кислоту; прессованием — строительные материалы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гидролиза растительных материалов, как пример малоотходного производства, представлен на схем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976370" cy="2499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природы целевых продуктов гидролизное производство строится по той или иной технологической схеме. При этом, если в качестве сырья используют древесные отходы, то из 1 т абсолютно сухой древесины может быть получено 220 кг кормовых дрожжей, или 35 кг дрожжей и 175 л этанола, или 110 кг дрожжей и 80 кг фурфуро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Физико-химические основы производства гидролизного этанола. </w:t>
      </w:r>
      <w:r>
        <w:rPr>
          <w:color w:val="000000"/>
          <w:sz w:val="28"/>
          <w:szCs w:val="28"/>
        </w:rPr>
        <w:t>Наиболее распространенное сырье для производства гидролизного этанола — древесина — представляет собой сложную систему, состоящую из целлюлозы, гемицеллюлоз, лигнина, а также небольших количеств смол, эфирных масел, дубильных и красящих веществ. Элементный состав органической части древесины практически постоянен: углерод — 49—51 %, Водород — 6,1—6,9 %, кислород — 43—45 %, азот — 1 %. В то же время содержание целлюлозы, лигнина и гемицеллюлоз зависит от природы древесины. В среднем в сухой древесине хвойных пород, используемой для производства этанола, содержится 52—58 % целлюлозы, 28—29 % лигнина и около 20 % гемицеллюлоз. Гемицеллюлозы — это олигомеры различной степени нолимеризации, состоящие из пентозанов и гексозанов (С6Н100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 Пентозаны построены из остатков, моносахаридов ксилозы и арабинозы, гексозаны — из остатков моносахаридов маннозы, галактозы, фруктозы и глюкозы.</w:t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идролиз древесины </w:t>
      </w:r>
      <w:r>
        <w:rPr>
          <w:color w:val="000000"/>
          <w:sz w:val="28"/>
          <w:szCs w:val="28"/>
        </w:rPr>
        <w:t xml:space="preserve">— каталитический процесс взаимодействия полисахаридов (целлюлозы, пентозанов и гексозанов гемицеллюлоз) с водой. При этом они превращаются в соответствующие моносахариды: ксилозу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глюкозу и т. д., например:</w:t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79465" cy="136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ализаторы процесса гидролиза —концентрированные и разбавленные кислоты или кислые соли. При этом скорость гидролиза возрастает с увеличением константы диссоциации кислоты, ее концентрации и при повышении температуры гидролизата существенно зависят от природы катализатора. Гидролиз в присутствии разбавленной серной кислоты (0,4—0,7 %-ной) проводят при температуре 120—190 "С и давлении 0,6—1,2 МПа. В результате получают гидролизат, загрязненный фурфуролом, органическими кислотами и другими веществами. Это объясняется тем, что параллельно с гидролизом протекают реакции разложения образовавшихся моносахаридов, скорость которых с повышением температуры также возрастает. Поэтому, несмотря на то что константа скорости реакции гидролиза больше константы скорости реакции разложения, выход гексоз в этом Случае не превышает 70 % от теоретически возможного при степени гидролиза около 90%. Гидролиз в присутствии концентрированных кислот (70— 80 %-ной серной кислоты или 31—41 %-ной соляной кислоты) проводят при температуре не выше 60 "С и атмосферном давлении. Он дает чистый гидролизат с выходом моносахаридов до 95% от теоретически возможн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рожение (ферментация) </w:t>
      </w:r>
      <w:r>
        <w:rPr>
          <w:color w:val="000000"/>
          <w:sz w:val="28"/>
          <w:szCs w:val="28"/>
        </w:rPr>
        <w:t xml:space="preserve">процесс разложения углеводов под воздействием микроорганизмов или выделенных из них ферментов. В производстве этанола используют одну из разновидностей брожения — </w:t>
      </w:r>
      <w:r>
        <w:rPr>
          <w:iCs/>
          <w:color w:val="000000"/>
          <w:sz w:val="28"/>
          <w:szCs w:val="28"/>
        </w:rPr>
        <w:t xml:space="preserve">спиртовое брожение, </w:t>
      </w:r>
      <w:r>
        <w:rPr>
          <w:color w:val="000000"/>
          <w:sz w:val="28"/>
          <w:szCs w:val="28"/>
        </w:rPr>
        <w:t xml:space="preserve">вызываемое ферментом зимазой, содержащимся в дрожжевых клетках. Из моносахаридов спиртовому брожению подвергаются только гексозы. Процесс спиртового брожения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глюкозы, составляющей структурную единицу целлюлозы, происходит без доступа кислорода (анаэробное брожение) и включает ряд стадий с участием фосфорорганических соединений. В результате сложных превращений из глюкозы образуется этанол.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процесса брожения выбирают, исходя из оптимальных условий развития дрожжевых клеток и подавления развития их спутников — кислотообразующих бактерий молочнокислого и уксуснокислого брожения.</w:t>
      </w:r>
    </w:p>
    <w:p>
      <w:pPr>
        <w:pStyle w:val="Normal"/>
        <w:tabs>
          <w:tab w:val="clear" w:pos="708"/>
          <w:tab w:val="left" w:pos="3765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0360" cy="2337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оптимальные температуры размножения дрожжевых клеток практически совпадают и равны 35— 50 °С, то подавить развитие бактерий изменением температуры нельзя. Для этого повышают кислотность среды, вводя в гидролизат серную или молочную кислоту. При рН 4,2 дрожжевые клетки интенсивно растут, а бактерии не размножаются. Поэтому на практике процесс брожения проводят при температуре 27 С, атмосферном давлении и в кислой среде (рН= =3,8—4,0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Технологическая схема производства этанола гидролизом древесины. </w:t>
      </w:r>
      <w:r>
        <w:rPr>
          <w:color w:val="000000"/>
          <w:sz w:val="28"/>
          <w:szCs w:val="28"/>
        </w:rPr>
        <w:t>Процесс производства этанола складывается из двух последовательных стадий; объединенных в единую технологическую схему: гидролиза древесины и сбраживания образующегося гидролизата. В нашей стране распространен метод гидролиза древесины разбавленной серной кислотой. В качестве сырья используют отходы хвойной древесины с высоким содержанием гексозан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этанола по этой схеме представляет собой полунепрерывный перколяциоиный процесс, в основе которого лежит принцип: непрерывной фильтрации раствора кислоты через периодически загружаемое в реактор древесное сырье с непрерывным в течение нескольких часов отбором гидролизата.. При этом раствор кислоты служит одновременно экстрагентом образующихся при гидролизе моносахаридов. Схема производства этанола гидролизом древесины приведена на рис. 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евесное сырье в виде опилок или измельченной щепы загружают в гидролиз-аппарат </w:t>
      </w: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— цилиндрический стальной сосуд, футерованный внутри кислотоупорным материалом. После загрузки сырья в аппарат через специальное оросительное устройство подают нагретый до 1$0—190 °С раствор серной кислоты концентрацией около 0,5 %. Воду для получения раствора кислоты подогревают в подогревателе </w:t>
      </w: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 гидролиз-аппарат вводят также пар и создают давление 1,0—1,2 МПа. Через фильтрующее устройство, расположенное в нижней части гидролиз-аппарата и выполненное в виде перфорированных медных трубок, из аппарата непрерывно отводят гидролизат и направляют его в испаритель </w:t>
      </w:r>
      <w:r>
        <w:rPr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следствие снижения давления гидролизат вскипает и пары, содержащие фурфурол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KHn</w:t>
      </w:r>
      <w:r>
        <w:rPr>
          <w:color w:val="000000"/>
          <w:sz w:val="28"/>
          <w:szCs w:val="28"/>
        </w:rPr>
        <w:t xml:space="preserve">= 161,7 °С при атмосферном давлении), поступают в конденсатор </w:t>
      </w: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Цикл непрерывной работы гидролиз-аппарата от загрузки до выгрузки составляет несколько часов, затем оставшийся в нем лигнин передавливают после открытия заслонки в сборник после этого в аппарат загружают новую порцию древесного сырья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отделения фурфурола гидролизат из испарителя поступает в нейтрализатор </w:t>
      </w:r>
      <w:r>
        <w:rPr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>куда подают раствор гидроксида кальция, а оттуда —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928360" cy="217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льфитный щелок подают в колонну /, где из него паром выдувают примеси. Очищенный щелок поступает в нейтрализатор </w:t>
      </w:r>
      <w:r>
        <w:rPr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куда подают раствор гидроксида кальция и вводят питательные соли. Из нейтрализатора щелок после охлаждения до 30 °С в холодильнике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направляют сначала на первую ступень брожения в дрожжанку 5, а затем на вторую ступень брожения в бродильный чан </w:t>
      </w:r>
      <w:r>
        <w:rPr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и в. сепаратор 7. В сепараторе дрожжи отделяются от образовавшейся бражки, и их возвращают в дрожжанку. После сепаратора бражку, содержащую 1,0— 1,2 % спирта, направляют на концентрирование и выделение этанола аналогично тому, как это происходит в производстве гидролизного этанола (см. рис. 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работкой сульфитных щелоков можно получить (в расчете на 1 т воздушно-сухой древесины) 90—110 л этанола, 40—50 кг белковых дрожжей, 600—700 кг сухих лигносульфонатов.</w: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ая переработка сульфитных щелоков имеет и большое значение в экологическом плане. Существующие промышленные способы производства целлюлозы не обеспечивают полной утилизации и переработки его отходов — варочных сульфитных щелоков и отдувочных газов. Вследствие этого целлюлозно-бумажная промышленность в настоящее время — одна из основных источников загрязнения водоемов сточными водами.</w:t>
      </w:r>
    </w:p>
    <w:p>
      <w:pPr>
        <w:pStyle w:val="Heading1"/>
        <w:suppressAutoHyphens w:val="true"/>
        <w:spacing w:lineRule="auto" w:line="360"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этанол урок одноатомный спирт</w:t>
      </w:r>
    </w:p>
    <w:p>
      <w:pPr>
        <w:pStyle w:val="Heading1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. МЕТОДИЧЕСКИЕ РАЗРАБОТКИ ПО ТЕМЕ «СПИРТЫ»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роков по теме: "Предельные одноатомные спирты"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яснительная записк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лассы органических соединений преподаю блоками. Блок состоит из трех частей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-лекция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е домашние упражнения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-коррекц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к-лекция (объяснение нового материала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сти понятие предельных одноатомных спиртов, свойств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тереса, умения выделять главное, научить сравнивать и анализирова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пределени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ческие соединения, которые состоят из предельного углеводородного радикала и содержат одну функциональную гидроксильную группу (-ОН), называются насыщенными одноатомными спирт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ая формула С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n+1</w:t>
      </w:r>
      <w:r>
        <w:rPr>
          <w:color w:val="000000"/>
          <w:sz w:val="28"/>
          <w:szCs w:val="28"/>
        </w:rPr>
        <w:t>ОН ( где n</w:t>
      </w:r>
      <w:r>
        <w:rPr>
          <w:color w:val="000000"/>
          <w:sz w:val="28"/>
          <w:szCs w:val="28"/>
        </w:rPr>
        <w:drawing>
          <wp:inline distT="0" distB="0" distL="0" distR="0">
            <wp:extent cx="1238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) или R – ОН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омологический ряд и номенклатур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ОН – метиловый спирт (метанол)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Н – этиловый спирт (этанол)…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Н</w:t>
      </w:r>
      <w:r>
        <w:rPr>
          <w:color w:val="000000"/>
          <w:sz w:val="28"/>
          <w:szCs w:val="28"/>
          <w:vertAlign w:val="subscript"/>
        </w:rPr>
        <w:t xml:space="preserve">2 - </w:t>
      </w:r>
      <w:r>
        <w:rPr>
          <w:color w:val="000000"/>
          <w:sz w:val="28"/>
          <w:szCs w:val="28"/>
        </w:rPr>
        <w:t>гомологическая разниц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3-метилгексанол – 1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омерия положения функциональной группы (-ОН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 бутанол-1 -&gt; бутанол-2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омерия между классами (предельные одноатомные спирты изомерны простым эфирам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Физические свойств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ирты от С1 до С11 – жидкости, от С12 до С - тверды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егче воды, бесцветны, жидкие имеют резкий запах, твердые запаха не имею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изшие спирты (до пропилового) смешиваются с водой в любых отношениях. Высшие спирты практически нерастворимы в вод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молекулярная водородная связь возможна между отдельными молекулами спирта и между молекулами спирта и воды. Это влияет на физические свойства спиртов: повышает температуру кипения, снижает летучесть, способствует хорошей растворимости в воде, не позволяет перегонкой получить 100% спирт из его водного раство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1525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Химические свойства (с примерами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орение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заимодействие с активными металла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заимодействие с органическими кислотами, с неорганическими кислота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 галогеноводородам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кисл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ичный спирт -&gt; альдегид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ичный спирт -&gt; кетон,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тичный спирт: тяжело окисляется с разрывом С-С связи;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егидратация: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утримолекулярная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молекулярная с образованием простых эфиров;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егидратация и дегидрирование (реакция Лебедева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олучение одноатомных спиртов (с примерами).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ромышленности</w:t>
      </w:r>
      <w:r>
        <w:rPr>
          <w:color w:val="000000"/>
          <w:sz w:val="28"/>
          <w:szCs w:val="28"/>
        </w:rPr>
        <w:t>: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ение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Н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синтез-газа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время сухой перегонки древесины (древесный спирт)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идратация алкенов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рожение сахаристых веществ.</w:t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>В лаборатории</w:t>
      </w:r>
      <w:r>
        <w:rPr>
          <w:color w:val="000000"/>
          <w:sz w:val="28"/>
          <w:szCs w:val="28"/>
        </w:rPr>
        <w:t>: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 алканов через галогенопроизводные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сстановление альдегид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Физиологическое действие</w:t>
      </w:r>
      <w:r>
        <w:rPr>
          <w:color w:val="000000"/>
          <w:sz w:val="28"/>
          <w:szCs w:val="28"/>
        </w:rPr>
        <w:t xml:space="preserve"> спиртов на организм негатив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Н – сильный яд! В малых количествах вызывает слепоту, в больших – приводит к смер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 – наркотик. Под влиянием этанола у человека ослабляется внимание, затормаживается реакция, нарушается корреляция движений. При продолжительном употреблении вызывает глубокие нарушения нервной системы, заболевания сердечно-сосудистой системы, пищеварительного тракта, наступает тяжелая болезнь – алкоголиз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Применение спирт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танол: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мышленном органическом синтезе (производство формальдегида)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растворитель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добавка к бензину.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танол: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о уксусной кислоты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растворитель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рфюмерии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медицине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топливо,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ищевой промышлен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8. Связь между ациклическими углеводородами и спиртами</w:t>
      </w:r>
      <w:r>
        <w:rPr>
          <w:color w:val="000000"/>
          <w:sz w:val="28"/>
          <w:szCs w:val="28"/>
        </w:rPr>
        <w:t xml:space="preserve"> (показать на примерах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: пар. 17 (учебник О.С. Габриелян), тренировочные упражн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.</w:t>
      </w:r>
      <w:r>
        <w:rPr>
          <w:color w:val="000000"/>
          <w:sz w:val="28"/>
          <w:szCs w:val="28"/>
        </w:rPr>
        <w:t xml:space="preserve"> Закрепление (если позволяет время)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по международной номенклатуре (2-4 примера)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структурные формулы изомерных спиртов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ОН и назвать и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2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Тренировочные домашние упражне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ма: “Одноатомные спирты”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жность 1</w:t>
      </w:r>
      <w:r>
        <w:rPr>
          <w:color w:val="000000"/>
          <w:sz w:val="28"/>
          <w:szCs w:val="28"/>
        </w:rPr>
        <w:t xml:space="preserve"> (оценка “удовлетворительно”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структурные формулы следующих соединений: 2-метилпентанол-1; 2,3-диметилбутанол-2; 2-метилпентен-1-ол-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вещество и написать два его гомолога и два изомера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3370" cy="2112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объем водорода выделится при взаимодействии 19,5 г калия с этаноло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ложность 2</w:t>
      </w:r>
      <w:r>
        <w:rPr>
          <w:color w:val="000000"/>
          <w:sz w:val="28"/>
          <w:szCs w:val="28"/>
        </w:rPr>
        <w:t xml:space="preserve"> (оценка “хорошо”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объясняется изомерия спиртов? Пояснить это на примере спирта, в молекуле которого четыре атома углерода. Назвать каждый изомер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реакции получения метанол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превращения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н -&gt; бромэтан-&gt; этен-&gt; этанол-&gt; метилэтиловый эфир. Где происходит дегиратация?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жигании 4,8 г органического вещества образовалось 3,36 л оксида углерода (IV) и 5,4 г воды. Плотность паров этого вещества по метану 2. Определить формулу веще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ложность 3</w:t>
      </w:r>
      <w:r>
        <w:rPr>
          <w:color w:val="000000"/>
          <w:sz w:val="28"/>
          <w:szCs w:val="28"/>
        </w:rPr>
        <w:t xml:space="preserve"> (оценка “отлично”)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отличаются первичные, вторичные и третичные спирты? (Привести примеры каждого и назвать их)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схему получения из пропана пропанол-1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превращения (предложить две цепочки)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жмолекулярной дегидратации 100г одноатомного предельного спирта неизвестного строения выделилось 21,09 г воды и выход продукта реакции составил 75% от теоретического. Определить строение спирт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-коррекц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1 этап.</w:t>
      </w:r>
      <w:r>
        <w:rPr>
          <w:color w:val="000000"/>
          <w:sz w:val="28"/>
          <w:szCs w:val="28"/>
        </w:rPr>
        <w:t xml:space="preserve"> 10-15 минут. Учащиеся задают вопросы по тренировочным упражнения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 этап.</w:t>
      </w:r>
      <w:r>
        <w:rPr>
          <w:color w:val="000000"/>
          <w:sz w:val="28"/>
          <w:szCs w:val="28"/>
        </w:rPr>
        <w:t xml:space="preserve"> 20-30 минут. Самостоятельная работа. Работа разноуровневая. Учащиеся выбирают любой вариан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амостоятельная работа</w:t>
      </w:r>
      <w:r>
        <w:rPr>
          <w:color w:val="000000"/>
          <w:sz w:val="28"/>
          <w:szCs w:val="28"/>
        </w:rPr>
        <w:t xml:space="preserve"> (тема: “Одноатомные спирты”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“удовлетворительно”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е вещества называют спиртами? (привести примеры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е спирты образуются в результате гидратации следующих веществ: этена, бутена-2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ить превращения:</w:t>
            </w:r>
          </w:p>
          <w:p>
            <w:pPr>
              <w:pStyle w:val="Style17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1)С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Н 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ОН-&gt;С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Н 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-&gt;С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Н 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Cl-&gt;С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ОН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ацетилен- &gt;А-&gt; этанол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При взаимодействии 12,8 г спирта с натрием образовалось 4,48 л водорода. Какой это спирт?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 общую формулу спиртов. Что такое функциональная группа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 уравнение гидролиза водным раствором щелочи следующих соединений: хлорэтана, 2-хлорбутана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ить превращения:</w:t>
            </w:r>
          </w:p>
          <w:p>
            <w:pPr>
              <w:pStyle w:val="Style17"/>
              <w:suppressAutoHyphens w:val="true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)СН 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-&gt; С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Н 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-&gt; С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Н 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-&gt; С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Н 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ОН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этанол -&gt; А-&gt; этан</w:t>
            </w:r>
          </w:p>
          <w:p>
            <w:pPr>
              <w:pStyle w:val="Style17"/>
              <w:suppressAutoHyphens w:val="true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При дегидратации 12 г спирта образовался алкен и 3,6 г воды. Какой это спирт? 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ценка “хорошо”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яснить образование водородных связей между молекулами спирта и влияние на физические свойства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получить спирты из алкенов (привести два примера)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ить превращение: оксид углерода (IV) – метанол – хлорметан – этан – углекислый газ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ти молекулярную массу вещества А: пропанол-1 – А - пропанол-2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моль метанола нагрели с KBr и H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4 </w:t>
            </w:r>
            <w:r>
              <w:rPr>
                <w:color w:val="000000"/>
                <w:sz w:val="20"/>
                <w:szCs w:val="20"/>
              </w:rPr>
              <w:t>и получили 38 г бромметана. Найти выход бромметана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доказать, что спирты отравляюще и пагубно действуют на организм человек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исать уравнения и назвать вещества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 xml:space="preserve">– CHCl - СН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 xml:space="preserve">- СН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+ КОН(водн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Н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 xml:space="preserve">– CHCl - СН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 xml:space="preserve">- СН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+ КОН(спирт)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ить превращения: метан – этан – этен – этанол – углекислый газ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ить молекулярную массу вещества А: этанол – А – 1,2-дихлорэтан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ая масса этилата натрия получится при взаимодействии этанола массой 11,5 г с натрием массой 9,2 г? </w:t>
            </w:r>
          </w:p>
        </w:tc>
      </w:tr>
    </w:tbl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7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ценка “отлично”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6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ант 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температура кипения спиртов намного выше, чем соответствующих углеводородов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Сколько изомерных бутиловых спиртов может образоваться из изомерных алкенов С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Н 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8 </w:t>
            </w:r>
            <w:r>
              <w:rPr>
                <w:color w:val="000000"/>
                <w:sz w:val="20"/>
                <w:szCs w:val="20"/>
              </w:rPr>
              <w:t>при их гидратации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 уравнения реакций, в результате которых можно получить из метана бутадиен-1,3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нол массой 2,04 кг получили взаимодействием оксида углерода (11) объемом 2 м3 с водородом объемом 5 м3 (ну). Найти выход продукта реакци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ить массу пропанола-2, взятого для реакции, если во время дегидратации пропанола-2 получили пропен, который обесцветил бромную воду массой 200 г. Массовая доля брома в бромной воде равна 3,2%.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нельзя физическими методами получить 100%-ный этанол из его водного раствора?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Сколько изомерных третичных спиртов имеют состав .С</w:t>
            </w:r>
            <w:r>
              <w:rPr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13 </w:t>
            </w:r>
            <w:r>
              <w:rPr>
                <w:color w:val="000000"/>
                <w:sz w:val="20"/>
                <w:szCs w:val="20"/>
              </w:rPr>
              <w:t>ОН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? Написать формулы и назвать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 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 уравнения реакций, в результате которых можно получить из метана диэтиловый эфир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ую массу бутадиена-1,3 можно получить из спирта объемом 230 л и плотностью 0,8 кг/л, если массовая доля этанола в спирте 95%? Выход продукта реакции составляет 60%.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числить массу добытого продукта, если выход на обеих стадиях синтеза составляет по 60%, если известно, что из пропанола-2 массой 24 г добыт 2-бромпропан, из которого синтезировали 2,3-диметилбутан. 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мические свойства спирт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атомные спирты не обладают ни щелочными, ни кислотными свойствами. Водные растворы спиртов на индикаторы не действую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химические свойства спиртов на примере этанола. В молекуле этилового спирта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–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–ОН имеется четыре типа химических связей, различающихся полярностью: 1) Н–О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–О; 3) С–Н; 4) С–С. В результате химических превращений разрываются наиболее полярные связи Н–О, С–О и С–Н. Неполярная связь С–С в реакциях спиртов не разрываетс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азрыв связи</w:t>
      </w:r>
      <w:r>
        <w:rPr>
          <w:color w:val="000000"/>
          <w:sz w:val="28"/>
          <w:szCs w:val="28"/>
        </w:rPr>
        <w:t xml:space="preserve"> Н–О в реакции с натрием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438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дновременный разрыв связей</w:t>
      </w:r>
      <w:r>
        <w:rPr>
          <w:color w:val="000000"/>
          <w:sz w:val="28"/>
          <w:szCs w:val="28"/>
        </w:rPr>
        <w:t xml:space="preserve"> Н–О и С–Н, </w:t>
      </w:r>
      <w:r>
        <w:rPr>
          <w:iCs/>
          <w:color w:val="000000"/>
          <w:sz w:val="28"/>
          <w:szCs w:val="28"/>
        </w:rPr>
        <w:t>находящихся при спиртовом атоме углерода, под действием окислителя</w:t>
      </w:r>
      <w:r>
        <w:rPr>
          <w:color w:val="000000"/>
          <w:sz w:val="28"/>
          <w:szCs w:val="28"/>
        </w:rPr>
        <w:t xml:space="preserve"> (CuO) с отщеплением молекулы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и образованием альдегида 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НО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6150" cy="904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рыв связ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7147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под действием нуклеофильных реагентов</w:t>
      </w:r>
      <w:r>
        <w:rPr>
          <w:color w:val="000000"/>
          <w:sz w:val="28"/>
          <w:szCs w:val="28"/>
        </w:rPr>
        <w:t xml:space="preserve"> (ионов В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или молекул с неравномерным распределением заряда в молекуле </w:t>
      </w:r>
      <w:r>
        <w:rPr>
          <w:color w:val="000000"/>
          <w:sz w:val="28"/>
          <w:szCs w:val="28"/>
        </w:rPr>
        <w:drawing>
          <wp:inline distT="0" distB="0" distL="0" distR="0">
            <wp:extent cx="5143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в кислой среде.</w:t>
      </w:r>
    </w:p>
    <w:p>
      <w:pPr>
        <w:pStyle w:val="Style17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йствие кислот НСl или НВr с образованием галогеналканов:</w:t>
      </w:r>
    </w:p>
    <w:p>
      <w:pPr>
        <w:pStyle w:val="Style17"/>
        <w:suppressAutoHyphens w:val="true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90975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ействие кислородсодержащих кислот – неорганических и органических – с образованием сложных эфиров (подробнее см. урок 29)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6595" cy="1234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745355" cy="2386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дель нуклеофильного и электрофильного процессов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нутримолекулярное отщепление</w:t>
      </w:r>
      <w:r>
        <w:rPr>
          <w:color w:val="000000"/>
          <w:sz w:val="28"/>
          <w:szCs w:val="28"/>
        </w:rPr>
        <w:t xml:space="preserve"> Н и ОН от соседних атомов С в присутствии концентрированной серной кислоты при нагревании с образованием алкен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6595" cy="877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Межмолекулярное отщепление</w:t>
      </w:r>
      <w:r>
        <w:rPr>
          <w:color w:val="000000"/>
          <w:sz w:val="28"/>
          <w:szCs w:val="28"/>
        </w:rPr>
        <w:t xml:space="preserve"> Н и ОН от двух разных молекул спирта при умеренном нагревании в присутствии дегидратирующих агентов. Продукт реакции – простой эфир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65065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>Спирты горят на воздухе</w:t>
      </w:r>
      <w:r>
        <w:rPr>
          <w:color w:val="000000"/>
          <w:sz w:val="28"/>
          <w:szCs w:val="28"/>
        </w:rPr>
        <w:t xml:space="preserve"> с расщеплением всех связей и образованием углекислого газа и вод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 + 3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3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Задача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ставьте уравнения реакций пропанола-1</w:t>
      </w:r>
      <w:r>
        <w:rPr>
          <w:color w:val="000000"/>
          <w:sz w:val="28"/>
          <w:szCs w:val="28"/>
        </w:rPr>
        <w:t xml:space="preserve">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Н </w:t>
      </w:r>
      <w:r>
        <w:rPr>
          <w:iCs/>
          <w:color w:val="000000"/>
          <w:sz w:val="28"/>
          <w:szCs w:val="28"/>
        </w:rPr>
        <w:t>со следующими реагентами: а)</w:t>
      </w:r>
      <w:r>
        <w:rPr>
          <w:color w:val="000000"/>
          <w:sz w:val="28"/>
          <w:szCs w:val="28"/>
        </w:rPr>
        <w:t xml:space="preserve"> Na;</w:t>
      </w:r>
      <w:r>
        <w:rPr>
          <w:iCs/>
          <w:color w:val="000000"/>
          <w:sz w:val="28"/>
          <w:szCs w:val="28"/>
        </w:rPr>
        <w:t xml:space="preserve"> б)</w:t>
      </w:r>
      <w:r>
        <w:rPr>
          <w:color w:val="000000"/>
          <w:sz w:val="28"/>
          <w:szCs w:val="28"/>
        </w:rPr>
        <w:t xml:space="preserve"> CuO; </w:t>
      </w:r>
      <w:r>
        <w:rPr>
          <w:iCs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HCl </w:t>
      </w:r>
      <w:r>
        <w:rPr>
          <w:iCs/>
          <w:color w:val="000000"/>
          <w:sz w:val="28"/>
          <w:szCs w:val="28"/>
        </w:rPr>
        <w:t>в присутствии</w:t>
      </w:r>
      <w:r>
        <w:rPr>
          <w:color w:val="000000"/>
          <w:sz w:val="28"/>
          <w:szCs w:val="28"/>
        </w:rPr>
        <w:t xml:space="preserve">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конц.) при нагревании; г)</w:t>
      </w:r>
      <w:r>
        <w:rPr>
          <w:color w:val="000000"/>
          <w:sz w:val="28"/>
          <w:szCs w:val="28"/>
        </w:rPr>
        <w:t xml:space="preserve">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(конц.) при 160 </w:t>
      </w:r>
      <w:r>
        <w:rPr>
          <w:color w:val="000000"/>
          <w:sz w:val="28"/>
          <w:szCs w:val="28"/>
        </w:rPr>
        <w:t>°</w:t>
      </w:r>
      <w:r>
        <w:rPr>
          <w:iCs/>
          <w:color w:val="000000"/>
          <w:sz w:val="28"/>
          <w:szCs w:val="28"/>
        </w:rPr>
        <w:t>С (продукт – алкен)</w:t>
      </w:r>
      <w:r>
        <w:rPr>
          <w:color w:val="000000"/>
          <w:sz w:val="28"/>
          <w:szCs w:val="28"/>
        </w:rPr>
        <w:t>;</w:t>
      </w:r>
      <w:r>
        <w:rPr>
          <w:iCs/>
          <w:color w:val="000000"/>
          <w:sz w:val="28"/>
          <w:szCs w:val="28"/>
        </w:rPr>
        <w:t xml:space="preserve"> д)</w:t>
      </w:r>
      <w:r>
        <w:rPr>
          <w:color w:val="000000"/>
          <w:sz w:val="28"/>
          <w:szCs w:val="28"/>
        </w:rPr>
        <w:t xml:space="preserve"> 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iCs/>
          <w:color w:val="000000"/>
          <w:sz w:val="28"/>
          <w:szCs w:val="28"/>
        </w:rPr>
        <w:t>(конц.) при 140 °С (продукт – простой эфир).</w:t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rStyle w:val="StrongEmphasis"/>
          <w:iCs/>
          <w:color w:val="000000"/>
          <w:sz w:val="28"/>
        </w:rPr>
        <w:t>Решение</w:t>
      </w:r>
    </w:p>
    <w:p>
      <w:pPr>
        <w:pStyle w:val="Style17"/>
        <w:suppressAutoHyphens w:val="true"/>
        <w:spacing w:lineRule="auto" w:line="360" w:before="0" w:after="0"/>
        <w:ind w:firstLine="709"/>
        <w:rPr>
          <w:rStyle w:val="StrongEmphasis"/>
          <w:iCs/>
          <w:color w:val="000000"/>
          <w:sz w:val="28"/>
        </w:rPr>
      </w:pPr>
      <w:r>
        <w:rPr/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0745" cy="3181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66160" cy="1014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rStyle w:val="StrongEmphasis"/>
          <w:b w:val="false"/>
          <w:iCs/>
          <w:color w:val="000000"/>
          <w:sz w:val="28"/>
        </w:rPr>
        <w:t>1.</w:t>
      </w:r>
      <w:r>
        <w:rPr>
          <w:iCs/>
          <w:color w:val="000000"/>
          <w:sz w:val="28"/>
        </w:rPr>
        <w:t xml:space="preserve"> Составьте уравнения реакций пропанола-2</w:t>
      </w:r>
      <w:r>
        <w:rPr>
          <w:color w:val="000000"/>
          <w:sz w:val="28"/>
        </w:rPr>
        <w:t xml:space="preserve"> СН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СН(ОН)СН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со следующими реагентами:</w: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iCs/>
          <w:color w:val="000000"/>
          <w:sz w:val="28"/>
        </w:rPr>
        <w:t>а)</w:t>
      </w:r>
      <w:r>
        <w:rPr>
          <w:color w:val="000000"/>
          <w:sz w:val="28"/>
        </w:rPr>
        <w:t xml:space="preserve"> Na; </w:t>
      </w:r>
      <w:r>
        <w:rPr>
          <w:iCs/>
          <w:color w:val="000000"/>
          <w:sz w:val="28"/>
        </w:rPr>
        <w:t>б)</w:t>
      </w:r>
      <w:r>
        <w:rPr>
          <w:color w:val="000000"/>
          <w:sz w:val="28"/>
        </w:rPr>
        <w:t xml:space="preserve"> CuO; </w:t>
      </w:r>
      <w:r>
        <w:rPr>
          <w:iCs/>
          <w:color w:val="000000"/>
          <w:sz w:val="28"/>
        </w:rPr>
        <w:t>в)</w:t>
      </w:r>
      <w:r>
        <w:rPr>
          <w:color w:val="000000"/>
          <w:sz w:val="28"/>
        </w:rPr>
        <w:t xml:space="preserve"> HCl </w:t>
      </w:r>
      <w:r>
        <w:rPr>
          <w:iCs/>
          <w:color w:val="000000"/>
          <w:sz w:val="28"/>
        </w:rPr>
        <w:t>в присутствии</w:t>
      </w:r>
      <w:r>
        <w:rPr>
          <w:color w:val="000000"/>
          <w:sz w:val="28"/>
        </w:rPr>
        <w:t xml:space="preserve">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конц.) при нагревании</w:t>
      </w:r>
      <w:r>
        <w:rPr>
          <w:color w:val="000000"/>
          <w:sz w:val="28"/>
        </w:rPr>
        <w:t xml:space="preserve">; </w:t>
      </w:r>
      <w:r>
        <w:rPr>
          <w:iCs/>
          <w:color w:val="000000"/>
          <w:sz w:val="28"/>
        </w:rPr>
        <w:t>г)</w:t>
      </w:r>
      <w:r>
        <w:rPr>
          <w:color w:val="000000"/>
          <w:sz w:val="28"/>
        </w:rPr>
        <w:t xml:space="preserve">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конц.) при 160 °С (продукт – алкен);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д)</w:t>
      </w:r>
      <w:r>
        <w:rPr>
          <w:color w:val="000000"/>
          <w:sz w:val="28"/>
        </w:rPr>
        <w:t xml:space="preserve">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(конц.) при 140 °С (продукт – простой эфир)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iCs/>
          <w:color w:val="000000"/>
          <w:sz w:val="28"/>
        </w:rPr>
        <w:t>2.</w:t>
      </w:r>
      <w:r>
        <w:rPr>
          <w:iCs/>
          <w:color w:val="000000"/>
          <w:sz w:val="28"/>
        </w:rPr>
        <w:t xml:space="preserve"> Алюминий реагирует со спиртами подобно натрию. При этом происходит замещение гидроксильного водорода на металл и выделение свободного водорода 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>. Реакция протекает при нагревании около температуры кипения спирта. Составьте уравнения реакций металлического алюминия со спиртами: а) метанолом; б) этанолом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360" w:before="0" w:after="0"/>
        <w:rPr>
          <w:color w:val="000000"/>
          <w:sz w:val="28"/>
        </w:rPr>
      </w:pPr>
      <w:r>
        <w:rPr>
          <w:rStyle w:val="StrongEmphasis"/>
          <w:b w:val="false"/>
          <w:iCs/>
          <w:color w:val="000000"/>
          <w:sz w:val="28"/>
        </w:rPr>
        <w:t>3.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Почему температуры кипения спиртов выше, чем у соответствующих по молекулярной массе углеводородов</w:t>
      </w:r>
      <w:r>
        <w:rPr>
          <w:color w:val="000000"/>
          <w:sz w:val="28"/>
        </w:rPr>
        <w:t xml:space="preserve"> (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ОН, </w:t>
      </w:r>
      <w:r>
        <w:rPr>
          <w:iCs/>
          <w:color w:val="000000"/>
          <w:sz w:val="28"/>
        </w:rPr>
        <w:t>М</w:t>
      </w:r>
      <w:r>
        <w:rPr>
          <w:iCs/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 xml:space="preserve"> = 46, </w:t>
      </w:r>
      <w:r>
        <w:rPr>
          <w:iCs/>
          <w:color w:val="000000"/>
          <w:sz w:val="28"/>
        </w:rPr>
        <w:t>t</w:t>
      </w:r>
      <w:r>
        <w:rPr>
          <w:iCs/>
          <w:color w:val="000000"/>
          <w:sz w:val="28"/>
          <w:vertAlign w:val="subscript"/>
        </w:rPr>
        <w:t>кип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78 °С; С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М</w:t>
      </w:r>
      <w:r>
        <w:rPr>
          <w:iCs/>
          <w:color w:val="000000"/>
          <w:sz w:val="28"/>
          <w:vertAlign w:val="subscript"/>
        </w:rPr>
        <w:t>r</w:t>
      </w:r>
      <w:r>
        <w:rPr>
          <w:color w:val="000000"/>
          <w:sz w:val="28"/>
        </w:rPr>
        <w:t xml:space="preserve"> = 44, </w:t>
      </w:r>
      <w:r>
        <w:rPr>
          <w:iCs/>
          <w:color w:val="000000"/>
          <w:sz w:val="28"/>
        </w:rPr>
        <w:t>t</w:t>
      </w:r>
      <w:r>
        <w:rPr>
          <w:iCs/>
          <w:color w:val="000000"/>
          <w:sz w:val="28"/>
          <w:vertAlign w:val="subscript"/>
        </w:rPr>
        <w:t>кип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= –42 °С)</w:t>
      </w:r>
      <w:r>
        <w:rPr>
          <w:iCs/>
          <w:color w:val="000000"/>
          <w:sz w:val="28"/>
        </w:rPr>
        <w:t>?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rStyle w:val="StrongEmphasis"/>
          <w:b w:val="false"/>
          <w:iCs/>
          <w:color w:val="000000"/>
          <w:sz w:val="28"/>
        </w:rPr>
        <w:t>4.</w:t>
      </w:r>
      <w:r>
        <w:rPr>
          <w:rStyle w:val="StrongEmphasis"/>
          <w:b w:val="false"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Напишите схему реакций, с помощью которых пропанол-1 можно превратить в пропанол-2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inline distT="0" distB="0" distL="0" distR="0">
                <wp:extent cx="6350" cy="952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5997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99764" stroked="f" o:allowincell="f" style="position:absolute;margin-left:0pt;margin-top:-0.8pt;width:0.45pt;height:0.7pt;mso-wrap-style:none;v-text-anchor:middle;mso-position-vertical:top">
                <v:fill o:detectmouseclick="t" type="solid" color2="#a6689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спиртов ROH получают соединения многих других классов: алкилгалогениды RHal, алкены R'СН=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ростые эфиры RОR', сложные эфиры R'СООR, альдегиды R'СНО, карбоновые кислоты R'СООН и т.д. Спирты используют в качестве растворителей при синтезе новых соединений, производстве лаков и красок, фармацевтических препаратов, душистых веществ, парфюмерно-косметической продукции. Этанол используют как дезинфицирующее средство, горючее в двигателях. Он идет также на изготовление алкогольных напитк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45355" cy="334645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Применение этилового спирта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чного усвоения знаний по химии надо овладеть умением составлять и решать цепочки химических превращений. Решить цепочку – это значит записать уравнения реакций, соответствующие каждой стрелке схемы. В результате удается из имеющихся в наличии веществ получать новые необходимые вещества. Для решения цепочек необходимо знать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способы получения веществ и б) химические свойства веществ различных классов</w:t>
      </w:r>
      <w:r>
        <w:rPr>
          <w:color w:val="000000"/>
          <w:sz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31155" cy="159067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мер цепочки химических превращений в производстве этанола</w:t>
      </w:r>
    </w:p>
    <w:p>
      <w:pPr>
        <w:pStyle w:val="Style17"/>
        <w:suppressAutoHyphens w:val="true"/>
        <w:spacing w:lineRule="auto" w:line="360" w:before="0" w:after="0"/>
        <w:ind w:firstLine="709"/>
        <w:rPr>
          <w:rStyle w:val="StrongEmphasis"/>
          <w:iCs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iCs/>
          <w:color w:val="000000"/>
          <w:sz w:val="28"/>
        </w:rPr>
        <w:t>Задача.</w:t>
      </w:r>
      <w:r>
        <w:rPr>
          <w:iCs/>
          <w:color w:val="000000"/>
          <w:sz w:val="28"/>
        </w:rPr>
        <w:t xml:space="preserve"> Составьте уравнения реакций для цепочки превращений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37760" cy="5207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rStyle w:val="StrongEmphasis"/>
          <w:iCs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iCs/>
          <w:color w:val="000000"/>
          <w:sz w:val="28"/>
        </w:rPr>
        <w:t>Реш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удобным способом, помогающим определять реагенты, требуемые для превращения одного вещества в другое: будем находить отличие в составе двух веществ, стоящих по разные стороны от стрелки, и из химической формулы с большим числом атомов вычитать формулу с меньшим числом атомов. Так, для первой стрелки схемы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16355" cy="93218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чтобы превратить спирт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Н в алкен 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адо отщепить молекулу воды от молекулы спирт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10915" cy="54864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реакция схемы состоит в присоединении водорода к алкену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7955" cy="49339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етья стрелка схемы представляет реакцию замещения водорода в алкане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–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 хлор. Это достигается действием молекулярного хлора на алкан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6450" cy="46609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етвертое превращение – замещение атома хлора в хлорэтане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Сl на гидроксильную группу ОН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6305" cy="30162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ятая реакция заключается в отщеплении двух атомов водорода от молекулы спирта. На практике это означает окисление спирта кислородом [O] окислителя, т.е. связывание избыточных атомов Н в форме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0795" cy="57594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1"/>
        <w:keepNext w:val="false"/>
        <w:widowControl/>
        <w:suppressAutoHyphens w:val="tru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.В. Байдалина. О прикладном аспекте химических знании // Химия в школе, 2005, № 5, с. 45-47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хметов Н.С. Методика преподавания темы «Закономерности протекания химических реакций» // Химия в школе. 2002, № 3, с. 15 – 1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метов Н.С. Учебник для 8 класса общеобразовательных учреждений. М.: Просвещение, 1998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зитис Г.Е., Фельдман Р.Г. Учебник для 8 класса средней школы. М.: Просвещение, 199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сайт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  <w:lang w:val="en-US"/>
        </w:rPr>
        <w:t>septemb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С. Габриелян, Н.П. Воскобойникова, А. В. Ящукова. Настольная книга учителя. Химия. 8 класс. М.: Дрофа, 2003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инин К.М. Технология серной кислоты и серы. М., Л., 199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 Б.Г., Отвагина М.И. Технология серной кислоты. М., 198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агина М.И., Явор В.И., Сретенская Н.С., Шарифов М.Ю. Промышленность минеральных удобрений и серной кислоты. М., НИИТЭХИМ. 1972. Выпуск №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ницкий И.Г. Возможности использования нитрозного способа для переработки газов автогенных процессов на серную кислоту / Цветные металлы. 1991. №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ина Л.Т., Борисова С.И. Утилизация фосфогипсов - важнейшая экологическая проблема // Химическая промышленность. 1999 г. № 1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ов А.П. Экологические аспекты производства серной кислоты // Экология и промышленность России. 2001, № 1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дин Р.А. Химия: Руководство к экзаменам / Р. А. Лидин, В. Б. Маргулис. – М.: ООО Издательство «АСТ»: ООО «Издательство Астрель», 2003. с. 64 – 7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диный государственный экзамен 2002: Контрольные измерительные материалы: Химия / А.А. Каверина, Д.Ю. Добротин, М.Г. Снастина и др.; М.: Просвещение, 2002. – с. 39 – 5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имия: Большой справочник для школьников и поступающих в вузы / Е.А. Алферова, Н.С. Ахметов, Н.В. Богомолова и др. М.: Дрофа, 1999. с. 430-43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.П. Суровцева, С.В. Сафронов. Задания для самостоятельной работы по химии. М.: Просвещение, 1993 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color w:val="0000FF"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53:00Z</dcterms:created>
  <dc:creator>Света</dc:creator>
  <dc:description/>
  <cp:keywords/>
  <dc:language>en-US</dc:language>
  <cp:lastModifiedBy>SYSTEM</cp:lastModifiedBy>
  <dcterms:modified xsi:type="dcterms:W3CDTF">2011-09-06T22:53:00Z</dcterms:modified>
  <cp:revision>2</cp:revision>
  <dc:subject/>
  <dc:title>Производство этанола: технологий, экономика, экология</dc:title>
</cp:coreProperties>
</file>