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блемы опорно-двигательного аппарата у щенков и стареющих совак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ядя на кость, вы когда-нибудь задумывались о том, какие бурные процессы происходили в ней незадолго до того, как она попала в суп? Кость кажется нам застывшей в своей форме частью скелета. Однако это далеко не так - она претерпевает постоянные, ежеминутные изменения. Поистине, перефразируя известное выражение древнегреческого философа, нельзя "и шагу ступить на одной и той же кости". Эти изменения в первую очередь связаны с деятельностью образующих ее клеток - остеокластов и остеобластов. Первые из них разрушители, а вторые - строители костной ткани. Несмотря на столь разное амплуа, они решают одну и ту же задачу, сущность которой сводится к созданию кости, наиболее подходящей по форме, размеру и структуре действующим нагрузк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которых ситуациях активность клеток кости не соответствует потребностям организма. Неплохой иллюстрацией этому служит так сильно пугающая владельцев собак и кинологов дисплазия локтевого и тазобедренного суставов. Вследствие генетической предрасположенности щенков (особенно КРУПНЫХ пород) процесс формирования локтевого хряща и головки бедренной кости отстают по скорости от более быстрого роста других частей тела. В результате наступает такой тяжелый момент в жизни животного, когда неправильно сформированные суставы в той или иной степени делают невозможной его активную жизн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, страдающий аналогичными заболеваниями, может неторопливо двигаться, преодолевая боль, или облегчить свое существование с помощью костылей, инвалидной коляски и других приспособлений. Собака в таком положении оказывается намного беспомощнее. Наверное, поэтому столь строго подходят кинологи к имеющим дисплазию животным - их безжалостно выбраковывают, чтобы избежать получения генетически предрасположенного к заболеванию потом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 только гены служат причиной неправильного формирования скелета растущих котят и щенков. Их подстерегает и не меньшая опасность - рахит. В самом начале мы упоминали, что скелет постоянно подвергается структурным изменениям в результате деятельности костных клеток. Эти работяги только и ждут, чтобы им своевременно доставляли строительные материалы - кальций и фосфор. Ну а что произойдет, если начальство (в данном случае владелец животного) вовремя об этом не позаботится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тяните из своего окна на улицу и посмотрите на ближайшую замер шую в ожидании "светлого будущего" стройку: рабочие слоняются по ней без дела, поскольку из аккуратно сложенного кирпича нельзя сложить кладку из-за отсутствия цемента. А вокруг не по дням, а по часам растут небоскребы, и незавершенная стройка может остановиться надолго или навсегда. Точно так же происходит и в организме молодых животных, которым по не знанию или небрежности регулярно не дают необходимые минеральные вещества и витамины. Роль последних, особенно витамина Д, в формировании скелета очень важна. Именно витамин Д является главным регулировщиком кальциевофосфорного обмена. Довольно большая часть этого витамина откладывается в коже животного в неактивной форме. Чтобы эти запасы активизировались и начали управлять процессами строительства костной ткани, требуется еще фактор которого наши питомцы нередко бывают лишены из-за кратковременности пребывания на открытом воздухе. Я имею в виду солнце, а точнее сказать - ультрафиолетовые лучи. С первыми погожими летними днями мы спешим подставить кожу обжигающему солнечному свету не только для того, чтобы она приняла так любимый индейцами красно-коричневый оттенок, но и для того, чтобы запасенный за ненастную зиму витамин Д снова активизировал работу костных клеток и ускорил обновление пришедших в негодность частей нашего опорно-двигательного аппара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совсем недавно витаминно-минеральная часть рациона домашних животных составлялась их владельцами вручную, как бы "на глаз" - столько-то таблеток глицерофосфата или глюконата кальция, столько-то таблеток фитина, несколько капель масляных растворов витаминов А и Д и т.д. Неточность такого подхода нередко становилась причиной рахита и связанных с ним проблем - искривления конечностей, неправильного формирования зубов, отставания в росте или непропорционального формирования разных частей тела, частых растяжений связок и переломов костей. В настоящее время такое тоже случается с некоторыми животными, но значительно реже. И во многом улучшению ситуации по рахиту способствовали сбалансированные сухие корма. Ну а для тех из нас, кто не согласен кормить своих четвероногих друзей суррогатами, есть еще одна возможность решить задачу, не ломая себе голову сложными рассчетами и не тратя время на расспросы других владельцев животных. Достаточно пойти в ближайший зоомагазин и приобрести там готовую витаминно-минеральную подкормку, которую следует давать строго по инструкции. Но при этом владельцев животных, которые комбинируют рацион включением в него как натуральных продуктов (мяса, каши т.д.), так и готовых кормовых смесей (сухого корма или обогащенных витаминами и минеральными веществами консервов), поджидает непредвиденная опасность передозировки, поскольку в последние включены все необходимые компоненты. Особенно опасна передозировка витаминов, которая может вести к весьма серьезным последствия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ого как растущее животное проходит опасный по возникновению рахита возраст (первые 7 месяцев жизни), его хозяин обычно успокаивается и перестает уделять какое-либо внимание витамин-но-минеральным составляющим рациона. И делает это он совершенно напрасно, поскольку возрастных проблем опорно-двигательного аппарата у собак довольно мн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ехватке кальция и фосфора, а также неправильном их соотношении в рационе организм использует для своих нужд ранее отложившиеся в костях, хрящах и связках минеральные вещества. В результате меняется структура опорного аппарата, который становится чрезвычайно подверженным механическим травмам (переломам, трещинам, растяжениям и т.д.). Эту болезнь называют остеопорозом. Иногда для получения серьезных повреждений страдающей остеопорозом собаке достаточно сделать просто резкое движение. Рядом с этим заболеванием стоят артриты и остеохондроз. Их объединяют не только причины и взаимосвязь, но и результат - заболевшая собака в той или иной мере утрачивает способность к активным движениям, а гиподинамия ведет к ускоренному старению. Помните, что жизнь - это прежде всего движение. Существует только один способ предотвращения заболеваний опорного аппарата - сочетание регулярного активного моциона с правильным сбалансированным кормлением. Если рацион собаки состоит из сухого корма, то целесообразно постепенно перевести животное на те его сорта, которые специально предназначены для стареющих собак. При кормлении натуральными продуктами опять-таки можно воспользоваться готовыми витаминно-минеральными подкормками, но предназначенными исключительно для стареющих собак. Ну а если вы захотите составить сбалансированный рацион, точно соответствующий потребностям собаки или кошки, обратитесь за помощью к ветеринарному специалисту. Его опытный глаз подметит степень наступивших у вашего питомца возрастных изменений, и на основании клинического обследования, а также биохимического анализа крови он даст рекомендации относительно того, что и в каком количестве следует добавить или исключить из рациона. Такой подход следует считать оптимальным, поскольку при составлении коммерческих витаминно-минеральных подкормок и сухих кормов специалисты ориентируются на по требности средне-статистической, а не конкретно вашей соба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6:00Z</dcterms:created>
  <dc:creator>User</dc:creator>
  <dc:description/>
  <cp:keywords/>
  <dc:language>en-US</dc:language>
  <cp:lastModifiedBy>Mage</cp:lastModifiedBy>
  <dcterms:modified xsi:type="dcterms:W3CDTF">2011-10-12T04:26:00Z</dcterms:modified>
  <cp:revision>2</cp:revision>
  <dc:subject/>
  <dc:title>Проблемы опорно-двигательного аппарата у щенков и стареющих совак  </dc:title>
</cp:coreProperties>
</file>