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усковое устройство двигателей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0"/>
        </w:rPr>
      </w:r>
      <w:r>
        <w:br w:type="page"/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7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7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рактор – это самоходная машина предназначенная для перемещения и привода в действие прицепленных к ним или установленных на них с/х машин и орудий для выполнения с/х, дорожных и других работ. Трактор, соединенный с машинами или орудиями составляет машинно-тракторный агрегат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основных требований, предъявляемых к автотракторным двигателям, считается легкость их пуска. Чтобы запустить двигатель, необходимо привести в движение поршни и создать в цилиндрах условия, обеспечивающие нормальное протекание рабочего процесс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мальная частота вращения коленчатого вала, при которой происходит пуск двигателя, называется пусковой частотой вращения.</w:t>
      </w:r>
    </w:p>
    <w:p>
      <w:pPr>
        <w:pStyle w:val="Normal"/>
        <w:shd w:fill="FFFFFF" w:val="clear"/>
        <w:tabs>
          <w:tab w:val="clear" w:pos="708"/>
          <w:tab w:val="left" w:pos="3478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уска карбюраторного двигателя пусковая частота вращения должна быть не менее 40–60 об/мин. При такой частоте вращения получается рабочая смесь нужного состава и достаточно интенсивная искра для ее воспламенения.</w:t>
        <w:tab/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сковая частота вращения коленчатого вала дизельного двигателя составляет 200–250 об/мин в связи с тем, что для пуска необходимо создать высокую температуру воздуха в конце такта сжатия и обеспечить хорошее качество распыления топлив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Способы пуска дизелей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существления пуска в двигателях предусмотрены различные пусковые устройства (составляющие систему пуска). Пусковые устройства можно разделить на основные, предназначенные для прокручивания коленчатого вала двигателя, и вспомогательные, обеспечивающие облегчение прокручивания и получения первых вспышек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ющие пусковые системы автотракторных двигателей могут быть разделены на пуск, от руки, пуск электрическим стартером и пуск пусковым (вспомогательным) карбюраторным двигателе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уск от ру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уществляется за счет мускульной силы человека. Водитель проворачивает коленчатый вал двигателя рукояткой, сцепляемой с храповиком коленчатого вала или при помощи шнура, наматываемого на маховик. Эта система пуска применяется в случае неисправности основной системы пуска, а также при пуске пусковых карбюраторных двигателей тракторо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уск электрическим стартер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лучил наибольшее распространение на всех автомобильных двигателях и на многих тракторных. Учитывая высокие сопротивления прокручиванию коленчатого вала дизельных двигателей, их стартеры должны иметь мощность в 3–4 раза большую, чем стартеры карбюраторных двигателей такого же литраж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уск с помощью пускового карбюраторного двигате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шел широкое применение у тракторных дизельных двигателей. Вращение от вала пускового двигателя к коленчатому валу дизельного двигателя передается через трансмиссию. Когда дизельный двигатель начнет работать, пусковой двигатель вместе с трансмиссией автоматически отъединяется от него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ая система пуска имеет следующие преимущества: надежность работы, неограниченный пусковой резерв, предварительный прогрев дизельного двигателя охлаждающей жидкостью и отработавшими газами пускового двигателя, который благоприятно сказывается на пуске, а также на долговечности дизельного двигателя,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запуска основных дизельных двигателей на некоторых тракторах используются одноцилиндровые двухтактные и двухцилиндровые четырехтактные карбюраторные пусковые двигател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вухтактный одноцилиндровый двигатель ПД-10М устанавливают на двигатели Д-54А, АМ-03, Д-48Т и др.; ПД-10М2 – на двигатели СДМ-14 и его модификации; ПД-10У – на двигатели Д-50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АМ-01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тырехтактный двухцилиндровый двигатель П-46 устанавливался на двигатели КДМ-100 и 6КДМ-50; его модификации – двигатель П-23 – устанавливают на двигатель Д-108, а П-23М – на двигатели Д-130, Д-180 и Д-200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двигателях Д-37М вместо электрического стартера предполагается устанавливать карбюраторный одноцилиндровый двухтактный двигатель ПД-8 с воздушным охлаждением.</w:t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7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2. Пусковые двигатели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вигатель ПД-10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одноцилиндровый двухтактный карбюраторный двигатель внутреннего сгорания с кривошипно-камерной продувкой. Он развивает мощность 10 л. с. при 3500 об/мин. и имеет общую с дизелем систему охлаждения, что позволяет во время работы пускового двигателя прогреть головку цилиндров и гильзы дизеля. Техническая характеристика двигателя приведена в табл. 1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250</wp:posOffset>
            </wp:positionH>
            <wp:positionV relativeFrom="paragraph">
              <wp:posOffset>38735</wp:posOffset>
            </wp:positionV>
            <wp:extent cx="4805680" cy="2528570"/>
            <wp:effectExtent l="0" t="0" r="0" b="0"/>
            <wp:wrapTight wrapText="bothSides">
              <wp:wrapPolygon edited="0">
                <wp:start x="-34" y="0"/>
                <wp:lineTo x="-34" y="21531"/>
                <wp:lineTo x="21600" y="21531"/>
                <wp:lineTo x="21600" y="0"/>
                <wp:lineTo x="-34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3. Пусковой двигатель ПД-10М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Кривошипно-шатунный механиз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рт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рис. 3) состоит из двух чугунных половин, соединенных болтами. К передней части картера через плит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креплены магне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регулятор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Цилинд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епится к верхней плоскости картера на четырех шпильках. На внутренней поверхности цилиндра имеется шесть окон: два впускных, два продувочных и два выпускных. Продувочные окна соединены с кривошипной камерой двумя каналами. К выпускным окнам присоединен патруб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к впускным – карбюрат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нижней кромке цилиндра проточены две выемки для устранения задевания шатуна о стенки цилиндра и посадочный поясок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Голов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илиндра отлита из серого чугуна и имеет отверстия для запальной свеч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для заливного кран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фланцу задней стенки головки прикреплен патруб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водящий воду в головку цилиндров диз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оршен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литый из алюминиевого сплава, имеет три компрессионных кольц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держиваемых от проворачивания стопорными штифтами. Поршневой палец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продольных перемещений стопорится кольцам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Шату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жней голов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двухрядным роликовым подшипником перед сборкой вала надевается на палец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енчатого вала. В верхнюю головку шатуна запрессована бронзовая втулк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оленчатый в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меет две полуос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палец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прессованные в ще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передней полуос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ена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ленчатый вал установлен в картере, на двух роликовых подшипни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одном шариков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9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задней полуоси закреплен маховик 7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пит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ключает в себя топливный бачок с отстойником, карбюратор и топливопровод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9250</wp:posOffset>
            </wp:positionH>
            <wp:positionV relativeFrom="paragraph">
              <wp:posOffset>175895</wp:posOffset>
            </wp:positionV>
            <wp:extent cx="3057525" cy="4105275"/>
            <wp:effectExtent l="0" t="0" r="0" b="0"/>
            <wp:wrapTight wrapText="bothSides">
              <wp:wrapPolygon edited="0">
                <wp:start x="-67" y="0"/>
                <wp:lineTo x="-67" y="21547"/>
                <wp:lineTo x="21599" y="21547"/>
                <wp:lineTo x="21599" y="0"/>
                <wp:lineTo x="-67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Рис. 4. Карбюратор К-16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рбюратор К-16 (рис. 4) – однодиффузорный с горизонтальным потоком и со сбалансированной поплавковой камерой. В средней части горизонтального патрубка сделано сужение, образующее диффуз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месительной камеры. Поплавковая камер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верху закрыта крыш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крепленной двумя винтами. Поплавковая камера через канал, главный жикл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распылител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бщается с диффузором карбюратора. Кроме того, поплавковая камера сообщается через жиклер холостого хода с эмульсионными каналами около воздушной заслонк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атруб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рбюратора установлены воздушна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дроссельна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слонки. Со стороны воздушной заслонки имеется крыш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проклад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торая при неработающем двигателе плотно закрывает карбюратор. На оси дроссельной заслонки закреплены три рычаг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, 5 и 6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жний 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единен тягой с регулятором, а на рычаг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меется винт 7 для регулировки малых оборотов коленчатого вала. Качество смеси на малых оборотах регулируют винт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ужит для ручного управления дроссельной заслонкой. Вместо карбюратора К-16 может быть установлен карбюратор К-16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227330</wp:posOffset>
            </wp:positionV>
            <wp:extent cx="2695575" cy="2401570"/>
            <wp:effectExtent l="0" t="0" r="0" b="0"/>
            <wp:wrapTight wrapText="bothSides">
              <wp:wrapPolygon edited="0">
                <wp:start x="-76" y="0"/>
                <wp:lineTo x="-76" y="21511"/>
                <wp:lineTo x="21600" y="21511"/>
                <wp:lineTo x="21600" y="0"/>
                <wp:lineTo x="-76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5. Регулятор пускового двигателя ПД-10М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ятор (рис. 5) – однорежимный центробежного типа. При увеличении числа оборотов вал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ятора шари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ходящиеся в пазах ведущего дис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ходятся и отодвигают подвижный диск 7 вправо. Последний перемещает палец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двуплечий 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ворачивается на оси. Верхнее плечо рычага сжимает пружин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авновешивая центробежную силу, действующую на шарик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ешний 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енный на одной оси с рычаг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ерез тяг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крывает дроссельную заслонку, ограничивая тем самым обороты коленчатого вала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зажиг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оит из магнето М-24, запальной свечи и провода высокого напряж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8950</wp:posOffset>
            </wp:positionH>
            <wp:positionV relativeFrom="paragraph">
              <wp:posOffset>146050</wp:posOffset>
            </wp:positionV>
            <wp:extent cx="4095750" cy="2668270"/>
            <wp:effectExtent l="0" t="0" r="0" b="0"/>
            <wp:wrapTight wrapText="bothSides">
              <wp:wrapPolygon edited="0">
                <wp:start x="-50" y="0"/>
                <wp:lineTo x="-50" y="21520"/>
                <wp:lineTo x="21600" y="21520"/>
                <wp:lineTo x="21600" y="0"/>
                <wp:lineTo x="-50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6. Магнето М-24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нето М-24 правого вращения имеет автоматическую муфту опережения зажигания МС-22А (рис. 6). В алюминиевом корпус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нето между железными стойками с полюсными башмаками вращается на двух шариковых подшипниках рот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стойках винт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реплен трансформатор 7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вод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торичной обмотки трансформатора соединен с гнездом колод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провода высокого напряжения, идущего к запальной свече. На корпусе магнето установлена кнопка выключения зажигани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нт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гулируют величину предохранительного искрового промежутк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переднем конце валика ротора укреплена муфта опережения зажигания, а на заднем – кулач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рывателя. Корпус магнето закрыт крыш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оторой установлен конденсат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выводом к контактному болт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утри к крышке прикреплена карболитовая колод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снаружи ввернут штуц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жима провода высокого напряж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а опережения зажигания состоит из ведущей обоймы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двумя грузи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ведомой шайб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ленной на валике ротора магнето. Грузики удерживаются пластинчатыми пружин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крепленными винтами на половинках грузиков. Вместо магнето М-24 может быть установлено магнето М-24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вигатель ПД-10М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является модификацией двигателя ПД-10М, запускаемой при помощи электрического старте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350. Эти двигатели аналогичны по конструкции. На двигателе ПД-10М2 устанавливают карбюратор К-16А, имеющий утопитель поплавка, и глушитель, сваренный из листовой стали. Внутри корпуса глушителя имеются перегородки, а на конце трубы закреплены отражатель и козырек. Маховик с зубчатым венцом закрыт кожухом, на котором крепят стартер. Нижний водяной патрубок перенесен на другую сторону цилиндра. У магнето на другую сторону перенесены провод высокого напряжения и кнопка выключ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вигатель ПД-10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рис. 7) отличается от пускового двигателя ПД-10М2 лишь второстепенными деталями. Техническая характеристика двигателя приведена в табл. 1. Для его запуска применяют стартер СТ-350Б. Предусмотрена возможность его установки на дизели с правым и левым расположением пусковых двигателей. Махови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меет зубчатый венец и закрыт разъемным кожухом. К кожух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креплен электрический старт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рукоят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ения. Спереди двигателя установлены карбюрат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не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М-24А) и патрубок 5. Под карбюратором закреплен щиток 7 для защиты магнето от попадания топлив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3670</wp:posOffset>
            </wp:positionH>
            <wp:positionV relativeFrom="paragraph">
              <wp:posOffset>93980</wp:posOffset>
            </wp:positionV>
            <wp:extent cx="4095750" cy="2665730"/>
            <wp:effectExtent l="0" t="0" r="0" b="0"/>
            <wp:wrapTight wrapText="bothSides">
              <wp:wrapPolygon edited="0">
                <wp:start x="-50" y="0"/>
                <wp:lineTo x="-50" y="21520"/>
                <wp:lineTo x="21600" y="21520"/>
                <wp:lineTo x="21600" y="0"/>
                <wp:lineTo x="-50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7. Пусковой двигатель ПД-10У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– маховик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– электрический стартер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 – рукоятка включения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ртера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– кожух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 – патрубок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 – карбюратор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 – щиток для защиты магнето.</w:t>
      </w:r>
    </w:p>
    <w:p>
      <w:pPr>
        <w:pStyle w:val="Normal"/>
        <w:tabs>
          <w:tab w:val="clear" w:pos="708"/>
          <w:tab w:val="left" w:pos="7655" w:leader="none"/>
          <w:tab w:val="left" w:pos="1077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– магнето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4985" cy="3009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8. Пусковой двигатель П-46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усковой двигатель П-4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рис. 8) – карбюраторного типа четырехтактный двухцилиндровый. Его техническая характеристика приведена в табл. 1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Кривошипно-шатунный механиз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лок-картер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лит из серого чугуна вместе с цилиндрами и водяными рубаш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.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жней плоскости блока крепят чугунный карт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двумя масляными лотками. К передней части блока присоединен кожу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пределительных шестерен, имеющий два фланца; верхний – для установки корпуса механизма регулятора и нижний – для крепления кронштейна пускового механизма. К задней поверхности присоединяется кожух муфты сцепления. Боковой обработанной поверхностью блок крепят к привалочной поверхности блока основного двигателя. Голов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ока – общая для двух цилиндро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оршен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сплава АЛ25 имеет четыре канавки для трех компрессионны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одного маслосъемног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лец. Поршневой палец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стали 20Г – плавающий. От осевого перемещения он удерживается алюминиевыми заглушками 7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Шату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стали марки 40Г двутаврового сечения имеет в верхней головке бронзовую втулку. Нижняя головка – разъемная с вкладыш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ягивается она двумя болтами. В нижней головке имеются два отверстия для подвода масла к шатунному подшипнику, а в верхней – два отверстия для подвода масла к поршневому пальцу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оленчатый в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лит из вольфрамового чугуна за одно целое с противовесами. Кривошипы коленчатого вала расположены в одной плоскости под углом в 180°, Вал установлен в двух шариковых подшипни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9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монтированных в гнездах боковых стенок блок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передний конец вала устанавливается распределительная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задний конусный конец вала монтируется на шпонке махови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задний конец вала имеет цилиндрическое углубление для установки подшипника вала муфты сцепл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еханизм газораспреде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с боковыми клапанам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Распределительные шестер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стали марки 45 со спиральными зубьями помещены в кожух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едущая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ленчатого вала имеет 28 зубьев,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пределительного вала –56 зубьев,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вода магнето – 28 зубьев,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скового механизма – 28 зубье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Распределительный в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тампованный из стали марки 20Г, имеет четыре кулачка, две опорные шейки и передний удлиненный конец для установки муфты регулятора. Вал вращается во втулках, запрессованных в отверстия блока, и от осевого смещения предохраняется упорным фланце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крепленным к блоку и расположенным между торцом передней шейки вала и распределительной шестерней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Толкате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арельчатые из стали марки 20 с регулировочными болт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6,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лапа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Впускной клап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4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стали марки 50ХН, выпуск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стали СХ8. Фаски клапанов обработаны под углом 45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смаз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разбрызгиванием масла из поддона картера выступами крышек нижних головок шатуно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охлаждения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ая с основным двигателем, а при работе только пускового двигателя – термосифонная. Во время запуска основного двигателя циркуляция воды ускоряется действием водяного насоса системы охлаждения основного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пуск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уск двигателя производят рукояткой через пусковой механиз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пит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ключает в себя карбюратор, воздухоочиститель, топливный бачок с фильтром-отстойником, топливопровод, впускную и выпускную трубы. Регулятор поддерживает нужное число оборото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100</wp:posOffset>
            </wp:positionH>
            <wp:positionV relativeFrom="paragraph">
              <wp:posOffset>128270</wp:posOffset>
            </wp:positionV>
            <wp:extent cx="4105275" cy="3971925"/>
            <wp:effectExtent l="0" t="0" r="0" b="0"/>
            <wp:wrapTight wrapText="bothSides">
              <wp:wrapPolygon edited="0">
                <wp:start x="-50" y="0"/>
                <wp:lineTo x="-50" y="21546"/>
                <wp:lineTo x="21600" y="21546"/>
                <wp:lineTo x="21600" y="0"/>
                <wp:lineTo x="-50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9. Схема карбюратора К-25Г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арбюратор К-25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рис. 9) – двухдиффузорный с падающим потоком. Состоит он из корпус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ыш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нижнего патруб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 которыми установлены прокладки. Нужный состав смеси обеспечивают работа главной дозирующей системы, системы холостого хода и ускоряющий насос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ная дозирующая система состоит из главного жиклер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мпенсационного колодц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мульсионной труб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ного воздушного жиклер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распылител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пло которого выведено в малый диффуз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положенный над большим диффузор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истему холостого хода входят воздушный жиклер холостого ход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пливный жиклер холостого ход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нал холостого ход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винт холостого ход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9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скоряющий насос размещен в колодц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общающемся с поплавковой камер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ерез впускной клап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нажатии на кноп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ршен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ает топливо к жиклеру-распылителю, сопло которого выходит в смесительную камеру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месительной камере установлены дроссельна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воздушна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лонки. Последняя имеет автоматический клапан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нзин поступает в поплавковую камер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топливного бачка самотеком через топливный фильт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игольчатый клап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одец топливного фильтра имеет отверстие для выпуска отсто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акторах первых выпусков устанавливались карбюраторы К-23Г, К-6 и К-7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духоочиститель – комбинированного типа с масляным пылеуловителем и мокрым сетчатым фильтром. Устанавливается он над карбюратором на переходном патрубке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</wp:posOffset>
            </wp:positionH>
            <wp:positionV relativeFrom="paragraph">
              <wp:posOffset>45720</wp:posOffset>
            </wp:positionV>
            <wp:extent cx="4048125" cy="2686050"/>
            <wp:effectExtent l="0" t="0" r="0" b="0"/>
            <wp:wrapTight wrapText="bothSides">
              <wp:wrapPolygon edited="0">
                <wp:start x="-50" y="0"/>
                <wp:lineTo x="-50" y="21521"/>
                <wp:lineTo x="21600" y="21521"/>
                <wp:lineTo x="21600" y="0"/>
                <wp:lineTo x="-50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0. Регулятор двигателя П-46</w:t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Регулято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рис. 10) однорежимный центробежного типа. На шестерне 1 распределительного вала закреплены шарнирно грузи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жки которых упираются в подвижную муфт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а через шарикоподшипни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жимает на короткие сдвоенные плечи внутреннего рычаг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инное плечо которого оттягивается пружиной 7. Натяжение пружины регулируют гайками винт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естко через ос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единен с наружным рычагом, связанным тягой с рычажком оси дроссельной заслонки карбюратора. Механизм регулятора закрыт кожух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истема зажиг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оит из магнето с ускорителем, запальных свечей и проводов высокого напряжения. На двигателе устанавливают магнето М-47Б, а при наличии подогревателя воздуха – М-10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9100</wp:posOffset>
            </wp:positionH>
            <wp:positionV relativeFrom="paragraph">
              <wp:posOffset>33020</wp:posOffset>
            </wp:positionV>
            <wp:extent cx="4752975" cy="2404110"/>
            <wp:effectExtent l="0" t="0" r="0" b="0"/>
            <wp:wrapTight wrapText="bothSides">
              <wp:wrapPolygon edited="0">
                <wp:start x="-43" y="0"/>
                <wp:lineTo x="-43" y="21511"/>
                <wp:lineTo x="21600" y="21511"/>
                <wp:lineTo x="21600" y="0"/>
                <wp:lineTo x="-43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1. Магнето М-47Б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нето М-47Б – с автоматической муфтой опережения зажигания МС-22-А (рис. 11). Состоит из корпус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переход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зад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ышками. В передней части корпуса имеется фланец с тремя отверстиями для крепления магнето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ле корпуса залиты две боковые стойки 7, верхние части которых соединены сердечник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ансформатора, имеющим первичную (230–240 витков провода марки ПЭЛ диаметром 0,75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м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вторичную (12 800–13 200 витков провода марки ПЭЛ-1 диаметром 0,075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м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отк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отор 1 вращается на двух шариковых подшипни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и 9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рыватель смонтирован на дис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состоит из молоточ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ковальн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кулач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енного на вал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тор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пределитель состоит из бегун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задней карболитовой крыш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гунок установлен на кулач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рывателя. Автоматическая муфта опережения зажигания типа МС-22-А изменяет угол опережения зажигания в пределах от 8 до 18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8950</wp:posOffset>
            </wp:positionH>
            <wp:positionV relativeFrom="paragraph">
              <wp:posOffset>262255</wp:posOffset>
            </wp:positionV>
            <wp:extent cx="4474210" cy="2800350"/>
            <wp:effectExtent l="0" t="0" r="0" b="0"/>
            <wp:wrapTight wrapText="bothSides">
              <wp:wrapPolygon edited="0">
                <wp:start x="-46" y="0"/>
                <wp:lineTo x="-46" y="21523"/>
                <wp:lineTo x="21597" y="21523"/>
                <wp:lineTo x="21597" y="0"/>
                <wp:lineTo x="-46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Рис. 12. Магнето М-10А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нето М-10А – с пусковым ускорителем ПУЛ-4647 (рис. 12). В теле корпуса 1 залиты две боковые стой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единенные сверху сердечником 11 трансформатора, имеющим первичную (160 витков медного изолированного провода диаметром 1,0–1,1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м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вторичную (11000–12 000 витков провода диаметром 0,07–0,08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м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мот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от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лен на двух шариковых подшипни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рыватель 5, закрытый крыш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меет устройство, аналогичное прерывателю магнето М-47Б. Распределитель имеет карболитовый бараб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токоразносными пластинами и с шестер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цепленной с шестер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ла ротора. На крыш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ходятся четыре электрода. Для установки зажигания служит глаз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4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атель.7 зажигания, установленный на корпусе регулятора, соединяется проводник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контактной пласти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ичной обмотки трансформатор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коритель ПУЛ-4647 предназначен для усиления электрической искры и уменьшения угла опережения зажигания при пуске до 3–5°. Он состоит из ведомого дис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защел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енного на валу ротора, и ведущей обойм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иск и обойма соединены пружи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6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усковой двигатель П-2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вухцилиндровый четырехтактный карбюраторный двигатель мощностью 17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л. 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2200–2300 об/мин. представляет собой модернизированный двигатель П-46, описанный выше. Его техническая характеристика приведена в табл. 1. В основном он отличается от двигателя П-46 установкой стартера СТ-204, в связи с чем изменен картер муфты сцепления (см. рис. 84), а также установкой карбюратора К-59П и изменением номинального числа оборотов. В верхней части цилиндров запрессованы короткие сухие гильзы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рбюратор К-59П (рис. 79) – двухдиффузорный с падающим потоком. Состоит он из корпуса поплавковой камер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ыш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нижнего патруб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 которыми установлены прокладки. Необходимый состав смеси, как и у карбюратора К-25Г, обеспечивают работа главной дозирующей системы, системы холостого хода и ускоряющий насос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ная дозирующая система включает в себя главный жикл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здушный жикле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распылител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ходящий соплом в малый диффузор, расположенный над большим диффузор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9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стема холостого хода состоит из воздушного жиклера холостого хода 7, топливного жиклера холостого ход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канала холостого хода с винтом холостого ход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6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коряющий насос имеет специальный колодец, сообщающийся с поплавковой камерой каналом, закрываемым шариковым впускным клапан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пружи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нажатии на утолител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ршен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ает топливо к жиклеру-распылител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ерез обратный клап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корительного насос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ижнем патруб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ставляющем часть смесительной камеры, установлена дроссельная заслон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над диффузорами – воздушная заслон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нзин в поплавковую камеру поступает через фильт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который вставляется через отверстие, закрытое проб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игольчатый клап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ровень топлива устанавливается поплавк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плавковая камера имеет проб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нал главного жиклера закрыт проб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4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ая характеристика двигателя П-23 приведена в табл. 1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усковой двигатель П-23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вухцилиндровый четырехтактный карбюраторный двигатель мощностью 23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л. 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2600 об/мин. представляет собой модернизированный двигатель П-23, описанный выше. Его техническая характеристика приведена в табл. 1. В основном он отличается от двигателя П-23 установкой стартера СТ-21, магнето М-48В или М-10В и изменением пускового механизма заводной рукоятки, а также изменением конструкции воздухоочистителя.</w:t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7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Механизмы передачи системы пуска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ловая передача состоит из муфты сцепления, редуктора и автомата выключения (рис. 13)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уфта сцеп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непостоянно замкнутая многодисковая, работающая в масле.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ередней части имеет барабан с четырьмя прорезями, в 'котором расположены опорный дис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ять ведущи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ять ведомы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нажимной 7 диски. Ведущие диски имеют по четыре выступа, входящие в прорези барабана. Опорный, нажимной и ведомые диски имеют по три паза, посредством которых они устанавливаются на трех сегментных шпон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ставленных в шпоночные пазы вал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фты.</w:t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9100</wp:posOffset>
            </wp:positionH>
            <wp:positionV relativeFrom="paragraph">
              <wp:posOffset>202565</wp:posOffset>
            </wp:positionV>
            <wp:extent cx="4800600" cy="2717165"/>
            <wp:effectExtent l="0" t="0" r="0" b="0"/>
            <wp:wrapTight wrapText="bothSides">
              <wp:wrapPolygon edited="0">
                <wp:start x="-122" y="0"/>
                <wp:lineTo x="-122" y="21565"/>
                <wp:lineTo x="21600" y="21565"/>
                <wp:lineTo x="21600" y="0"/>
                <wp:lineTo x="-122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3. Силовая передача пускового двигателя Д-54А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валике навернута крестови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тремя рычаг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торые короткими концами упираются в нажимной диск, а длинными концами входят в паз подвижной муфт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вободно скользящей по валику. При выключении муфты сцепления дис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11 тормозка обеспечивают остановку валика муфты сцепл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Редукто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ставляет собой двухступенчатую коробку передач. При включении пониженной передачи вращение от коленчатого вала пускового двигателя шестерня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7 и 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ется через фрикционную муфту сцепления валик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полненному за одно целое с шестерней 1. Находящаяся в зацеплении с шестерней 1 двойная промежуточная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ащающаяся на ос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бронзовых втул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ет вращение шестерн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аженной на шлицованный вал автомата выключения. Для включения прямой передачи шестерн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вигают вправо до зацепления ее внутреннего венц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естер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Автомат выключения 2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ивает отключение пускового двигателя от дизеля после запуска последнего.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вода свободно насажена на шлицы вал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втомата выключения. На хвостовике ступицы шестерни закреплен корпус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двумя грузи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роткие плечи грузиков разжимаются пружи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20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введении шестерн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зацепление с венцом маховика грузики захватывают своими выступами головку втул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удерживают включенными весь механизм. Когда дизель заведется, передние плечи грузика под действием центробежной силы начнут расходиться, и пружин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ерез толкател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водят шестерню из зацепления. Сжатием пружин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мат отрегулирован на выключение при 300 – 325 об/мин. диз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иловая передача пускового двигателя дизеля Д-48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рис.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4)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рактора Т-38М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Муфта сцеплени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лен в двух шариковых подшипниках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5, смонтированных в стакане. На валу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ой стороны установлена фрикционная муфта сцепления с шестер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с другой – автомат выключения с приводной шестер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торцу шестерни 7 прикреплен бараб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утри которого установлены два ведущих дис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ний ведомый дис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ен на валу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редний 11 и задни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едомые диски могут перемещаться по шлицам вала. Ведомые и ведущие диски сжимаются пружин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3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9550</wp:posOffset>
            </wp:positionH>
            <wp:positionV relativeFrom="paragraph">
              <wp:posOffset>102235</wp:posOffset>
            </wp:positionV>
            <wp:extent cx="4875530" cy="2550160"/>
            <wp:effectExtent l="0" t="0" r="0" b="0"/>
            <wp:wrapTight wrapText="bothSides">
              <wp:wrapPolygon edited="0">
                <wp:start x="-116" y="0"/>
                <wp:lineTo x="-116" y="21567"/>
                <wp:lineTo x="21600" y="21567"/>
                <wp:lineTo x="21600" y="0"/>
                <wp:lineTo x="-116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4. Силовая передача пускового двигателя Д-48Л</w:t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ханизм выключения состоит из рычаг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жимног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упорног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ашмаков и нажимной тарел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жимной механизм смонтирован в крыш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торая закрывает кожух механизма сцепления. Включение и выключение муфты сцепления осуществляются рычаг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5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Автомат выключ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шестерне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ается специальным механизмом, состоящим из двуплечего рычаг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скользящей в отверстиях картера вилки 1 с отжимающей пружин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19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тракторов МТЗ-5ЛС и МТЗ-50ПЛ силовая передача пускового двигателя отличается от описанной выше механизмом включения автомата выключ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иловая передача пускового двигателя дизеля Д-50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ловая передача (рис. 15) состоит из одноступенчатого редуктора, муфты сцепления, обгонной муфты и автомата выключения. Все механизмы силовой передачи размещены в корпус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ытом крыш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собраны на вал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ленном на двух шариковых подшипниках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3605" cy="193929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5. Силовая передача пускового двигателя Д-50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дуктор представляет собой шестерн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фты сцепления, сцепленную с шестерней коленчатого вала пускового двигателя через промежуточную шестерню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а сцепления – многодисковая сухая. К ее шестерн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клепан барабан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азы барабана входят выступы трех ведущих диско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и ведомых диска 1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деты на четыре шлицевых паза втулки муфты свободного хода. К этой втулке болтами прикреплены опорный диск муфты сцепления и ступиц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ханизм включения расположен в крыш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повороте рычага 1, удерживаемого болт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осевого смещения, поворачивается выжимной башм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кользящий по выступам ступиц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ашм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ерез упорный подшипник и нажимной дис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жимает ведущие и ведомые диски муфты сцепл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а свободного хода имеет роли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инивающие втулку муфты на валу при передаче усилия от пускового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втомат выключения состоит из шестерни 7 и. корпус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защел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го действие аналогично действию автомата силовой передачи пускового двигателя дизеля Д-54А, описанному выше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иловая передача пускового двигателя П-4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рис. 16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а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оит из муфты сцепления, двухступенчатого редуктора и автомата выключ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а сцепления – однодисковая сухая непостоянно замкнутого типа. Размещена она в чугунном корпус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6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меющем люк. Ва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ы установлен на роликов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шариков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шипниках. Ведо – мый дис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ен на шлицах вала пальце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5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ступице этого диска установлен нажимной дис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навернута крестови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кулач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арнирно связанными сережк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муфт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ения. Ведущий дис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накладками из асбобакелита размещен между ведомым и нажимным дисками и своими наружными зубьями сцеплен с внутренним зубчатым венцом махов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фту включают, поворачивая рычаг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себя. При выключении муфты остановка ее ведомой части обеспечивается тормозк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7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дуктор представляет собой двухступенчатую коробку передач. Корпус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дуктора соединен с корпусом муфты сцепления. Ва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дуктора передним концом смонтирован в бронзовой втулке заднего конца вала муфты сцепления, а средней частью опирается на шариковый подшипни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6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шлицы вала установлена шестерня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двумя (наружным и внутренним) зубчатыми венцами.</w:t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8800</wp:posOffset>
            </wp:positionH>
            <wp:positionV relativeFrom="paragraph">
              <wp:posOffset>77470</wp:posOffset>
            </wp:positionV>
            <wp:extent cx="4801870" cy="2316480"/>
            <wp:effectExtent l="0" t="0" r="0" b="0"/>
            <wp:wrapTight wrapText="bothSides">
              <wp:wrapPolygon edited="0">
                <wp:start x="-135" y="0"/>
                <wp:lineTo x="-135" y="21565"/>
                <wp:lineTo x="21600" y="21565"/>
                <wp:lineTo x="21600" y="0"/>
                <wp:lineTo x="-135" y="0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6. Силовая передача пускового двигателя дизеля КДМ-100 (а) и картер сцепления пускового двигателя П-23 (б)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неподвижной ос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лен бло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естерен с двумя венцами. Большой венец постоянно сцеплен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естерней вала муфты сцепления, а малый входит в зацепление с наружным венцом шестерн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заднем положении последней. При переднем положении шестерн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утренним венцом входит в зацепление с шестерней вала муфты сцепления и включает прямую передачу. Шестерню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вигают рукоятк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рычаго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0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иксатор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ленный в вилк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3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репляет ее на вал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2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вух положениях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втомат выключения смонтирован на заднем конце вала редуктора. Его устройство аналогично автомату выключения дизеля Д-54А, описанному выше. Величина хода автомата должна быть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3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39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иловая передача пусковых двигателей П-23 и П-23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налогична таковой двигателя П-46. Основным отличием является изменение картера муфты сцепления (рис. 16, б) в связ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кой стартера.</w:t>
      </w:r>
    </w:p>
    <w:p>
      <w:pPr>
        <w:pStyle w:val="Normal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6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4. Уход за пусковым двигателем</w:t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6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ежная и безотказная работа системы пуска возможна при своевременном техническом обслуживании и точном соблюдении правил технической эксплуатации. Заправка бака топливом (ЕТО, ТО-1, ТО-2 и ТО-3). После проверки уровня топлива в баке при необходимости доливаю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тоявшееся и профильтрованное топливо следующего состава: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– для всех двухтактных пусковых двигателей – смесь, состоящую из 15 частей (по объему) автомобильного бензина и одной части моторного масла;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тым бензином топливный бак заполнять запрещается. Смесь нужно готовить в чистой посуде. Подготовленную однородную смесь залить в топливный бачок через воронку с сетчатым фильтром. Если двигатель не работал более 5 дней, то топливо из бачка слить в чистую посуду, перемешать и вновь залить в бачок. Периодически, по мере накапливания осадка, промывать отстойник топливного бачка, а при сезонном техническом обслуживании – и весь топливный бачок. Перед пуском двигателя периодически необходимо сливать конденсат бензина и масла из картера. Для смазки кривошипно-шатунного механизма провернуть несколько раз маховик, предварительно сняв со свечи зажигания провод. Продолжительная работа пускового двигателя при выключенной муфте (на тракторе ЮМЗ-6Л) недопустима, так как это ведет к преждевременному износу диско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– для четырехтактных пусковых двигателей П-23 (трактор Т-100М) и П-23М (трактор Т-130) – автомобильный бензин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ремя пуска нельзя придерживать рычагом включения пусковую шестерню: это может привести… к повышенной частоте вращения коленчатого вала пускового двигателя и поломкам его деталей, аварии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ТО-1,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-2 и ТО-3 прочищать отверстие в крышке бак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ТО-3 перед заправкой бака топливом очищать и промывать фильтр-отстойник и фильтр заливной горловины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служивание системы смазки пусковых двигателей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-2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-23М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(тракторы Т-100М, Т-130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ез каждые 240 ч работы при ЕТО, ТО-1 и ТО-2 проверять уровень масла в картере и, если это необходимо, долить автотракторное масло до верхней метки на масломерной линейке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ез каждые 480 ч работы при ТО-2 и ТО-3 заменить масло в картере. Для этого у прогретого двигателя вывернуть обе пробки сливных отверстий. После того как отработанное масло стечет, ввернуть пробки на место и залить в картер свежее автотракторное масло до нормального уровн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заправкой свежим маслом при ТО-3 картер промыть смесью, состоящей из 50% автотракторного масла и 50% дизельного топлива, дав поработать двигателю при средней частоте вращения коленчатого вала в течение трех минут. Промыв набивку сапуна картера, смочить ее автотракторным масло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чистка и промыв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здухоочистителя (ТО-2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ТО-3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через каждые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80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 работы). На двигателе П-23М (трактор Т-130) снять поддон, освободив защелки, слить из чашки загрязненное масло, промыть чашку и заполнить ее отработанным профильтрованным маслом до уровня верхней кромки нижнего кольца; промыть в керосине гофрированные сетки и прочистить при необходимости центральную трубу удвигателей П-350 (тракторы Т-150, Т-150К), П-10УД (тракторы МТЗ-80, МТЗ-80Л, МТЗ-82, МТЗ-82Л) надо снимать колпак и вынимать фильтрующие элементы. Прополаскав элементы в керосине, продуть их сжатым воздухо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пускового двигателя ПД-8 (тракторы Т-40, Т-40А, Т-40М, Т-40АМ) снимать воздухоочиститель и промывать фильтрующий элемент в керосине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рав воздухоочиститель, проверить герметичность соединений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чистка и промывка карбюратора (ТО-3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туцер подвода топлива очистить от грязи встречным потоком бензина или керосина, предварительно вывернув его из корпуса карбюратора. При сильном загрязнении сетку штуцера продуть сжатым воздухом.</w:t>
      </w:r>
    </w:p>
    <w:p>
      <w:pPr>
        <w:pStyle w:val="Normal"/>
        <w:shd w:fill="FFFFFF" w:val="clear"/>
        <w:tabs>
          <w:tab w:val="clear" w:pos="708"/>
          <w:tab w:val="left" w:pos="4543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оплавковом карбюраторе (двигатели П-23, П-23М) вывернуть пробку, вынуть сетчатый фильтр и продуть сжатым воздухом. Разобрать карбюратор и промыть детали в бензине. Если жиклеры и каналы засорены, то резьбовые пробки вывернуть и каналы продуть сжатым воздухом. Запрещается чистить калиброванные отверстия жиклеров и каналы металлической проволокой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споплавковый карбюратор очистить от грязи, затем снять крышку диафрагменного устройства, снять прокладку и диафрагму, прополоскать все детали и корпус в бензине и собрать карбюратор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егулировка карбюратор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ить правильность присоединения тяги к дроссельной заслонке и к регулятору. Шаровые пальцы головок рычагов не должны касаться стенок соединительной муфты. Между ними необходим небольшой осевой зазор. Чрезмерная затяжка пружин и неправильное положение шаровых пальцев снижает чувствительность регулятора. Длину тяги отрегулировать так, чтобы дроссельная заслонка могла полностью открываться и закрываться. Иначе пусковой двигатель будет развивать повышенную частоту вращения на холостом ходу или недостаточную при полной нагрузке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греть пусковой двигатель на холостом ходу (температура охлаждающей жидкости 69…85° С) и отрегулировать минимальную устойчивую частоту вращения холостого хода. Для этого упорный винт карбюратора вывернуть до положения, при котором можно полностью закрыть дроссельную заслонку. Прикрывая постепенно дроссельную заслонку и завертывая или вывертывая винт регулировки качества смеси, добиться минимально устойчивой частоты вращения, после чего упорный винт ввернуть до соприкосновения его с корпусом карбюратор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верка состояния свечи зажигания и регулировка зазора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 ее электродами (ТО-3). Провод от свечи отсоединить, свечу зажигания вывернуть и вставить заглушку в отверстие головк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жить свечу на несколько минут в ванночку с бензином для снятия нагара. Очистить изолятор жесткой волосяной щеткой, а электроды и корпус свечи – тонкой стальной пластинкой или тупым ножо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помощью щупа 1 (рис. 2.30) проверить зазор между электродами свечи. Зазор должен быть 0,5…0,7 мм. Отрегулировать зазор подгибанием бокового электрода при помощи приспособления 2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бслуживание редуктора пускового двигател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ое обслуживание редуктора пускового двигателя заключается в периодической замене смазки, а также в контроле и своевременном проведении регулировок механизма дистанционного управления редуктором, т.е. регулировке положения рычагов включения муфты и шестерни (бендикса) для обеспечения чистого включения и выключения. Следует помнить, что у трактора Т-150К из-за наличия смазки в редукторе при выключенной муфте вал редуктора может вести. Поэтому не рекомендуется включать бендикс при работающем пусковом двигателе, а только до запуска пускового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мазки редуктора в летнее время применяется дизельное масло, а зимой смесь, состоящую из 50% дизельного масла и 50% дизельного топлив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ку уровня смазки проводят при техническом обслуживании №2, а замену – при ТО-3. При замене нужно слить отработанное масло и залить в корпус дизельное топливо. Запустить двигатель и дать поработать 2…3 мин при средней частоте вращения коленчатого вала пускового двигателя. Остановив двигатель, слить это топливо и заправить редуктор свежим маслом до нормального уровн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оверка и регулировка сцепления (ТО-3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уксовка дисков определяется по следующим признакам: чрезмерный нагрев, недостаточная частота вращения коленчатого вала дизеля. Проверить правильность регулировки сцепления следующим образом. На тракторах Т-150 и Т-150К повернуть рычаг против часовой стрелки до упора и измерить угол между осью рычага и вертикалью. Если этот угол превышает 60°, что является признаком износа дисков сцепления, необходима регулировка. Отпустив стяжной болт и сняв рычаг включения со шлицевого валика, установить рычаг под углом 60°, надеть его на валик и затянуть болт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акторах Т-4А и ДТ-75М включить передачу редуктора, заметив нейтральное положение рычага включения, и измерить угол отклонения рычага. Регулировка необходима, если угол превышает 40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ять крышку механизма включения с валиком включения и конической шестерней. Вывернуть болт фиксатора конической шестерни, удалить пружину, вынуть шарик и снять шестерню. Через отверстия неподвижного упора проверить свободный ход нажимного диска, который должен быть не менее 2 и не более 4,2 мм. Нажимной упор повернуть против часовой стрелки до отказа через отверстие в крышке корпуса редуктора, а затем повернуть назад на два зуба от прежнего положения. Снятые детали установить на место и проверить правильность регулировки сцепления. Если свободный ход нажимного диска окажется более 4,2 мм, установить дополнительный диск. Вывернуть болт и съемником снять подшипник. Затем установить дополнительный диск, сняв нажимной диск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акторах Т-130 усилие, приложенное к рукоятке рычага в момент включения, проверить плавным включением сцепления. Если усилие меньше 70…110 Н, необходима регулировка, которая осуществляется поворотом крестовины относительно нажимного диска с отводом защелки назад. Включение сцепления после регулировки должно сопровождаться характерным щелчком при переходе кулачками «мертвого» положе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акторах ДТ-75, МТЗ проверить положение рукоятки включения при включенном сцеплении. В норме рукоятка должна располагаться под углом 5…45° от вертикальной оси в сторону от блока. Если угол превышает 45°, то необходима регулировка. Выключить сцепление, вывинтить стопорный винт и выдвинуть рукоятку из корпуса настолько, чтобы ее зубья вышли из зацепления с подвижной упорной втулкой. Повернуть рукоятку в сторону блока и ввести ее в зацепление с подвижной втулкой. Проверить правильность регулировк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акторе ЮМЗ-6Л сцепление включается плавно до момента резкого возрастания усилия на рычаге. Угломером измерить угол между вертикалью и осью рычага. Угол должен составлять 10..20°. Если сцепление пробуксовывает, то увеличить силу нажатия пружин на диски с помощью регулировочных гаек нажимного диска при снятой крышке. После окончания регулировки убедиться, что центровочный штифт перемещается свободно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равильно отрегулированном сцеплении между шариком головки центровочного штифта и пальцем башмака должен быть зазор 1,9…2,1 мм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акторах Т-40, Т-40А, Т-40М и Т-40АМ сцепление пускового двигателя в процессе эксплуатации не регулируется. При износе диски сцепления заменяются новым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вигатель пускают после регулировки сцепления и прокручивают им холодный дизель при выключенном декомпрессоре. Диски промывают, если сцепление продолжает пробуксовывать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уксовывание сцепления после промывки дисков указывает на износ дисков и необходимость ремонта.</w:t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/>
          <w:b/>
          <w:color w:val="000000"/>
          <w:sz w:val="28"/>
          <w:szCs w:val="40"/>
        </w:rPr>
      </w:r>
    </w:p>
    <w:p>
      <w:pPr>
        <w:pStyle w:val="Style18"/>
        <w:widowControl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77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5. Основные неисправности и способы их устранения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усковой двигатель не запускаетс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Отсутствует подача топлив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рить наличие топлива в баке. Промыть отстойник на топливном баке. Продуть топливопровод. Промыть сетчатый фильтр топливоподводящего штуцера карбюратора пускового двигателя. Проверить положение рычага переключения передач (он должен находиться в нейтральном положении)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Отсутствует искра на контакте провода со свечо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рить контакт провода высокого напряжения в выводе магнето. Проверить на частоте вращения холостого хода и минимальной частоте вращения. Регулировку делать на прогретом двигателе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бит угол опережения зажиган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рить и при необходимости отрегулировать угол опережения зажига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 включенной муфте редуктора и работающем пусковом двигателе коленчатый вал дизеля не вращаетс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 включена пусковая шестерня с венцом маховика дизел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глушить пусковой двигатель и ввести пусковую шестерню редуктора в зацепление с венцом маховика дизеля. При необходимости отрегулировать механизм управления редуктором пускового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робуксовывает муфта сцепления редуктор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 установку рычагов включения муфты сцепления редуктор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вигатель работает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еребоями и не развивает полной мощност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правильно отрегулирован винт холостого хода или засорен жиклер холостого ход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 устойчивую работу двигателя винтом холостого хода. Промыть и продуть жиклер холостого ход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Засорен главный жиклер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мыть и продуть главный жиклер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лишком раннее или позднее зажигание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становить угол опережения зажигани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Топливо поступает неравномерно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мыть топливопровод, фильтры, клапаны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дная смесь («хлопки» в карбюраторе): прочистить топливопровод и карбюратор, проверить плотность посадки иглы поплавковой камеры, герметичность поплавка, уровень топлива; проверить работоспособность мембранного механизма и обратного клапан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полное открытие дроссельной заслонки карбюратор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 длину тяги регулятора или натяжение пружины регулятора, зазор между контактами прерывателя магнето, при необходимости нужно зачистить контакты и отрегулировать зазор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правильное присоединение проводов к свечам цилиндров П-23У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рить правильность присоединения проводов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лабая компрессия определяется по значительному снижению усилия на пусковой рукоятке при прокручивании коленчатого вала пускового двигателя (П-23У)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 отрегулированы зазоры в клапанах (П-23У)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Изношены поршневые кольц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менить кольц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рогар прокладки цилиндров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менить прокладку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 свече зажигания нет искры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ерить наличие искры на наконечнике провода, при необходимости заменить свечу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арушена регулировка карбюратор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 карбюратор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исправны стартер или аккумуляторная батаре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нять кожух маховика со стартером, пустить двигатель вручную с помощью пускового шнур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 смеси бензина с маслом слишком много масл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менить смесь на рекомендуемую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едная смесь вследствие подсоса воздуха через неплотности в соединении карбюратора с цилиндром двигател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тянуть болты крепления карбюратора, при необходимости заменить прокладку карбюратора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усковой двигатель не развивает полной мощност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Засорился воздухоочиститель пускового двигател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мыть фильтрующий элемент воздухоочисти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правильно отрегулирована длина тяги от регулятора к карбюратору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 устойчивую работу пускового двиг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тук в пусковом двигателе П-23У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 отрегулированы клапаны (на малых оборотах двигателя прослушивается легкий металлический стук)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егулировать зазоры между торцом клапана и пальцем регулировочного болта толкател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ольшой зазор между поршневым кольцом и отверстиями в бобышках поршня или отверстием во втулке верхней головки шатуна (стук кольца), прослушивается при изменении частоты вращен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менить изношенные детали. Следить, чтобы палец в гнездах поршня сидел плотно, а во втулке палец должен перемещаться из одного крайнего положения в другое усилием рук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ольшой зазор между шейками коленчатого вала и шатунными подшипниками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Глухие удары хорошо прослушиваются по всей высоте блок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медленно остановить двигатель, выяснить причину и устранить.</w:t>
      </w:r>
    </w:p>
    <w:p>
      <w:pPr>
        <w:pStyle w:val="Normal"/>
        <w:shd w:fill="FFFFFF" w:val="clear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вигатель перегреваетс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достаточно воды в системе охлажден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олить воду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родолжительная работа под нагрузкой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тановить двигатель и дать ему охладиться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Засорение межреберного пространства головки и цилиндра (у пусковых двигателей с воздушным охлаждением)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тановить двигатель и очистить межреберное пространство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агар в камере сгоран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далить нагар.</w:t>
      </w:r>
    </w:p>
    <w:p>
      <w:pPr>
        <w:pStyle w:val="Normal"/>
        <w:shd w:fill="FFFFFF" w:val="clear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Засорен главный жиклер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мыть и продуть главный жиклер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Литература</w:t>
      </w:r>
    </w:p>
    <w:p>
      <w:pPr>
        <w:pStyle w:val="Style18"/>
        <w:shd w:fill="FFFFFF" w:val="clear"/>
        <w:tabs>
          <w:tab w:val="clear" w:pos="708"/>
          <w:tab w:val="left" w:pos="8770" w:leader="underscore"/>
        </w:tabs>
        <w:spacing w:lineRule="auto" w:line="360"/>
        <w:ind w:left="0" w:firstLine="660"/>
        <w:jc w:val="both"/>
        <w:rPr>
          <w:b/>
          <w:b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ктор дизель пусковой двигатель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40"/>
        </w:rPr>
        <w:t>Косенко Б.Ф., Тюркин П.Т. «Тракторы» Справочная книга. Лениздат, 1968.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40"/>
        </w:rPr>
        <w:t>Волчек Л.Я. Тракторы Минск.; «Вышэйшая школа», 1977.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40"/>
        </w:rPr>
        <w:t>Роговцев В.Л. Автомобили и тракторы (конструкция и теория). М.; «Транспорт», 1977.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40"/>
        </w:rPr>
        <w:t>Болотов А.К., Гуревич Л.А., Лиханов В.А., Сычугов Н.П. Учебник тракториста-машиниста третьего класса; М.; Колос, 1983.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ельман Б.М., Москвин М.В. Сельскохозяйственные тракторы и автомобили. 1. Двигатели Москва.; Агропромиздат, 1987</w:t>
      </w:r>
    </w:p>
    <w:p>
      <w:pPr>
        <w:pStyle w:val="Style18"/>
        <w:widowControl/>
        <w:spacing w:lineRule="auto" w:line="360"/>
        <w:ind w:left="0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Style18"/>
        <w:widowControl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  <w:rPr>
        <w:b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4"/>
      <w:ind w:left="1027" w:hanging="59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Без интервала Знак"/>
    <w:qFormat/>
    <w:rPr>
      <w:rFonts w:eastAsia="Times New Roman;Times New Roman" w:cs="Times New Roman;Times New Roman"/>
      <w:sz w:val="22"/>
      <w:szCs w:val="22"/>
      <w:lang w:val="ru-RU" w:bidi="ar-SA"/>
    </w:rPr>
  </w:style>
  <w:style w:type="character" w:styleId="PageNumber">
    <w:name w:val="Page Number"/>
    <w:rPr>
      <w:rFonts w:eastAsia="Times New Roman;Times New Roman" w:cs="Times New Roman;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5:00Z</dcterms:created>
  <dc:creator>HomeUser</dc:creator>
  <dc:description/>
  <cp:keywords/>
  <dc:language>en-US</dc:language>
  <cp:lastModifiedBy>SYSTEM</cp:lastModifiedBy>
  <cp:lastPrinted>2010-05-12T13:27:00Z</cp:lastPrinted>
  <dcterms:modified xsi:type="dcterms:W3CDTF">2011-09-19T08:55:00Z</dcterms:modified>
  <cp:revision>2</cp:revision>
  <dc:subject/>
  <dc:title>Министерство образования Республики Беларусь</dc:title>
</cp:coreProperties>
</file>