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  <w:t>ОКИСЛИТЕЛЬНО-ВОССТАНОВИТЕЛЬНОЕ ТИТРОВАНИЕ (РЕДОКСОМЕТРИЯ, ОКСИДИМЕТРИЯ)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  <w:t>Сущность и классификация методов окислительно-восстановительного титрования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Методы редоксометрии основаны на реакциях окисления-восстановления. Разработано очень много методов. Их классифицируют в соответствии с применяемым стандартным (рабочим, титрантом) раствором. Наиболее часто применяются следующие методы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Перманганатометрия</w:t>
      </w:r>
      <w:r>
        <w:rPr>
          <w:iCs/>
          <w:szCs w:val="28"/>
        </w:rPr>
        <w:t xml:space="preserve"> - метод, который основан на окислительной способности рабочего раствора перманганата калия 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>М</w:t>
      </w:r>
      <w:r>
        <w:rPr>
          <w:iCs/>
          <w:szCs w:val="28"/>
          <w:lang w:val="en-US"/>
        </w:rPr>
        <w:t>nO</w:t>
      </w:r>
      <w:r>
        <w:rPr>
          <w:iCs/>
          <w:szCs w:val="28"/>
        </w:rPr>
        <w:t>4. Титрование ведется без индикатора. Применяется для определения только восстановителей при прямом титровании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Иодометрия</w:t>
      </w:r>
      <w:r>
        <w:rPr>
          <w:iCs/>
          <w:szCs w:val="28"/>
        </w:rPr>
        <w:t xml:space="preserve"> – метод, в котором рабочим титрованным раствором служит раствор свободного иода в К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. Метод позволяет определять как окислители, так и восстановители. Индикатором служит крахмал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>Ди</w:t>
      </w:r>
      <w:r>
        <w:rPr>
          <w:szCs w:val="28"/>
        </w:rPr>
        <w:t>хроматометрия</w:t>
      </w:r>
      <w:r>
        <w:rPr>
          <w:iCs/>
          <w:szCs w:val="28"/>
        </w:rPr>
        <w:t xml:space="preserve"> основана на использовании в качестве рабочего раствора дихромата калия 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Cr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7. Метод может применяться как для прямых так и косвенных определений восстановителей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Броматометрия </w:t>
      </w:r>
      <w:r>
        <w:rPr>
          <w:szCs w:val="28"/>
        </w:rPr>
        <w:t xml:space="preserve">основана на использовании в качестве титранта бромата калия </w:t>
      </w:r>
      <w:r>
        <w:rPr>
          <w:iCs/>
          <w:szCs w:val="28"/>
          <w:lang w:val="en-US"/>
        </w:rPr>
        <w:t>KBrO</w:t>
      </w:r>
      <w:r>
        <w:rPr>
          <w:iCs/>
          <w:szCs w:val="28"/>
        </w:rPr>
        <w:t>3 при определении восстановителей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Иодатометрия </w:t>
      </w:r>
      <w:r>
        <w:rPr>
          <w:iCs/>
          <w:szCs w:val="28"/>
        </w:rPr>
        <w:t xml:space="preserve">применяет в качестве рабочего раствора раствор иодата калия </w:t>
      </w:r>
      <w:r>
        <w:rPr>
          <w:iCs/>
          <w:szCs w:val="28"/>
          <w:lang w:val="en-US"/>
        </w:rPr>
        <w:t>KIO</w:t>
      </w:r>
      <w:r>
        <w:rPr>
          <w:iCs/>
          <w:szCs w:val="28"/>
        </w:rPr>
        <w:t>3 при определении восстановителей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szCs w:val="28"/>
        </w:rPr>
        <w:t>Ванадатометрия</w:t>
      </w:r>
      <w:r>
        <w:rPr>
          <w:iCs/>
          <w:szCs w:val="28"/>
        </w:rPr>
        <w:t xml:space="preserve"> дает возможность использовать окислительную способность ванадата аммоноя </w:t>
      </w:r>
      <w:r>
        <w:rPr>
          <w:iCs/>
          <w:szCs w:val="28"/>
          <w:lang w:val="en-US"/>
        </w:rPr>
        <w:t>NH</w:t>
      </w:r>
      <w:r>
        <w:rPr>
          <w:iCs/>
          <w:szCs w:val="28"/>
        </w:rPr>
        <w:t>4</w:t>
      </w:r>
      <w:r>
        <w:rPr>
          <w:iCs/>
          <w:szCs w:val="28"/>
          <w:lang w:val="en-US"/>
        </w:rPr>
        <w:t>VO</w:t>
      </w:r>
      <w:r>
        <w:rPr>
          <w:iCs/>
          <w:szCs w:val="28"/>
        </w:rPr>
        <w:t>3. Кроме перечисленных методов в лабораторной практике используются и такие методы как цериметрия (</w:t>
      </w:r>
      <w:r>
        <w:rPr>
          <w:iCs/>
          <w:szCs w:val="28"/>
          <w:lang w:val="en-US"/>
        </w:rPr>
        <w:t>Ce</w:t>
      </w:r>
      <w:r>
        <w:rPr>
          <w:iCs/>
          <w:szCs w:val="28"/>
        </w:rPr>
        <w:t xml:space="preserve">4+), титанометрия и другие.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>Для вычисления молярной массы эквивалента окислителей или восстановителей учитывается число электронов, принимающих участие в окислительно-восстановительной реакции (Мэ = М/</w:t>
      </w:r>
      <w:r>
        <w:rPr>
          <w:iCs/>
          <w:szCs w:val="28"/>
          <w:lang w:val="en-US"/>
        </w:rPr>
        <w:t>ne</w:t>
      </w:r>
      <w:r>
        <w:rPr>
          <w:iCs/>
          <w:szCs w:val="28"/>
        </w:rPr>
        <w:t xml:space="preserve"> , где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– число электронов е). Для определения числа электронов необходимо знать начальную и конечную степень окисления окислителя и восстановителя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>Из большого числа окислительно-восстановительных реакций для химического анализа используют только те реакции, которые:</w:t>
      </w:r>
    </w:p>
    <w:p>
      <w:pPr>
        <w:pStyle w:val="21"/>
        <w:widowControl w:val="false"/>
        <w:numPr>
          <w:ilvl w:val="0"/>
          <w:numId w:val="2"/>
        </w:numPr>
        <w:tabs>
          <w:tab w:val="left" w:pos="0" w:leader="none"/>
          <w:tab w:val="left" w:pos="142" w:leader="none"/>
          <w:tab w:val="left" w:pos="360" w:leader="none"/>
          <w:tab w:val="left" w:pos="709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ротекают до конца;</w:t>
      </w:r>
    </w:p>
    <w:p>
      <w:pPr>
        <w:pStyle w:val="21"/>
        <w:widowControl w:val="false"/>
        <w:numPr>
          <w:ilvl w:val="0"/>
          <w:numId w:val="2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/>
      </w:pPr>
      <w:r>
        <w:rPr>
          <w:iCs/>
          <w:szCs w:val="28"/>
          <w:lang w:val="en-US"/>
        </w:rPr>
        <w:t xml:space="preserve"> </w:t>
      </w:r>
      <w:r>
        <w:rPr>
          <w:iCs/>
          <w:szCs w:val="28"/>
        </w:rPr>
        <w:t>проходят быстро и стехиометрично;</w:t>
      </w:r>
    </w:p>
    <w:p>
      <w:pPr>
        <w:pStyle w:val="21"/>
        <w:widowControl w:val="false"/>
        <w:numPr>
          <w:ilvl w:val="0"/>
          <w:numId w:val="2"/>
        </w:numPr>
        <w:tabs>
          <w:tab w:val="left" w:pos="142" w:leader="none"/>
          <w:tab w:val="left" w:pos="360" w:leader="none"/>
          <w:tab w:val="left" w:pos="709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образуют продукты определенного химического состава (формулы)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142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озволяют точно фиксировать точку эквивалентности;</w:t>
      </w:r>
    </w:p>
    <w:p>
      <w:pPr>
        <w:pStyle w:val="21"/>
        <w:widowControl w:val="false"/>
        <w:numPr>
          <w:ilvl w:val="0"/>
          <w:numId w:val="2"/>
        </w:numPr>
        <w:tabs>
          <w:tab w:val="clear" w:pos="142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>не вступают в реакцию с побочными продуктами, присутствующими в исследуемом растворе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Наиболее важными факторами, оказывающими влияние на скорость реакции, являются:</w:t>
      </w:r>
    </w:p>
    <w:p>
      <w:pPr>
        <w:pStyle w:val="21"/>
        <w:widowControl w:val="false"/>
        <w:numPr>
          <w:ilvl w:val="0"/>
          <w:numId w:val="1"/>
        </w:numPr>
        <w:tabs>
          <w:tab w:val="clear" w:pos="142"/>
          <w:tab w:val="left" w:pos="0" w:leader="none"/>
          <w:tab w:val="left" w:pos="360" w:leader="none"/>
          <w:tab w:val="left" w:pos="709" w:leader="none"/>
          <w:tab w:val="left" w:pos="1276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концентрация реагирующих веществ;</w:t>
      </w:r>
    </w:p>
    <w:p>
      <w:pPr>
        <w:pStyle w:val="21"/>
        <w:widowControl w:val="false"/>
        <w:numPr>
          <w:ilvl w:val="0"/>
          <w:numId w:val="1"/>
        </w:numPr>
        <w:tabs>
          <w:tab w:val="clear" w:pos="142"/>
          <w:tab w:val="left" w:pos="360" w:leader="none"/>
          <w:tab w:val="left" w:pos="1276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температура;</w:t>
      </w:r>
    </w:p>
    <w:p>
      <w:pPr>
        <w:pStyle w:val="21"/>
        <w:widowControl w:val="false"/>
        <w:numPr>
          <w:ilvl w:val="0"/>
          <w:numId w:val="1"/>
        </w:numPr>
        <w:tabs>
          <w:tab w:val="left" w:pos="142" w:leader="none"/>
          <w:tab w:val="left" w:pos="360" w:leader="none"/>
          <w:tab w:val="left" w:pos="1276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значение рН раствора;</w:t>
      </w:r>
    </w:p>
    <w:p>
      <w:pPr>
        <w:pStyle w:val="21"/>
        <w:widowControl w:val="false"/>
        <w:numPr>
          <w:ilvl w:val="0"/>
          <w:numId w:val="1"/>
        </w:numPr>
        <w:tabs>
          <w:tab w:val="left" w:pos="142" w:leader="none"/>
          <w:tab w:val="left" w:pos="360" w:leader="none"/>
          <w:tab w:val="left" w:pos="1276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присутствие катализатора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В большинстве случаев скорость реакции находится в прямой зависимости от температуры и рН раствора. Поэтому многие определения методом окислительно-восстановительного титрования следует проводить при определенном значении рН и при нагревании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Индикаторы окислительно-восстановительного титрования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color w:val="FFFFFF"/>
          <w:szCs w:val="28"/>
        </w:rPr>
      </w:pPr>
      <w:r>
        <w:rPr>
          <w:iCs/>
          <w:color w:val="FFFFFF"/>
          <w:szCs w:val="28"/>
        </w:rPr>
        <w:t>окислительный восстановительный титрование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При анализе методами окислительно-восстановительного титрования используется прямое, обратное и заместительное титрование. Точка эквивалентности окислительно-восстановительного титрования фиксируется как с помощью индикаторов, так и безиндикаторным способом. Безиндикаторный способ применяется в тех случаях, когда окисленная и восстановленная формы титранта отличаются. В точке эквивалентности, при введении 1 капли избытка раствора титранта изменит окраску раствора. Безиндикаторным способом можно проводить определения перманганатометрическим методом, т.к. в точке эквивалентности от одной капли раствора перманганата калия титруемый раствор окращивается в бледнорозовый цвет.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При индикаторном способе фиксирования точки эквивалентности применяют специфические и редоксиндикаторы. К специфическим индикаторам относится крахмал в иодометрии, который в присутствии свободного иода окрашивается в интенсивно-синий цвет вследствие образования адсорбционного соединения синего цвета. Редокс-индикаторы – это вещества, у которых окраска меняется при достижении определенного значения окислительно-восстановительного (редокспотенциала). К редокс-индикаторам относится, например, дифениламин </w:t>
      </w:r>
      <w:r>
        <w:rPr>
          <w:iCs/>
          <w:szCs w:val="28"/>
          <w:lang w:val="en-US"/>
        </w:rPr>
        <w:t>NH</w:t>
      </w:r>
      <w:r>
        <w:rPr>
          <w:iCs/>
          <w:szCs w:val="28"/>
        </w:rPr>
        <w:t>(</w:t>
      </w:r>
      <w:r>
        <w:rPr>
          <w:iCs/>
          <w:szCs w:val="28"/>
          <w:lang w:val="en-US"/>
        </w:rPr>
        <w:t>C</w:t>
      </w:r>
      <w:r>
        <w:rPr>
          <w:iCs/>
          <w:szCs w:val="28"/>
        </w:rPr>
        <w:t>6</w:t>
      </w:r>
      <w:r>
        <w:rPr>
          <w:iCs/>
          <w:szCs w:val="28"/>
          <w:lang w:val="en-US"/>
        </w:rPr>
        <w:t>H</w:t>
      </w:r>
      <w:r>
        <w:rPr>
          <w:iCs/>
          <w:szCs w:val="28"/>
        </w:rPr>
        <w:t>5)2. При действии на бесцветные растворы его окислителями он окрашивается в сине-фиолетовый цвет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Редокс-индикаторам предъявляют следующие требования:</w:t>
      </w:r>
    </w:p>
    <w:p>
      <w:pPr>
        <w:pStyle w:val="21"/>
        <w:widowControl w:val="false"/>
        <w:numPr>
          <w:ilvl w:val="0"/>
          <w:numId w:val="3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/>
      </w:pPr>
      <w:r>
        <w:rPr>
          <w:iCs/>
          <w:szCs w:val="28"/>
        </w:rPr>
        <w:t>окраска окисленной и восстановленной формы должна быть различна;</w:t>
      </w:r>
    </w:p>
    <w:p>
      <w:pPr>
        <w:pStyle w:val="21"/>
        <w:widowControl w:val="false"/>
        <w:numPr>
          <w:ilvl w:val="0"/>
          <w:numId w:val="3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изменение цвета должно быть заметно при небольшом количестве индикатора;</w:t>
      </w:r>
    </w:p>
    <w:p>
      <w:pPr>
        <w:pStyle w:val="21"/>
        <w:widowControl w:val="false"/>
        <w:numPr>
          <w:ilvl w:val="0"/>
          <w:numId w:val="3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>индикатор должен реагировать в точке эквивалентности с весьма небольшим избытком восстановителя или окислителя;</w:t>
      </w:r>
    </w:p>
    <w:p>
      <w:pPr>
        <w:pStyle w:val="21"/>
        <w:widowControl w:val="false"/>
        <w:numPr>
          <w:ilvl w:val="0"/>
          <w:numId w:val="3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>
          <w:iCs/>
          <w:szCs w:val="28"/>
        </w:rPr>
      </w:pPr>
      <w:r>
        <w:rPr>
          <w:iCs/>
          <w:szCs w:val="28"/>
        </w:rPr>
        <w:t xml:space="preserve">интервал действия его должен быть как можно меньше; </w:t>
      </w:r>
    </w:p>
    <w:p>
      <w:pPr>
        <w:pStyle w:val="21"/>
        <w:widowControl w:val="false"/>
        <w:numPr>
          <w:ilvl w:val="0"/>
          <w:numId w:val="3"/>
        </w:numPr>
        <w:tabs>
          <w:tab w:val="left" w:pos="142" w:leader="none"/>
          <w:tab w:val="left" w:pos="360" w:leader="none"/>
          <w:tab w:val="left" w:pos="1418" w:leader="none"/>
          <w:tab w:val="left" w:pos="2977" w:leader="none"/>
        </w:tabs>
        <w:spacing w:lineRule="auto" w:line="360"/>
        <w:ind w:left="0" w:right="0" w:firstLine="709"/>
        <w:rPr/>
      </w:pPr>
      <w:r>
        <w:rPr>
          <w:iCs/>
          <w:szCs w:val="28"/>
        </w:rPr>
        <w:t>индикатор должен быть устойчив к воздействию компонентов окружающей среды (О2, воздуха, СО2, света и т.п.)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Интервал действия редокс-индикатора рассчитывается по формуле: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Е = Ео ± 0,058/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, 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где Ео - нормальный окислительно-восстановительный потенциал индикатора (в справочнике), 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 - число электронов, принимающих в процессе окисленияили восстановления индикатора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2977" w:leader="none"/>
        </w:tabs>
        <w:spacing w:lineRule="auto" w:line="360"/>
        <w:ind w:right="0" w:firstLine="709"/>
        <w:rPr>
          <w:iCs/>
          <w:caps/>
          <w:szCs w:val="28"/>
        </w:rPr>
      </w:pPr>
      <w:r>
        <w:rPr>
          <w:bCs/>
          <w:iCs/>
          <w:caps/>
          <w:szCs w:val="28"/>
        </w:rPr>
        <w:t>Перманганатометрия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В основе перманганатометрии лежит реакция окисления различных восстановителей рабочим раствором перманганата калия, т.е. ионом </w:t>
      </w:r>
      <w:r>
        <w:rPr>
          <w:szCs w:val="28"/>
          <w:lang w:val="en-US"/>
        </w:rPr>
        <w:t>MnO</w:t>
      </w:r>
      <w:r>
        <w:rPr>
          <w:szCs w:val="28"/>
        </w:rPr>
        <w:t>4-. Окисление перманганатом калия можно проводить в кислой, нейтральной и в щелочной среде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В сильнокислой среде перманганат-ионы (М</w:t>
      </w:r>
      <w:r>
        <w:rPr>
          <w:szCs w:val="28"/>
          <w:lang w:val="en-US"/>
        </w:rPr>
        <w:t>n</w:t>
      </w:r>
      <w:r>
        <w:rPr>
          <w:szCs w:val="28"/>
        </w:rPr>
        <w:t>О4-) обладают высоким окислительно-восстановительным потенциалом, восстанавливаясь до М</w:t>
      </w:r>
      <w:r>
        <w:rPr>
          <w:szCs w:val="28"/>
          <w:lang w:val="en-US"/>
        </w:rPr>
        <w:t>n</w:t>
      </w:r>
      <w:r>
        <w:rPr>
          <w:szCs w:val="28"/>
        </w:rPr>
        <w:t>2+, и их применяют для определения многих восстановителей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М</w:t>
      </w:r>
      <w:r>
        <w:rPr>
          <w:szCs w:val="28"/>
          <w:lang w:val="en-US"/>
        </w:rPr>
        <w:t>n</w:t>
      </w:r>
      <w:r>
        <w:rPr>
          <w:szCs w:val="28"/>
        </w:rPr>
        <w:t>О4- + 8Н+ + 5е = М</w:t>
      </w:r>
      <w:r>
        <w:rPr>
          <w:szCs w:val="28"/>
          <w:lang w:val="en-US"/>
        </w:rPr>
        <w:t>n</w:t>
      </w:r>
      <w:r>
        <w:rPr>
          <w:szCs w:val="28"/>
        </w:rPr>
        <w:t>2+ + 4Н2О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Е0 М</w:t>
      </w:r>
      <w:r>
        <w:rPr>
          <w:szCs w:val="28"/>
          <w:lang w:val="en-US"/>
        </w:rPr>
        <w:t>n</w:t>
      </w:r>
      <w:r>
        <w:rPr>
          <w:szCs w:val="28"/>
        </w:rPr>
        <w:t>О4- / М</w:t>
      </w:r>
      <w:r>
        <w:rPr>
          <w:szCs w:val="28"/>
          <w:lang w:val="en-US"/>
        </w:rPr>
        <w:t>n</w:t>
      </w:r>
      <w:r>
        <w:rPr>
          <w:szCs w:val="28"/>
        </w:rPr>
        <w:t>2+ = 1,51 В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szCs w:val="28"/>
        </w:rPr>
        <w:t>В щелочной среде М</w:t>
      </w:r>
      <w:r>
        <w:rPr>
          <w:szCs w:val="28"/>
          <w:lang w:val="en-US"/>
        </w:rPr>
        <w:t>n</w:t>
      </w:r>
      <w:r>
        <w:rPr>
          <w:szCs w:val="28"/>
        </w:rPr>
        <w:t>О4- восстанавливается до манганат иона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М</w:t>
      </w:r>
      <w:r>
        <w:rPr>
          <w:szCs w:val="28"/>
          <w:lang w:val="en-US"/>
        </w:rPr>
        <w:t>n</w:t>
      </w:r>
      <w:r>
        <w:rPr>
          <w:szCs w:val="28"/>
        </w:rPr>
        <w:t>О4- + е = М</w:t>
      </w:r>
      <w:r>
        <w:rPr>
          <w:szCs w:val="28"/>
          <w:lang w:val="en-US"/>
        </w:rPr>
        <w:t>n</w:t>
      </w:r>
      <w:r>
        <w:rPr>
          <w:szCs w:val="28"/>
        </w:rPr>
        <w:t xml:space="preserve">О42- 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В нейтральной или слабощелочной среде перманганат ион восстанавливается до марганцовистой кислоты </w:t>
      </w:r>
      <w:r>
        <w:rPr>
          <w:szCs w:val="28"/>
          <w:lang w:val="en-US"/>
        </w:rPr>
        <w:t>MnO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 xml:space="preserve">)2 или до </w:t>
      </w:r>
      <w:r>
        <w:rPr>
          <w:szCs w:val="28"/>
          <w:lang w:val="en-US"/>
        </w:rPr>
        <w:t>MnO</w:t>
      </w:r>
      <w:r>
        <w:rPr>
          <w:szCs w:val="28"/>
        </w:rPr>
        <w:t>2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М</w:t>
      </w:r>
      <w:r>
        <w:rPr>
          <w:szCs w:val="28"/>
          <w:lang w:val="en-US"/>
        </w:rPr>
        <w:t>n</w:t>
      </w:r>
      <w:r>
        <w:rPr>
          <w:szCs w:val="28"/>
        </w:rPr>
        <w:t>О4- + 2Н2О + 3е = М</w:t>
      </w:r>
      <w:r>
        <w:rPr>
          <w:szCs w:val="28"/>
          <w:lang w:val="en-US"/>
        </w:rPr>
        <w:t>n</w:t>
      </w:r>
      <w:r>
        <w:rPr>
          <w:szCs w:val="28"/>
        </w:rPr>
        <w:t>О2↓ + 4ОН-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szCs w:val="28"/>
        </w:rPr>
        <w:t>Е0 М</w:t>
      </w:r>
      <w:r>
        <w:rPr>
          <w:szCs w:val="28"/>
          <w:lang w:val="en-US"/>
        </w:rPr>
        <w:t>n</w:t>
      </w:r>
      <w:r>
        <w:rPr>
          <w:szCs w:val="28"/>
        </w:rPr>
        <w:t>О4- / М</w:t>
      </w:r>
      <w:r>
        <w:rPr>
          <w:szCs w:val="28"/>
          <w:lang w:val="en-US"/>
        </w:rPr>
        <w:t>n</w:t>
      </w:r>
      <w:r>
        <w:rPr>
          <w:szCs w:val="28"/>
        </w:rPr>
        <w:t>О2 = 0,59 В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При титровании перманганатом не применяют индикаторы, так как реагент сам окрашен и является чувствительным индикатором: 0,1 мл 0,01М раствора КМ</w:t>
      </w:r>
      <w:r>
        <w:rPr>
          <w:szCs w:val="28"/>
          <w:lang w:val="en-US"/>
        </w:rPr>
        <w:t>n</w:t>
      </w:r>
      <w:r>
        <w:rPr>
          <w:szCs w:val="28"/>
        </w:rPr>
        <w:t>О4 окрашивает 100 мл воды в бледно-розовый цвет. В результате реакции перманганата калия с восстановителем в кислой среде образуются бесцветные ионы М</w:t>
      </w:r>
      <w:r>
        <w:rPr>
          <w:szCs w:val="28"/>
          <w:lang w:val="en-US"/>
        </w:rPr>
        <w:t>n</w:t>
      </w:r>
      <w:r>
        <w:rPr>
          <w:szCs w:val="28"/>
        </w:rPr>
        <w:t>2+, что позволяет четко фиксировать точку эквивалентности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Раствор КМ</w:t>
      </w:r>
      <w:r>
        <w:rPr>
          <w:szCs w:val="28"/>
          <w:lang w:val="en-US"/>
        </w:rPr>
        <w:t>n</w:t>
      </w:r>
      <w:r>
        <w:rPr>
          <w:szCs w:val="28"/>
        </w:rPr>
        <w:t>О4 относится к титрантам с установленным титром. В связи с этим перед использованием его в анализе в качестве титранта раствор КМ</w:t>
      </w:r>
      <w:r>
        <w:rPr>
          <w:szCs w:val="28"/>
          <w:lang w:val="en-US"/>
        </w:rPr>
        <w:t>n</w:t>
      </w:r>
      <w:r>
        <w:rPr>
          <w:szCs w:val="28"/>
        </w:rPr>
        <w:t>О4 стандартизируют по концентрации растворов исходных веществ шавелевой кислоты или оксалата натрия. Раствор перманганата калия очень трудно получить в чистом виде. Обычно он загрязнен следами оксида марганца (</w:t>
      </w:r>
      <w:r>
        <w:rPr>
          <w:szCs w:val="28"/>
          <w:lang w:val="en-US"/>
        </w:rPr>
        <w:t>IV</w:t>
      </w:r>
      <w:r>
        <w:rPr>
          <w:szCs w:val="28"/>
        </w:rPr>
        <w:t>). Кроме того, чистая дистиллированная вода обычно содержит следы веществ, которые восстанавливают перманганат калия с образованием оксида марганца (</w:t>
      </w:r>
      <w:r>
        <w:rPr>
          <w:szCs w:val="28"/>
          <w:lang w:val="en-US"/>
        </w:rPr>
        <w:t>IV</w:t>
      </w:r>
      <w:r>
        <w:rPr>
          <w:szCs w:val="28"/>
        </w:rPr>
        <w:t>)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4 КМ</w:t>
      </w:r>
      <w:r>
        <w:rPr>
          <w:szCs w:val="28"/>
          <w:lang w:val="en-US"/>
        </w:rPr>
        <w:t>n</w:t>
      </w:r>
      <w:r>
        <w:rPr>
          <w:szCs w:val="28"/>
        </w:rPr>
        <w:t>О4 + 2Н2О = 4 М</w:t>
      </w:r>
      <w:r>
        <w:rPr>
          <w:szCs w:val="28"/>
          <w:lang w:val="en-US"/>
        </w:rPr>
        <w:t>n</w:t>
      </w:r>
      <w:r>
        <w:rPr>
          <w:szCs w:val="28"/>
        </w:rPr>
        <w:t xml:space="preserve">О2↓ + 4ОН- + 3О2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szCs w:val="28"/>
        </w:rPr>
        <w:t>При хранении в твердом виде перманганат калия разлагается под действием света, загрязняясь также М</w:t>
      </w:r>
      <w:r>
        <w:rPr>
          <w:szCs w:val="28"/>
          <w:lang w:val="en-US"/>
        </w:rPr>
        <w:t>n</w:t>
      </w:r>
      <w:r>
        <w:rPr>
          <w:szCs w:val="28"/>
        </w:rPr>
        <w:t>О2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КМ</w:t>
      </w:r>
      <w:r>
        <w:rPr>
          <w:szCs w:val="28"/>
          <w:lang w:val="en-US"/>
        </w:rPr>
        <w:t>n</w:t>
      </w:r>
      <w:r>
        <w:rPr>
          <w:szCs w:val="28"/>
        </w:rPr>
        <w:t>О4 = К2М</w:t>
      </w:r>
      <w:r>
        <w:rPr>
          <w:szCs w:val="28"/>
          <w:lang w:val="en-US"/>
        </w:rPr>
        <w:t>n</w:t>
      </w:r>
      <w:r>
        <w:rPr>
          <w:szCs w:val="28"/>
        </w:rPr>
        <w:t>О4 + М</w:t>
      </w:r>
      <w:r>
        <w:rPr>
          <w:szCs w:val="28"/>
          <w:lang w:val="en-US"/>
        </w:rPr>
        <w:t>n</w:t>
      </w:r>
      <w:r>
        <w:rPr>
          <w:szCs w:val="28"/>
        </w:rPr>
        <w:t>О2↓ + О2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 xml:space="preserve">Раствор перманганата калия может быть приготовлен из стандарт - титра и по навеске взятой на технических весах. В первом случае содержимое ампулы количественно переносится в мерную колбу вместимостью 2л, опаласкивая ампулу и воронку теплой дистиллированной водой. Внести в мерную колбу небольшой объем горячей воды для растворения кристаллов, затем полученный раствор охладить до комнатной температуры, объем раствора довести до метки и пермешать. Молярная концентрация полученного раствора составляет 0,05 моль/л.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bCs/>
          <w:iCs/>
          <w:szCs w:val="28"/>
        </w:rPr>
        <w:t xml:space="preserve">Во втором случае на технических весах в бюксе или на часовом стекле отвесить навеску перманганата калия массой 1,6 г, поместить ее в химический стакан и растворять в горячей дистиллированной воде при тщательном перемешивании образующегося раствора, стараясь, чтобы все кристаллы </w:t>
      </w:r>
      <w:r>
        <w:rPr>
          <w:szCs w:val="28"/>
        </w:rPr>
        <w:t>КМ</w:t>
      </w:r>
      <w:r>
        <w:rPr>
          <w:szCs w:val="28"/>
          <w:lang w:val="en-US"/>
        </w:rPr>
        <w:t>n</w:t>
      </w:r>
      <w:r>
        <w:rPr>
          <w:szCs w:val="28"/>
        </w:rPr>
        <w:t>О4 растворились. Затем раствор осторожно слить через воронку в мерную колбу вместимостью 1 л и тщательно перемешать, предварительно закрыв колбу притертой пробкой (резиновую пробку не использовать). Приготовленный раствор КМ</w:t>
      </w:r>
      <w:r>
        <w:rPr>
          <w:szCs w:val="28"/>
          <w:lang w:val="en-US"/>
        </w:rPr>
        <w:t>n</w:t>
      </w:r>
      <w:r>
        <w:rPr>
          <w:szCs w:val="28"/>
        </w:rPr>
        <w:t>О4 оставить на 7-10 дней, затем отфильтровать раствор через воронку со стекляной ватой или осторожно слить в другую склянку при помощи сифона. Хранить раствор КМ</w:t>
      </w:r>
      <w:r>
        <w:rPr>
          <w:szCs w:val="28"/>
          <w:lang w:val="en-US"/>
        </w:rPr>
        <w:t>n</w:t>
      </w:r>
      <w:r>
        <w:rPr>
          <w:szCs w:val="28"/>
        </w:rPr>
        <w:t>О4 обязательно в темных склянках, защищенных от света, чтобы предупредить разложение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bCs/>
          <w:iCs/>
          <w:szCs w:val="28"/>
        </w:rPr>
        <w:t xml:space="preserve">Установку титра раствора перманганата калия, приготовленного по взятой навеске, можно проводить по щавелевой кислоте </w:t>
      </w:r>
      <w:r>
        <w:rPr>
          <w:szCs w:val="28"/>
        </w:rPr>
        <w:t xml:space="preserve">Н2С2О4*2Н2О или оксалату натрия </w:t>
      </w:r>
      <w:r>
        <w:rPr>
          <w:szCs w:val="28"/>
          <w:lang w:val="en-US"/>
        </w:rPr>
        <w:t>Na</w:t>
      </w:r>
      <w:r>
        <w:rPr>
          <w:szCs w:val="28"/>
        </w:rPr>
        <w:t>2</w:t>
      </w:r>
      <w:r>
        <w:rPr>
          <w:szCs w:val="28"/>
          <w:lang w:val="en-US"/>
        </w:rPr>
        <w:t>C</w:t>
      </w:r>
      <w:r>
        <w:rPr>
          <w:szCs w:val="28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4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caps/>
          <w:szCs w:val="28"/>
        </w:rPr>
      </w:pPr>
      <w:r>
        <w:rPr>
          <w:bCs/>
          <w:caps/>
          <w:szCs w:val="28"/>
        </w:rPr>
        <w:t>Определение нитрит-ионов в растворе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В нейтральной или щелочной среде нитриты не реагируют с перманганатом калия; в кислом горячем растворе они окисляются до нитратов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  <w:lang w:val="en-US"/>
        </w:rPr>
        <w:t>5</w:t>
      </w:r>
      <w:r>
        <w:rPr>
          <w:szCs w:val="28"/>
        </w:rPr>
        <w:t>К</w:t>
      </w:r>
      <w:r>
        <w:rPr>
          <w:szCs w:val="28"/>
          <w:lang w:val="en-US"/>
        </w:rPr>
        <w:t>NO3 + 2</w:t>
      </w:r>
      <w:r>
        <w:rPr>
          <w:szCs w:val="28"/>
        </w:rPr>
        <w:t>КМ</w:t>
      </w:r>
      <w:r>
        <w:rPr>
          <w:szCs w:val="28"/>
          <w:lang w:val="en-US"/>
        </w:rPr>
        <w:t>n</w:t>
      </w:r>
      <w:r>
        <w:rPr>
          <w:szCs w:val="28"/>
        </w:rPr>
        <w:t>О</w:t>
      </w:r>
      <w:r>
        <w:rPr>
          <w:szCs w:val="28"/>
          <w:lang w:val="en-US"/>
        </w:rPr>
        <w:t>4 + 3</w:t>
      </w:r>
      <w:r>
        <w:rPr>
          <w:szCs w:val="28"/>
        </w:rPr>
        <w:t>Н</w:t>
      </w:r>
      <w:r>
        <w:rPr>
          <w:szCs w:val="28"/>
          <w:lang w:val="en-US"/>
        </w:rPr>
        <w:t>2SO4 = 2MnSO4 + 5</w:t>
      </w:r>
      <w:r>
        <w:rPr>
          <w:szCs w:val="28"/>
        </w:rPr>
        <w:t>К</w:t>
      </w:r>
      <w:r>
        <w:rPr>
          <w:szCs w:val="28"/>
          <w:lang w:val="en-US"/>
        </w:rPr>
        <w:t xml:space="preserve">NO2 + K2SO4 + 3H2O 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При медленном титровании подкисленного раствора нитрита натрия раствором перманганата калия получаются пониженные результаты, потому что нитриты легко окисляются кислотами с образованием оксидов азота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  <w:lang w:val="en-US"/>
        </w:rPr>
        <w:t>2NO2- + 2H+ → 2 HNO2 → NO2- + NO + H2O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Поэтому во избежание потерь можно использовать способ обратного титрования или метод Люнге - титрование раствором нитрита натрия подкисленного раствора перманганата калия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bCs/>
          <w:caps/>
          <w:szCs w:val="28"/>
        </w:rPr>
      </w:pPr>
      <w:r>
        <w:rPr>
          <w:bCs/>
          <w:caps/>
          <w:szCs w:val="28"/>
        </w:rPr>
        <w:t>Определение кальция в карбонате кальция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szCs w:val="28"/>
        </w:rPr>
        <w:t>Определение кальция в растворе методом перманганатометрического титрования возможно способом обратного или заместительного титрования. В первом случае, в раствор содержащий кальций вводится точно измеренный избыток титрованного раствора щавелевой кислоты. Образовавшийся СаС2О4 + Н2</w:t>
      </w:r>
      <w:r>
        <w:rPr>
          <w:szCs w:val="28"/>
          <w:lang w:val="en-US"/>
        </w:rPr>
        <w:t>SO</w:t>
      </w:r>
      <w:r>
        <w:rPr>
          <w:szCs w:val="28"/>
        </w:rPr>
        <w:t>4осадок СаС2О4 отфильтровывается, а остаток, не вошедший в реакцию щавелевой кислоты, оттитровывается стандартным раствором перманганата калия. По разности введенного объема и остатка определяется сколько щавелевой кислоты потребовалось на осаждение Са2+, что будет эквивалентно содержанию кальция в растворе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szCs w:val="28"/>
        </w:rPr>
        <w:t>По способу заместительного титрования Са2+ выделяется в виде осадка СаС2О4, который отфильтровывается, промывается и растворяется в Н2</w:t>
      </w:r>
      <w:r>
        <w:rPr>
          <w:szCs w:val="28"/>
          <w:lang w:val="en-US"/>
        </w:rPr>
        <w:t>SO</w:t>
      </w:r>
      <w:r>
        <w:rPr>
          <w:szCs w:val="28"/>
        </w:rPr>
        <w:t>4 или НС1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СаС2О4 + Н2</w:t>
      </w:r>
      <w:r>
        <w:rPr>
          <w:szCs w:val="28"/>
          <w:lang w:val="en-US"/>
        </w:rPr>
        <w:t>SO</w:t>
      </w:r>
      <w:r>
        <w:rPr>
          <w:szCs w:val="28"/>
        </w:rPr>
        <w:t>4 → Н2С2О4 + Са</w:t>
      </w:r>
      <w:r>
        <w:rPr>
          <w:szCs w:val="28"/>
          <w:lang w:val="en-US"/>
        </w:rPr>
        <w:t>SO</w:t>
      </w:r>
      <w:r>
        <w:rPr>
          <w:szCs w:val="28"/>
        </w:rPr>
        <w:t xml:space="preserve">4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szCs w:val="28"/>
        </w:rPr>
        <w:t xml:space="preserve">Образовавшаяся щавелевая кислота оттитровывается стандартным раствором перманганата калия, количество которого эквивалентно содержанию кальция в растворе.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caps/>
          <w:szCs w:val="28"/>
        </w:rPr>
      </w:pPr>
      <w:r>
        <w:rPr>
          <w:bCs/>
          <w:caps/>
          <w:szCs w:val="28"/>
        </w:rPr>
        <w:t xml:space="preserve">Иодометрия 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</w:rPr>
        <w:t>Иодометрический метод титриметрического анализа основан на реакции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  <w:lang w:val="en-US"/>
        </w:rPr>
        <w:t>I</w:t>
      </w:r>
      <w:r>
        <w:rPr>
          <w:iCs/>
          <w:szCs w:val="28"/>
        </w:rPr>
        <w:t>2 + 2</w:t>
      </w:r>
      <w:r>
        <w:rPr>
          <w:iCs/>
          <w:szCs w:val="28"/>
          <w:lang w:val="en-US"/>
        </w:rPr>
        <w:t>e</w:t>
      </w:r>
      <w:r>
        <w:rPr>
          <w:iCs/>
          <w:szCs w:val="28"/>
        </w:rPr>
        <w:t xml:space="preserve"> = 2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- ; Ео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2 / 3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- = 0,545 </w:t>
      </w: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 xml:space="preserve">Это уравнение записано схематично, так как в практике для увеличения растворимости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2 используют раствор К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, который с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2 образует комплекс К[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3]. Тогда уравнение иодометрического определения выглядит так: 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  <w:lang w:val="en-US"/>
        </w:rPr>
        <w:t>I</w:t>
      </w:r>
      <w:r>
        <w:rPr>
          <w:iCs/>
          <w:szCs w:val="28"/>
        </w:rPr>
        <w:t>3- + 2</w:t>
      </w:r>
      <w:r>
        <w:rPr>
          <w:iCs/>
          <w:szCs w:val="28"/>
          <w:lang w:val="en-US"/>
        </w:rPr>
        <w:t>e</w:t>
      </w:r>
      <w:r>
        <w:rPr>
          <w:iCs/>
          <w:szCs w:val="28"/>
        </w:rPr>
        <w:t xml:space="preserve"> ↔ 3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- 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</w:rPr>
        <w:t>О количестве определяемого вещества судят по количеству поглощенного или выделенного иода. Вещества, окислительно-восстановительный потенциал которых ниже 0,545 В, будут являться восстановителями (</w:t>
      </w:r>
      <w:r>
        <w:rPr>
          <w:iCs/>
          <w:szCs w:val="28"/>
          <w:lang w:val="en-US"/>
        </w:rPr>
        <w:t>SO</w:t>
      </w:r>
      <w:r>
        <w:rPr>
          <w:iCs/>
          <w:szCs w:val="28"/>
        </w:rPr>
        <w:t xml:space="preserve">2, </w:t>
      </w:r>
      <w:r>
        <w:rPr>
          <w:iCs/>
          <w:szCs w:val="28"/>
          <w:lang w:val="en-US"/>
        </w:rPr>
        <w:t>Na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3, SnC</w:t>
      </w:r>
      <w:r>
        <w:rPr>
          <w:iCs/>
          <w:szCs w:val="28"/>
          <w:lang w:val="en-US"/>
        </w:rPr>
        <w:t>l</w:t>
      </w:r>
      <w:r>
        <w:rPr>
          <w:iCs/>
          <w:szCs w:val="28"/>
        </w:rPr>
        <w:t>2 и др.) и, следовательно, будет протекать реакция с поглощением иода. Равновесие будет смещено вправо. Вещества, окислительно-восстановительный потенциал которых будет больше 0,545 В, будут окислителями (</w:t>
      </w:r>
      <w:r>
        <w:rPr>
          <w:iCs/>
          <w:szCs w:val="28"/>
          <w:lang w:val="en-US"/>
        </w:rPr>
        <w:t>KMnO</w:t>
      </w:r>
      <w:r>
        <w:rPr>
          <w:iCs/>
          <w:szCs w:val="28"/>
        </w:rPr>
        <w:t xml:space="preserve">4, </w:t>
      </w:r>
      <w:r>
        <w:rPr>
          <w:iCs/>
          <w:szCs w:val="28"/>
          <w:lang w:val="en-US"/>
        </w:rPr>
        <w:t>MnO</w:t>
      </w:r>
      <w:r>
        <w:rPr>
          <w:iCs/>
          <w:szCs w:val="28"/>
        </w:rPr>
        <w:t xml:space="preserve">2, 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Cr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 xml:space="preserve">7, </w:t>
      </w:r>
      <w:r>
        <w:rPr>
          <w:iCs/>
          <w:szCs w:val="28"/>
          <w:lang w:val="en-US"/>
        </w:rPr>
        <w:t>Cl</w:t>
      </w:r>
      <w:r>
        <w:rPr>
          <w:iCs/>
          <w:szCs w:val="28"/>
        </w:rPr>
        <w:t xml:space="preserve">2, </w:t>
      </w:r>
      <w:r>
        <w:rPr>
          <w:iCs/>
          <w:szCs w:val="28"/>
          <w:lang w:val="en-US"/>
        </w:rPr>
        <w:t>Br</w:t>
      </w:r>
      <w:r>
        <w:rPr>
          <w:iCs/>
          <w:szCs w:val="28"/>
        </w:rPr>
        <w:t>2 и др.) и направлять реакцию влево, в сторону выделения свободного йода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 xml:space="preserve">В связи с этим иодометрический метод применяется как для определения восстановителей, так и окислителей. Иодометрические определения проводятся в кислой среде, так как в щелочной среде может образоваться гипоиодид ион, окислительная способность которого выше, чем иода, что может способствовать протеканию побочных процессов, в частности окислять тиосульфат ион до сульфата и результаты будут искажены.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При определении сильных восстановителей (Ео намного больше 0,545 В) применяется прямое титрование, а слабых (Ео близко к 0,545 В) - обратное титрование. Рабочим раствором (титрант) служит раствор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2 Окислители определяются только способом заместительного титрования, т.к. при использовании в качестве рабочего раствора иодида калия невозможно зафиксировать точку эквивалентности (момент прекращения выделения иода). В качестве титранта при определении окислителей применяется раствор тиосульфата натрия, который взаимодействует с выделившимся йодом (заместитель) в эквивалентном количестве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В качестве индикатора в йодометрии применяют свежеприготовленный 1%-ный раствор крахмала. При взаимодействии крахмала с иодом протекают 2 процесса - комплексообразование и адсорбция, в результате которых образуется соединение синего цвета. Чувствительность реакции с крахмалом велика, но резко падает с повышением температуры. Крахмал следует добавлять в титруемый раствор лишь тогда, когда основное количество йода уже оттитровано, иначе крахмал образует настолько прочное соединение с избытком иода, что наблюдается перерасход тиосульфата натрия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/>
      </w:pPr>
      <w:r>
        <w:rPr>
          <w:bCs/>
          <w:iCs/>
          <w:caps/>
          <w:szCs w:val="28"/>
        </w:rPr>
        <w:t>Стандартизация раствора тиосульфата натрия по дихромату калия</w:t>
      </w:r>
      <w:r>
        <w:rPr>
          <w:iCs/>
          <w:caps/>
          <w:szCs w:val="28"/>
        </w:rPr>
        <w:t xml:space="preserve"> 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caps/>
          <w:szCs w:val="28"/>
        </w:rPr>
      </w:pPr>
      <w:r>
        <w:rPr>
          <w:iCs/>
          <w:cap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Титровать тиосульфат непосредственно дихроматом калия нельзя, так как он реагирует со всеми сильными окислителями (дихромат, перманганат, бромат и т.п.) нестехиометрично. Поэтому применяют метод замещения, вначале используя стехиометрическую реакцию между дихроматом и иодидом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  <w:lang w:val="en-US"/>
        </w:rPr>
        <w:t>Cr2O72- + 6I- + 14 H+ = 2Cr3+ + 3I2 + 7H2O (1)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</w:rPr>
        <w:t>Иод, выделяюшийся в эквивалентном дихромату количестве, оттитровывают стандартным раствором тиосульфата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  <w:lang w:val="en-US"/>
        </w:rPr>
        <w:t>I</w:t>
      </w:r>
      <w:r>
        <w:rPr>
          <w:iCs/>
          <w:szCs w:val="28"/>
        </w:rPr>
        <w:t>2 + 2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32- = 2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- + </w:t>
      </w:r>
      <w:r>
        <w:rPr>
          <w:iCs/>
          <w:szCs w:val="28"/>
          <w:lang w:val="en-US"/>
        </w:rPr>
        <w:t>S</w:t>
      </w:r>
      <w:r>
        <w:rPr>
          <w:iCs/>
          <w:szCs w:val="28"/>
        </w:rPr>
        <w:t>4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62- (2)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/>
      </w:pPr>
      <w:r>
        <w:rPr>
          <w:iCs/>
          <w:szCs w:val="28"/>
        </w:rPr>
        <w:t xml:space="preserve">Для протекания реакции (1) необходима высокая концентрация ионов водорода, т.к. в кислой среде повышается окислительно-восстановительный потенциал пары </w:t>
      </w:r>
      <w:r>
        <w:rPr>
          <w:iCs/>
          <w:szCs w:val="28"/>
          <w:lang w:val="en-US"/>
        </w:rPr>
        <w:t>Cr</w:t>
      </w:r>
      <w:r>
        <w:rPr>
          <w:iCs/>
          <w:szCs w:val="28"/>
        </w:rPr>
        <w:t>2</w:t>
      </w:r>
      <w:r>
        <w:rPr>
          <w:iCs/>
          <w:szCs w:val="28"/>
          <w:lang w:val="en-US"/>
        </w:rPr>
        <w:t>O</w:t>
      </w:r>
      <w:r>
        <w:rPr>
          <w:iCs/>
          <w:szCs w:val="28"/>
        </w:rPr>
        <w:t>72-/ 2</w:t>
      </w:r>
      <w:r>
        <w:rPr>
          <w:iCs/>
          <w:szCs w:val="28"/>
          <w:lang w:val="en-US"/>
        </w:rPr>
        <w:t>Cr</w:t>
      </w:r>
      <w:r>
        <w:rPr>
          <w:iCs/>
          <w:szCs w:val="28"/>
        </w:rPr>
        <w:t xml:space="preserve">3+ т.е. усиливается окислительная способность дихромата калия. Избыток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- рстворяет выделяющийся иод и понижает потенциал редокспары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3-/ 3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-, таким образом увеличивая ЭДС реакции (1). Перед титрованием выделившегося иода нужно понизить кислотность раствора разбавлением водой, чтобы предупредить протекание побочной реакции: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2H+ + S2O32- = H2S2O3 = H2O + SO2 + S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ихроматометр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дихроматометри ческого титрова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хроматометрическое титрование - один из методов окислительно-восстановительного титрования, основанный на использовании дихромата калия К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7 в качестве окислителя. При действии на восстановители дихромат-ион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приобретает шесть электронов и восстанавливается до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+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+ 6е + 14Н+ = 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+ + 7Н2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молярная масса эквивалента дихромата калия равна 1/6 молярной массы. Из уравнения реакции видно, что восстановление анионов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до катионов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+ происходит в присутствии ионов Н+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титруют дихроматом в кислой среде. Окислительно-восстановительный потенциал системы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/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+ составляет 1,36 В. При [Н+] = 1 моль/л. Следовательно, в кислой среде дихромат калия является сильным окислителем. Поэтому дихроматометрию успешно применяют для определения почти всех восстановителей, определяемых перманганатометрически. Дихроматометрия имеет даже некоторые преимущества перед перманганатометри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хромат калия легко получить в химически чистом виде перекристаллизацией. Поэтому стандартный раствор его приготовляют растворением точной навески. Растворы дихромата калия чрезвычайно устойчивы при хранении в закрытых сосудах; он не разлагается даже при кипячении подкисленного раствора и практически не изменяется при стоянии раство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ихромат калия труднее чем перманганат, восстанавливается органическими веществами. Поэтому он не окисляет случайные примеси органических веществ. Этим также обусловливается постоянство его титра в растворе. Дихромат калия не окисляет (без нагревания) хлорид-ионы. Это позволяет титровать им восстановители в присутствии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катором при дихроматометрическом титровании чаще всего служ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фениламин, </w:t>
      </w:r>
      <w:r>
        <w:rPr>
          <w:rFonts w:cs="Times New Roman" w:ascii="Times New Roman" w:hAnsi="Times New Roman"/>
          <w:sz w:val="28"/>
          <w:szCs w:val="28"/>
        </w:rPr>
        <w:t xml:space="preserve">окрашивающий раствор в синий цвет при малейшем избытке дихромата. Дифениламин относится к группе так называемых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докс-индикаторов (окислительно-восстановительных индикаторов). </w:t>
      </w:r>
      <w:r>
        <w:rPr>
          <w:rFonts w:cs="Times New Roman" w:ascii="Times New Roman" w:hAnsi="Times New Roman"/>
          <w:sz w:val="28"/>
          <w:szCs w:val="28"/>
        </w:rPr>
        <w:t>Они представляют собой окислительно-восстановительные системы, изменяющие окраску при переходе восстановленной формы в окисленную, или наоборо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обозначить окисленную форму индик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окисл. восстановленную форму </w:t>
      </w: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восст., а число передаваемых электронов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о превращение одной формы такого индикатора в другую можно изобразить схемо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окисл. ↔ </w:t>
      </w:r>
      <w:r>
        <w:rPr>
          <w:rFonts w:cs="Times New Roman" w:ascii="Times New Roman" w:hAnsi="Times New Roman"/>
          <w:sz w:val="28"/>
          <w:szCs w:val="28"/>
          <w:lang w:val="en-US"/>
        </w:rPr>
        <w:t>Ind</w:t>
      </w:r>
      <w:r>
        <w:rPr>
          <w:rFonts w:cs="Times New Roman" w:ascii="Times New Roman" w:hAnsi="Times New Roman"/>
          <w:sz w:val="28"/>
          <w:szCs w:val="28"/>
        </w:rPr>
        <w:t xml:space="preserve"> восст. 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>е-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кислительно-восстановительный индикатор характеризуется определенным окислительно-восстановительным потенциалом. Для дефениламина он составляет +0,76 В. Окисленная форма дифениламина окрашена в синий цвет, а восстановленная - бесцвет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докс-индикаторам кроме дифениламина относятся ферроин, дифениламиносульфонат натрия, фенилантраниловая кислота и д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хроматометрически определяют 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2+ в растворах 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или в сернокислых растворах. Хлорид-ионы не мешают определению, если концентрация их не превышает 1 моль/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при титровании солей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2+ дихроматом в растворе накапливаются кат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, окислительно-восстановительный потенциал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3+↔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2+ повышается и дифениламин окисляется. Поэтому синяя окраска может появиться, когда точка эквивалентности еще не достигну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онизить окислительно-восстановительный потенциал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2+ ↔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, к раствору кроме дифениламина и хлороводородной кислоты прибавляют еще ортофосфорную кислоту. Последняя маскирует мешающие 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, связывая их в прочный бесцветный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>04)+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иготовление стандартного раствора дихромата ка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й раствор готовят растворением точной навески дихромата калия (х.ч.) в мерной колбе. Дихромат калия должен быть предварительно перекристаллизован из водного раствора и высушен при 150°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товление 100 мл приблизительно 0,1 н стандартного раствора дихромата калия. Выше было отмечено, что при взаимодействии с восстановителями в кислой среде дихромат-ион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приобретает шесть электронов. Следовательно, молярная масса эквивалента К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07 равна 294,20:6 = 49,03 г/моль и для приготовления 0,1 л 0,1 н раствора потребуется 49,03*0,1 *0,1 = 0,4903 г дихромата калия.</w:t>
      </w:r>
    </w:p>
    <w:p>
      <w:pPr>
        <w:pStyle w:val="21"/>
        <w:widowControl w:val="false"/>
        <w:tabs>
          <w:tab w:val="clear" w:pos="360"/>
          <w:tab w:val="left" w:pos="142" w:leader="none"/>
        </w:tabs>
        <w:spacing w:lineRule="auto" w:line="360"/>
        <w:ind w:right="0" w:firstLine="709"/>
        <w:rPr>
          <w:szCs w:val="28"/>
        </w:rPr>
      </w:pPr>
      <w:r>
        <w:rPr>
          <w:szCs w:val="28"/>
        </w:rPr>
        <w:t>Возьмите в маленькую пробирку около 0,5г свежеперекристаллизованного дихромата калия и взвесьте на аналитических весах. С помощью воронки перенесите содержимое пробирки в мерную колбу вместимостью 100 мл. Снова взвесьте пробирку и по разности найдите массу навес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те навеску дихромата калия в дистиллированной воде, уберите воронку и, пользуясь пипеткой, доведите объем раствора в колбе до метки. Вычислите титр и нормальную концентрацию раствора дихромата кал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, что навеска дихромата калия составила 0,4916 г. Тогда титр раствор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=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</w:rPr>
        <w:t>/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0,4916/100 = 0,004916 г/мл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ормальная концентрация (молярная концентрация эквивалента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 = 0,004916*1000 /49,03 = 0,1003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Определение содержания железа (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  <w:szCs w:val="28"/>
        </w:rPr>
        <w:t>)</w:t>
      </w:r>
      <w:r>
        <w:rPr>
          <w:rFonts w:cs="Times New Roman" w:ascii="Times New Roman" w:hAnsi="Times New Roman"/>
          <w:caps/>
          <w:sz w:val="28"/>
          <w:szCs w:val="28"/>
          <w:lang w:val="kk-KZ"/>
        </w:rPr>
        <w:t xml:space="preserve"> в растворе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хроматометрически железо определяют главным образом в рудах, сплавах, шлаках и других материалах. Однако при растворении их железо частично переходит в ионы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. Поэтому перед определением приходится восстанавливать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 до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2+. Достигается это действием металлов (или их амальгам), например действием металлического цинк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3+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2+ +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2+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ыток цинка удаляют из раствора фильтрованием (например, через вату). Сущность реакции, используемой для дихроматометрического опред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2+ можно выразить уравнением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2++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+ 14Н+ → 6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3+ + 2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+ + 7Н20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оит в прямом титровании анализируемого раствора стандартным раствором дихромата калия в присутствии дифениламин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FeS04 +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r207 + 7H2S04 = 3Fe 2 (S04)3 + Cr2 (S04)3 + K2S04 + 7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widowControl w:val="false"/>
        <w:shd w:fill="FFFFFF" w:val="clear"/>
        <w:tabs>
          <w:tab w:val="clear" w:pos="708"/>
          <w:tab w:val="left" w:pos="26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О72- + 1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+ + 6е = 2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3+ + 7Н20</w:t>
      </w:r>
    </w:p>
    <w:p>
      <w:pPr>
        <w:pStyle w:val="Normal"/>
        <w:widowControl w:val="false"/>
        <w:shd w:fill="FFFFFF" w:val="clear"/>
        <w:tabs>
          <w:tab w:val="clear" w:pos="708"/>
          <w:tab w:val="left" w:pos="26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2+ 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3+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сследуемому раствору прибавляют серную кислоту для поддержания высокой кислотности среды и фосфорную кислоту для связывания накапливающихся 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3+, которые могут преждевременно переводить дифениламин в окисленную (окрашенную) форму.</w:t>
      </w:r>
    </w:p>
    <w:p>
      <w:pPr>
        <w:pStyle w:val="21"/>
        <w:widowControl w:val="false"/>
        <w:tabs>
          <w:tab w:val="clear" w:pos="360"/>
          <w:tab w:val="left" w:pos="142" w:leader="none"/>
          <w:tab w:val="left" w:pos="567" w:leader="none"/>
        </w:tabs>
        <w:spacing w:lineRule="auto" w:line="360"/>
        <w:ind w:right="0" w:firstLine="709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42" w:leader="none"/>
        <w:tab w:val="left" w:pos="360" w:leader="none"/>
      </w:tabs>
      <w:spacing w:lineRule="auto" w:line="240" w:before="0" w:after="0"/>
      <w:ind w:right="-199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5:00Z</dcterms:created>
  <dc:creator>СКОРОДУМОВ</dc:creator>
  <dc:description/>
  <cp:keywords/>
  <dc:language>en-US</dc:language>
  <cp:lastModifiedBy>SYSTEM</cp:lastModifiedBy>
  <dcterms:modified xsi:type="dcterms:W3CDTF">2011-09-06T16:25:00Z</dcterms:modified>
  <cp:revision>2</cp:revision>
  <dc:subject/>
  <dc:title/>
</cp:coreProperties>
</file>