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НОВОСИБИРСКИЙ ГОСУДАРСТВЕННЫЙ ПЕДАГОГ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 психологии и предприним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ория и методика обучения технологии и предпринимательст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2"/>
        </w:rPr>
        <w:t>Разработка экспериментальной программы по изучению традиционной росписи (на примере гжель) для уч-ся 5 классов</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группы № 51 М.С.Гичк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рабо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цент, канд. пед.наук. И.Н.Лук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widowControl w:val="false"/>
        <w:tabs>
          <w:tab w:val="clear" w:pos="708"/>
          <w:tab w:val="left" w:pos="9356" w:leader="none"/>
          <w:tab w:val="left" w:pos="9639"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851" w:leader="none"/>
          <w:tab w:val="left" w:pos="9356" w:leader="none"/>
          <w:tab w:val="left" w:pos="963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 w:val="left" w:pos="935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ПОНЯТИЕ ОБРАЗОВАТЕЛЬНОЙ ПРОГРАММЫ</w:t>
      </w:r>
    </w:p>
    <w:p>
      <w:pPr>
        <w:pStyle w:val="Style18"/>
        <w:widowControl w:val="false"/>
        <w:numPr>
          <w:ilvl w:val="1"/>
          <w:numId w:val="3"/>
        </w:numPr>
        <w:tabs>
          <w:tab w:val="clear" w:pos="708"/>
          <w:tab w:val="left" w:pos="851" w:leader="none"/>
          <w:tab w:val="left" w:pos="935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ие сведения о программе</w:t>
      </w:r>
    </w:p>
    <w:p>
      <w:pPr>
        <w:pStyle w:val="Style18"/>
        <w:widowControl w:val="false"/>
        <w:numPr>
          <w:ilvl w:val="1"/>
          <w:numId w:val="3"/>
        </w:numPr>
        <w:tabs>
          <w:tab w:val="clear" w:pos="708"/>
          <w:tab w:val="left" w:pos="851" w:leader="none"/>
          <w:tab w:val="left" w:pos="935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уктура и виды программы</w:t>
      </w:r>
    </w:p>
    <w:p>
      <w:pPr>
        <w:pStyle w:val="Normal"/>
        <w:widowControl w:val="false"/>
        <w:tabs>
          <w:tab w:val="clear" w:pos="708"/>
          <w:tab w:val="left" w:pos="85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ЭКСПЕРИМЕНТАЛЬНАЯ ОБРАЗОВАТЕЛЬНАЯ ПРОГРАММА ПО ДПИ.</w:t>
      </w:r>
    </w:p>
    <w:p>
      <w:pPr>
        <w:pStyle w:val="Normal"/>
        <w:widowControl w:val="false"/>
        <w:tabs>
          <w:tab w:val="clear" w:pos="708"/>
          <w:tab w:val="left" w:pos="851" w:leader="none"/>
        </w:tabs>
        <w:spacing w:lineRule="auto" w:line="360" w:before="0" w:after="0"/>
        <w:rPr/>
      </w:pPr>
      <w:r>
        <w:rPr>
          <w:rFonts w:cs="Times New Roman" w:ascii="Times New Roman" w:hAnsi="Times New Roman"/>
          <w:sz w:val="28"/>
          <w:szCs w:val="28"/>
        </w:rPr>
        <w:t>2.1 Пояснительная записка</w:t>
      </w:r>
    </w:p>
    <w:p>
      <w:pPr>
        <w:pStyle w:val="Normal"/>
        <w:widowControl w:val="false"/>
        <w:tabs>
          <w:tab w:val="clear" w:pos="708"/>
          <w:tab w:val="left" w:pos="851" w:leader="none"/>
          <w:tab w:val="left" w:pos="9356" w:leader="none"/>
          <w:tab w:val="left" w:pos="9781" w:leader="none"/>
        </w:tabs>
        <w:spacing w:lineRule="auto" w:line="360" w:before="0" w:after="0"/>
        <w:rPr/>
      </w:pPr>
      <w:r>
        <w:rPr>
          <w:rFonts w:cs="Times New Roman" w:ascii="Times New Roman" w:hAnsi="Times New Roman"/>
          <w:sz w:val="28"/>
          <w:szCs w:val="28"/>
        </w:rPr>
        <w:t>2.2 Учебно- теметический план</w:t>
      </w:r>
    </w:p>
    <w:p>
      <w:pPr>
        <w:pStyle w:val="Normal"/>
        <w:widowControl w:val="false"/>
        <w:tabs>
          <w:tab w:val="clear" w:pos="708"/>
          <w:tab w:val="left" w:pos="851" w:leader="none"/>
        </w:tabs>
        <w:spacing w:lineRule="auto" w:line="360" w:before="0" w:after="0"/>
        <w:rPr/>
      </w:pPr>
      <w:r>
        <w:rPr>
          <w:rFonts w:cs="Times New Roman" w:ascii="Times New Roman" w:hAnsi="Times New Roman"/>
          <w:sz w:val="28"/>
          <w:szCs w:val="28"/>
        </w:rPr>
        <w:t>2.3 Содержание программы</w:t>
      </w:r>
    </w:p>
    <w:p>
      <w:pPr>
        <w:pStyle w:val="Normal"/>
        <w:widowControl w:val="false"/>
        <w:tabs>
          <w:tab w:val="clear" w:pos="708"/>
          <w:tab w:val="left" w:pos="851" w:leader="none"/>
        </w:tabs>
        <w:spacing w:lineRule="auto" w:line="360" w:before="0" w:after="0"/>
        <w:rPr/>
      </w:pPr>
      <w:r>
        <w:rPr>
          <w:rFonts w:cs="Times New Roman" w:ascii="Times New Roman" w:hAnsi="Times New Roman"/>
          <w:sz w:val="28"/>
          <w:szCs w:val="28"/>
        </w:rPr>
        <w:t>2.5 Методические рекомендации</w:t>
      </w:r>
    </w:p>
    <w:p>
      <w:pPr>
        <w:pStyle w:val="Normal"/>
        <w:widowControl w:val="false"/>
        <w:tabs>
          <w:tab w:val="clear" w:pos="708"/>
          <w:tab w:val="left" w:pos="85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 ПЛАН- КОНСПЕКТ УРОКА</w:t>
      </w:r>
    </w:p>
    <w:p>
      <w:pPr>
        <w:pStyle w:val="Normal"/>
        <w:widowControl w:val="false"/>
        <w:tabs>
          <w:tab w:val="clear" w:pos="708"/>
          <w:tab w:val="left" w:pos="85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51"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художественный промысел гжель образовательный програм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кусство народных художественных промыслов предстает перед нами как сложное, богатое по декоративным возможностям, глубокое по идейно-образному содержанию явление современной культуры. Во многих районах нашей страны сохранилось традиционное, основанное на ручном труде и пришедшее от дедов и прадедов народное декоративно-прикладное искусство и народные художественные промыслы. Происхождение народных промыслов различно. Одни берут свое начало в крестьянском бытовом искусстве, связанном с натуральным хозяйством и изготовлением как повседневных, обиходных, так и праздничных нарядных бытовых предметов для себя и своей семьи. Так, например, ручное узорное ткачество, вышивка, которыми владели с детских лет крестьянки, выполняя одежду, полотенца, столешники и т. д., стали основой для сформировавшихся впоследствии многих оригинальных ткацких и вышивальных промыслов. С течением времени, распространяясь в отдельных центрах, а нередко охватывая целые районы, они превращались в промыс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школы нуждаются в перестройке образовательного процесса. И акцент необходимо сделать на личностные качества ребенка. А значит, образовательные программы устарели и нужно создать такую программу, чтобы программа была нацелена на деятельность школьника, его всестороннее развитие личности и формирования его готовности к жизни. Изобразительная деятельность, являясь одним из любимых занятий детей, может быть использована в качестве одного из средств повышения уровня подготовки ребенка к жизни и поэтому необходимо создать специальную программу для творческого развития ребенка.</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сследования является процесс обучения технологии.</w:t>
      </w:r>
    </w:p>
    <w:p>
      <w:pPr>
        <w:pStyle w:val="Normal"/>
        <w:widowControl w:val="false"/>
        <w:spacing w:lineRule="auto" w:line="360" w:before="0" w:after="0"/>
        <w:ind w:firstLine="709"/>
        <w:jc w:val="both"/>
        <w:rPr/>
      </w:pPr>
      <w:r>
        <w:rPr>
          <w:rFonts w:cs="Times New Roman" w:ascii="Times New Roman" w:hAnsi="Times New Roman"/>
          <w:sz w:val="28"/>
          <w:szCs w:val="28"/>
        </w:rPr>
        <w:t>Предмет исследования - учебная программная документация.</w:t>
      </w:r>
    </w:p>
    <w:p>
      <w:pPr>
        <w:pStyle w:val="Normal"/>
        <w:widowControl w:val="false"/>
        <w:spacing w:lineRule="auto" w:line="360" w:before="0" w:after="0"/>
        <w:ind w:firstLine="709"/>
        <w:jc w:val="both"/>
        <w:rPr/>
      </w:pPr>
      <w:r>
        <w:rPr>
          <w:rFonts w:cs="Times New Roman" w:ascii="Times New Roman" w:hAnsi="Times New Roman"/>
          <w:sz w:val="28"/>
          <w:szCs w:val="28"/>
        </w:rPr>
        <w:t>Цель – создать экспериментальную образовательную программу для изучения истории развития, технологию традиционных росписей на примере гжель для 5 классов.</w:t>
      </w:r>
    </w:p>
    <w:p>
      <w:pPr>
        <w:pStyle w:val="Normal"/>
        <w:widowControl w:val="false"/>
        <w:spacing w:lineRule="auto" w:line="360" w:before="0" w:after="0"/>
        <w:ind w:firstLine="709"/>
        <w:jc w:val="both"/>
        <w:rPr/>
      </w:pPr>
      <w:r>
        <w:rPr>
          <w:rFonts w:cs="Times New Roman" w:ascii="Times New Roman" w:hAnsi="Times New Roman"/>
          <w:sz w:val="28"/>
          <w:szCs w:val="28"/>
        </w:rPr>
        <w:t>Для достижения цели надо выполнить ряд задач:</w:t>
      </w:r>
    </w:p>
    <w:p>
      <w:pPr>
        <w:pStyle w:val="Normal"/>
        <w:widowControl w:val="false"/>
        <w:spacing w:lineRule="auto" w:line="360" w:before="0" w:after="0"/>
        <w:ind w:firstLine="709"/>
        <w:jc w:val="both"/>
        <w:rPr/>
      </w:pPr>
      <w:r>
        <w:rPr>
          <w:rFonts w:cs="Times New Roman" w:ascii="Times New Roman" w:hAnsi="Times New Roman"/>
          <w:sz w:val="28"/>
          <w:szCs w:val="28"/>
        </w:rPr>
        <w:t>- изучить психолого-педагогические особенности учащихся 5 кла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программы и литературу по ДПИ;</w:t>
      </w:r>
    </w:p>
    <w:p>
      <w:pPr>
        <w:pStyle w:val="Normal"/>
        <w:widowControl w:val="false"/>
        <w:spacing w:lineRule="auto" w:line="360" w:before="0" w:after="0"/>
        <w:ind w:firstLine="709"/>
        <w:jc w:val="both"/>
        <w:rPr/>
      </w:pPr>
      <w:r>
        <w:rPr>
          <w:rFonts w:cs="Times New Roman" w:ascii="Times New Roman" w:hAnsi="Times New Roman"/>
          <w:sz w:val="28"/>
          <w:szCs w:val="28"/>
        </w:rPr>
        <w:t>- рассмотреть требования к оформлению образовательной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образовательную програм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лан- конспект урока.</w:t>
      </w:r>
    </w:p>
    <w:p>
      <w:pPr>
        <w:pStyle w:val="Normal"/>
        <w:widowControl w:val="false"/>
        <w:spacing w:lineRule="auto" w:line="360" w:before="0" w:after="0"/>
        <w:ind w:firstLine="709"/>
        <w:jc w:val="both"/>
        <w:rPr/>
      </w:pPr>
      <w:r>
        <w:rPr>
          <w:rFonts w:cs="Times New Roman" w:ascii="Times New Roman" w:hAnsi="Times New Roman"/>
          <w:sz w:val="28"/>
          <w:szCs w:val="28"/>
        </w:rPr>
        <w:t>Гипотеза. Но мало кто знает об истории возникновения и становления гжель. Для изучения традиционных росписей необходимо разработать средство (пособие), то процесс обучения станет эффективнее. Самым оптимальным средством для внедрения и изучения художественных традиций в росписи является разработка программы для изучения традиций, нравственного воспитания, развития художественного вку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ОБРАЗОВАТЕЛЬНОЙ ПРОГРАММ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1.1 Общие сведения о программе</w:t>
      </w:r>
    </w:p>
    <w:p>
      <w:pPr>
        <w:pStyle w:val="Style18"/>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284" w:leader="none"/>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упая к разработке программы, педагог должен четко представлять назначение, структуру и содержание этого документа, только тогда он сможет построить свою работу грамотно и оптимальн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жде всего образовательная или учебная программа- это документ, определяющий концептуальные основы и содержание деятельности педагога, организационные и методические особенности. </w:t>
      </w:r>
    </w:p>
    <w:p>
      <w:pPr>
        <w:pStyle w:val="Normal"/>
        <w:widowControl w:val="false"/>
        <w:spacing w:lineRule="auto" w:line="360" w:before="0" w:after="0"/>
        <w:ind w:firstLine="709"/>
        <w:jc w:val="both"/>
        <w:rPr/>
      </w:pPr>
      <w:r>
        <w:rPr>
          <w:rFonts w:cs="Times New Roman" w:ascii="Times New Roman" w:hAnsi="Times New Roman"/>
          <w:sz w:val="28"/>
          <w:szCs w:val="28"/>
        </w:rPr>
        <w:t>Программа- это документ, отражающий деятельность конкретного педагога, объединения, учреждения или целого региона . [1. стр.9]. С другой стороны, это вид творческой разработки по какому – либо педагогическому, учебно-творческому, репродуктивному виду деятельности, как самого педагога, так и занимающихся у него детей и подростков, поскольку педагогический процесс всегда носит двусторонни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от греч. </w:t>
      </w:r>
      <w:r>
        <w:rPr>
          <w:rFonts w:cs="Times New Roman" w:ascii="Times New Roman" w:hAnsi="Times New Roman"/>
          <w:sz w:val="28"/>
          <w:szCs w:val="28"/>
          <w:lang w:val="en-US"/>
        </w:rPr>
        <w:t>programma</w:t>
      </w:r>
      <w:r>
        <w:rPr>
          <w:rFonts w:cs="Times New Roman" w:ascii="Times New Roman" w:hAnsi="Times New Roman"/>
          <w:sz w:val="28"/>
          <w:szCs w:val="28"/>
        </w:rPr>
        <w:t>- объявление, распоряжение) – по словарю- это содержание и план деятельности; изложение основных положений деятельности организации или отдельного деятеля, а так же краткое изложение учебного предмета.» [5. стр.9 ] . Осуществляется эта деятельность посредством «программно – целевого метода», который предполагает воплощение целей плана с помощью программы. В энциклопедическом словаре говорится, то каждая программа представляет собой комплекс мероприятий по реализации упорядоченных целей и подцелей развития объекта программы. Оценка и выбор возможных ее вариантов производится по различным критер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работка программы становится одним из важнейших условий и одним из средств осуществления образовательного процесса. Поэтому важно четко представлять себе, какие функции выполняет документ, называемой «Програм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едагогического (образовательного) процесса фиксируется в конкретной программе: программе базового образования или программе дополнительного образования. И те, и другие имеют общие для всех программ требования и компоненты, но компоненты программ дополнительного образования имеют специфические особенности, поскольку в образовательный процесс учреждения дополнительного образования входит и обучение, и воспит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М. Поташник и В.С. Лазарев выделяют семь качеств, которыми должна обладать любая программа: 1) актуальность- ориентация на решение наиболее значимых проблем; 2) прогностичность- способность соответствовать изменяющимся требованиям и условиям е реализации; 3) рациональность- возможность получать максимально полезный результат при достижении поставленной цели при помощи реально имеющихся ресурсов; 4) реалистичность- соответствие между желаемым и возможным, между целями и реальными необходимыми средствами; 5) целостность- полнота и согласованность действий, необходимых для достижения целей; 6) контролируемость- определение промежуточных целей, т.е. реальных способов проверки получаемых результатов; 7) чувствительность к сбоям- возможность оперативного обнаружения отклонений и коррекции действий [1.стр.17].</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Программа предусматривает стимулирование или коррекцию развития определенных качеств: группы детей или отдельного воспитанника. Как правило, индивидуальная программа создается, по конкретному замыслу педагога и реализуется в практической работе с отдельными воспитанниками в сравнительно ограниченный срок. На создание такого рода воспитательных программ в свое время настаивал А.С. Макаренко. Он утверждал, что должна быть и общая «стандартная» программа, и индивидуальный корректив к не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программа педагога в педагогической литературе могут быть названы инновационными, творческими, авторским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мастерства педагога и заинтересованности ребенка будет зависеть эффективность деятельности педагога, а так же насколько хорошо продумана программ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ает возможность всем участникам деятельности представить цель и задачи совместных действий на каждом временном отрезке. В то же время программа указывает путь к достижению поставленной цели, определяет промежуточные результаты, что дает возможность педагогу быстро реагировать на изменение ситуации, оперативно корректировать педагогический процесс, своевременно вносить изменения в методику работ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фиксируется и логически выстраивается перспектива развития педагогической деятельности, определяются проблемы, обосновываются цель, задачи и тематическое планирование, приводятся критерии оценки освоения воспитанниками предлагаемых образовательных програм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оставления программы педагогической деятельности повышает требования и к подготовке самого педагога, требует умения представить свою деятельность в виде программ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педагог может использовать любую опубликованную программу, адаптировать ее к собственным условиям, может составить свою программу из нескольких, может разработать собственную- авторскую- программу. Но, с другой стороны, и другие педагоги могут использовать эту программу. Следовательно, в обоих случаях программа педагогической содержательной, должно быть ясно, что и почему следует делать.</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стность образовательного процесса конкретизируется в цели, которая определяет связь, как с содержанием, так и с методами и организационными формами педагогической деятельности. При наличии такой взаимосвязи цель приводит в действие средства ее осуществления. Образуется система отношений «цель- средства- результат», при которых и осуществляются взаимодействие, взаимосвязь и взаимозависимость элементов педагогического процесс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 педагогическом процессе по отношению к социальному процессу выполняет ряд функций: модификации, концентрации, побуждения, стимуляции, коррекции, а так же направляющие, приспособительные и структурообразующие функции. Ведущая (общая) цель- развитие личности- опосредовано связана с содержанием, методами и формами педагогической деятельности. В то же время содержание само по себе может рассматриваться как цель по отношению к методам и формам. В этом случае система методов и организационных форм становится средством реализации этой цел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Хорошо продуманная программа педагогической деятельности- правильно определенные цель и задачи, позволяют педагогу без осложнений пройти путь от механического подчинения ребенка своему авторитету к завоёвыванию добровольного признания; от авторитарного педагога к педагогу-товарищу, умелому и опытному; к педагогу – организатору детской самодеятельности и активности; от учителя, который учит, консультирует, инструктирует, помогает в самостоятельной работе и вооружает методами самостоятельного приобрет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709" w:hanging="0"/>
        <w:contextualSpacing/>
        <w:jc w:val="both"/>
        <w:rPr>
          <w:rFonts w:ascii="Times New Roman" w:hAnsi="Times New Roman" w:cs="Times New Roman"/>
          <w:caps/>
          <w:sz w:val="28"/>
          <w:szCs w:val="28"/>
        </w:rPr>
      </w:pPr>
      <w:r>
        <w:rPr>
          <w:rFonts w:cs="Times New Roman" w:ascii="Times New Roman" w:hAnsi="Times New Roman"/>
          <w:caps/>
          <w:sz w:val="28"/>
          <w:szCs w:val="28"/>
        </w:rPr>
        <w:t>1.2 Структура и виды программы</w:t>
      </w:r>
    </w:p>
    <w:p>
      <w:pPr>
        <w:pStyle w:val="Style18"/>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дисциплины является документом, отражающим содержание дисциплины, который обязателен для выполнения в учебных заведениях профессионального технического образования (П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дисциплин бывают следующих ви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ипов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боч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рск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ая программа дисциплины представляет собой документ, отражающий содержательный компонент дисциплины и детально раскрывающий обязательные (федеральные) и региональные компоненты стандарта профессионального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овая программа дисциплины разрабатывается Институтом регионального образования (ИРРО) или региональным министерством образ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иповые программы дисциплин необходимы руководящим работникам профессионального образования (ПО), преподавателям, мастерам производственного обу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дисциплины разрабатывается на основе примерной (типовой) программы курса с учетом специфики учебного заведения, путем внесения изменений, уточнений, дополнений преподавателями и мастерами производственного обу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ская программа дисциплины — это учебная программа дисциплины, разработанная от начала до конца педагогом (преподавателем или мастером производственного обуч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рская программа отражает содержательный компонент дисциплины и индивидуальную методическую систему педагога-разработчика[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типовой программы дисциплины следующ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яснительная запис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матический пл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дисциплины теоретического или производственного цик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исок рекомендуемой литератур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яснительной записке раскрываются цели и задачи обучения данному курсу, объясняется структура рабочей программы дисциплины, даются указания о возможных изменениях и дополнениях содержания программы кур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тический план раскрывает тематическую и временную структуру дисциплины, включая в себя перечень тем и количество часов, отведенных на каждую те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дисциплины определяет содержание курса дисциплины, выраженное через основные понятия, законы, явления, научные процессы. </w:t>
      </w:r>
    </w:p>
    <w:p>
      <w:pPr>
        <w:pStyle w:val="Normal"/>
        <w:widowControl w:val="false"/>
        <w:tabs>
          <w:tab w:val="clear" w:pos="708"/>
          <w:tab w:val="left" w:pos="284"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авторской программы дисциплины отличается от типовой, так как разрабатывается в соответствии с применяемой технологией обу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содержания программ дисциплин необходимо соблюдать следующие принци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универса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всесторо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цип соврем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системат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доступ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преемств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цип перспектив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иверсальностъ содержания программы дисциплины — это обеспечение возможности подготовки рабочего для любого предприятия данной отрасли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сторонность содержания программы дисциплины предполагает отражение задач образования, воспитания и разви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ременность программы содержания дисциплины отражает соответствие требованиям научно-технического прогресса (Н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ность содержания программы дисциплины — это обеспечение возможности профессионального роста подготовленного рабоч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емственность содержания программы дисциплины предполагает связь содержания между этапами профессионально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ость содержания рабочей программы предполагает учет оптимального уровня трудности учебного матери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ность содержания программы дисциплины выражается в четкой последовательности этапов обучения (переход от овладения первоначальными знаниями, умениями и навыками к их совершенствованию и углублению, к выполнению работ с применением приобретенных знаний, умений и навыков).[1. стр.3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ПЕРИМЕНТАЛЬНАЯ ОБРАЗОВАТЕЛЬНАЯ ПРОГРАММА ПО ДП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1 Пояснительная записк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9"/>
        <w:widowControl w:val="false"/>
        <w:tabs>
          <w:tab w:val="clear" w:pos="708"/>
          <w:tab w:val="left" w:pos="567" w:leader="none"/>
        </w:tabs>
        <w:spacing w:lineRule="auto" w:line="360" w:before="0" w:after="0"/>
        <w:ind w:firstLine="709"/>
        <w:jc w:val="both"/>
        <w:rPr>
          <w:sz w:val="28"/>
          <w:szCs w:val="28"/>
        </w:rPr>
      </w:pPr>
      <w:r>
        <w:rPr>
          <w:sz w:val="28"/>
          <w:szCs w:val="28"/>
        </w:rPr>
        <w:t>Народное декоративно-прикладное искусство - одно из средств художественного воспитания дошкольников.</w:t>
      </w:r>
    </w:p>
    <w:p>
      <w:pPr>
        <w:pStyle w:val="Style19"/>
        <w:widowControl w:val="false"/>
        <w:tabs>
          <w:tab w:val="clear" w:pos="708"/>
          <w:tab w:val="left" w:pos="567" w:leader="none"/>
          <w:tab w:val="left" w:pos="709" w:leader="none"/>
        </w:tabs>
        <w:spacing w:lineRule="auto" w:line="360" w:before="0" w:after="0"/>
        <w:ind w:firstLine="709"/>
        <w:jc w:val="both"/>
        <w:rPr>
          <w:sz w:val="28"/>
          <w:szCs w:val="28"/>
        </w:rPr>
      </w:pPr>
      <w:r>
        <w:rPr>
          <w:sz w:val="28"/>
          <w:szCs w:val="28"/>
        </w:rPr>
        <w:t xml:space="preserve">Знакомясь с народным искусством, дети учатся понимать прекрасное, узнают традиции, обычаи, особенности жизни, быта, передающиеся из поколения в поколение, усваивают эталоны красоты. </w:t>
      </w:r>
    </w:p>
    <w:p>
      <w:pPr>
        <w:pStyle w:val="Style19"/>
        <w:widowControl w:val="false"/>
        <w:spacing w:lineRule="auto" w:line="360" w:before="0" w:after="0"/>
        <w:ind w:firstLine="709"/>
        <w:jc w:val="both"/>
        <w:rPr>
          <w:sz w:val="28"/>
          <w:szCs w:val="28"/>
        </w:rPr>
      </w:pPr>
      <w:r>
        <w:rPr>
          <w:sz w:val="28"/>
          <w:szCs w:val="28"/>
        </w:rPr>
        <w:t xml:space="preserve">Актуальность программы заключается в том, что знания детей не ограничиваются рамками только одной программы. Дети знакомятся с разнообразием промыслов России, их особенностями, многообразием используемых материалов в изготовлении изделий народных мастеров, учатся на основе полученных знаний создавать свои узоры. Таким образом, программа предполагает развитие творческой личности, способной применить свои знания и умения в различных ситуациях. </w:t>
      </w:r>
    </w:p>
    <w:p>
      <w:pPr>
        <w:pStyle w:val="Style19"/>
        <w:widowControl w:val="false"/>
        <w:tabs>
          <w:tab w:val="clear" w:pos="708"/>
          <w:tab w:val="left" w:pos="567" w:leader="none"/>
        </w:tabs>
        <w:spacing w:lineRule="auto" w:line="360" w:before="0" w:after="0"/>
        <w:ind w:firstLine="709"/>
        <w:jc w:val="both"/>
        <w:rPr>
          <w:sz w:val="28"/>
          <w:szCs w:val="28"/>
        </w:rPr>
      </w:pPr>
      <w:r>
        <w:rPr>
          <w:sz w:val="28"/>
          <w:szCs w:val="28"/>
        </w:rPr>
        <w:t>Программа предусматривает проведение педагогического анализа знаний, умений и навыков детей 2 раза в год (вводный - в сентябре, итоговый - в мае).</w:t>
      </w:r>
    </w:p>
    <w:p>
      <w:pPr>
        <w:pStyle w:val="Style19"/>
        <w:widowControl w:val="false"/>
        <w:spacing w:lineRule="auto" w:line="360" w:before="0" w:after="0"/>
        <w:ind w:firstLine="709"/>
        <w:jc w:val="both"/>
        <w:rPr/>
      </w:pPr>
      <w:r>
        <w:rPr>
          <w:sz w:val="28"/>
          <w:szCs w:val="28"/>
        </w:rPr>
        <w:t>Программа рассчитана на один год и разработана для учащихся 5 классов. Планируется реализовывать программу через факультативные занятия как дополнительные уроки по технологии: 4 часа в неделю, от всего рабочего времени 40% теории и 60% практики. По окончании данной программы учащиеся делают и защищают проект. из лучших работ организовывается выставка.</w:t>
      </w:r>
    </w:p>
    <w:p>
      <w:pPr>
        <w:pStyle w:val="Style19"/>
        <w:widowControl w:val="false"/>
        <w:tabs>
          <w:tab w:val="clear" w:pos="708"/>
          <w:tab w:val="left" w:pos="567" w:leader="none"/>
        </w:tabs>
        <w:spacing w:lineRule="auto" w:line="360" w:before="0" w:after="0"/>
        <w:ind w:firstLine="709"/>
        <w:jc w:val="both"/>
        <w:rPr>
          <w:sz w:val="28"/>
          <w:szCs w:val="28"/>
        </w:rPr>
      </w:pPr>
      <w:r>
        <w:rPr>
          <w:sz w:val="28"/>
          <w:szCs w:val="28"/>
        </w:rPr>
        <w:t>Основная цель программы - развитие у детей творческих способностей, фантазии, воображения средствами декоративно-прикладного искусств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граммы – занятия направлены на развитие творческих, интеллектуальных и эстетических способностей учащихся; создание условий для самореализации ученика в творчестве, воплощения в художественной работе собственных неповторимых черт, своей индивидуальности; познакомить с профессиями художника-дизайнера, оформителя; знакомство с творчеством народных умельцев города и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w:t>
      </w:r>
    </w:p>
    <w:p>
      <w:pPr>
        <w:pStyle w:val="Normal"/>
        <w:widowControl w:val="false"/>
        <w:spacing w:lineRule="auto" w:line="360" w:before="0" w:after="0"/>
        <w:ind w:firstLine="709"/>
        <w:jc w:val="both"/>
        <w:rPr/>
      </w:pPr>
      <w:r>
        <w:rPr>
          <w:rFonts w:cs="Times New Roman" w:ascii="Times New Roman" w:hAnsi="Times New Roman"/>
          <w:sz w:val="28"/>
          <w:szCs w:val="28"/>
        </w:rPr>
        <w:t>1) Ознакомить учащихся с основами знаний в истории, видами технологиями и техниками декоративно-прикладного искусства,</w:t>
      </w:r>
    </w:p>
    <w:p>
      <w:pPr>
        <w:pStyle w:val="Normal"/>
        <w:widowControl w:val="false"/>
        <w:spacing w:lineRule="auto" w:line="360" w:before="0" w:after="0"/>
        <w:ind w:firstLine="709"/>
        <w:jc w:val="both"/>
        <w:rPr/>
      </w:pPr>
      <w:r>
        <w:rPr>
          <w:rFonts w:cs="Times New Roman" w:ascii="Times New Roman" w:hAnsi="Times New Roman"/>
          <w:sz w:val="28"/>
          <w:szCs w:val="28"/>
        </w:rPr>
        <w:t>2) продолжать формировать образное, пространственное мышление и умение выразить свою мысль с помощью эскиза, рисунка, объемных или плоскостных форм;</w:t>
      </w:r>
    </w:p>
    <w:p>
      <w:pPr>
        <w:pStyle w:val="Normal"/>
        <w:widowControl w:val="false"/>
        <w:spacing w:lineRule="auto" w:line="360" w:before="0" w:after="0"/>
        <w:ind w:firstLine="709"/>
        <w:jc w:val="both"/>
        <w:rPr/>
      </w:pPr>
      <w:r>
        <w:rPr>
          <w:rFonts w:cs="Times New Roman" w:ascii="Times New Roman" w:hAnsi="Times New Roman"/>
          <w:sz w:val="28"/>
          <w:szCs w:val="28"/>
        </w:rPr>
        <w:t>3)приобретение навыков учебно-исследовательск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w:t>
      </w:r>
    </w:p>
    <w:p>
      <w:pPr>
        <w:pStyle w:val="Normal"/>
        <w:widowControl w:val="false"/>
        <w:spacing w:lineRule="auto" w:line="360" w:before="0" w:after="0"/>
        <w:ind w:firstLine="709"/>
        <w:jc w:val="both"/>
        <w:rPr/>
      </w:pPr>
      <w:r>
        <w:rPr>
          <w:rFonts w:cs="Times New Roman" w:ascii="Times New Roman" w:hAnsi="Times New Roman"/>
          <w:sz w:val="28"/>
          <w:szCs w:val="28"/>
        </w:rPr>
        <w:t>1) осуществлять трудовое и эстетическое воспитание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2) воспитывать в детях любовь к родной стране, ее природе и людям;</w:t>
      </w:r>
    </w:p>
    <w:p>
      <w:pPr>
        <w:pStyle w:val="Normal"/>
        <w:widowControl w:val="false"/>
        <w:spacing w:lineRule="auto" w:line="360" w:before="0" w:after="0"/>
        <w:ind w:firstLine="709"/>
        <w:jc w:val="both"/>
        <w:rPr/>
      </w:pPr>
      <w:r>
        <w:rPr>
          <w:rFonts w:cs="Times New Roman" w:ascii="Times New Roman" w:hAnsi="Times New Roman"/>
          <w:sz w:val="28"/>
          <w:szCs w:val="28"/>
        </w:rPr>
        <w:t>3) добиться максимальной самостоятельности детского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е:</w:t>
      </w:r>
    </w:p>
    <w:p>
      <w:pPr>
        <w:pStyle w:val="Normal"/>
        <w:widowControl w:val="false"/>
        <w:spacing w:lineRule="auto" w:line="360" w:before="0" w:after="0"/>
        <w:ind w:firstLine="709"/>
        <w:jc w:val="both"/>
        <w:rPr/>
      </w:pPr>
      <w:r>
        <w:rPr>
          <w:rFonts w:cs="Times New Roman" w:ascii="Times New Roman" w:hAnsi="Times New Roman"/>
          <w:sz w:val="28"/>
          <w:szCs w:val="28"/>
        </w:rPr>
        <w:t>1) развивать внимание, память, логическое и абстрактное мышление, пространственного воображения;</w:t>
      </w:r>
    </w:p>
    <w:p>
      <w:pPr>
        <w:pStyle w:val="Normal"/>
        <w:widowControl w:val="false"/>
        <w:spacing w:lineRule="auto" w:line="360" w:before="0" w:after="0"/>
        <w:ind w:firstLine="709"/>
        <w:jc w:val="both"/>
        <w:rPr/>
      </w:pPr>
      <w:r>
        <w:rPr>
          <w:rFonts w:cs="Times New Roman" w:ascii="Times New Roman" w:hAnsi="Times New Roman"/>
          <w:sz w:val="28"/>
          <w:szCs w:val="28"/>
        </w:rPr>
        <w:t>2) развитие мелкой моторики рук и глазомера;</w:t>
      </w:r>
    </w:p>
    <w:p>
      <w:pPr>
        <w:pStyle w:val="Normal"/>
        <w:widowControl w:val="false"/>
        <w:spacing w:lineRule="auto" w:line="360" w:before="0" w:after="0"/>
        <w:ind w:firstLine="709"/>
        <w:jc w:val="both"/>
        <w:rPr/>
      </w:pPr>
      <w:r>
        <w:rPr>
          <w:rFonts w:cs="Times New Roman" w:ascii="Times New Roman" w:hAnsi="Times New Roman"/>
          <w:sz w:val="28"/>
          <w:szCs w:val="28"/>
        </w:rPr>
        <w:t>3) пробуждать любознательность в области народного, декоративно-прикладного искусства;</w:t>
      </w:r>
    </w:p>
    <w:p>
      <w:pPr>
        <w:pStyle w:val="Normal"/>
        <w:widowControl w:val="false"/>
        <w:spacing w:lineRule="auto" w:line="360" w:before="0" w:after="0"/>
        <w:ind w:firstLine="709"/>
        <w:jc w:val="both"/>
        <w:rPr/>
      </w:pPr>
      <w:r>
        <w:rPr>
          <w:rFonts w:cs="Times New Roman" w:ascii="Times New Roman" w:hAnsi="Times New Roman"/>
          <w:sz w:val="28"/>
          <w:szCs w:val="28"/>
        </w:rPr>
        <w:t>4) формирование творческих способностей, духовной культуры и эмоционального отношения к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2 Учебно-тематический план</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лица 3</w:t>
      </w:r>
      <w:r>
        <w:rPr/>
        <w:t>. 1 - Учебно-тематический план</w:t>
      </w:r>
    </w:p>
    <w:tbl>
      <w:tblPr>
        <w:tblW w:w="9039" w:type="dxa"/>
        <w:jc w:val="left"/>
        <w:tblInd w:w="-108" w:type="dxa"/>
        <w:tblLayout w:type="fixed"/>
        <w:tblCellMar>
          <w:top w:w="0" w:type="dxa"/>
          <w:left w:w="108" w:type="dxa"/>
          <w:bottom w:w="0" w:type="dxa"/>
          <w:right w:w="108" w:type="dxa"/>
        </w:tblCellMar>
      </w:tblPr>
      <w:tblGrid>
        <w:gridCol w:w="250"/>
        <w:gridCol w:w="4678"/>
        <w:gridCol w:w="1701"/>
        <w:gridCol w:w="1276"/>
        <w:gridCol w:w="1134"/>
      </w:tblGrid>
      <w:tr>
        <w:trPr/>
        <w:tc>
          <w:tcPr>
            <w:tcW w:w="250" w:type="dxa"/>
            <w:vMerge w:val="restart"/>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именование разделов и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сег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Те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ракт.</w:t>
            </w:r>
          </w:p>
        </w:tc>
      </w:tr>
      <w:tr>
        <w:trPr>
          <w:trHeight w:val="462" w:hRule="atLeast"/>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Вводное занятие. «История российской роспис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____</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 «Экскурсия в село Гж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 xml:space="preserve">2.1.«Гжель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10" r="-270" b="-210"/>
                          <a:stretch>
                            <a:fillRect/>
                          </a:stretch>
                        </pic:blipFill>
                        <pic:spPr bwMode="auto">
                          <a:xfrm>
                            <a:off x="0" y="0"/>
                            <a:ext cx="13335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Экскурсия в Нижний Нов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1.«Хохл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Экскурсия в город Городец»</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1«Городская заб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Экскурсия. Тульская область., село Филимон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1.«Филимоновские игр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Экскурсия в истоки росписи сибир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pPr>
            <w:r>
              <w:rPr>
                <w:rFonts w:cs="Times New Roman" w:ascii="Times New Roman" w:hAnsi="Times New Roman"/>
                <w:sz w:val="20"/>
                <w:szCs w:val="20"/>
              </w:rPr>
              <w:t>6.1 «.Жостовская росп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Экскурсия в Полховский Май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1. «Полхов- Май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Экскурсия в село Дымк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1«Дымковские заба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 Проект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250" w:type="dxa"/>
            <w:vMerge w:val="continue"/>
            <w:tcBorders>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4678"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1.Поиск.темы</w:t>
            </w:r>
          </w:p>
        </w:tc>
        <w:tc>
          <w:tcPr>
            <w:tcW w:w="1701"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50" w:type="dxa"/>
            <w:tcBorders/>
            <w:tcMar>
              <w:left w:w="0" w:type="dxa"/>
              <w:right w:w="0" w:type="dxa"/>
            </w:tcMar>
          </w:tcPr>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2.Подбор материала. (Поход в библиоте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50" w:type="dxa"/>
            <w:tcBorders/>
            <w:tcMar>
              <w:left w:w="0" w:type="dxa"/>
              <w:right w:w="0" w:type="dxa"/>
            </w:tcMar>
          </w:tcPr>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3. Практическ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50" w:type="dxa"/>
            <w:tcBorders/>
            <w:tcMar>
              <w:left w:w="0" w:type="dxa"/>
              <w:right w:w="0" w:type="dxa"/>
            </w:tcMar>
          </w:tcPr>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4. Подготовка к защит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50" w:type="dxa"/>
            <w:tcBorders/>
            <w:tcMar>
              <w:left w:w="0" w:type="dxa"/>
              <w:right w:w="0" w:type="dxa"/>
            </w:tcMar>
          </w:tcPr>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5.Защита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50" w:type="dxa"/>
            <w:tcBorders/>
            <w:tcMar>
              <w:left w:w="0" w:type="dxa"/>
              <w:right w:w="0" w:type="dxa"/>
            </w:tcMar>
          </w:tcPr>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0.Выставка. Заключительн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250" w:type="dxa"/>
            <w:tcBorders/>
            <w:tcMar>
              <w:left w:w="0" w:type="dxa"/>
              <w:right w:w="0" w:type="dxa"/>
            </w:tcMar>
          </w:tcPr>
          <w:p>
            <w:pPr>
              <w:pStyle w:val="Normal"/>
              <w:spacing w:before="0" w:after="200"/>
              <w:rPr>
                <w:rFonts w:ascii="Times New Roman" w:hAnsi="Times New Roman" w:cs="Times New Roman"/>
                <w:sz w:val="28"/>
                <w:szCs w:val="20"/>
              </w:rPr>
            </w:pPr>
            <w:r>
              <w:rPr>
                <w:rFonts w:cs="Times New Roman" w:ascii="Times New Roman" w:hAnsi="Times New Roman"/>
                <w:sz w:val="28"/>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сег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3 Содержание программы</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История российской рос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роспись. История художественных росписей</w:t>
      </w:r>
    </w:p>
    <w:p>
      <w:pPr>
        <w:pStyle w:val="Style18"/>
        <w:widowControl w:val="false"/>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я в село Гж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комить с промыслом - "гжельская керамика". Учить видеть красоту посуды, скульптуры малой формы, особенности цвета и его оттенка. </w:t>
      </w:r>
    </w:p>
    <w:p>
      <w:pPr>
        <w:pStyle w:val="Style18"/>
        <w:widowControl w:val="false"/>
        <w:numPr>
          <w:ilvl w:val="2"/>
          <w:numId w:val="2"/>
        </w:numPr>
        <w:spacing w:lineRule="auto" w:line="360" w:before="0" w:after="0"/>
        <w:ind w:left="0" w:firstLine="709"/>
        <w:contextualSpacing/>
        <w:jc w:val="both"/>
        <w:rPr/>
      </w:pPr>
      <w:r>
        <w:rPr>
          <w:rFonts w:cs="Times New Roman" w:ascii="Times New Roman" w:hAnsi="Times New Roman"/>
          <w:sz w:val="28"/>
          <w:szCs w:val="28"/>
        </w:rPr>
        <w:t xml:space="preserve">Гжель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получать оттенки разных тонов, составлять узор из тонких линий и мазков в разных вариантах.</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я в Нижний Новгор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ь детям общее представление о предметах декоративно-прикладного искусства, познакомить с хохломской росписью: ее содержанием, элементами, композицией и цветосочетанием. </w:t>
      </w:r>
    </w:p>
    <w:p>
      <w:pPr>
        <w:pStyle w:val="Style18"/>
        <w:widowControl w:val="false"/>
        <w:numPr>
          <w:ilvl w:val="1"/>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хло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рисовать узор в определенной последовательности, сочетать в узоре цвета, характерные для хохломской росписи: черный, красный, "золотой" (охра). Учить самостоятельно составлять узор по мотивам хохломской росписи, согласовывать композицию узора с формой изделия и его ча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Экскурсия в город Город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комить с городецким промыслом, элементами и цветосочетаниями, характерными для городецкой росписи по дере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w:t>
        <w:tab/>
        <w:t>«Городецкая заба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самостоятельно украшать городецким узором изделия, согласовывать композицию и величину узора с формой и величиной частей предмета.</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Экскурсия. Тульская область, село Филимон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комить с филимоновской игруш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w:t>
        <w:tab/>
        <w:t>«Филимоновские игру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замечать сочетание цветов, расположение элементов узора. Формировать у детей понятие об особенностях узора: повторы, чередование, соблюдение ритма. Развивать вообра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Экскурсия в истоки росписи сиби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ть с жостовской росписью, ее основным мотивом - бук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w:t>
        <w:tab/>
        <w:t>«Жостовская росп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составлять узор на любой форме, украшать цветами и каймой. Учить выбирать цвета, использовать отт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кскурсия в Полховский Май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комить с промыслом Полхов-Майд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 «Полхов- Майдан»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узнавать роспись, отличать ее от других. Учить рисовать узор по мотивам Полхов - Майданской рос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Экскурсия в село Дымк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 расписывать силуэты игрушек узором, близким по композиции, элементам и цветосочетанию дымковским игрушкам (птицам, коням, козликам, барышн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Дымковские забавы»</w:t>
      </w:r>
    </w:p>
    <w:p>
      <w:pPr>
        <w:pStyle w:val="Style18"/>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ое выполнение упражнений и заданий для приобретения умений и навыков, а так же закрепления знаний техники выполнения рос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Проектная раб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чь выбрать тему; консультировать по литературе; помощь в технологической разработке изд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5.</w:t>
        <w:tab/>
        <w:t>Защита про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Выставка. Заключительное заня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ыставки с целью подведения итогов работы за год, выбор лучших работ и награждение реб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4 Методические рекомендации</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ая в педагогический процесс занятия по декоративному рисованию, важно помнить, что для успешного овладения детьми умениями и навыками в составлении узоров по мотивам определенной росписи необходимо учитывать возрастные и индивидуальные особенности детей школьного возраста, их желания и интересы,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уются изделия декоративно-прикладного искусства с растительным узором (городец, хохлома, жостово, кружево и др.). Задача педагога - показать разнообразие и традиции видов: характерные особенности, своеобразие элементов узора, сочетания цветов, композици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работа проводится в трех направления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знакомление детей с определенным видом народного декоративно-прикладного искусства. Эмоциональное воспитание детей: умение видеть, любоваться и восхищаться красотой предметов народного творче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бучение декоративному рисованию на основе подлинных предметов народного искусства. Обучение некоторым приемам росписи по мотивам народных промыслов. </w:t>
      </w:r>
    </w:p>
    <w:p>
      <w:pPr>
        <w:pStyle w:val="Normal"/>
        <w:widowControl w:val="false"/>
        <w:spacing w:lineRule="auto" w:line="360" w:before="0" w:after="0"/>
        <w:ind w:firstLine="709"/>
        <w:jc w:val="both"/>
        <w:rPr/>
      </w:pPr>
      <w:r>
        <w:rPr>
          <w:rFonts w:cs="Times New Roman" w:ascii="Times New Roman" w:hAnsi="Times New Roman"/>
          <w:sz w:val="28"/>
          <w:szCs w:val="28"/>
        </w:rPr>
        <w:t>- обучение умению выделять особенности каждого вида декоративно-прикладного искусства, находить сходства и различия в изделиях народных мастеров, формировать декоративное творчество, умение создавать узоры на любой форме, развитие творческих способностей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работы с дет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нятия по ознакомлению с определенными видами декоративно-прикладного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нятия по декоративному рис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нятия по замыслу являются показателем развития детского декоративного творчества: яркость образов, сказочность цветов, необычность компози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тавки. На них могут быть представл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 подлинный предмет (например, дымковский ко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ы одного вида (дымковские игру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ы одного образа (животные в дымковской игруш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ение двух-трех видов.</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м работы может быть проведение выставки в зале, изостудии, где дети вновь видят все предметы тех видов, с которыми они знакомились в течение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 приемы обучения декоративному рисованию</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гровой ситуации в начале занятия и во время анализа детских работ ("одевание" дымковских игрушек - использование трафаретов с изображением игрушек, "мастерские" народных мастеров, "художественные салоны", "выставки народного искусства" и пр.), что позволяет поддерживать интерес детей к занятиям; сравнение двух элементов узора, композиций для обучения пониманию закономерностей росписи, вариантов сочетания отдельных элементов узора при создании образа; использование движения руки - очерчивающего жеста для выделения элементов узора на предмете и определения расположения их на листе бумаги, последовательности заполнения формы бумаги или предмета; проговаривание последовательности работы, называние элементов узора, действия при его воспроизведении в рисовании ("завиток ведем вверх, потом вн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технике рисования и приемам кистевого письма народных мастеров помогает выработке легких ритмичных движений, быстроте создания узора. Например, дети при составлении дымковских узоров сначала рисуют все одинаковые элементы одного цвета (кольца), затем другим цветом рисуют второй элемент (круг в каждом кольце), потом украшают все элементы (точк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я работу с детьми по ознакомлению с декоративным искусством, следует предусмотреть ее систематичность и последова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диагностик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диагностика проводится с детьми в начале и в конце года с целью сравнения результата познавательного и эстетического развития, а также с целью выявления уровня знаний, практических умений и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ям предлагается сравнить две игрушки разных промыслов. Они должны назвать вид росписи, выделить и назвать общее и различное в цвете, форме, композиции, элементах; выразить свое эмоциональное отношение к произведению, расписать одно изделие по мотивам понравившейся росписи.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ое исследование проводится по подгруппам (5-7 челове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ь: сравнение двух игрушек (или изделий народных промыслов) и выполнение по их мотивам росписи: </w:t>
      </w:r>
    </w:p>
    <w:p>
      <w:pPr>
        <w:pStyle w:val="Normal"/>
        <w:widowControl w:val="false"/>
        <w:spacing w:lineRule="auto" w:line="360" w:before="0" w:after="0"/>
        <w:ind w:firstLine="709"/>
        <w:jc w:val="both"/>
        <w:rPr/>
      </w:pPr>
      <w:r>
        <w:rPr>
          <w:rFonts w:cs="Times New Roman" w:ascii="Times New Roman" w:hAnsi="Times New Roman"/>
          <w:sz w:val="28"/>
          <w:szCs w:val="28"/>
        </w:rPr>
        <w:t>- назвать вид народного искусства;</w:t>
      </w:r>
    </w:p>
    <w:p>
      <w:pPr>
        <w:pStyle w:val="Normal"/>
        <w:widowControl w:val="false"/>
        <w:spacing w:lineRule="auto" w:line="360" w:before="0" w:after="0"/>
        <w:ind w:firstLine="709"/>
        <w:jc w:val="both"/>
        <w:rPr/>
      </w:pPr>
      <w:r>
        <w:rPr>
          <w:rFonts w:cs="Times New Roman" w:ascii="Times New Roman" w:hAnsi="Times New Roman"/>
          <w:sz w:val="28"/>
          <w:szCs w:val="28"/>
        </w:rPr>
        <w:t>- описать каждую игрушку и изделие;</w:t>
      </w:r>
    </w:p>
    <w:p>
      <w:pPr>
        <w:pStyle w:val="Normal"/>
        <w:widowControl w:val="false"/>
        <w:spacing w:lineRule="auto" w:line="360" w:before="0" w:after="0"/>
        <w:ind w:firstLine="709"/>
        <w:jc w:val="both"/>
        <w:rPr/>
      </w:pPr>
      <w:r>
        <w:rPr>
          <w:rFonts w:cs="Times New Roman" w:ascii="Times New Roman" w:hAnsi="Times New Roman"/>
          <w:sz w:val="28"/>
          <w:szCs w:val="28"/>
        </w:rPr>
        <w:t>- сравнить две игрушки или два изделия, выделить сходство и различия;</w:t>
      </w:r>
    </w:p>
    <w:p>
      <w:pPr>
        <w:pStyle w:val="Normal"/>
        <w:widowControl w:val="false"/>
        <w:spacing w:lineRule="auto" w:line="360" w:before="0" w:after="0"/>
        <w:ind w:firstLine="709"/>
        <w:jc w:val="both"/>
        <w:rPr/>
      </w:pPr>
      <w:r>
        <w:rPr>
          <w:rFonts w:cs="Times New Roman" w:ascii="Times New Roman" w:hAnsi="Times New Roman"/>
          <w:sz w:val="28"/>
          <w:szCs w:val="28"/>
        </w:rPr>
        <w:t>- выразить свое отношение;</w:t>
      </w:r>
    </w:p>
    <w:p>
      <w:pPr>
        <w:pStyle w:val="Normal"/>
        <w:widowControl w:val="false"/>
        <w:spacing w:lineRule="auto" w:line="360" w:before="0" w:after="0"/>
        <w:ind w:firstLine="709"/>
        <w:jc w:val="both"/>
        <w:rPr/>
      </w:pPr>
      <w:r>
        <w:rPr>
          <w:rFonts w:cs="Times New Roman" w:ascii="Times New Roman" w:hAnsi="Times New Roman"/>
          <w:sz w:val="28"/>
          <w:szCs w:val="28"/>
        </w:rPr>
        <w:t>- выполнить узор по мотивам понравившегося изделия или игрушки на плоском силуэт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ровня интеллектуально-эстетического развития детей проводится по следующим показателям:</w:t>
      </w:r>
    </w:p>
    <w:p>
      <w:pPr>
        <w:pStyle w:val="Normal"/>
        <w:widowControl w:val="false"/>
        <w:spacing w:lineRule="auto" w:line="360" w:before="0" w:after="0"/>
        <w:ind w:firstLine="709"/>
        <w:jc w:val="both"/>
        <w:rPr/>
      </w:pPr>
      <w:r>
        <w:rPr>
          <w:rFonts w:cs="Times New Roman" w:ascii="Times New Roman" w:hAnsi="Times New Roman"/>
          <w:sz w:val="28"/>
          <w:szCs w:val="28"/>
        </w:rPr>
        <w:t>- называет игрушку (изделие) правильно - 3 балла, сомневается (ошибается, но в итоге называет правильно) - 2 балла, неправильно - 1 балл, не называет - 0 бал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ывает достаточно полно - 3 балла, называет лишь некоторые признаки - 2 балла, неправильно называет - 1 балл, совсем не называет признаков - 0 балл;</w:t>
      </w:r>
    </w:p>
    <w:p>
      <w:pPr>
        <w:pStyle w:val="Normal"/>
        <w:widowControl w:val="false"/>
        <w:spacing w:lineRule="auto" w:line="360" w:before="0" w:after="0"/>
        <w:ind w:firstLine="709"/>
        <w:jc w:val="both"/>
        <w:rPr/>
      </w:pPr>
      <w:r>
        <w:rPr>
          <w:rFonts w:cs="Times New Roman" w:ascii="Times New Roman" w:hAnsi="Times New Roman"/>
          <w:sz w:val="28"/>
          <w:szCs w:val="28"/>
        </w:rPr>
        <w:t>сравнение правильное и полное - 3 балла, правильное, но частичное - 2 балла, неправильное - 1 балл, не проводит сравнения - 0 баллов;</w:t>
      </w:r>
    </w:p>
    <w:p>
      <w:pPr>
        <w:pStyle w:val="Normal"/>
        <w:widowControl w:val="false"/>
        <w:spacing w:lineRule="auto" w:line="360" w:before="0" w:after="0"/>
        <w:ind w:firstLine="709"/>
        <w:jc w:val="both"/>
        <w:rPr/>
      </w:pPr>
      <w:r>
        <w:rPr>
          <w:rFonts w:cs="Times New Roman" w:ascii="Times New Roman" w:hAnsi="Times New Roman"/>
          <w:sz w:val="28"/>
          <w:szCs w:val="28"/>
        </w:rPr>
        <w:t>- ярко выражает свое отношение к произведениям искусства - 3 балла, необоснованное отношение - 1 балла, безразличное отношение - 0 баллов;</w:t>
      </w:r>
    </w:p>
    <w:p>
      <w:pPr>
        <w:pStyle w:val="Normal"/>
        <w:widowControl w:val="false"/>
        <w:spacing w:lineRule="auto" w:line="360" w:before="0" w:after="0"/>
        <w:ind w:firstLine="709"/>
        <w:jc w:val="both"/>
        <w:rPr/>
      </w:pPr>
      <w:r>
        <w:rPr>
          <w:rFonts w:cs="Times New Roman" w:ascii="Times New Roman" w:hAnsi="Times New Roman"/>
          <w:sz w:val="28"/>
          <w:szCs w:val="28"/>
        </w:rPr>
        <w:t>- выполнение узора на силуэте полностью соответствует - 3 балла, частичное несоответствие - 2 балла, большое несоответствие - 1 бал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ка исполнения - высокая - 3 балла, средняя - 2 балла, низкая - 1 балл. [3.стр.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уровне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левой уровень (от 0 до 2 бал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не дифференцирует виды росписи. Затрудняется в описании предмета. Не может сравнить по признакам. Не может выразить своего отношения. Узор не соответствует стилю росписи. Низкий технический уровень испол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от 3 до 7 бал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ывает только один вид росписи. Описание неполное. Затрудняется в сравнении. Выражает необоснованное отношение к изделию. Часто полностью копирует роспись. Технические навыки сред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от 8 до 13 бал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называет оба вида росписи. Описывает только характерные признаки. Указывает только по одному признаку различия и сходства. Дает обоснованную оценку своего отношения к изделию. Вносит изменения в цвет и элементы узора. Высокая техника исполне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от 14 до 18 баллов).</w:t>
      </w:r>
    </w:p>
    <w:p>
      <w:pPr>
        <w:pStyle w:val="Normal"/>
        <w:widowControl w:val="false"/>
        <w:spacing w:lineRule="auto" w:line="360" w:before="0" w:after="0"/>
        <w:ind w:firstLine="709"/>
        <w:jc w:val="both"/>
        <w:rPr/>
      </w:pPr>
      <w:r>
        <w:rPr>
          <w:rFonts w:cs="Times New Roman" w:ascii="Times New Roman" w:hAnsi="Times New Roman"/>
          <w:sz w:val="28"/>
          <w:szCs w:val="28"/>
        </w:rPr>
        <w:t>Называет оба вида росписи. Описывает подробно. При сравнении указывает сходство и различия по нескольким признакам. Дает обоснованную оценку своего отношения к изделию. Четко следует стилю росписи, вносит новые элементы. Высокая техника исполнения[3. стр.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родителя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Для достижения высоких результатов по данной программе большое значение имеет работа с родителями воспитанников. Необходимо их заинтересованное участие в процессе ознакомления школьников с народным творчеством. При этом используются как традиционные формы работы: выступление на родительских собраниях, консультации, анкетирование, организация совместных досугов, и нетрадиционные: привлечение родителей к изготовлению материалов для оформления развлечений мастер классы, просмотр родителями открытых занятий, "заочные путешествия" и "заочные экскурсии" в музеи народных мастеров, конкурсы поделок народного декоративно-прикладного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боты с детьми по программе "Народные промыслы" необходимо иметь: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линные народные игрушки - дымковские, богородские, филимоновские, каргопольские и др. (по 1-2 каждого вида)</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жельские изделия (посуда, фигурки животных).</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елия мастеров Полхов - Майдана (лошадки, матрешки, предметы быта).</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ы декоративно прикладного искусства фабричного изготовления и предметы народного искусства: жостовские подносы, хохломская посуда и мебель, деревянные изделия с резьбой, вологодские кружева.</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озаписи с произведениями русских композиторов для сопровождения занятий.</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по мотивам народного творчества.</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фареты народных игрушек, декоративных элементов различных видов роспис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аски по декоративно-прикладному творчеству</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монстрационный материа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еофильм "Русские промыс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айды с изображением народных мастеров за рабо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ьбомы по народному творче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ллюстрации с изображением жостовских подн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ллюстрации с изображением старинных постро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блицы с элементами роспис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хемы поэтапного рисования различных видов роспис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ЛАН- КОНСПЕКТ У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урока: Сказочная гжель.</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уро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знакомить детей с искусством гжельских мастеров; способствовать развитию эстетического вкуса и фантазии. Стимулировать стремление своими руками создавать красо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ормировать практические умения и навыки рисования с образца. Учить детей составлять узор по мотивам гжельской росписи. Совершенствовать навыки работы с краск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спитывать интерес к искусству гжельских мастеров. Развивать такие качества как усидчивость, внимание, аккуратность при работе с красками. Дать возможность детям почувствовать себя народным маст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Для учащих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модель для раскрашивания " Виньетка или "Гжельский быч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уаш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и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аночка для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лист бума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алфе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стой каранда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ирательная рези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Для уч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дметы народного прикладного искусства «Гжель» (тарелки, солонки, чашки, чайники и т.д.), открытки, ре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лакат «Гж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езентации «Гжель»</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урока (45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Организационный момент. Проверка готовности к уроку. 3-5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еоретическая часть. Вводная беседа с демонстрацией гжельской росписи, презентаций. Объяснение последовательности росписи. 10-15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рактическая часть. Самостоятельная роспись модели для раскрашивания. 15-20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Заключительная часть. Подведение итогов. 5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 доске: Сказочная гж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Сегодня, ребята, наш урок посвящен «Сказочной гжели». Но расскажу я вам не сказку, а быль.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ным-давно это было. В некотором царстве, в российском государстве, недалеко от Москвы, средь дремучих лесов стояла деревушка Гжель. Жили там смелые и умные, добрые и работящие люди. Издавна делали они посуду из белой глины. Даже название деревни связано было со словом «жечь», ведь изделия из глины обязательно подвергали обжигу в печи при высокой температуре. И вот собрались они однажды и стали думать, как бы им лучше мастерство свое показать, всех людей порадовать да свой край прославить. Думали-думали и придумали. Решили лепить посуду такую, какой свет не видывал.</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л каждый мастер своё умение показывать. Один слепил чайник: носик в виде головки петушка, а на крышке – курочка красу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мастер посмотрел, подивился, но чайник лепить не стал. Увидел он на улице бычка, да и вылепил 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мастер подивился красоте такой, а сам ещё лучше придумал. Слепил он сахарницу в виде рыбки сказочной. Улыбается рыбка, хвостом помахивает, плавничками потряхивает. Дивная получилась сахарн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ли дальше думу-думать. Как бы украсить такую затейливую посу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шлись по домам. Идут дорогой и смотрят. А вокруг сказочная красота, разливается синь-синева: высокое синее небо с белыми облаками, вдалеке синий лес виднеется, синяя гладь рек и озер, а над ними белый туман стел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и задумали они перенести эту синеву на белый фарфор. И всё, что кисть рисует, становится синим и голубым. И цветы, и люди, и птицы, и т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юбилась нарядная посуда людям, и стали называть ее ласково «Нежно-голубое чудо - сказочная гжель». На весь мир прославили гжельские мастера свой любимый край, всем поведали, какие умелые мастера живут на Рус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о сей день жив старинный городок Гжель. Трудятся в нем внуки и правнуки знаменитых мастеров, продолжают славную традицию, лепят и расписывают удивительную гжельскую посу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презентации «Гжель», учитель обращает внимание на особенности гжельской росписи)</w:t>
      </w:r>
    </w:p>
    <w:p>
      <w:pPr>
        <w:pStyle w:val="Normal"/>
        <w:widowControl w:val="false"/>
        <w:spacing w:lineRule="auto" w:line="360" w:before="0" w:after="0"/>
        <w:ind w:firstLine="709"/>
        <w:jc w:val="both"/>
        <w:rPr/>
      </w:pPr>
      <w:r>
        <w:rPr>
          <w:rFonts w:cs="Times New Roman" w:ascii="Times New Roman" w:hAnsi="Times New Roman"/>
          <w:sz w:val="28"/>
          <w:szCs w:val="28"/>
        </w:rPr>
        <w:t>- Русский живописец Б.М.Кустодиев говорил, что гжельские чайники и чашки цветут “колдовскими синими цветами”.[6]. И действительно, знаменитые синие цветы, листья и бутоны на белом фоне – исключительная гжельская традиция, которой не найдешь нигде больше в мире. Самобытный стиль росписи кобальтом (синей краской) использует тридцать различных оттенков: от почти прозрачного светло-голубого до насыщенного темно-синего цвета. Но оттенки цвета появляются лишь после обжига, в сыром виде рисунок кобальтом выглядит серо-чер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ить трудно: неуж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два цвета? Чуд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так художники из Гж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нег наносят неб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Кулик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жалуй самый излюбленный узор – гжельская роза. Иногда она изображена крупно, широкими мазками. А иногда, написана тоненькой кисточкой. То мы видим букет из нескольких роз, то цветы разбросаны по всей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розы и пи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ашках пишут мас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ине-белые бут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сны нынче, как вч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Кулик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уются завитки, дуги, сеточки, полосочки, травинки, точ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о изображают сказочных животных и птиц. На больших изделиях нередко можно увидеть пейз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форовые чайники, подсвечники, ча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и птицы невиданной кра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ня в Подмосковье прославилась тепер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всем в народе ее название – Гж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адух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астера Гжели для росписи применяют необычный мазок “мазок на одну сторону” или “ мазок тенями”. В нем виден постепенный переход от светлого к темно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ёмно-синее чудо, соловьиная тр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ты в душу зап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русская Гж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Что украшают гжельскими уз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Вазы для цветов, чайники, сахарницы, чашки, блюдца, чайные серви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А сейчас мы с вами тоже побываем в сказке и почувствуем себя настоящими гжельскими мастерами. Есть у меня набор гжельских бычков (учитель называет имеющиеся модели для раскрашивания), но только они белые, не раскрашенные. Поможете мне расписать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тобы работа у вас ладилась, да спорилась, я включу вам музыку. Ведь музыка вдохновляет и располагает к творче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амостоятельной работы учитель предоставляет детям творческую свободу, оказывая индивидуальную помощь. В конце урока устраивается выставка. Ребята устанавливают свои игрушки на специальную подставку и вместе с учителем выбирают лучшие работы. Учитель не забывает похвалить каждого ученика, отметить в игрушке то, что лучше всего уд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отрудились вы на славу. Я вижу, вы и, правда, умелые ребята! Знатные мастера и мастерицы из вас вырасту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жок как форма проведения внеклассного занятия дает учителю возможность применять самые разнообразные средства и формы работы для совершенствования знаний учащихся в условиях естественной коммуникации, так как при проведении занятий во внеурочное время создаются реальные ситуации общения, полнее раскрываются творческие возможности детей.</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При создании программы акцент ставился на изобразительные возможности детей; быть терпеливым; тренировать усидчивость и сбалансировать психологические особенности школьников пятых классов.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пробации программы учитель четко должен отслеживать и фиксировать положительные и отрицательные стороны программы для дальнейшего усовершенствования внеклассной деятель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работа доказывает, что использование групповой формы организации учебно-воспитательного процесса на уроке положительно сказывается на развитии детей. Дети учатся высказываться, находить верные решения, отвергать ложные, прислушиваться к мнению других. При такой форме организации учебного процесса повышается мотивация обучения, формируются коллективистские отношения. Развивается самостоятельность. Коллективная форма дает возможность высказываться стеснительным детям в более узком кругу сверстников.</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спятова, Н.К. Программа педагога дополнительного образования/Н.К. Беспятова. – М.:2003.-171с.</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йлова, Л.Н. Организация методической службы/ Л.Н. Буйлова, С.В. Кочнева- М.: Владос, 2001.- 158с.</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мезо, М.В., Петрова Е.А., Орлова Л.М. Возрастная и педагогическая психология/М.В. Гамезо, Е.А.Петрова, Л.М, Орлова- М.: Учебное пособие., 2003.-512с.</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кина, И.Н. «Курсовая работа по методике профессионального обучения/И.Н. Лукина.- Новосибирск, 2007.- 55с.</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гина, З.А. Практическое пособие для педагога дополнительного образования/З.А. Каргина. – М.: Школьная пресса, 2007.-95с.</w:t>
      </w:r>
    </w:p>
    <w:p>
      <w:pPr>
        <w:pStyle w:val="Style18"/>
        <w:widowControl w:val="false"/>
        <w:numPr>
          <w:ilvl w:val="0"/>
          <w:numId w:val="6"/>
        </w:numPr>
        <w:spacing w:lineRule="auto" w:line="360" w:before="0" w:after="0"/>
        <w:ind w:left="0" w:hanging="0"/>
        <w:contextualSpacing/>
        <w:jc w:val="both"/>
        <w:rPr/>
      </w:pPr>
      <w:r>
        <w:rPr>
          <w:rFonts w:cs="Times New Roman" w:ascii="Times New Roman" w:hAnsi="Times New Roman"/>
          <w:sz w:val="28"/>
          <w:szCs w:val="28"/>
        </w:rPr>
        <w:t>http://ftipdo.nspu.net/sdl/mod/resource/view.php?id=25387.</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gzhel.ru/</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rFonts w:cs="Times New Roman"/>
      </w:rPr>
    </w:lvl>
    <w:lvl w:ilvl="1">
      <w:start w:val="1"/>
      <w:numFmt w:val="decimal"/>
      <w:lvlText w:val="%1.%2"/>
      <w:lvlJc w:val="left"/>
      <w:pPr>
        <w:tabs>
          <w:tab w:val="num" w:pos="0"/>
        </w:tabs>
        <w:ind w:left="480" w:hanging="420"/>
      </w:pPr>
      <w:rPr>
        <w:rFonts w:cs="Times New Roman"/>
      </w:rPr>
    </w:lvl>
    <w:lvl w:ilvl="2">
      <w:start w:val="1"/>
      <w:numFmt w:val="decimal"/>
      <w:lvlText w:val="%1.%2.%3"/>
      <w:lvlJc w:val="left"/>
      <w:pPr>
        <w:tabs>
          <w:tab w:val="num" w:pos="0"/>
        </w:tabs>
        <w:ind w:left="780" w:hanging="720"/>
      </w:pPr>
      <w:rPr>
        <w:rFonts w:cs="Times New Roman"/>
      </w:rPr>
    </w:lvl>
    <w:lvl w:ilvl="3">
      <w:start w:val="1"/>
      <w:numFmt w:val="decimal"/>
      <w:lvlText w:val="%1.%2.%3.%4"/>
      <w:lvlJc w:val="left"/>
      <w:pPr>
        <w:tabs>
          <w:tab w:val="num" w:pos="0"/>
        </w:tabs>
        <w:ind w:left="1140" w:hanging="1080"/>
      </w:pPr>
      <w:rPr>
        <w:rFonts w:cs="Times New Roman"/>
      </w:rPr>
    </w:lvl>
    <w:lvl w:ilvl="4">
      <w:start w:val="1"/>
      <w:numFmt w:val="decimal"/>
      <w:lvlText w:val="%1.%2.%3.%4.%5"/>
      <w:lvlJc w:val="left"/>
      <w:pPr>
        <w:tabs>
          <w:tab w:val="num" w:pos="0"/>
        </w:tabs>
        <w:ind w:left="1140" w:hanging="1080"/>
      </w:pPr>
      <w:rPr>
        <w:rFonts w:cs="Times New Roman"/>
      </w:rPr>
    </w:lvl>
    <w:lvl w:ilvl="5">
      <w:start w:val="1"/>
      <w:numFmt w:val="decimal"/>
      <w:lvlText w:val="%1.%2.%3.%4.%5.%6"/>
      <w:lvlJc w:val="left"/>
      <w:pPr>
        <w:tabs>
          <w:tab w:val="num" w:pos="0"/>
        </w:tabs>
        <w:ind w:left="1500" w:hanging="1440"/>
      </w:pPr>
      <w:rPr>
        <w:rFonts w:cs="Times New Roman"/>
      </w:rPr>
    </w:lvl>
    <w:lvl w:ilvl="6">
      <w:start w:val="1"/>
      <w:numFmt w:val="decimal"/>
      <w:lvlText w:val="%1.%2.%3.%4.%5.%6.%7"/>
      <w:lvlJc w:val="left"/>
      <w:pPr>
        <w:tabs>
          <w:tab w:val="num" w:pos="0"/>
        </w:tabs>
        <w:ind w:left="1500" w:hanging="1440"/>
      </w:pPr>
      <w:rPr>
        <w:rFonts w:cs="Times New Roman"/>
      </w:rPr>
    </w:lvl>
    <w:lvl w:ilvl="7">
      <w:start w:val="1"/>
      <w:numFmt w:val="decimal"/>
      <w:lvlText w:val="%1.%2.%3.%4.%5.%6.%7.%8"/>
      <w:lvlJc w:val="left"/>
      <w:pPr>
        <w:tabs>
          <w:tab w:val="num" w:pos="0"/>
        </w:tabs>
        <w:ind w:left="1860" w:hanging="1800"/>
      </w:pPr>
      <w:rPr>
        <w:rFonts w:cs="Times New Roman"/>
      </w:rPr>
    </w:lvl>
    <w:lvl w:ilvl="8">
      <w:start w:val="1"/>
      <w:numFmt w:val="decimal"/>
      <w:lvlText w:val="%1.%2.%3.%4.%5.%6.%7.%8.%9"/>
      <w:lvlJc w:val="left"/>
      <w:pPr>
        <w:tabs>
          <w:tab w:val="num" w:pos="0"/>
        </w:tabs>
        <w:ind w:left="2220" w:hanging="2160"/>
      </w:pPr>
      <w:rPr>
        <w:rFonts w:cs="Times New Roman"/>
      </w:r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7:00Z</dcterms:created>
  <dc:creator>COMP</dc:creator>
  <dc:description/>
  <cp:keywords/>
  <dc:language>en-US</dc:language>
  <cp:lastModifiedBy>SYSTEM</cp:lastModifiedBy>
  <cp:lastPrinted>2011-02-14T05:20:00Z</cp:lastPrinted>
  <dcterms:modified xsi:type="dcterms:W3CDTF">2011-09-06T06:57:00Z</dcterms:modified>
  <cp:revision>2</cp:revision>
  <dc:subject/>
  <dc:title/>
</cp:coreProperties>
</file>