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 на тему:</w:t>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Воинские звания военнослужащих Вооруженных Сил РФ»</w:t>
      </w:r>
    </w:p>
    <w:p>
      <w:pPr>
        <w:pStyle w:val="Normal"/>
        <w:widowControl w:val="false"/>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ыполнила:</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caps/>
          <w:sz w:val="28"/>
          <w:szCs w:val="40"/>
        </w:rPr>
      </w:pPr>
      <w:r>
        <w:rPr>
          <w:rFonts w:cs="Times New Roman" w:ascii="Times New Roman" w:hAnsi="Times New Roman"/>
          <w:caps/>
          <w:sz w:val="28"/>
          <w:szCs w:val="40"/>
        </w:rPr>
        <w:t>Содержа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Перечень воинских званий военнослужащих ВС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ответствие должностей и званий в ВС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орма и знаки отличия в ВС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pPr>
      <w:r>
        <w:rPr>
          <w:rFonts w:cs="Times New Roman" w:ascii="Times New Roman" w:hAnsi="Times New Roman"/>
          <w:sz w:val="28"/>
          <w:szCs w:val="28"/>
        </w:rPr>
        <w:t>Наличие у военнослужащих персональных воинских званий является одной из особенностей военной службы. Воинские звания обеспечивают ясность и четкость во взаимоотношениях и субординации военнослужащих, т.е. обеспечивают отношения власти и подчинения. Воинские звания оказывают существенное влияние на условия и порядок прохождения службы соответствующими категориями военнослужащих, на объем их служебных и личных прав (например, на дополнительную общую площадь жилого помещения для полковн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ЧЕНЬ ВОИНСКИХ ЗВАНИЙ ВОЕННОСЛУЖАЩИХ ВООРУЖЕННЫХ СИЛ РОССИЙСКОЙ</w:t>
      </w:r>
      <w:r>
        <w:rPr>
          <w:rFonts w:cs="Times New Roman" w:ascii="Times New Roman" w:hAnsi="Times New Roman"/>
          <w:sz w:val="28"/>
        </w:rPr>
        <w:t xml:space="preserve"> </w:t>
      </w:r>
      <w:r>
        <w:rPr>
          <w:rFonts w:cs="Times New Roman" w:ascii="Times New Roman" w:hAnsi="Times New Roman"/>
          <w:sz w:val="28"/>
          <w:szCs w:val="28"/>
        </w:rPr>
        <w:t>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1" w:type="dxa"/>
        <w:jc w:val="left"/>
        <w:tblInd w:w="-113" w:type="dxa"/>
        <w:tblLayout w:type="fixed"/>
        <w:tblCellMar>
          <w:top w:w="0" w:type="dxa"/>
          <w:left w:w="108" w:type="dxa"/>
          <w:bottom w:w="0" w:type="dxa"/>
          <w:right w:w="108" w:type="dxa"/>
        </w:tblCellMar>
      </w:tblPr>
      <w:tblGrid>
        <w:gridCol w:w="2660"/>
        <w:gridCol w:w="3190"/>
        <w:gridCol w:w="31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военнослужащи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инские зва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йск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ельные</w:t>
            </w:r>
          </w:p>
        </w:tc>
      </w:tr>
      <w:tr>
        <w:trPr>
          <w:trHeight w:val="8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даты и матрос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довой (курс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фрейт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рос (курс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матрос</w:t>
            </w:r>
          </w:p>
        </w:tc>
      </w:tr>
      <w:tr>
        <w:trPr>
          <w:trHeight w:val="8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жанты и стар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й серж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ж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серж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на 2 стать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на 1 стать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старши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корабельный старшина</w:t>
            </w:r>
          </w:p>
        </w:tc>
      </w:tr>
      <w:tr>
        <w:trPr>
          <w:trHeight w:val="84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порщики и мичма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порщ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прапорщ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чма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мичман</w:t>
            </w:r>
          </w:p>
        </w:tc>
      </w:tr>
      <w:tr>
        <w:trPr>
          <w:trHeight w:val="8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офиц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й 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й 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лейтенант</w:t>
            </w:r>
          </w:p>
        </w:tc>
      </w:tr>
      <w:tr>
        <w:trPr>
          <w:trHeight w:val="8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е офиц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о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олковн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ковн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 3 ранг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 2 ранг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 1 ранга</w:t>
            </w:r>
          </w:p>
        </w:tc>
      </w:tr>
      <w:tr>
        <w:trPr>
          <w:trHeight w:val="8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ие офиц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майо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лейтена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полковн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 арм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шал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дмира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це-адмира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ра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рал флота</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 воинским званием военнослужащего, проходящего службу в гвардейской воинской части или гвардейском соединении, на гвардейском корабле, добавляется слово "гвар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воинским званиям военнослужащих; имеющих юридическую, медицинскую или ветеринарную военно-учетные специальности, добавляются соответственно слова "юстиции", "медицинской службы" или "ветеринарн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лейтенант медицинской службы, капитан ветеринарной службы, генерал-майор медицинской службы, генерал-полковник ю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инскому званию лица, пребывающего в запасе (резерве) или находящегося в отставке, добавляется соответственно слово "запаса" ("резерва") или "в отста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воинским званиям сержантов (старшин) и прапорщиков (мичманов) наименование рода войск или службы не доба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еннослужащие, обучающиеся в военном образовательном учреждении профессионального образования, именуются: не имеющие воинского звания офицеров - курсантами, а имеющие воинское звание - слуш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 не имевшим воинского звания до поступления в военное образовательное учреждение профессионального образования или имевшим воинское звание солдата, матроса, при зачислении на учебу присваивается воинское звание курсант. Другие воинские звания, присвоенные до поступления в военное образовательное учреждение профессионального образования, сохран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ИЕ ДОЛЖНОСТЕЙ И ЗВАНИЙ В ВООРУЖЕННЫХ СИЛАХ РФ (КРОМЕ ВМ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ядовой: Солдат (стрелок, водитель, механик-водитель, сапер, разведчик, радист и т.п.)</w:t>
      </w:r>
    </w:p>
    <w:p>
      <w:pPr>
        <w:pStyle w:val="Normal"/>
        <w:widowControl w:val="false"/>
        <w:spacing w:lineRule="auto" w:line="360" w:before="0" w:after="0"/>
        <w:ind w:firstLine="709"/>
        <w:jc w:val="both"/>
        <w:rPr/>
      </w:pPr>
      <w:r>
        <w:rPr>
          <w:rFonts w:cs="Times New Roman" w:ascii="Times New Roman" w:hAnsi="Times New Roman"/>
          <w:sz w:val="28"/>
          <w:szCs w:val="28"/>
        </w:rPr>
        <w:t>Ефрейтор: Штатных ефрейторских должностей нет. Звание присваивается солдатам, имеющим высокую квалифик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сержант, сержант: Командир отделения, танка, ор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сержант: Заместитель командира вз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на: Старшина 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порщик, старший прапорщик: Командир взвода материального обеспечения, старшина роты, начальник склада, начальник радиостанции и другие должности сержантского состава, на которых требуется высокая квалификация. Могут занимать низшие офицерские должности при недостатке офиц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лейтенант: Командир взвода. Обычно это звание присваивается в условиях острой нехватки офицерского состава после прохождения ускоренных офицерских курсов.</w:t>
      </w:r>
    </w:p>
    <w:p>
      <w:pPr>
        <w:pStyle w:val="Normal"/>
        <w:widowControl w:val="false"/>
        <w:spacing w:lineRule="auto" w:line="360" w:before="0" w:after="0"/>
        <w:ind w:firstLine="709"/>
        <w:jc w:val="both"/>
        <w:rPr/>
      </w:pPr>
      <w:r>
        <w:rPr>
          <w:rFonts w:cs="Times New Roman" w:ascii="Times New Roman" w:hAnsi="Times New Roman"/>
          <w:sz w:val="28"/>
          <w:szCs w:val="28"/>
        </w:rPr>
        <w:t>Лейтенант, старший лейтенант: Командир взвода, заместитель командира 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Командир роты, командир учебного вз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ор: Заместитель командира батальона. Командир учебной 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олковник : Командир батальона, заместитель командира по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ковник: Командир полка, заместитель командира бригады, командир бригады, заместитель командира диви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майор: Командир дивизии, заместитель командира корп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лейтенант: Командир корпуса, заместитель командующего армией.</w:t>
      </w:r>
    </w:p>
    <w:p>
      <w:pPr>
        <w:pStyle w:val="Normal"/>
        <w:widowControl w:val="false"/>
        <w:spacing w:lineRule="auto" w:line="360" w:before="0" w:after="0"/>
        <w:ind w:firstLine="709"/>
        <w:jc w:val="both"/>
        <w:rPr/>
      </w:pPr>
      <w:r>
        <w:rPr>
          <w:rFonts w:cs="Times New Roman" w:ascii="Times New Roman" w:hAnsi="Times New Roman"/>
          <w:sz w:val="28"/>
          <w:szCs w:val="28"/>
        </w:rPr>
        <w:t>Генерал-полковник: Командующий армией, заместитель командующего округом (фро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 армии: Командующий округом (фронтом), заместитель министра обороны, министр обороны, начальник генерального штаба, другие высшие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 Российской Федерации: Почетное звание, даваемое за особые заслуги.</w:t>
      </w:r>
    </w:p>
    <w:p>
      <w:pPr>
        <w:pStyle w:val="Normal"/>
        <w:widowControl w:val="false"/>
        <w:spacing w:lineRule="auto" w:line="360" w:before="0" w:after="0"/>
        <w:ind w:firstLine="709"/>
        <w:jc w:val="both"/>
        <w:rPr/>
      </w:pPr>
      <w:r>
        <w:rPr>
          <w:rFonts w:cs="Times New Roman" w:ascii="Times New Roman" w:hAnsi="Times New Roman"/>
          <w:sz w:val="28"/>
          <w:szCs w:val="28"/>
        </w:rPr>
        <w:t>Следует иметь в виду, что военнослужащий, стоящий на данной должности не может получить звание выше соответствующего. Обратное возможно и часто практикуется. При определенных условиях (например, численность и значимость задач воинского формирования), для той или иной должности соответственное звание может устанавливаться выше или ниже обычн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ЗНАКИ ОТЛИЧИЯ В ВООРУЖЕННЫХ СИЛАХ РФ</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инский звание отлич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 Вооруженные Силы России существуют с 7 мая 1992 года (Указ президента России № 466). Также юридически Советская Армия прекратила свое существование 25 декабря 1991 года в момент вступления в силу Беловежского Соглашения о ликвидации СССР. Фактически Советская Армия начала распадаться с осени 1989 года, когда бывшие союзные республики СССР одна за другой стали заявлять о своем государственном суверенитете и о том, что все военное имущество и вооружение Советской Армии, находящееся на их территории является собственностью вновь создаваемых суверенных государств. В это период началось фактическое создание национальных армий. Руководство России и Советской Армии предпринимало слабые попытки сохранить единую армию под названием Объединенные Вооруженные Силы Союза Независимых Государств (ОВС СНГ). Однако остановить процесс растаскивания некогда могучей армии по национальным квартирам не удалось. Юридически ОВС СНГ существовали с 25.12.1991 по 07.05.19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ослужащие частей Советской Армии (ОВС СНГ), дислоцированных на территории России в период с декабря 1991 года до мая 1992 года продолжали носить униформу и знаки различия Советской Армии. С момента юридического оформления Российской Армии 7 мая 1992 года ношение униформы и знаков различия Советской Армии, собственно, считается незаконным. Однако только 23 мая 1994 года издается Указ президента России № 1010 о введении в действие униформы и знаков различия Вооруженных Сил России (в том числе и Российской Армии). На новой парадной форме солдат и сержантов, на ее первых образцах погоны, как и в армии США являлись деталью самого мундира (погоны-хлястики). Однако при малых размерах погон и толстой ткани эти погоны на мундире не лежали на плечах, а поднимались странными дугами. Немедленно появляется новый вариант погона - на твердой основе, зеленого цвета с шахматным рису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льно через два-три месяца появляется третий вариант погона - с двумя узкими полосками алого цвета (для всех сухопутных войск) или голубого цвета (для авиации и ВДВ).Через 6-8 месяцев появляется четвертый вариант парадного погона - с желтыми литерами в нижней части погона "ВС".</w:t>
      </w:r>
    </w:p>
    <w:p>
      <w:pPr>
        <w:pStyle w:val="Normal"/>
        <w:widowControl w:val="false"/>
        <w:spacing w:lineRule="auto" w:line="360" w:before="0" w:after="0"/>
        <w:ind w:firstLine="709"/>
        <w:jc w:val="both"/>
        <w:rPr/>
      </w:pPr>
      <w:r>
        <w:rPr>
          <w:rFonts w:cs="Times New Roman" w:ascii="Times New Roman" w:hAnsi="Times New Roman"/>
          <w:sz w:val="28"/>
          <w:szCs w:val="28"/>
        </w:rPr>
        <w:t>Основной формой, которую носят солдаты и сержанты повседневно, является либо хлопчатобумажная форма образца 1970 года с большими погонами цвета хаки советского образца, либо полевая униформа типа "афганка" с погонами типа "погоны-хля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наками различия военнослужащих в Российской Армии остаются погоны, петличные эмблемы и шевроны. А также появились нагрудные знаки различия, находятся они на правой половине кителя, на левой - нашивка с группой крови и резус-фак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у всех военнослужащих Российской Армии на левом плече должен быть шеврон "Россия - Вооруженные Силы" или для ВМФ "Россия - Военно-Морской Флот". Этот знак - юридическая сила военнослужащего, без этого знака военнослужащий не считается таковым. </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Некоторые знаки отли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ны: Типичные погоны представляют собой носимые на плечах более или менее прямоугольной формы таблички с обозначенным на них тем или иным образом званием владельца погон. Как правило, жёсткие шитые галуном погоны с яркими звёздами и значками носятся с парадной формой, тогда как с полевой обычно употребляются более скромные матерчатые погоны без шит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личные эмблемы: Парные эмблемы, располагающиеся в верхней части петлиц. Петличные знаки (эмблемы) военнослужащие носят по роду войск, к которому относится специальность данного военнослужащего, в отличие от петлицы, носимой по роду войск своей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шальская звезда: Наименование двух почётных знаков различия высших воинских званий. Оба в виде пятиконечной звезды из золота и платины с бриллиантами, носимой при парадной форме на шее (под воротником мундира, а с 1955 года — на узле галстука). Два типа Маршальской Звезды различаются размерами и наличием бриллиантов между лучами. Официальные их названия изменялись, в зависимости от того, какие воинские звания получали право на их ношение: условно их можно обозначить как Маршальскую Звезду «большого» и «малого» ти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ьская Звезда «большого» типа являлась знаком различия званий Маршал Советского Союза (с учреждения, 2 сентября 1940) и Адмирал Флота Советского Союза (с 3 марта 1955). В ВС России является знаком отличия звания Маршал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ьская Звезда «малого» типа являлась знаком различия званий: маршал артиллерии, маршал авиации и маршал бронетанковых войск (с учреждения, 27 февраля 1943); маршал инженерных войск и маршал войск связи (с 20 марта 1944), адмирал флота (с 5 июня 1962), генерал армии (с 1 ноября 1974). В современной Российской Армии сохранялась до 21 января 1997 как знак различия званий генерал армии и адмирал флота.</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caps/>
          <w:sz w:val="28"/>
          <w:szCs w:val="40"/>
        </w:rPr>
        <w:t>Список литературы:</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б обороне»</w:t>
      </w:r>
      <w:r>
        <w:rPr>
          <w:rFonts w:cs="Times New Roman" w:ascii="Times New Roman" w:hAnsi="Times New Roman"/>
          <w:sz w:val="28"/>
        </w:rPr>
        <w:t xml:space="preserve"> </w:t>
      </w:r>
      <w:r>
        <w:rPr>
          <w:rFonts w:cs="Times New Roman" w:ascii="Times New Roman" w:hAnsi="Times New Roman"/>
          <w:sz w:val="28"/>
          <w:szCs w:val="28"/>
        </w:rPr>
        <w:t>от 31.05.1996 № 61-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 воинской обязанности и военной службе» от 28.03.1998 № 53-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каз Президента РФ «О военной форме одежды, знаках различия военнослужащих и ведомственных знаках отличия» от 11.03.2010 № 29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armyrus.ru</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Кассирова.</dc:creator>
  <dc:description/>
  <cp:keywords/>
  <dc:language>en-US</dc:language>
  <cp:lastModifiedBy>SYSTEM</cp:lastModifiedBy>
  <cp:lastPrinted>2010-12-15T01:36:00Z</cp:lastPrinted>
  <dcterms:modified xsi:type="dcterms:W3CDTF">2011-09-06T05:41:00Z</dcterms:modified>
  <cp:revision>2</cp:revision>
  <dc:subject/>
  <dc:title/>
</cp:coreProperties>
</file>