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БГТУ «Военмех»</w:t>
      </w:r>
    </w:p>
    <w:p>
      <w:pPr>
        <w:pStyle w:val="Normal"/>
        <w:spacing w:lineRule="auto" w:line="360"/>
        <w:ind w:firstLine="709"/>
        <w:jc w:val="both"/>
        <w:rPr>
          <w:rFonts w:ascii="Times New Roman;Times New Roman" w:hAnsi="Times New Roman;Times New Roman" w:cs="Times New Roman;Times New Roman"/>
          <w:b/>
          <w:b/>
          <w:bCs/>
          <w:i/>
          <w:i/>
          <w:sz w:val="28"/>
          <w:szCs w:val="28"/>
          <w:lang w:eastAsia="ru-RU"/>
        </w:rPr>
      </w:pPr>
      <w:r>
        <w:rPr>
          <w:rFonts w:cs="Times New Roman;Times New Roman" w:ascii="Times New Roman;Times New Roman" w:hAnsi="Times New Roman;Times New Roman"/>
          <w:b/>
          <w:bCs/>
          <w:i/>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i/>
          <w:i/>
          <w:sz w:val="28"/>
          <w:szCs w:val="28"/>
          <w:lang w:eastAsia="ru-RU"/>
        </w:rPr>
      </w:pPr>
      <w:r>
        <w:rPr>
          <w:rFonts w:cs="Times New Roman;Times New Roman" w:ascii="Times New Roman;Times New Roman" w:hAnsi="Times New Roman;Times New Roman"/>
          <w:b/>
          <w:bCs/>
          <w:i/>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i/>
          <w:i/>
          <w:sz w:val="28"/>
          <w:szCs w:val="28"/>
          <w:lang w:eastAsia="ru-RU"/>
        </w:rPr>
      </w:pPr>
      <w:r>
        <w:rPr>
          <w:rFonts w:cs="Times New Roman;Times New Roman" w:ascii="Times New Roman;Times New Roman" w:hAnsi="Times New Roman;Times New Roman"/>
          <w:b/>
          <w:bCs/>
          <w:i/>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Реферат по истории</w:t>
      </w:r>
    </w:p>
    <w:p>
      <w:pPr>
        <w:pStyle w:val="Normal"/>
        <w:spacing w:lineRule="auto" w:line="360"/>
        <w:ind w:firstLine="709"/>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на тему</w:t>
      </w:r>
    </w:p>
    <w:p>
      <w:pPr>
        <w:pStyle w:val="Normal"/>
        <w:spacing w:lineRule="auto" w:line="360"/>
        <w:ind w:firstLine="709"/>
        <w:jc w:val="center"/>
        <w:rPr>
          <w:rFonts w:ascii="Times New Roman;Times New Roman" w:hAnsi="Times New Roman;Times New Roman" w:cs="Times New Roman;Times New Roman"/>
          <w:b/>
          <w:b/>
          <w:bCs/>
          <w:sz w:val="28"/>
          <w:szCs w:val="28"/>
          <w:lang w:val="en-US" w:eastAsia="ru-RU"/>
        </w:rPr>
      </w:pPr>
      <w:r>
        <w:rPr>
          <w:rFonts w:cs="Times New Roman;Times New Roman" w:ascii="Times New Roman;Times New Roman" w:hAnsi="Times New Roman;Times New Roman"/>
          <w:b/>
          <w:bCs/>
          <w:sz w:val="28"/>
          <w:szCs w:val="28"/>
          <w:lang w:eastAsia="ru-RU"/>
        </w:rPr>
        <w:t xml:space="preserve">Основные принципы политики В.И. Ленина </w:t>
      </w:r>
    </w:p>
    <w:p>
      <w:pPr>
        <w:pStyle w:val="Normal"/>
        <w:spacing w:lineRule="auto" w:line="36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и последние годы его жизни</w:t>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left="4248"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Выполнила студентка 1 курса</w:t>
      </w:r>
    </w:p>
    <w:p>
      <w:pPr>
        <w:pStyle w:val="Normal"/>
        <w:spacing w:lineRule="auto" w:line="360"/>
        <w:ind w:left="4248" w:firstLine="709"/>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Группы Р-102</w:t>
      </w:r>
    </w:p>
    <w:p>
      <w:pPr>
        <w:pStyle w:val="Normal"/>
        <w:spacing w:lineRule="auto" w:line="360"/>
        <w:ind w:left="4248"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Миронова Екатерина</w:t>
      </w:r>
    </w:p>
    <w:p>
      <w:pPr>
        <w:pStyle w:val="Normal"/>
        <w:spacing w:lineRule="auto" w:line="36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ind w:firstLine="709"/>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Санкт-Петербург</w:t>
      </w:r>
    </w:p>
    <w:p>
      <w:pPr>
        <w:pStyle w:val="Normal"/>
        <w:spacing w:lineRule="auto" w:line="360"/>
        <w:ind w:firstLine="709"/>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2010</w:t>
      </w:r>
      <w:r>
        <w:br w:type="page"/>
      </w:r>
    </w:p>
    <w:p>
      <w:pPr>
        <w:pStyle w:val="Normal"/>
        <w:spacing w:lineRule="auto" w:line="36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Содержание</w:t>
      </w:r>
    </w:p>
    <w:p>
      <w:pPr>
        <w:pStyle w:val="Style19"/>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Style19"/>
        <w:numPr>
          <w:ilvl w:val="0"/>
          <w:numId w:val="4"/>
        </w:numPr>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Введение</w:t>
      </w:r>
    </w:p>
    <w:p>
      <w:pPr>
        <w:pStyle w:val="Style19"/>
        <w:numPr>
          <w:ilvl w:val="0"/>
          <w:numId w:val="4"/>
        </w:numPr>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Основная часть</w:t>
      </w:r>
    </w:p>
    <w:p>
      <w:pPr>
        <w:pStyle w:val="Style19"/>
        <w:numPr>
          <w:ilvl w:val="0"/>
          <w:numId w:val="2"/>
        </w:numPr>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Из чего появилась жестокость</w:t>
      </w:r>
    </w:p>
    <w:p>
      <w:pPr>
        <w:pStyle w:val="Style19"/>
        <w:numPr>
          <w:ilvl w:val="0"/>
          <w:numId w:val="2"/>
        </w:numPr>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Тайны болезни и смерти</w:t>
      </w:r>
    </w:p>
    <w:p>
      <w:pPr>
        <w:pStyle w:val="Style19"/>
        <w:numPr>
          <w:ilvl w:val="0"/>
          <w:numId w:val="2"/>
        </w:numPr>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охороны, диагнозы</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окумент 1</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окумент 2</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окумент 3</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Факты, фальсификации, расследования</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альнейшая судьба вождя</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Теория гениальности</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охороны</w:t>
      </w:r>
    </w:p>
    <w:p>
      <w:pPr>
        <w:pStyle w:val="Style19"/>
        <w:tabs>
          <w:tab w:val="clear" w:pos="708"/>
          <w:tab w:val="left" w:pos="8364" w:leader="none"/>
        </w:tabs>
        <w:spacing w:lineRule="auto" w:line="360"/>
        <w:ind w:left="0"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Заключение</w:t>
      </w:r>
      <w:r>
        <w:br w:type="page"/>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Введение</w:t>
      </w:r>
    </w:p>
    <w:p>
      <w:pPr>
        <w:pStyle w:val="Normal"/>
        <w:spacing w:lineRule="auto" w:line="36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ind w:left="3540"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В крови до пят мы бьёмся с мертвецами,</w:t>
      </w:r>
    </w:p>
    <w:p>
      <w:pPr>
        <w:pStyle w:val="Normal"/>
        <w:spacing w:lineRule="auto" w:line="360"/>
        <w:ind w:left="3540"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Воскресшими для новых похорон.</w:t>
      </w:r>
    </w:p>
    <w:p>
      <w:pPr>
        <w:pStyle w:val="Normal"/>
        <w:spacing w:lineRule="auto" w:line="360"/>
        <w:ind w:left="7079"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Ф.Тютчев)</w:t>
      </w:r>
    </w:p>
    <w:p>
      <w:pPr>
        <w:pStyle w:val="Normal"/>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Многое остаётся в истории непонятным. Зачастую появляются материалы, содержащие больше загадок, чем ответов. Меня всегда интересовали скрытые факты и неозвученные выводы. В частности, мне всегда казалось, что если побольше пронаблюдать за деятельностью какой-либо личности, то всегда можно найти что-то интересное.</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История жизни Владимира Ильича Ленина меня заинтересовала после просмотра документального фильма о последних годах его жизни. По правде говоря, раньше я не проявляла особого интереса к деятельности этого человека, однако некоторые кадры заставили меня задуматься и начать поиски документов, которые долгое время оставались секретными.</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Владимир Ильич Ленин сыграл, несомненно, большую роль не только в истории России. Его учения повлияли на развитие многих стран. Многим он известен как политический деятель, точнее, как тиран, загубивший множество невинных душ. Но ведь у каждого человека есть свои тайны, свои побудители и свои взгляды на жизнь. Может, с его стороны эта тирания не была столь ужасной. Возможно, с его стороны, это была всего лишь одна из маленьких ступеней на пути к заветной цели: создания идеального государства.</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 xml:space="preserve">Однако не всё в жизни идёт так как мы хотели бы. Тому причиной могут быть действия других людей, болезни, обстоятельства, которыми мы не в силах управлять. </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 xml:space="preserve">Как известно, Ленин скончался от болезни, которая преследовала его всю жизнь. Кто знает, что бы сейчас было с нашей страной, будь бы он тогда здоров. Возможно, мы стали бы самой великой державой. Кто знает. Но всё-таки, большинство политологов считают, что ни к чему хорошему бы дальнейшая политика Ульянова нас не привела. </w:t>
      </w:r>
    </w:p>
    <w:p>
      <w:pPr>
        <w:pStyle w:val="Normal"/>
        <w:spacing w:lineRule="auto" w:line="360"/>
        <w:ind w:firstLine="709"/>
        <w:jc w:val="both"/>
        <w:rPr/>
      </w:pPr>
      <w:r>
        <w:rPr>
          <w:rFonts w:cs="Times New Roman;Times New Roman" w:ascii="Times New Roman;Times New Roman" w:hAnsi="Times New Roman;Times New Roman"/>
          <w:iCs/>
          <w:sz w:val="28"/>
          <w:szCs w:val="28"/>
          <w:lang w:eastAsia="ru-RU"/>
        </w:rPr>
        <w:t xml:space="preserve">Согласиться или нет – дело каждого из нас, ведь все мыслят по-своему. Однако факты остаются фактами – великий вождь пролетариата загубил неисчислимое количество людей, а вместе с ними он уничтожил миллионы других душ, которые могли быть жертвам матерьми, отцами, сёстрами, братьями, просто друзьями. </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Оправдано это или нет – не нам судить. Мы можем только ворошить прошлое, перечитывая старые документы и книги, которые содержат немало тайн и загадок. Говорят, что прошлое должно оставаться в прошлом, чтобы не нарушать равновесие между сегодняшним днём и завтрашним. Но нет ничего плохого в том, что человек стремиться знать как можно больше. Тем более, я считаю, что без прошлого не может быть и будущего.</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Если мы не будем знать, что было позади – мы будем совершать те же самые ошибки, которые когда-то совершали наши прадеды. Кто знает, к чему они могут привести нас сегодня. Именно поэтому, я бы хотела начать своё «расследование» с причин, побудивших Ленина к столь тиранической деятельности. Должно также обратить внимание, что у Ленина был и последователь, который преследовал практически те же принципы.</w:t>
      </w:r>
    </w:p>
    <w:p>
      <w:pPr>
        <w:pStyle w:val="Normal"/>
        <w:spacing w:lineRule="auto" w:line="36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Власть развращает человека. Но что, если человек не идёт на поводу у власти, а действует исключительно в интересах прогресса, революции?..</w:t>
      </w:r>
      <w:r>
        <w:br w:type="page"/>
      </w:r>
    </w:p>
    <w:p>
      <w:pPr>
        <w:pStyle w:val="Normal"/>
        <w:spacing w:lineRule="auto" w:line="360"/>
        <w:ind w:firstLine="4253"/>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Всякая власть развращает, а абсолютная</w:t>
      </w:r>
    </w:p>
    <w:p>
      <w:pPr>
        <w:pStyle w:val="Normal"/>
        <w:spacing w:lineRule="auto" w:line="360"/>
        <w:ind w:firstLine="4253"/>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власть развращает абсолютно.</w:t>
      </w:r>
    </w:p>
    <w:p>
      <w:pPr>
        <w:pStyle w:val="Normal"/>
        <w:spacing w:lineRule="auto" w:line="360"/>
        <w:ind w:left="1701" w:firstLine="5954"/>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Джон Актон</w:t>
      </w:r>
    </w:p>
    <w:p>
      <w:pPr>
        <w:pStyle w:val="Normal"/>
        <w:spacing w:lineRule="auto" w:line="360"/>
        <w:ind w:firstLine="709"/>
        <w:jc w:val="right"/>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r>
    </w:p>
    <w:p>
      <w:pPr>
        <w:pStyle w:val="Normal"/>
        <w:spacing w:lineRule="auto" w:line="360"/>
        <w:ind w:firstLine="4253"/>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Соблюдения государственных интересов,</w:t>
      </w:r>
    </w:p>
    <w:p>
      <w:pPr>
        <w:pStyle w:val="Normal"/>
        <w:spacing w:lineRule="auto" w:line="360"/>
        <w:ind w:firstLine="4253"/>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предвидения перспективы развития</w:t>
      </w:r>
    </w:p>
    <w:p>
      <w:pPr>
        <w:pStyle w:val="Normal"/>
        <w:spacing w:lineRule="auto" w:line="360"/>
        <w:ind w:firstLine="4253"/>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общества можно ожидать там,</w:t>
      </w:r>
    </w:p>
    <w:p>
      <w:pPr>
        <w:pStyle w:val="Normal"/>
        <w:spacing w:lineRule="auto" w:line="360"/>
        <w:ind w:firstLine="4253"/>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где нет продажи должностей.</w:t>
      </w:r>
    </w:p>
    <w:p>
      <w:pPr>
        <w:pStyle w:val="Normal"/>
        <w:spacing w:lineRule="auto" w:line="360"/>
        <w:ind w:firstLine="709"/>
        <w:jc w:val="center"/>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i/>
          <w:i/>
          <w:iCs/>
          <w:sz w:val="28"/>
          <w:szCs w:val="28"/>
          <w:lang w:eastAsia="ru-RU"/>
        </w:rPr>
      </w:pPr>
      <w:r>
        <w:rPr>
          <w:rFonts w:cs="Times New Roman;Times New Roman" w:ascii="Times New Roman;Times New Roman" w:hAnsi="Times New Roman;Times New Roman"/>
          <w:b/>
          <w:bCs/>
          <w:i/>
          <w:iCs/>
          <w:sz w:val="28"/>
          <w:szCs w:val="28"/>
          <w:lang w:eastAsia="ru-RU"/>
        </w:rPr>
        <w:t>Кадры решают все. Выдвинув этот тезис, Иосиф Сталин определил главную для себя задачу – мобилизовать «человеческий ресурс» и утвердить в стране неограниченную личную власть. Такая установка имела определяющее значение в развитии общественных процессов того времени и в итоге – в построении государства в условиях тоталитарного режима. Абстрагируясь от сталинского содержания этого хрестоматийного лозунга, можно сказать, что он не потерял своей актуальности и сегодн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 xml:space="preserve">«Самый человечный» изверг </w:t>
      </w:r>
      <w:r>
        <w:rPr>
          <w:rFonts w:cs="Times New Roman;Times New Roman" w:ascii="Times New Roman;Times New Roman" w:hAnsi="Times New Roman;Times New Roman"/>
          <w:sz w:val="28"/>
          <w:szCs w:val="28"/>
          <w:lang w:eastAsia="ru-RU"/>
        </w:rPr>
        <w:t>Сталинская кадровая политика не разрабатывалась с чистого листа. У величайшего тирана всех времен и народов был достойный предшественник – Владимир Ульянов по прозвищу Ленин.</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уществив октябрьский переворот, большевики под руководством «вождя мирового пролетариата» пришли к власти. То, что с чем столкнулась после этого бывшая Российская империя, действительно потрясло мир.</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бийство последнего монарха России и его семьи, невиданный по масштабам красный террор, массовые казни, захват и расстрел заложников, жестокое подавление народных восстаний, в том числе с применением регулярных войск и химического оружия(!), голод как средство устрашения, массовое использование иностранных люмпенов для формирования карательных отрядов – все это ленинский арсенал борьбы за власть.</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енин создает сеть концлагерей. Позже самым известным из них стал СЛОН – Соловецкий лагерь особого назначения. Но были еще и десятки других. Уже к 1920 году их насчитывалось около 90. Здесь применяют каторжный труд, пытки, в том числе и одну из самых распространенных – замораживанием, показательные расстрелы, намеренно отказывают заключенным в медицинской помощи. Здесь же, задолго до Освенцима, изобретают практику «промышленного использования убитых» – их личные вещи и окровавленная одежда используются для переработки или передаются, ради экономии средств, вновь прибывшим заключенным.</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 переставая претендовать на роль гуманиста, Владимир Ленин в одном из своих писем приказывает: «На… совещании провести секретное решение… о том, что изъятие ценностей, в особенности самых богатых лавр, монастырей и церквей, должно быть произведено с беспощадной решительностью, безусловно, ни перед чем не останавливаясь и в самый кратчайший срок.</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ем большее число представителей реакционной буржуазии и реакционного духовенства удастся нам по этому поводу расстрелять, тем лучше». </w:t>
      </w:r>
    </w:p>
    <w:p>
      <w:pPr>
        <w:pStyle w:val="Normal"/>
        <w:spacing w:lineRule="auto" w:line="360"/>
        <w:ind w:firstLine="709"/>
        <w:jc w:val="both"/>
        <w:rPr/>
      </w:pPr>
      <w:r>
        <w:rPr>
          <w:rFonts w:cs="Times New Roman;Times New Roman" w:ascii="Times New Roman;Times New Roman" w:hAnsi="Times New Roman;Times New Roman"/>
          <w:sz w:val="28"/>
          <w:szCs w:val="28"/>
          <w:lang w:eastAsia="ru-RU"/>
        </w:rPr>
        <w:t>По самым приблизительным подсчетам, только в 1922 году большевики физически уничтожили 8100 духовных лиц. Кроме того, тысячи людей были убиты лишь за то, что защищали свои храмы от разграбления и осквернен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актически со стороны ленинского государства беспощадно велась борьба, в первую очередь, с Русской православной церковью. Массово уничтожались памятники русской культуры. Как правило, этим процессом руководили не сами русские, а представители иных национальностей, работавшие в ЧК или в партийном аппарате. По сути, по отношению к русскому народу и, прежде всего, к его элите, применялся геноцид.</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ам Ленин был глубоко антирусским и антиправославным человеком. Он и не считал себя русским по национальности, буквально с молоком матери (Марии Бланк) впитав ненависть к русской культуре и православию.</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то касается стремления Ленина любой ценой уничтожить «враждебные элементы», то оно долгие годы объяснялось советской пропагандой «объективной необходимостью». Мол, так Владимир Ильич обеспечивал «счастье народное». На самом деле к народу Ленин относился столь же беспощадно, как и к «реакционной буржуазии и реакционному духовенству». Заметим, далеко не случайно в своих работах Ленин практически никогда не прибегает к понятиям «народ» или «люди», заменяя их понятием «массы». Порыв революционных масс, инициатива масс, сознание масс – вот ленинские формулировки (в интерпретации некоторых нынешних украинских политиков люди называются «биомассой»). Проще говоря, «самый человечный человек» относился к народу, как к поголовью. Например, используя в политических целях угрозу голода, он писал: «Недалеко от Москвы, в губерниях, лежащих рядом: в Курской, Орловской, Тамбовской, мы имеем по расчетам осторожных специалистов еще теперь до 10 млн. пудов избытка хлеба… Нам надо не только сломить какое бы то ни было сопротивление. Нам надо заставить работать в новых организационных государственных рамках. Мы имеем средство для этого... Это средство – хлебная монополия, хлебная карточка, всеобщая трудовая повинность… Потому что распределяя его (хлеб), мы будем господствовать над всеми областями труд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В данном случае обратим внимание на основной вывод: </w:t>
      </w:r>
      <w:r>
        <w:rPr>
          <w:rFonts w:cs="Times New Roman;Times New Roman" w:ascii="Times New Roman;Times New Roman" w:hAnsi="Times New Roman;Times New Roman"/>
          <w:bCs/>
          <w:i/>
          <w:sz w:val="28"/>
          <w:szCs w:val="28"/>
          <w:lang w:eastAsia="ru-RU"/>
        </w:rPr>
        <w:t>для осуществления своих замыслов Ленин должен был иметь и соответствующие кадры.</w:t>
      </w:r>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sz w:val="28"/>
          <w:szCs w:val="28"/>
          <w:lang w:eastAsia="ru-RU"/>
        </w:rPr>
        <w:t xml:space="preserve">Именно поэтому он окружил себя подручными, готовыми на любые, самые страшные злодеяния.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то касается неугодных и инакомыслящих, то Владимир Ильич с ними беспощадно расправлялс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овольно быстро Ленин успешно устранил, в том числе и физически, многих бывших соратников по революционной борьбе. В их число попали и представители тех партий, которые до октябрьского переворота были союзниками вождя в борьбе с монархией, и представители самой РСДРП, имевшие смелость (или несчастье) не согласиться с генеральной линией большевиков. </w:t>
      </w:r>
      <w:r>
        <w:rPr>
          <w:rFonts w:cs="Times New Roman;Times New Roman" w:ascii="Times New Roman;Times New Roman" w:hAnsi="Times New Roman;Times New Roman"/>
          <w:bCs/>
          <w:i/>
          <w:sz w:val="28"/>
          <w:szCs w:val="28"/>
          <w:lang w:eastAsia="ru-RU"/>
        </w:rPr>
        <w:t>В кадровом составе истинных ленинцев могли остаться только деятели, проливающие реки крови ради сохранения и укрепления своей власти.</w:t>
      </w:r>
      <w:r>
        <w:rPr>
          <w:rFonts w:cs="Times New Roman;Times New Roman" w:ascii="Times New Roman;Times New Roman" w:hAnsi="Times New Roman;Times New Roman"/>
          <w:sz w:val="28"/>
          <w:szCs w:val="28"/>
          <w:lang w:eastAsia="ru-RU"/>
        </w:rPr>
        <w:t xml:space="preserve"> Для выполнения столь бесчеловечной миссии можно было привлечь только инородцев. Руководство партии и ЧК от самой верхушки до уезда состояло на 90 процентов из представителей неславянских национальностей и неправославных народов.</w:t>
      </w:r>
      <w:r>
        <w:br w:type="page"/>
      </w:r>
    </w:p>
    <w:p>
      <w:pPr>
        <w:pStyle w:val="Normal"/>
        <w:spacing w:lineRule="auto" w:line="360"/>
        <w:ind w:firstLine="5812"/>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Руководители – наверху,</w:t>
      </w:r>
    </w:p>
    <w:p>
      <w:pPr>
        <w:pStyle w:val="Normal"/>
        <w:spacing w:lineRule="auto" w:line="360"/>
        <w:ind w:firstLine="5812"/>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t>народ – внизу</w:t>
      </w:r>
    </w:p>
    <w:p>
      <w:pPr>
        <w:pStyle w:val="Normal"/>
        <w:spacing w:lineRule="auto" w:line="360"/>
        <w:ind w:firstLine="5812"/>
        <w:jc w:val="both"/>
        <w:rPr>
          <w:rFonts w:ascii="Times New Roman;Times New Roman" w:hAnsi="Times New Roman;Times New Roman" w:cs="Times New Roman;Times New Roman"/>
          <w:i/>
          <w:i/>
          <w:iCs/>
          <w:sz w:val="28"/>
          <w:szCs w:val="28"/>
          <w:lang w:val="en-US" w:eastAsia="ru-RU"/>
        </w:rPr>
      </w:pPr>
      <w:r>
        <w:rPr>
          <w:rFonts w:cs="Times New Roman;Times New Roman" w:ascii="Times New Roman;Times New Roman" w:hAnsi="Times New Roman;Times New Roman"/>
          <w:i/>
          <w:iCs/>
          <w:sz w:val="28"/>
          <w:szCs w:val="28"/>
          <w:lang w:val="en-US"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собо торжественных случаях, по праздникам, на ленинскую «могилу» на центральной площади Москвы поднимались для принятия парадов руководящие кадры новой, советской эпохи. И с энтузиазмом топали ботинками над мумифицированным трупом вождя, спрятанным под помпезным гранитным надгробием – мавзолеем. Чем не сатанинский ритуал?</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АЙНЫ БОЛЕЗНИ И СМЕРТЬ</w:t>
      </w:r>
    </w:p>
    <w:p>
      <w:pPr>
        <w:pStyle w:val="Normal"/>
        <w:spacing w:lineRule="auto" w:line="360"/>
        <w:ind w:firstLine="709"/>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i/>
          <w:iCs/>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i/>
          <w:i/>
          <w:iCs/>
          <w:color w:val="000000"/>
          <w:sz w:val="28"/>
          <w:szCs w:val="28"/>
          <w:lang w:eastAsia="ru-RU"/>
        </w:rPr>
      </w:pPr>
      <w:r>
        <w:rPr>
          <w:rFonts w:cs="Times New Roman;Times New Roman" w:ascii="Times New Roman;Times New Roman" w:hAnsi="Times New Roman;Times New Roman"/>
          <w:i/>
          <w:iCs/>
          <w:color w:val="000000"/>
          <w:sz w:val="28"/>
          <w:szCs w:val="28"/>
          <w:lang w:eastAsia="ru-RU"/>
        </w:rPr>
        <w:t>Горе вам, книжники и фарисеи, лицемеры, что строите гробницы пророкам и украшаете памятники праведников.</w:t>
      </w:r>
    </w:p>
    <w:p>
      <w:pPr>
        <w:pStyle w:val="Normal"/>
        <w:spacing w:lineRule="auto" w:line="360"/>
        <w:ind w:firstLine="709"/>
        <w:jc w:val="right"/>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т. 23, 29)</w:t>
      </w:r>
    </w:p>
    <w:p>
      <w:pPr>
        <w:pStyle w:val="Normal"/>
        <w:spacing w:lineRule="auto" w:line="360"/>
        <w:ind w:firstLine="709"/>
        <w:jc w:val="right"/>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очти 30 лет Ленин вынашивал заветную мечту осуществить государственный переворот в России и захватить власть. Однако, узурпировав власть в России, Ленин правил государством практически чуть более 5 лет. Но за эти годы он причинил народам России столько горя и страданий, сколько они не пережили за 500-летнюю историю российского государства. Даже будучи серьезно больным и беспомощным, он все же продолжает вредничать и ехидничать, советует всех инакомыслящих по вопросу о формах развития мировой истории “объявить просто дураками”. Остановить злого гения смог лишь рок.</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енин уходил из жизни в страшных мучениях и страданиях. В полупомешанном состоянии и лишенный речи, он продолжительно и болезненно переживал агонию, пока не наступил конец. Это случилось в Горках 21 января 1924 года в 18 часов 50 минут.</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траурные дни партийные деятели организовывали многолюдные шествия трудящихся по центральным улицам Москвы и Петрограда. Люди несли большие транспаранты с надписями. Вот содержание одной из них:</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огила Ленина — Колыбель человечеств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27 января в 16 часов под залпы траурного салюта гроб с останками “вождя, друга и учителя трудящихся всего мира” был внесен в наспех сколоченный на Красной площади деревянный Мавзолей, позднее, в 1930 году, замененный на гранитно-мраморный. В этот момент по радио и всем телеграфным аппаратам СССР был передан сигнал:</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Встаньте, товарищи, Ильича опускают в могилу!”.</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днако Ильича в могилу так и не опустили. Гроб с его телом, как музейный экспонат, поставили на постамент внутри Мавзолея, где он и находится по сей день.</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Фактически это мемориальное сооружение идеологи партии большевиков превратили в музей, с той лишь разницей, что вход в него бесплатный, и в отличие от других музеев его охраняли специальные подразделения КГБ.</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24 января в “Правде” была опубликована статья, в которой были описаны последние минуты жизни Ленина: “...Бессознательным становился взгляд, Владимир Александрович и Петр Петрович держали его почти на весу на руках, временами он глухо стонал, судорога пробегала по телу, я держала его сначала за горячую мокрую руку, потом только смотрела, как кровью окрасился платок, как печать смерти ложилась на мертвенно побледневшее лицо. Профессор Ферстер и доктор Елистратов впрыскивали камфару, старались поддержать искусственное дыхание, ничего не вышло, спасти нельзя было...”</w:t>
      </w:r>
      <w:r>
        <w:rPr>
          <w:rFonts w:cs="Times New Roman;Times New Roman" w:ascii="Times New Roman;Times New Roman" w:hAnsi="Times New Roman;Times New Roman"/>
          <w:color w:val="0000FF"/>
          <w:sz w:val="28"/>
          <w:szCs w:val="28"/>
          <w:lang w:eastAsia="ru-RU"/>
        </w:rPr>
        <w:t xml:space="preserve">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акануне “похорон”, 25 января, в “Известиях” появилась статья наркома здравоохранения H.A. Семашко, в которой он пространно описывает причины болезни и смерти Ленина.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сылаясь на протокол вскрытия тела, автор статьи, в частности, писал, что «склероз поразил прежде всего мозг, то есть тот орган, который выполнял самую напряженную работу за всю жизнь Владимира Ильича, болезнь поражает обыкновенно “наиболее уязвимое место” (Abnutzungssclerose), таким “уязвимым” местом у Владимира Ильича был головной мозг: он постоянно был в напряженной работе, он систематически переутомлялся, вся напряженная деятельность и все волнения ударяли прежде всего по мозгу.»</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Самый характер склероза определен в протоколе вскрытия как </w:t>
      </w:r>
      <w:r>
        <w:rPr>
          <w:rFonts w:cs="Times New Roman;Times New Roman" w:ascii="Times New Roman;Times New Roman" w:hAnsi="Times New Roman;Times New Roman"/>
          <w:i/>
          <w:iCs/>
          <w:color w:val="000000"/>
          <w:sz w:val="28"/>
          <w:szCs w:val="28"/>
          <w:lang w:eastAsia="ru-RU"/>
        </w:rPr>
        <w:t>склероз изнашивания, отработки, использования сосудов.</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Этим констатированием протокол кладет конец всем предположениям, которые делались при жизни Владимира Ильича у нас и за границей относительно характера заболевания.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официальных же изданиях кратко говорится, что “Ленин умер от кровоизлияния в мозг”. Подробности о болезни не сообщались. Более того, на научные исследования причин болезни и смерти Ленина было наложено строгое табу. Очевидно, члены Политбюро и соратники усопшего не без оснований опасались, что в ходе научных исследований могут всплыть на поверхность нежелательные факты. Но, как говорится, шила в мешке не утаишь.</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ожно, не без оснований, поставить под сомнение объективность описания Семашко причины болезни и смерти Ленина, а также выводы и заключения, сделанные учеными и врачами в протоколах патологоанатомического и микроскопических исследовани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Так, известный русский ученый, невропатолог и психиатр Г.И. Россолимо* в доверительной беседе со своим старым приятелем профессором Лечебно-санитарного управления Кремля В.А. Щуровским высказал свои соображения по поводу болезни Ленина. Он, в частности, отметил, что острые приступы и нарушения мозгового кровообращения у Ульянова, приведшие к параличу правой части тела и потере речи, отчасти были спровоцированы </w:t>
      </w:r>
      <w:r>
        <w:rPr>
          <w:rFonts w:cs="Times New Roman;Times New Roman" w:ascii="Times New Roman;Times New Roman" w:hAnsi="Times New Roman;Times New Roman"/>
          <w:i/>
          <w:iCs/>
          <w:color w:val="000000"/>
          <w:sz w:val="28"/>
          <w:szCs w:val="28"/>
          <w:lang w:eastAsia="ru-RU"/>
        </w:rPr>
        <w:t>психопатанией, наследственно обусловленной.</w:t>
      </w:r>
      <w:r>
        <w:rPr>
          <w:rFonts w:cs="Times New Roman;Times New Roman" w:ascii="Times New Roman;Times New Roman" w:hAnsi="Times New Roman;Times New Roman"/>
          <w:color w:val="000000"/>
          <w:sz w:val="28"/>
          <w:szCs w:val="28"/>
          <w:lang w:eastAsia="ru-RU"/>
        </w:rPr>
        <w:t xml:space="preserve"> Он также сказал, что такого же мнения придерживается профессор Отфрид Ферстер.</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Григорий Иванович рассказал и о консилиуме, который состоялся 21 марта 1923 года с участием Семашко, Штрюмпеля, Бумке, Геншена, Нонне, Ферстера, Минковского, Кожевникова, Крамера, Осипова, Обуха и других советских и иностранных врачей. Все присутствующие сошлись во мнении, что у пациента заболевание сифилитического происхождения. Особо категоричен был при определении окончательного диагноза один из старейших и опытнейших невропатологов профессор Штрюмпель, который после осмотра Ленина решительно заявил, что у больного сифилитически воспалены внутренние оболочки артерий, поэтому его лечение, сказал он, должно быть исключительно антилюестическим*. Все без исключения врачи, в том числе нарком Семашко, согласились с профессором Штрюмпелем.</w:t>
      </w:r>
    </w:p>
    <w:p>
      <w:pPr>
        <w:pStyle w:val="Normal"/>
        <w:pBdr>
          <w:bottom w:val="single" w:sz="12" w:space="0" w:color="000000"/>
        </w:pBdr>
        <w:spacing w:lineRule="auto" w:line="360"/>
        <w:ind w:firstLine="709"/>
        <w:jc w:val="both"/>
        <w:rPr/>
      </w:pPr>
      <w:r>
        <w:rPr>
          <w:rFonts w:cs="Times New Roman;Times New Roman" w:ascii="Times New Roman;Times New Roman" w:hAnsi="Times New Roman;Times New Roman"/>
          <w:color w:val="000000"/>
          <w:sz w:val="28"/>
          <w:szCs w:val="28"/>
          <w:lang w:eastAsia="ru-RU"/>
        </w:rPr>
        <w:t>В свою очередь В.А.Щуровский поделился со своим приятелем мнением Владимира Михайловича Бехтерева*, который в частной беседе с ним выразил глубокую убежденность в том, что у Ульянова давно и серьезно больны сосуды головного мозга, о причине которой можно сказать лишь после патологоанатомических исследований. Он при этом добавил, что с ним полностью согласен доктор Василий Васильевич Крамер.</w:t>
      </w:r>
    </w:p>
    <w:p>
      <w:pPr>
        <w:pStyle w:val="Normal"/>
        <w:pBdr>
          <w:bottom w:val="single" w:sz="12" w:space="0"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color w:val="000000"/>
          <w:sz w:val="20"/>
          <w:szCs w:val="20"/>
          <w:lang w:eastAsia="ru-RU"/>
        </w:rPr>
        <w:t>*Россолимо Григорий Иванович</w:t>
      </w:r>
      <w:r>
        <w:rPr>
          <w:rFonts w:cs="Times New Roman;Times New Roman" w:ascii="Times New Roman;Times New Roman" w:hAnsi="Times New Roman;Times New Roman"/>
          <w:color w:val="000000"/>
          <w:sz w:val="20"/>
          <w:szCs w:val="20"/>
          <w:lang w:eastAsia="ru-RU"/>
        </w:rPr>
        <w:t xml:space="preserve"> (1860-1928) – родился в Одессе, грек по национальности. </w:t>
      </w:r>
      <w:r>
        <w:rPr>
          <w:rFonts w:cs="Times New Roman;Times New Roman" w:ascii="Times New Roman;Times New Roman" w:hAnsi="Times New Roman;Times New Roman"/>
          <w:sz w:val="20"/>
          <w:szCs w:val="20"/>
        </w:rPr>
        <w:t>Русский невропатолог, психиатр и психолог. Занимался изучением проблем возрастной и экспериментальной психологии, нейропсихологии и патопсихологии. Исследуя возрастные особенности, стремился проникнуть в сущность поведения детей.</w:t>
      </w:r>
    </w:p>
    <w:p>
      <w:pPr>
        <w:pStyle w:val="Normal"/>
        <w:spacing w:lineRule="auto" w:line="360"/>
        <w:ind w:firstLine="709"/>
        <w:jc w:val="both"/>
        <w:rPr/>
      </w:pPr>
      <w:r>
        <w:rPr>
          <w:rFonts w:cs="Times New Roman;Times New Roman" w:ascii="Times New Roman;Times New Roman" w:hAnsi="Times New Roman;Times New Roman"/>
          <w:i/>
          <w:color w:val="000000"/>
          <w:sz w:val="20"/>
          <w:szCs w:val="20"/>
          <w:lang w:eastAsia="ru-RU"/>
        </w:rPr>
        <w:t>*Антилюестический</w:t>
      </w:r>
      <w:r>
        <w:rPr>
          <w:rFonts w:cs="Times New Roman;Times New Roman" w:ascii="Times New Roman;Times New Roman" w:hAnsi="Times New Roman;Times New Roman"/>
          <w:color w:val="000000"/>
          <w:sz w:val="20"/>
          <w:szCs w:val="20"/>
          <w:lang w:eastAsia="ru-RU"/>
        </w:rPr>
        <w:t xml:space="preserve">  - люес – синоним сифилиса.</w:t>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color w:val="000000"/>
          <w:sz w:val="20"/>
          <w:szCs w:val="20"/>
          <w:lang w:eastAsia="ru-RU"/>
        </w:rPr>
        <w:t>*Бехтерев Владимир Михайлович</w:t>
      </w:r>
      <w:r>
        <w:rPr>
          <w:rFonts w:cs="Times New Roman;Times New Roman" w:ascii="Times New Roman;Times New Roman" w:hAnsi="Times New Roman;Times New Roman"/>
          <w:color w:val="000000"/>
          <w:sz w:val="20"/>
          <w:szCs w:val="20"/>
          <w:lang w:eastAsia="ru-RU"/>
        </w:rPr>
        <w:t xml:space="preserve"> (1857-1927) – родился в Москве. </w:t>
      </w:r>
      <w:r>
        <w:rPr>
          <w:rFonts w:cs="Times New Roman;Times New Roman" w:ascii="Times New Roman;Times New Roman" w:hAnsi="Times New Roman;Times New Roman"/>
          <w:sz w:val="20"/>
          <w:szCs w:val="20"/>
        </w:rPr>
        <w:t>Выдающийся русский медик-психиатр, невропатолог, физиолог, психолог, основоположник рефлексологии и патопсихологического направления в России, академик.</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пустя более полвека после беседы коллег, которая состоялась на квартире Щуровского в Кривоарбатском переулке, представилась возможность еще раз убедиться в высоком профессионализме Г.И. Россолимо. Одна из болезней Ленина, выявленная Россолимо, оказалась безошибочной. Сенсационные материалы Житомирского областного архива дают основание предположить, что прадед Ленина, Мойша Ицкович Бланк, был психически больным человеком. А ведь известно, что гены передаются. И надо же было судьбе так жестоко обойтись с россиянами, чтобы их будущее оказалось в прямой зависимости от несбыточной мечты и авантюры потомка душевно больного человек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писка зарубежных историков, русских эмигрантов – Николаевского и Н. Валентино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 Идею сифилиса у Ленина политбюро совсем не отбрасывало. Рыков мне в июне 1923г. рассказывал, что они приняли все меры для проверки, брали жидкость у него из спинного мозга – там спирохет* не оказалось. Но врачи не считали это абсолютной гарантией от возможности наследственного сифилиса; отправили целую экспедицию на родину, поиски дедов и т.д. Если бы ты знал, какую грязь там раскопали, но по вопросу о сифилисе ничего определённого.»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А вот что пишет бывший министр здравоохранения академик Б.В. Петровский в статье “Ранения и болезнь В.И. Ленина”, опубликованной в “Правде” в ноябре 1990 года: “По-видимому, имела место и наследственная предрасположенность к атеросклерозу”. Автор подчеркивает также, что “вначале Владимир Ильич изредка жаловался на головные боли”, и в то же время пишет, что </w:t>
      </w:r>
      <w:r>
        <w:rPr>
          <w:rFonts w:cs="Times New Roman;Times New Roman" w:ascii="Times New Roman;Times New Roman" w:hAnsi="Times New Roman;Times New Roman"/>
          <w:i/>
          <w:iCs/>
          <w:color w:val="000000"/>
          <w:sz w:val="28"/>
          <w:szCs w:val="28"/>
          <w:lang w:eastAsia="ru-RU"/>
        </w:rPr>
        <w:t>этой болезнью</w:t>
      </w:r>
      <w:r>
        <w:rPr>
          <w:rFonts w:cs="Times New Roman;Times New Roman" w:ascii="Times New Roman;Times New Roman" w:hAnsi="Times New Roman;Times New Roman"/>
          <w:color w:val="000000"/>
          <w:sz w:val="28"/>
          <w:szCs w:val="28"/>
          <w:lang w:eastAsia="ru-RU"/>
        </w:rPr>
        <w:t xml:space="preserve"> (атеросклерозом)</w:t>
      </w:r>
      <w:r>
        <w:rPr>
          <w:rFonts w:cs="Times New Roman;Times New Roman" w:ascii="Times New Roman;Times New Roman" w:hAnsi="Times New Roman;Times New Roman"/>
          <w:i/>
          <w:iCs/>
          <w:color w:val="000000"/>
          <w:sz w:val="28"/>
          <w:szCs w:val="28"/>
          <w:lang w:eastAsia="ru-RU"/>
        </w:rPr>
        <w:t xml:space="preserve"> Ленин страдал “не пять и не десять лет”</w:t>
      </w:r>
      <w:r>
        <w:rPr>
          <w:rFonts w:cs="Times New Roman;Times New Roman" w:ascii="Times New Roman;Times New Roman" w:hAnsi="Times New Roman;Times New Roman"/>
          <w:color w:val="000000"/>
          <w:sz w:val="28"/>
          <w:szCs w:val="28"/>
          <w:lang w:eastAsia="ru-RU"/>
        </w:rPr>
        <w:t xml:space="preserve">.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Головные боли Ленина действительно беспокоили давно и довольно часто. Удивляет другое: Б.В. Петровский внимательно и не раз изучал протокол вскрытия и материалы исследования мозга, но от их научного комментария почему-то уходил.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пустя год с небольшим после публикации Б.В. Петровским своей статьи учеными-медиками были произведены новые научные исследования останков Ленина, в частности его мозга. Результаты исследования с научной достоверностью показали, что Ленин в молодости болел венерической болезнью. Этот факт получил отражение в средствах массовой информации. Быть может, эту болезнь молодой Ульянов подцепил летом 1895 года, во время первой заграничной поездки, когда он, по собственному признанию, </w:t>
      </w:r>
      <w:r>
        <w:rPr>
          <w:rFonts w:cs="Times New Roman;Times New Roman" w:ascii="Times New Roman;Times New Roman" w:hAnsi="Times New Roman;Times New Roman"/>
          <w:i/>
          <w:iCs/>
          <w:color w:val="000000"/>
          <w:sz w:val="28"/>
          <w:szCs w:val="28"/>
          <w:lang w:eastAsia="ru-RU"/>
        </w:rPr>
        <w:t>“многонько пошлялся и попал...* в один швейцарский курорт”</w:t>
      </w:r>
      <w:r>
        <w:rPr>
          <w:rFonts w:cs="Times New Roman;Times New Roman" w:ascii="Times New Roman;Times New Roman" w:hAnsi="Times New Roman;Times New Roman"/>
          <w:color w:val="000000"/>
          <w:sz w:val="28"/>
          <w:szCs w:val="28"/>
          <w:lang w:eastAsia="ru-RU"/>
        </w:rPr>
        <w:t xml:space="preserve"> для лечен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о время первой поездки за границу Ленин неожиданно 18 июля 1895 года оказывается в лечебном санатории в Швейцарии. В каком именно, в письме он не указывает. Об основной болезни, по причине которой он “попал” в это лечебно-оздоровительное учреждение, Ленин умалчивает. Между тем он оттуда пишет, что </w:t>
      </w:r>
      <w:r>
        <w:rPr>
          <w:rFonts w:cs="Times New Roman;Times New Roman" w:ascii="Times New Roman;Times New Roman" w:hAnsi="Times New Roman;Times New Roman"/>
          <w:i/>
          <w:iCs/>
          <w:color w:val="000000"/>
          <w:sz w:val="28"/>
          <w:szCs w:val="28"/>
          <w:lang w:eastAsia="ru-RU"/>
        </w:rPr>
        <w:t>“решил воспользоваться случаем,</w:t>
      </w:r>
      <w:r>
        <w:rPr>
          <w:rFonts w:cs="Times New Roman;Times New Roman" w:ascii="Times New Roman;Times New Roman" w:hAnsi="Times New Roman;Times New Roman"/>
          <w:color w:val="000000"/>
          <w:sz w:val="28"/>
          <w:szCs w:val="28"/>
          <w:lang w:eastAsia="ru-RU"/>
        </w:rPr>
        <w:t xml:space="preserve"> чтобы вплотную приняться за надоевшую болезнь (желудка)... надеюсь дня через 4—5 выбраться отсюд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о даже при современном уровне медицины за 4—5 дней вылечить желудок больного невозможно. Отсюда следует вывод: Ленин скрывал от близких основную болезнь, которую врачи обещали вылечить, точнее, залечить, за пять дней.</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29 августа 1895 года Ленин посылает матери письмо из Берлина, в котором жалуется на неправильный образ жизни “в связи с наблюдением докторских предписаний”. Каких конкретно не пишет, но просит прислать “рублей 50—100”, выражая свое удивление: </w:t>
      </w:r>
      <w:r>
        <w:rPr>
          <w:rFonts w:cs="Times New Roman;Times New Roman" w:ascii="Times New Roman;Times New Roman" w:hAnsi="Times New Roman;Times New Roman"/>
          <w:i/>
          <w:iCs/>
          <w:color w:val="000000"/>
          <w:sz w:val="28"/>
          <w:szCs w:val="28"/>
          <w:lang w:eastAsia="ru-RU"/>
        </w:rPr>
        <w:t>“Деньги уходят, черт их знает, куда”</w:t>
      </w:r>
      <w:r>
        <w:rPr>
          <w:rFonts w:cs="Times New Roman;Times New Roman" w:ascii="Times New Roman;Times New Roman" w:hAnsi="Times New Roman;Times New Roman"/>
          <w:color w:val="000000"/>
          <w:sz w:val="28"/>
          <w:szCs w:val="28"/>
          <w:lang w:eastAsia="ru-RU"/>
        </w:rPr>
        <w:t>.</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color w:val="000000"/>
          <w:sz w:val="20"/>
          <w:szCs w:val="20"/>
          <w:lang w:eastAsia="ru-RU"/>
        </w:rPr>
        <w:t>*Спирохеты</w:t>
      </w:r>
      <w:r>
        <w:rPr>
          <w:rFonts w:cs="Times New Roman;Times New Roman" w:ascii="Times New Roman;Times New Roman" w:hAnsi="Times New Roman;Times New Roman"/>
          <w:color w:val="000000"/>
          <w:sz w:val="20"/>
          <w:szCs w:val="20"/>
          <w:lang w:eastAsia="ru-RU"/>
        </w:rPr>
        <w:t xml:space="preserve"> - </w:t>
      </w:r>
      <w:r>
        <w:rPr>
          <w:rFonts w:cs="Times New Roman;Times New Roman" w:ascii="Times New Roman;Times New Roman" w:hAnsi="Times New Roman;Times New Roman"/>
          <w:color w:val="000000"/>
          <w:sz w:val="20"/>
          <w:szCs w:val="20"/>
        </w:rPr>
        <w:t>отдел бактерий с длинными (3—500 мкм) и тонкими (0,1—1,5 мкм) спирально закрученными клетками.</w:t>
      </w:r>
    </w:p>
    <w:p>
      <w:pPr>
        <w:pStyle w:val="Normal"/>
        <w:spacing w:lineRule="auto" w:line="360"/>
        <w:ind w:firstLine="709"/>
        <w:jc w:val="both"/>
        <w:rPr>
          <w:rFonts w:ascii="Times New Roman;Times New Roman" w:hAnsi="Times New Roman;Times New Roman" w:cs="Times New Roman;Times New Roman"/>
          <w:i/>
          <w:i/>
          <w:color w:val="000000"/>
          <w:sz w:val="20"/>
          <w:szCs w:val="20"/>
          <w:lang w:eastAsia="ru-RU"/>
        </w:rPr>
      </w:pPr>
      <w:r>
        <w:rPr>
          <w:rFonts w:cs="Times New Roman;Times New Roman" w:ascii="Times New Roman;Times New Roman" w:hAnsi="Times New Roman;Times New Roman"/>
          <w:i/>
          <w:color w:val="000000"/>
          <w:sz w:val="20"/>
          <w:szCs w:val="20"/>
          <w:lang w:eastAsia="ru-RU"/>
        </w:rPr>
        <w:t>* Многоточие в высказывании поставил сам Владимир Ильич.</w:t>
      </w:r>
    </w:p>
    <w:p>
      <w:pPr>
        <w:pStyle w:val="Normal"/>
        <w:spacing w:lineRule="auto" w:line="360"/>
        <w:ind w:firstLine="709"/>
        <w:jc w:val="both"/>
        <w:rPr>
          <w:rFonts w:ascii="Times New Roman;Times New Roman" w:hAnsi="Times New Roman;Times New Roman" w:cs="Times New Roman;Times New Roman"/>
          <w:i/>
          <w:i/>
          <w:color w:val="5F497A"/>
          <w:sz w:val="28"/>
          <w:szCs w:val="28"/>
          <w:lang w:eastAsia="ru-RU"/>
        </w:rPr>
      </w:pPr>
      <w:r>
        <w:rPr>
          <w:rFonts w:cs="Times New Roman;Times New Roman" w:ascii="Times New Roman;Times New Roman" w:hAnsi="Times New Roman;Times New Roman"/>
          <w:i/>
          <w:color w:val="5F497A"/>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письме из Петербурга от 12 января 1896 года пишет сестре Анне: </w:t>
      </w:r>
      <w:r>
        <w:rPr>
          <w:rFonts w:cs="Times New Roman;Times New Roman" w:ascii="Times New Roman;Times New Roman" w:hAnsi="Times New Roman;Times New Roman"/>
          <w:i/>
          <w:iCs/>
          <w:color w:val="000000"/>
          <w:sz w:val="28"/>
          <w:szCs w:val="28"/>
          <w:lang w:eastAsia="ru-RU"/>
        </w:rPr>
        <w:t>“стараюсь соблюдать некоторую диету”.</w:t>
      </w:r>
      <w:r>
        <w:rPr>
          <w:rFonts w:cs="Times New Roman;Times New Roman" w:ascii="Times New Roman;Times New Roman" w:hAnsi="Times New Roman;Times New Roman"/>
          <w:color w:val="000000"/>
          <w:sz w:val="28"/>
          <w:szCs w:val="28"/>
          <w:lang w:eastAsia="ru-RU"/>
        </w:rPr>
        <w:t xml:space="preserve">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Судя по всему Ленин (и, в первую очередь, врачи) не догадывался, что обострение психического заболевания (повышенная раздражительность, головные боли и другие неприятные проявления) вызываются основной болезнью — болезнью сосудов мозга. И то, что во время второй поездки (эмиграции) 16 июля 1900 года Ленин имел при себе адреса проживающих в Лейпциге </w:t>
      </w:r>
      <w:r>
        <w:rPr>
          <w:rFonts w:cs="Times New Roman;Times New Roman" w:ascii="Times New Roman;Times New Roman" w:hAnsi="Times New Roman;Times New Roman"/>
          <w:i/>
          <w:iCs/>
          <w:color w:val="000000"/>
          <w:sz w:val="28"/>
          <w:szCs w:val="28"/>
          <w:lang w:eastAsia="ru-RU"/>
        </w:rPr>
        <w:t>врачей — невропатологов и психиатров</w:t>
      </w:r>
      <w:r>
        <w:rPr>
          <w:rFonts w:cs="Times New Roman;Times New Roman" w:ascii="Times New Roman;Times New Roman" w:hAnsi="Times New Roman;Times New Roman"/>
          <w:color w:val="000000"/>
          <w:sz w:val="28"/>
          <w:szCs w:val="28"/>
          <w:lang w:eastAsia="ru-RU"/>
        </w:rPr>
        <w:t>, свидетельство сказанном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Любопытная информация содержится и в письме от 13 июля 1908 года, посланном младшей сестре — Марии: </w:t>
      </w:r>
      <w:r>
        <w:rPr>
          <w:rFonts w:cs="Times New Roman;Times New Roman" w:ascii="Times New Roman;Times New Roman" w:hAnsi="Times New Roman;Times New Roman"/>
          <w:i/>
          <w:iCs/>
          <w:color w:val="000000"/>
          <w:sz w:val="28"/>
          <w:szCs w:val="28"/>
          <w:lang w:eastAsia="ru-RU"/>
        </w:rPr>
        <w:t>“Мою работу по философии болезнь моя задержала сильно”.</w:t>
      </w:r>
      <w:r>
        <w:rPr>
          <w:rFonts w:cs="Times New Roman;Times New Roman" w:ascii="Times New Roman;Times New Roman" w:hAnsi="Times New Roman;Times New Roman"/>
          <w:color w:val="000000"/>
          <w:sz w:val="28"/>
          <w:szCs w:val="28"/>
          <w:lang w:eastAsia="ru-RU"/>
        </w:rPr>
        <w:t xml:space="preserve"> Чем он болеет, опять ничего не пишет. Но ясно одно: запущенная болезнь все чаще и сильнее давала о себе знать. Но матери он не писал о своем серьезном недуге, чтобы она не переживала. Это он себе позволял в письмах к </w:t>
      </w:r>
      <w:r>
        <w:rPr>
          <w:rFonts w:cs="Times New Roman;Times New Roman" w:ascii="Times New Roman;Times New Roman" w:hAnsi="Times New Roman;Times New Roman"/>
          <w:sz w:val="28"/>
          <w:szCs w:val="28"/>
          <w:lang w:eastAsia="ru-RU"/>
        </w:rPr>
        <w:t>сестрам. Так, в письме Марии Ильиничне от 15 февраля 1917 года из Цюриха Ленин прямо писал: “...работоспособность из-за больных нервов отчаянно плохая” .</w:t>
      </w:r>
    </w:p>
    <w:p>
      <w:pPr>
        <w:pStyle w:val="Normal"/>
        <w:spacing w:lineRule="auto" w:line="360"/>
        <w:ind w:firstLine="709"/>
        <w:jc w:val="both"/>
        <w:rPr/>
      </w:pPr>
      <w:r>
        <w:rPr>
          <w:rFonts w:cs="Times New Roman;Times New Roman" w:ascii="Times New Roman;Times New Roman" w:hAnsi="Times New Roman;Times New Roman"/>
          <w:sz w:val="28"/>
          <w:szCs w:val="28"/>
          <w:lang w:eastAsia="ru-RU"/>
        </w:rPr>
        <w:t>О болезни желудка он ни слова не говорит.</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 возвращения из эмиграции Ленин с головой</w:t>
      </w:r>
      <w:r>
        <w:rPr>
          <w:rFonts w:cs="Times New Roman;Times New Roman" w:ascii="Times New Roman;Times New Roman" w:hAnsi="Times New Roman;Times New Roman"/>
          <w:color w:val="000000"/>
          <w:sz w:val="28"/>
          <w:szCs w:val="28"/>
          <w:lang w:eastAsia="ru-RU"/>
        </w:rPr>
        <w:t xml:space="preserve"> уходит в работу по подготовке и осуществлению государственного переворота. Физические и умственные нагрузки значительно возрастают. За 4 дня до июльского вооруженного путча, организованного большевиками, Ленин уезжает на отдых на дачу В.Д. Бонч-Бруевича. В своих воспоминаниях В.Д. Бонч-Бруевич пишет, что у Ленина на даче </w:t>
      </w:r>
      <w:r>
        <w:rPr>
          <w:rFonts w:cs="Times New Roman;Times New Roman" w:ascii="Times New Roman;Times New Roman" w:hAnsi="Times New Roman;Times New Roman"/>
          <w:i/>
          <w:iCs/>
          <w:color w:val="000000"/>
          <w:sz w:val="28"/>
          <w:szCs w:val="28"/>
          <w:lang w:eastAsia="ru-RU"/>
        </w:rPr>
        <w:t>“появились головные боли,</w:t>
      </w:r>
      <w:r>
        <w:rPr>
          <w:rFonts w:cs="Times New Roman;Times New Roman" w:ascii="Times New Roman;Times New Roman" w:hAnsi="Times New Roman;Times New Roman"/>
          <w:color w:val="000000"/>
          <w:sz w:val="28"/>
          <w:szCs w:val="28"/>
          <w:lang w:eastAsia="ru-RU"/>
        </w:rPr>
        <w:t xml:space="preserve"> его </w:t>
      </w:r>
      <w:r>
        <w:rPr>
          <w:rFonts w:cs="Times New Roman;Times New Roman" w:ascii="Times New Roman;Times New Roman" w:hAnsi="Times New Roman;Times New Roman"/>
          <w:i/>
          <w:iCs/>
          <w:color w:val="000000"/>
          <w:sz w:val="28"/>
          <w:szCs w:val="28"/>
          <w:lang w:eastAsia="ru-RU"/>
        </w:rPr>
        <w:t>лицо побледнело,</w:t>
      </w:r>
      <w:r>
        <w:rPr>
          <w:rFonts w:cs="Times New Roman;Times New Roman" w:ascii="Times New Roman;Times New Roman" w:hAnsi="Times New Roman;Times New Roman"/>
          <w:color w:val="000000"/>
          <w:sz w:val="28"/>
          <w:szCs w:val="28"/>
          <w:lang w:eastAsia="ru-RU"/>
        </w:rPr>
        <w:t xml:space="preserve"> глаза говорили о большом утомлени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ечером 15 октября 1917 года на конспиративной квартире у Ленина начался приступ, сопровождающийся сильными головными бол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С годами болезнь Ленина все более обострялась. Писатель Г.И. Коновалов в публицистической статье “Сын Волги”, освещая события лета 1918 года, пишет, что у Ленина “однажды... </w:t>
      </w:r>
      <w:r>
        <w:rPr>
          <w:rFonts w:cs="Times New Roman;Times New Roman" w:ascii="Times New Roman;Times New Roman" w:hAnsi="Times New Roman;Times New Roman"/>
          <w:i/>
          <w:iCs/>
          <w:color w:val="000000"/>
          <w:sz w:val="28"/>
          <w:szCs w:val="28"/>
          <w:lang w:eastAsia="ru-RU"/>
        </w:rPr>
        <w:t>закружилась голова, был легкий обморок”.</w:t>
      </w:r>
      <w:r>
        <w:rPr>
          <w:rFonts w:cs="Times New Roman;Times New Roman" w:ascii="Times New Roman;Times New Roman" w:hAnsi="Times New Roman;Times New Roman"/>
          <w:color w:val="000000"/>
          <w:sz w:val="28"/>
          <w:szCs w:val="28"/>
          <w:lang w:eastAsia="ru-RU"/>
        </w:rPr>
        <w:t xml:space="preserve"> Он также отмечает, что Ленин переносил </w:t>
      </w:r>
      <w:r>
        <w:rPr>
          <w:rFonts w:cs="Times New Roman;Times New Roman" w:ascii="Times New Roman;Times New Roman" w:hAnsi="Times New Roman;Times New Roman"/>
          <w:i/>
          <w:iCs/>
          <w:color w:val="000000"/>
          <w:sz w:val="28"/>
          <w:szCs w:val="28"/>
          <w:lang w:eastAsia="ru-RU"/>
        </w:rPr>
        <w:t>немыслимые головные боли”.</w:t>
      </w:r>
      <w:r>
        <w:rPr>
          <w:rFonts w:cs="Times New Roman;Times New Roman" w:ascii="Times New Roman;Times New Roman" w:hAnsi="Times New Roman;Times New Roman"/>
          <w:color w:val="000000"/>
          <w:sz w:val="28"/>
          <w:szCs w:val="28"/>
          <w:lang w:eastAsia="ru-RU"/>
        </w:rPr>
        <w:t xml:space="preserve"> В своих воспоминаниях М.И. Ульянова также подчеркивала, что “зимой 20—21, 21-22 /годов/ </w:t>
      </w:r>
      <w:r>
        <w:rPr>
          <w:rFonts w:cs="Times New Roman;Times New Roman" w:ascii="Times New Roman;Times New Roman" w:hAnsi="Times New Roman;Times New Roman"/>
          <w:i/>
          <w:iCs/>
          <w:color w:val="000000"/>
          <w:sz w:val="28"/>
          <w:szCs w:val="28"/>
          <w:lang w:eastAsia="ru-RU"/>
        </w:rPr>
        <w:t>В.И. чувствовал себя плохо. Головные боли, потеря работоспособности сильно беспокоили его”</w:t>
      </w:r>
      <w:r>
        <w:rPr>
          <w:rFonts w:cs="Times New Roman;Times New Roman" w:ascii="Times New Roman;Times New Roman" w:hAnsi="Times New Roman;Times New Roman"/>
          <w:color w:val="000000"/>
          <w:sz w:val="28"/>
          <w:szCs w:val="28"/>
          <w:lang w:eastAsia="ru-RU"/>
        </w:rPr>
        <w:t xml:space="preserve">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нализ источников и литературы показывает, что головные боли беспокоили Ленина более четверти века. Одна из причин головных болей, по мнению ученых-медиков (Россолимо, Ферстера и др.), это психическая болезнь, что же касается второй болезни, то думается, что для ее выявления следует подключить к этой работе три исторических документ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8000"/>
          <w:sz w:val="28"/>
          <w:szCs w:val="28"/>
          <w:vertAlign w:val="superscript"/>
          <w:lang w:eastAsia="ru-RU"/>
        </w:rPr>
      </w:pPr>
      <w:r>
        <w:rPr>
          <w:rFonts w:cs="Times New Roman;Times New Roman" w:ascii="Times New Roman;Times New Roman" w:hAnsi="Times New Roman;Times New Roman"/>
          <w:b/>
          <w:bCs/>
          <w:color w:val="000000"/>
          <w:sz w:val="28"/>
          <w:szCs w:val="28"/>
          <w:lang w:eastAsia="ru-RU"/>
        </w:rPr>
        <w:t>Документ №I</w:t>
      </w:r>
      <w:r>
        <w:rPr>
          <w:rFonts w:cs="Times New Roman;Times New Roman" w:ascii="Times New Roman;Times New Roman" w:hAnsi="Times New Roman;Times New Roman"/>
          <w:b/>
          <w:bCs/>
          <w:i/>
          <w:iCs/>
          <w:color w:val="000000"/>
          <w:sz w:val="28"/>
          <w:szCs w:val="28"/>
          <w:lang w:eastAsia="ru-RU"/>
        </w:rPr>
        <w:t xml:space="preserve">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токол патологоанатомического исследован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Пожилой мужчина, правильного телосложения, удовлетворительного питания. На коже переднего конца правой ключицы линейный рубец, длиной 2 сантиметра. На наружной поверхности левого плеча еще один рубец неправильного очертания 2х1 сантиметр (первый след пули). На коже спины под углом левой лопатки кругловатый рубец 1 сантиметр (след второй пули). На границе нижней и средней части плечевой кости ощупывается костная мозоль. Выше этого места на плече прощупывается в мягких тканях первая пуля, окруженная соединительной оболочко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Череп — по вскрытии — твердая мозговая оболочка утолщена по ходу продольного синуса, тусклая, бледная. В левой височной и частично лобной области имеется пигментация желтого цвета. Передняя часть левого полушария, по сравнению с правой, несколько запавшая. Сращение мягкой и твердой мозговых оболочек у левой Сильвестровой борозды.</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Головной мозг — без твердой мозговой оболочки — весит 1340 граммов. В левом полушарии, в области процентральных извилин, теменной и затылочной долях, парацентральной щели и височных извилин — участки сильного западения поверхности мозга. Мягкая мозговая оболочка в этих местах мутная, белесоватая, с желтым оттенком.</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осуды основания мозга. Обе позвоночные артерии утолщены, не спадаются, стенки их плотные, просвет на разрезе резко сужен (щель). Такие же изменения в задних мозговых артериях. Внутренние сонные артерии, а также передние артерии мозга плотные, с неравномерным утолщением стенок; значительно сужен их просвет.</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евая внутренняя сонная артерия в ее внутричерепной части просвета не имеет и на разрезе представляется в виде сплошного плотного, белесоватого тяжа. Левая Сильвиева артерия очень тонка, уплотнена, но на разрезе сохраняет небольшой щелевидный просвет...</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и разрезе мозга желудочки его расширены, особенно левый, содержит жидкость. В местах западений — размягчение ткани мозга с множеством кистозных полостей. Очаги свежего кровоизлияния в области сосудистого сплетения, покрывающего четвертохолмие...</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нутренние органы. Имеются спайки в плевральных полостях. Сердце увеличено в размерах, отмечается утолщение полулунных и двухстворчатых клапанов. В восходящей аорте небольшое количество выбухающих желтоватых бляшек. Венечные артерии сильно уплотнены, просвет их зияет, ясно сужен.</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а внутренней поверхности нисходящей аорты, а также и более крупных артерий брюшной полости — многочисленные, сильно выбухающие желтоватые бляшки, часть которых изъязвлена, петрифицирован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егкие. В верхней части левого легкого имеется рубец, на 1 сантиметр проникающий в глубину легкого (след пули. — Б.П.). Вверху фиброзное утолщение плевры.</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елезенка, желудок, печень, кишечник, поджелудочная железа, органы внутренней секреции почти без видимых особенностей”.</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Анатомический диагноз</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Распространенный атеросклероз артерий с резко выраженным поражением артерий головного мозга. Атеросклероз нисходящей части аорты. Гипертрофия левого желудочка сердца, множественные очаги желтого размягчения (на почве склероза сосудов) в левом полушарии головного мозга в периоде рассасывания и превращения в кисты. Свежее кровоизлияние в сосудистое сплетение мозга над четверохолмием.</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стная мозоль плечевой кости. Инкапсулированная пуля в мягких тканях верхней части левого плеча”.</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en-US" w:eastAsia="ru-RU"/>
        </w:rPr>
      </w:pPr>
      <w:r>
        <w:rPr>
          <w:rFonts w:cs="Times New Roman;Times New Roman" w:ascii="Times New Roman;Times New Roman" w:hAnsi="Times New Roman;Times New Roman"/>
          <w:b/>
          <w:bCs/>
          <w:color w:val="000000"/>
          <w:sz w:val="28"/>
          <w:szCs w:val="28"/>
          <w:lang w:val="en-US" w:eastAsia="ru-RU"/>
        </w:rPr>
      </w:r>
    </w:p>
    <w:p>
      <w:pPr>
        <w:pStyle w:val="Normal"/>
        <w:spacing w:lineRule="auto" w:line="36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Заключение</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Основой болезни умершего является распространенный атериосклероз сосудов на почве преждевременного их изнашивания (Abnutzyngssclerose). Вследствие сужения просвета артерий мозга и нарушения его питания от недостаточности подтока крови наступали очаговые размягчения ткани, объясняющие все предшествовавшие симптомы болезни (параличи, расстройства речи). Непосредственной причиной смерти явилось 1) усиление нарушения кровообращения в годовном мозгу и 2) кровоизлияние в мягкую мозговую оболочку области четверохолм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Горки, 22 января 1924 год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токол патологоанатомического исследования (вскрытия) подписали: А.И. Абрикосов, В.В. Бунак, Б.В. Вейсброд, Ф.А. Гетье, А.А. Дешин, П.И. Елистратов, В.П. Осипов, В.Н. Розанов, Н.А. Семашко (нарком здравоохранения), О. Ферстер. Двое из них (А.И. Абрикосов и А.А. Дешин) в лечении Ленина не принимали участия.</w:t>
      </w:r>
    </w:p>
    <w:p>
      <w:pPr>
        <w:pStyle w:val="Normal"/>
        <w:spacing w:lineRule="auto" w:line="36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го же в лечении Ленина и консилиумах приняли участие 8 иностранных и 19 советских врачей.</w:t>
      </w:r>
      <w:r>
        <w:br w:type="page"/>
      </w:r>
    </w:p>
    <w:p>
      <w:pPr>
        <w:pStyle w:val="Normal"/>
        <w:spacing w:lineRule="auto" w:line="360"/>
        <w:ind w:firstLine="709"/>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оветские врачи</w:t>
      </w:r>
    </w:p>
    <w:tbl>
      <w:tblPr>
        <w:tblW w:w="3000" w:type="pct"/>
        <w:jc w:val="center"/>
        <w:tblInd w:w="0" w:type="dxa"/>
        <w:tblLayout w:type="fixed"/>
        <w:tblCellMar>
          <w:top w:w="15" w:type="dxa"/>
          <w:left w:w="15" w:type="dxa"/>
          <w:bottom w:w="15" w:type="dxa"/>
          <w:right w:w="15" w:type="dxa"/>
        </w:tblCellMar>
      </w:tblPr>
      <w:tblGrid>
        <w:gridCol w:w="2806"/>
        <w:gridCol w:w="2807"/>
      </w:tblGrid>
      <w:tr>
        <w:trPr/>
        <w:tc>
          <w:tcPr>
            <w:tcW w:w="2806" w:type="dxa"/>
            <w:tcBorders/>
            <w:vAlign w:val="center"/>
          </w:tcPr>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1. М.И. Авербах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В.М. Бехтере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3. В.В. Бунак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4. Б.В. Вейсборд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5. Ф.А. Гетье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С.М. Доброгае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7. С.П. Доршкевич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 П.И. Елистрато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 А.М. Кожевнико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 В.В. Крамер</w:t>
            </w:r>
          </w:p>
        </w:tc>
        <w:tc>
          <w:tcPr>
            <w:tcW w:w="2807" w:type="dxa"/>
            <w:tcBorders/>
          </w:tcPr>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М.Б.Кроль</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Л.Г.Левин</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B.A.Обyx</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 В.П. Осипо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 В.Ф. Попо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 В.Н. Розанов</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 Г.И. Россолимо</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 Н.А. Семашко</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 Д.В. Фельберг</w:t>
            </w:r>
          </w:p>
        </w:tc>
      </w:tr>
    </w:tbl>
    <w:p>
      <w:pPr>
        <w:pStyle w:val="Normal"/>
        <w:spacing w:lineRule="auto" w:line="360"/>
        <w:ind w:firstLine="709"/>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ind w:firstLine="709"/>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Иностранные врачи</w:t>
      </w:r>
    </w:p>
    <w:tbl>
      <w:tblPr>
        <w:tblW w:w="3000" w:type="pct"/>
        <w:jc w:val="center"/>
        <w:tblInd w:w="0" w:type="dxa"/>
        <w:tblLayout w:type="fixed"/>
        <w:tblCellMar>
          <w:top w:w="15" w:type="dxa"/>
          <w:left w:w="15" w:type="dxa"/>
          <w:bottom w:w="15" w:type="dxa"/>
          <w:right w:w="15" w:type="dxa"/>
        </w:tblCellMar>
      </w:tblPr>
      <w:tblGrid>
        <w:gridCol w:w="2806"/>
        <w:gridCol w:w="2807"/>
      </w:tblGrid>
      <w:tr>
        <w:trPr>
          <w:trHeight w:val="1291" w:hRule="atLeast"/>
        </w:trPr>
        <w:tc>
          <w:tcPr>
            <w:tcW w:w="2806" w:type="dxa"/>
            <w:tcBorders/>
            <w:vAlign w:val="center"/>
          </w:tcPr>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Ю. Борхард</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О. Бумке</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3. Е. Геншен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Г. Клемперер</w:t>
            </w:r>
          </w:p>
        </w:tc>
        <w:tc>
          <w:tcPr>
            <w:tcW w:w="2807" w:type="dxa"/>
            <w:tcBorders/>
            <w:vAlign w:val="center"/>
          </w:tcPr>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5. О. Минковски </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П. Нонне</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 О. Ферстер</w:t>
            </w:r>
          </w:p>
          <w:p>
            <w:pPr>
              <w:pStyle w:val="Normal"/>
              <w:spacing w:lineRule="auto" w:line="36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 А. Штрюмпель</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екоторые из иностранных врачей приезжали в Москву несколько раз (например, профессора Форстер, Штрюмпель). Все они получали большие гонорары в долларах и фунтах стерлингов.</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роме врачей постоянно для обслуживания у Ленина находилась медсестра Е.И. Фомина и санитар, студент медфака МГУ В.А. Рукавишников.</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ызывает удивление, что от этого ответственного исследования были отстранены лечащие врачи — профессор В.В. Крамер и приват-доцент Л.М. Кожевников. Особенно настораживает и тот факт, что в этом чрезвычайно важном исследовании не принимает участие видный ученый, директор института мозга В.М. Бехтерев. Что же касается профессора О. Ферстера (единственного иностранного врача, подписавшего протокол), то это высокооплачиваемый специалист подписал протокол не глядя, поскольку не владел русским языком. К тому же содержание протокола его не интересовало: его вполне удовлетворяли те десятки тысяч фунтов стерлингов, которые он получил из государственной казны по указанию ЦК РКП. Немало получили и другие иностранные профессора.</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en-US" w:eastAsia="ru-RU"/>
        </w:rPr>
      </w:pPr>
      <w:r>
        <w:rPr>
          <w:rFonts w:cs="Times New Roman;Times New Roman" w:ascii="Times New Roman;Times New Roman" w:hAnsi="Times New Roman;Times New Roman"/>
          <w:b/>
          <w:bCs/>
          <w:color w:val="000000"/>
          <w:sz w:val="28"/>
          <w:szCs w:val="28"/>
          <w:lang w:val="en-US"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color w:val="000000"/>
          <w:sz w:val="28"/>
          <w:szCs w:val="28"/>
          <w:lang w:eastAsia="ru-RU"/>
        </w:rPr>
        <w:t>Документ</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
          <w:bCs/>
          <w:color w:val="000000"/>
          <w:sz w:val="28"/>
          <w:szCs w:val="28"/>
          <w:lang w:eastAsia="ru-RU"/>
        </w:rPr>
        <w:t>№ 2</w:t>
      </w:r>
      <w:r>
        <w:rPr>
          <w:rFonts w:cs="Times New Roman;Times New Roman" w:ascii="Times New Roman;Times New Roman" w:hAnsi="Times New Roman;Times New Roman"/>
          <w:color w:val="000000"/>
          <w:sz w:val="28"/>
          <w:szCs w:val="28"/>
          <w:lang w:eastAsia="ru-RU"/>
        </w:rPr>
        <w:t xml:space="preserve"> (протокол микроскопического исследования)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Имеет место утолщение внутренних оболочек в местах атеросклеротических бляшек. Всюду присутствуют липоиды, относящиеся к соединениям холестерина. Во многих скопищах бляшек — кристаллы холестерина, известковые слои, петрификац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редняя мышечная оболочка сосудов атрофична, склеротична во внутренних слоях. Наружная оболочка без изменени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Головной мозг. Очаги размягчения (кисты), рассасывание мертвой ткани, заметны так называемые зернистые шары, отложения зерен кровяного пигмента. Уплотнение глии — небольшое.</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Хорошее развитие пирамидальных клеток в лобной доле правого полушария, нормальный вид, размеры, ядра, отростк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авильное соотношение слоев клеток справа. Отсутствие изменений миелиновых волокон, невроглии и внутримозговых сосудов (справ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евое полушарие — разрастание мягкой мозговой оболочки, отек.</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iCs/>
          <w:color w:val="000000"/>
          <w:sz w:val="28"/>
          <w:szCs w:val="28"/>
          <w:lang w:eastAsia="ru-RU"/>
        </w:rPr>
        <w:t>Заключение.</w:t>
      </w:r>
      <w:r>
        <w:rPr>
          <w:rFonts w:cs="Times New Roman;Times New Roman" w:ascii="Times New Roman;Times New Roman" w:hAnsi="Times New Roman;Times New Roman"/>
          <w:color w:val="000000"/>
          <w:sz w:val="28"/>
          <w:szCs w:val="28"/>
          <w:lang w:eastAsia="ru-RU"/>
        </w:rPr>
        <w:t xml:space="preserve"> 26 февраля 1924 год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Атеросклероз — склероз изнашиван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Таким образом, — пишет А.И. Абрикосов, — микроскопическое исследование подтвердило данные вскрытия, установив, что единственной основой всех изменений является атеросклероз артериальной системы, с преимущественным поражением артерий мозг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икаких указаний на специфический характер процесса (сифилис и др.) ни в сосудистой системе, ни в других органах не обнаружено”.</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Напрашивается вопрос: почему исследованием мозга умершего не занимался Институт мозга по изучению мозга и психической деятельности, возглавляемый академиком В.М. Бехтеревым? Ведь в заключении патологоанатомического исследования однозначно говорится, что непосредственной причиной смерти Ленина явилось “усиление нарушения кровообращения в головном мозгу и кровоизлияние в мягкую мозговую оболочку области четверохолм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Между тем и вскрытие тела, и микроскопическое исследование, как явствует из публикаций, поручается </w:t>
      </w:r>
      <w:r>
        <w:rPr>
          <w:rFonts w:cs="Times New Roman;Times New Roman" w:ascii="Times New Roman;Times New Roman" w:hAnsi="Times New Roman;Times New Roman"/>
          <w:iCs/>
          <w:color w:val="000000"/>
          <w:sz w:val="28"/>
          <w:szCs w:val="28"/>
          <w:lang w:eastAsia="ru-RU"/>
        </w:rPr>
        <w:t>только</w:t>
      </w:r>
      <w:r>
        <w:rPr>
          <w:rFonts w:cs="Times New Roman;Times New Roman" w:ascii="Times New Roman;Times New Roman" w:hAnsi="Times New Roman;Times New Roman"/>
          <w:color w:val="000000"/>
          <w:sz w:val="28"/>
          <w:szCs w:val="28"/>
          <w:lang w:eastAsia="ru-RU"/>
        </w:rPr>
        <w:t xml:space="preserve"> патологоанатому А.И. Абрикосову.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Этот документ был найден профессором русской истории университета Западного Онтарио (Канада) Д. Песпеловским. Документ принадлежит перу доктора Владимира Михайловича Зернова. Его отец, Михаил Степанович Зернов, до большевистского переворота был знаменитым московским врачом, филантропом и общественным деятелем, создателем бесплатных медицинско-санаторных учреждений в Ессентуках и Соч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Автор документа, В.М. Зернов, родился в Москве в 1904 году. После октября 1917 года эмигрировал с семьей в Югославию. Окончил в Белграде медицинский факультет, работал в Париже. Специализировался по иммунитету и физиологии изолированных органов. Вот полное содержание документа:</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en-US" w:eastAsia="ru-RU"/>
        </w:rPr>
      </w:pPr>
      <w:r>
        <w:rPr>
          <w:rFonts w:cs="Times New Roman;Times New Roman" w:ascii="Times New Roman;Times New Roman" w:hAnsi="Times New Roman;Times New Roman"/>
          <w:b/>
          <w:bCs/>
          <w:color w:val="000000"/>
          <w:sz w:val="28"/>
          <w:szCs w:val="28"/>
          <w:lang w:val="en-US"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Документ № 3.</w:t>
      </w:r>
      <w:r>
        <w:rPr>
          <w:rFonts w:cs="Times New Roman;Times New Roman" w:ascii="Times New Roman;Times New Roman" w:hAnsi="Times New Roman;Times New Roman"/>
          <w:color w:val="000000"/>
          <w:sz w:val="28"/>
          <w:szCs w:val="28"/>
          <w:lang w:eastAsia="ru-RU"/>
        </w:rPr>
        <w:t xml:space="preserve">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Медицинские показания о болезни В.И. Ленина прогрессивным параличом”</w:t>
      </w:r>
      <w:r>
        <w:rPr>
          <w:rFonts w:cs="Times New Roman;Times New Roman" w:ascii="Times New Roman;Times New Roman" w:hAnsi="Times New Roman;Times New Roman"/>
          <w:color w:val="008040"/>
          <w:sz w:val="28"/>
          <w:szCs w:val="28"/>
          <w:lang w:eastAsia="ru-RU"/>
        </w:rPr>
        <w:t>.</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Дина Михайловна Мазе, занимавшаяся переводами книг по психиатрии и неврологии, рассказывала мне, что в начале 30-х годов она видела в Париже ее старого друга и сотрудника по России профессора Московского Университета Залкинда (работавшего раньше у Бехтерева). Он остановился в Париже проездом в Америку на научный съезд. Профессор Залкинд, убежденный коммунист, рассказывал ей, что он был одним из тех, кому было поручено исследование мозга Ленина. Мозг Ленина, по его словам, представлял из себя характерную ткань, переродившуюся под влиянием сифилитического процесса. Через некоторое время в России был научный конгресс психиатрии и неврологии. Д.М. Мазе поручила ее знакомым французам, ехавшим на этот конгресс, разыскать профессора Залкинда и передать ему какое-то поручение. Французы никак не могли его найти. Наконец, кто-то из московских ученых сказал им: “Не ищите Залкинда, его уже нет в Москве”. По-видимому, он был ликвидирован.</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1928 или 1929 году в Париж приезжал проф. И.П. Павлов. Он говорил, что в завещании Ленина было написано: “Берегите Павлова”. Поэтому его не трогали и он не боялся, что его арестуют, но он опасался, что после его смерти правительство отомстит его сыну. Советский строй он сравнивал с тремя самыми страшными болезнями: сифилисом, раком и туберкулезом. По словам Павлова, советская система страшна тем, что она старается духовно разложить человека. Профессор утверждал, что Ленин был болен сифилисом и в период своего управления Россией был типичным больным прогрессивным параличом.</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офессор Павлов лично знал ученых, которым было поручено исследование мозга Ленина, и он подтвердил, что они нашли изменения, характерные для последствий сифилиса и прогрессивного паралича. Им под угрозой смерти было запрещено об этом говорить.</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Париж, 6 декабря 1964 года. Д-р Владимир Зернов</w:t>
      </w:r>
    </w:p>
    <w:p>
      <w:pPr>
        <w:pStyle w:val="Normal"/>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color w:val="000000"/>
          <w:sz w:val="28"/>
          <w:szCs w:val="28"/>
          <w:lang w:eastAsia="ru-RU"/>
        </w:rPr>
        <w:t>Прошу не опубликовывать этот документ в течение 10 лет. Вл. Зернов”.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Конечно, можно усомниться в достоверности завещания доктора Владимира Михайловича Зернова, но имеются принципиальные вопросы, которые не позволяют это сделать. Например, почему известный врач и ученый А.Б. Залкинд* в начале 30-х неожиданно исчезает, и после 1933 года его имя в справочной литературе перестает упоминаться? Почему на публикацию завещания В.М. Зернова не отреагировало Министерство здравоохранения СССР? Публикуя свою статью о ранении и болезни Ленина, академик Б.В. Петровский вряд ли не был осведомлен о документе, опубликованном в журнале “Посев” в январе 1984 года. Можно быть уверенным, что такой крупный ученый, как академик Б.В. Петровский, был знаком с выводами консилиума врачей, который проходил 21 марта 1923 года, а также с публикацией записей в дневниках профессора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 Штрюмпеля, содержанием книги профессора М. Нонне и статей доктора В. Флеро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Все, что записывал Штрюмпель, конечно, интересно, особенно специалистам. Вот дословное содержание диагноза: </w:t>
      </w:r>
      <w:r>
        <w:rPr>
          <w:rFonts w:cs="Times New Roman;Times New Roman" w:ascii="Times New Roman;Times New Roman" w:hAnsi="Times New Roman;Times New Roman"/>
          <w:i/>
          <w:iCs/>
          <w:color w:val="000000"/>
          <w:sz w:val="28"/>
          <w:szCs w:val="28"/>
          <w:lang w:eastAsia="ru-RU"/>
        </w:rPr>
        <w:t xml:space="preserve">“Эндартериит люеса”* </w:t>
      </w:r>
      <w:r>
        <w:rPr>
          <w:rFonts w:cs="Times New Roman;Times New Roman" w:ascii="Times New Roman;Times New Roman" w:hAnsi="Times New Roman;Times New Roman"/>
          <w:color w:val="000000"/>
          <w:sz w:val="28"/>
          <w:szCs w:val="28"/>
          <w:lang w:eastAsia="ru-RU"/>
        </w:rPr>
        <w:t xml:space="preserve">с вторичными очагами размягчения, вероятнее всего. Но люес несомненен. (Вассерман в крови и спинномозговой жидкости негативный. Спинномозговая жидкость нормальная.) </w:t>
      </w:r>
      <w:r>
        <w:rPr>
          <w:rFonts w:cs="Times New Roman;Times New Roman" w:ascii="Times New Roman;Times New Roman" w:hAnsi="Times New Roman;Times New Roman"/>
          <w:i/>
          <w:iCs/>
          <w:color w:val="000000"/>
          <w:sz w:val="28"/>
          <w:szCs w:val="28"/>
          <w:lang w:eastAsia="ru-RU"/>
        </w:rPr>
        <w:t>Лечение, если вообще возможно, должно быть специфическим”</w:t>
      </w:r>
      <w:r>
        <w:rPr>
          <w:rFonts w:cs="Times New Roman;Times New Roman" w:ascii="Times New Roman;Times New Roman" w:hAnsi="Times New Roman;Times New Roman"/>
          <w:color w:val="000000"/>
          <w:sz w:val="28"/>
          <w:szCs w:val="28"/>
          <w:lang w:eastAsia="ru-RU"/>
        </w:rPr>
        <w:t>.</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За комментариями по диагнозу, поставленному профессором Штрюмпелем, обратимся к академику Ю.М. Лопухину. Вот что он пишет по этому поводу: “Лечащие врачи и особенно Ферстер и Кожевников все-таки не исключали полностью сифилитический генез мозговых явлений. Об этом, в частности, свидетельствует назначение инъекций мышьяка, который, как известно, долгое время был основным противосифилитическим средством”.</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книге Ю.М. Лопухина содержится, на мой взгляд, и интересное замечание. Отбирая и изучая архивные материалы лабораторных анализов мочи и других веществ Ленина, ученый пишет: “А вот аккуратно сброшюрованные красивые книжечки с черным коленкоровым переплетом и серебряным тиснением, содержащие огромное количество анализов мочи и длиннейших графиков динамики основных ее показателей — анализов, в принципе не очень нужных и ничего не проясняющих. Но зато как аккуратна и добросовестна лечебно-санитарная служба Кремля, как красиво все оформлено!.. К сожалению, в архивах не нашлись анализы крови, хотя известно, что их делали многократно...”</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Можно предположить, что материалы анализов крови были изъяты из архива и уничтожены, чтобы они не смогли бы уточнить диагноз болезни Ленин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сторожная, но вместе с тем понятная для специалиста информация содержится в высказываниях опытного специалиста по сифилису мозга профессора М. Нонне: “...Нонне, вернувшись из Москвы, сказал на собрании врачей в Бремене, что он обязался не называть диагноз, “хотя здесь, в нашей стране, каждый врач знает, к каким заболеваниям мозга меня вызывают!”</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опубликованной же монографии “Начало и цель моей жизни” Нонне пишет, что “в литературе, посвященной Ленину и последствиям сифилиса для нервной системы, можно встретить, что у Ленина был сифилис головного мозга или паралич...” Думается, что “осторожный” Нонне, хотя и косвенно, но все же подтверждает диагноз, поставленный Штрюмпелем и им поддержанный в Горках 21 марта 1923 года.</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color w:val="000000"/>
          <w:sz w:val="20"/>
          <w:szCs w:val="20"/>
          <w:lang w:eastAsia="ru-RU"/>
        </w:rPr>
        <w:t>Арон Борисович Залкинд</w:t>
      </w:r>
      <w:r>
        <w:rPr>
          <w:rFonts w:cs="Times New Roman;Times New Roman" w:ascii="Times New Roman;Times New Roman" w:hAnsi="Times New Roman;Times New Roman"/>
          <w:color w:val="000000"/>
          <w:sz w:val="20"/>
          <w:szCs w:val="20"/>
          <w:lang w:eastAsia="ru-RU"/>
        </w:rPr>
        <w:t xml:space="preserve"> (1886-1936) </w:t>
      </w:r>
      <w:r>
        <w:rPr>
          <w:rFonts w:cs="Times New Roman;Times New Roman" w:ascii="Times New Roman;Times New Roman" w:hAnsi="Times New Roman;Times New Roman"/>
          <w:sz w:val="20"/>
          <w:szCs w:val="20"/>
        </w:rPr>
        <w:t>Российский врач и психолог. Изучал возможности использования идей З. Фрейда для понимания и лечения психоневрозов. Исследовал проблемы сексуальности и сомнамбулизма.</w:t>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iCs/>
          <w:color w:val="000000"/>
          <w:sz w:val="20"/>
          <w:szCs w:val="20"/>
          <w:lang w:eastAsia="ru-RU"/>
        </w:rPr>
        <w:t xml:space="preserve">Эндартериит люеса - </w:t>
      </w:r>
      <w:r>
        <w:rPr>
          <w:rFonts w:cs="Times New Roman;Times New Roman" w:ascii="Times New Roman;Times New Roman" w:hAnsi="Times New Roman;Times New Roman"/>
          <w:color w:val="000000"/>
          <w:sz w:val="20"/>
          <w:szCs w:val="20"/>
        </w:rPr>
        <w:t>Сифилитическое воспаление сосудо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Известно, что нарком здравоохранения Н. Семашко регулярно докладывал Политбюро ЦК РКП(б) о консилиумах врачей и ходе лечения Ленина. Отмечены и случаи, когда вожди партии встречались непосредственно с врачами, чтобы из их уст услышать правду о болезни Ленина. Естественно, что во время этих встреч присутствовал и технический работник аппарата ЦК, который вел протокол.. Скорее всего,  таким ответственным работником, ведущим протокол, был секретарь генсека Сталина  Б. Бажанов. Очевидно, что в своих воспоминаниях Бажанов опирался на ту информацию, которая исходила от врачей. Отсюда и объективные сведения, которые приводит в своей книге Бажанов: “Врачи были правы: улучшение было кратковременным. Нелеченный в свое время сифилис был в последней стади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В медицинской литературе, — пишет Флеров, — описано немало случаев, когда первая и вторая стадии (сифилиса) протекали незаметно и только явления третьей стадии вели к установлению диагноза. Вероятно, так могло бы быть с Лениным: замедленный наследственный или приобретенный сифилис прошел незаметно, а поскольку обе формы ведут к одинаковым изменениям мозга, то для диагноза их дифференциация не важн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имптоматика болезни Ленина более походит на сифилис сосудов мозга, чем на прогрессивный паралич. Диагноз профессора Штрюмпеля, неопубликование микроскопического исследования мозга и подбор врачей (Штрюмпель, Бумке, Нонне и Осипов), а также множество косвенных данных делают сифилис гораздо более вероятным, чем артеросклероз*. Отсюда следует, что советские органы фальсифицировали диагноз и результат вскрыт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Трудно не согласиться с доктором Флеровым, выводы которого, по сути дела, основаны на свидетельствах видных медицинских светил. Что же касается фальсификаций фактов, то это не вызывает сомнения. В этом у идеологов большевиков имелся опыт.</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За годы советской власти официальная историография так часто публиковала различные сомнительные материалы и факты, что у читателя невольно возникало подозрение к каждому слову. И не секрет, что фальсификации берут свое начало с момента возникновения большевизма. Очевидно, так было и тогда, когда Ленин страдал от серьезной и неизлечимой болезн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качестве примера фальсификации приведем два факта, относящиеся к одному и тому же времени. Весна 1923 года. Ленин после двух часового припадка 10 марта потерял всякую возможность общаться и мыслить, лишился речи, полностью была парализована правая рука, непослушна была и левая, плохо стал видеть. По свидетельству дежурного врача, Ленину “дали сухари, но он долго не мог сразу попасть рукой на блюдце, а все попадал мимо”. А вот что говорил нарком просвещения, выступая с речью в Томске: “Рука и нога, которые у Владимира Ильича </w:t>
      </w:r>
      <w:r>
        <w:rPr>
          <w:rFonts w:cs="Times New Roman;Times New Roman" w:ascii="Times New Roman;Times New Roman" w:hAnsi="Times New Roman;Times New Roman"/>
          <w:i/>
          <w:iCs/>
          <w:color w:val="000000"/>
          <w:sz w:val="28"/>
          <w:szCs w:val="28"/>
          <w:lang w:eastAsia="ru-RU"/>
        </w:rPr>
        <w:t>несколько</w:t>
      </w:r>
      <w:r>
        <w:rPr>
          <w:rFonts w:cs="Times New Roman;Times New Roman" w:ascii="Times New Roman;Times New Roman" w:hAnsi="Times New Roman;Times New Roman"/>
          <w:color w:val="000000"/>
          <w:sz w:val="28"/>
          <w:szCs w:val="28"/>
          <w:lang w:eastAsia="ru-RU"/>
        </w:rPr>
        <w:t xml:space="preserve"> парализованы... восстанавливаются; речь, которая была одно время </w:t>
      </w:r>
      <w:r>
        <w:rPr>
          <w:rFonts w:cs="Times New Roman;Times New Roman" w:ascii="Times New Roman;Times New Roman" w:hAnsi="Times New Roman;Times New Roman"/>
          <w:i/>
          <w:iCs/>
          <w:color w:val="000000"/>
          <w:sz w:val="28"/>
          <w:szCs w:val="28"/>
          <w:lang w:eastAsia="ru-RU"/>
        </w:rPr>
        <w:t>неясной,</w:t>
      </w:r>
      <w:r>
        <w:rPr>
          <w:rFonts w:cs="Times New Roman;Times New Roman" w:ascii="Times New Roman;Times New Roman" w:hAnsi="Times New Roman;Times New Roman"/>
          <w:color w:val="000000"/>
          <w:sz w:val="28"/>
          <w:szCs w:val="28"/>
          <w:lang w:eastAsia="ru-RU"/>
        </w:rPr>
        <w:t xml:space="preserve"> тоже восстанавливается. Владимир Ильич уже давно сидит в кресле, </w:t>
      </w:r>
      <w:r>
        <w:rPr>
          <w:rFonts w:cs="Times New Roman;Times New Roman" w:ascii="Times New Roman;Times New Roman" w:hAnsi="Times New Roman;Times New Roman"/>
          <w:i/>
          <w:iCs/>
          <w:color w:val="000000"/>
          <w:sz w:val="28"/>
          <w:szCs w:val="28"/>
          <w:lang w:eastAsia="ru-RU"/>
        </w:rPr>
        <w:t>довольно спокойно может разговаривать,</w:t>
      </w:r>
      <w:r>
        <w:rPr>
          <w:rFonts w:cs="Times New Roman;Times New Roman" w:ascii="Times New Roman;Times New Roman" w:hAnsi="Times New Roman;Times New Roman"/>
          <w:color w:val="000000"/>
          <w:sz w:val="28"/>
          <w:szCs w:val="28"/>
          <w:lang w:eastAsia="ru-RU"/>
        </w:rPr>
        <w:t xml:space="preserve"> в то время как прежде его очень мучила неясность реч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от так врали большевистские лидеры и под угрозой смерти заставляли делать это всех, кто по воле судьбы оказывался под их властью. Исключением не являлись и врачи. Одни на лжи делали себе карьеру, а другие, не способные воспринять ложь как средство улучшения своего благополучия, погибали. К их числу относится А.Б. Залкинд.</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К сожалению, врачи и ученые, подписавшие протоколы вскрытия и микроскопических исследований, не смогли перешагнуть барьер страха и пошли на сделку со своей совестью. Они прекрасно понимали, что их может ожидать, если в материалах экспертизы окажутся хотя бы незначительные факты или предположения, бросающие тень на авторитет вождя. За этим особенно следил большевик Семашко. Не говоря уже о Сталине. </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color w:val="000000"/>
          <w:sz w:val="20"/>
          <w:szCs w:val="20"/>
          <w:lang w:eastAsia="ru-RU"/>
        </w:rPr>
        <w:t>Атеросклероз</w:t>
      </w:r>
      <w:r>
        <w:rPr>
          <w:rFonts w:cs="Times New Roman;Times New Roman" w:ascii="Times New Roman;Times New Roman" w:hAnsi="Times New Roman;Times New Roman"/>
          <w:color w:val="000000"/>
          <w:sz w:val="20"/>
          <w:szCs w:val="20"/>
          <w:lang w:eastAsia="ru-RU"/>
        </w:rPr>
        <w:t xml:space="preserve"> - </w:t>
      </w:r>
      <w:r>
        <w:rPr>
          <w:rFonts w:cs="Times New Roman;Times New Roman" w:ascii="Times New Roman;Times New Roman" w:hAnsi="Times New Roman;Times New Roman"/>
          <w:sz w:val="20"/>
          <w:szCs w:val="20"/>
        </w:rPr>
        <w:t>хроническое заболевание артерий эластического и мышечно-эластического типа, возникающее вследствие нарушения липидного обмена и сопровождающееся отложением холестерина и некоторых фракций липопротеидов в интиме сосудо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Именно по его указанию засекречивалось все, что было связано с болезнью Ленина. И самое ужасное то, что в этих омерзительных акциях принимали деятельное участие люди самой гуманной профессии — врачи, в их числе титулованные.</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Можно привести несколько примеров, но весьма характерных. После изгнания из Белоруссии гитлеровских захватчиков, по личному указанию Сталина была создана специальная комиссия во главе с известным хирургом Президентом Академии медицинских наук академиком Н.Н. Бурденко. В ее состав вошли А.Н. Толстой, митрополит Николай, С.А. Колесников, Р.Е. Мельников, В.П. Потемкин, генералы А.С. Гундоров и К.И. Смирнов. Перед комиссией была поставлена задача: эксгумировать останки расстрелянных на территории Белоруссии (Катынь) польских военнопленных в целях проведения судебно-медицинского исследования. С 16 по 23 января комиссия проводила работу в Катыни. Но это был, по сути дела, политический спектакль, поскольку члены комиссии заранее знали, какое должны дать заключение по итогам экспертизы. Ответственное задание “отца народов” было выполнено. В конце января 1944 года материалы исследования были представлены правительству. В заключении протокола утверждалось, что тысячи польских военнопленных будто бы были расстреляны гитлеровцами в период оккупации ими территории Белоруссии. Члены комиссии сознательно фальсифицировали факты, с которыми они столкнулись в ходе исследования останков невинно расстрелянных польских пленных офицеров. Лишь спустя почти полвека мировая общественность узнала, что это чудовищное преступление было совершено сталинскими палачами.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тало достоянием мировой общественности и то, что члены Политбюро ЦК ВКП(б) (Сталин, Ворошилов, Молотов, Микоян, Калинин, Каганович) еще 5 марта 1940 года вынесли постановление за № 632Ш о расстреле 14700 польских офицеров, а также 11000 других польских граждан, находящихся в различных тюрьмах и лагерях на западе Украины и в Белорусси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связи с этим небезынтересно привести выдержку из циничного письма Сталина от 21 апреля 1943 года, адресованного У. Черчиллю. В нем тиран, в частности, писал: “...Враждебная Советскому Союзу клеветническая кампания, начатая немецкими фашистами по поводу ими же убитых польских офицеров в районе Смоленска, на оккупированной германскими войсками территории, была сразу же подхвачена правительством г. Сикорского и всячески разжигается польской официальной печатью. Правительство г. Сикорского не только не дало отпора подлой фашистской клевете на СССР, но даже не сочло нужным обратиться к Советскому Правите</w:t>
      </w:r>
      <w:r>
        <w:rPr>
          <w:rFonts w:cs="Times New Roman;Times New Roman" w:ascii="Times New Roman;Times New Roman" w:hAnsi="Times New Roman;Times New Roman"/>
          <w:sz w:val="28"/>
          <w:szCs w:val="28"/>
          <w:lang w:eastAsia="ru-RU"/>
        </w:rPr>
        <w:t xml:space="preserve">льству с какими-либо вопросами или за разъяснениями по этому поводу...” </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ечно, союзники по антигитлеровской</w:t>
      </w:r>
      <w:r>
        <w:rPr>
          <w:rFonts w:cs="Times New Roman;Times New Roman" w:ascii="Times New Roman;Times New Roman" w:hAnsi="Times New Roman;Times New Roman"/>
          <w:color w:val="000000"/>
          <w:sz w:val="28"/>
          <w:szCs w:val="28"/>
          <w:lang w:eastAsia="ru-RU"/>
        </w:rPr>
        <w:t xml:space="preserve"> коалиции знали, чьих рук дело расстрела беззащитных польских офицеров и гражданских лиц, но в то время, когда все усилия союзных держав были направлены на разгром фашистской Германии и ее сателлитов, они не хотели осложнять отношение с советским правительством.</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ак не отметить, что цитируемый выше документ опубликован Комиссией по изданию дипломатических документов при МИД СССР под председательством члена Политбюро ЦК КПСС А.А. Громыко.</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отяжении всех лет тоталитарного строя советские психиатры (конечно, не все), выполняя волю партийной номенклатуры, искалечили жизнь не одной тысяче граждан страны Советов. Они без стыда и угрызений совести навешивали на здоровых людей ярлыки “душевно больной” и изолировали их от общества. К сожалению, подобные факты имеют место и сегодня. Причем эти преступные действия распространяются и на детей-сирот, находящихся в интернатах страны.</w:t>
      </w:r>
    </w:p>
    <w:p>
      <w:pPr>
        <w:pStyle w:val="Normal"/>
        <w:spacing w:lineRule="auto" w:line="360"/>
        <w:ind w:firstLine="709"/>
        <w:jc w:val="both"/>
        <w:rPr>
          <w:rFonts w:ascii="Times New Roman;Times New Roman" w:hAnsi="Times New Roman;Times New Roman" w:cs="Times New Roman;Times New Roman"/>
          <w:b/>
          <w:b/>
          <w:color w:val="FFFFFF"/>
          <w:sz w:val="28"/>
          <w:szCs w:val="28"/>
          <w:lang w:eastAsia="ru-RU"/>
        </w:rPr>
      </w:pPr>
      <w:r>
        <w:rPr>
          <w:rFonts w:cs="Times New Roman;Times New Roman" w:ascii="Times New Roman;Times New Roman" w:hAnsi="Times New Roman;Times New Roman"/>
          <w:b/>
          <w:color w:val="FFFFFF"/>
          <w:sz w:val="28"/>
          <w:szCs w:val="28"/>
          <w:lang w:eastAsia="ru-RU"/>
        </w:rPr>
        <w:t>ленин болезнь тело патологоанатомический фальсификация</w:t>
      </w:r>
    </w:p>
    <w:p>
      <w:pPr>
        <w:pStyle w:val="Normal"/>
        <w:spacing w:lineRule="auto" w:line="36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Дальнейшая судьба вождя пролетариата</w:t>
      </w:r>
    </w:p>
    <w:p>
      <w:pPr>
        <w:pStyle w:val="Normal"/>
        <w:spacing w:lineRule="auto" w:line="36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енин оказался фактически под домашним арестом в Горках. Под предлогом заботы о его здоровье было сокращено время, в течение которого он мог диктовать свои письма и статьи, ограничены возможности переписки и встреч. Родственникам Ленина запретили рассказывать ему политические новости, чтобы «не волновать» его. Контроль за соблюдением режима был возложен на Сталина. Ленин чувствовал, что был связан по рукам и ногам, жаловался стенографистке: «Если бы я был на свободе…» . Втайне от партийных лидеров он поручил своим секретарям изучить  материалы «грузинского дела» (о злоупотреблениях сторонников Сталина в Грузии) и достать для него материалы переписи служащих. Он собирался дать противникам решающий бой на очередном съезде партии в 1923 г.</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В марте 1923 г. Ленин узнал, что Сталин грубо обошёлся с Н. Крупской, пригрозив ей санкциями Центральной контрольной комиссии за то, что она информирует Ленина о происходящих событиях. Возмущённый, он продиктовал 5-6 марта три письма, означавших открытое объявление войны. Он заявил Сталину, что в случае, если тот не извинится, разорвёт с ним все отношения, выразил письменную поддержку грузинской оппозиции против сторонников Сталина и просил Троцкого «взять на себя защиту грузинского дела на ЦК партии». Но это были последние письма Ленина. 6 марта 1923 г. Состояние его здоровья резко ухудшается,10 марта следует новый приступ, который лишает Ленина дара речи. Отныне он безгласен, и не может вмешиваться в политическую борьбу. Сталин и его сторонники могут торжествовать победу: самый грозный их враг выведен из строя. </w:t>
      </w:r>
      <w:r>
        <w:rPr>
          <w:rFonts w:cs="Times New Roman;Times New Roman" w:ascii="Times New Roman;Times New Roman" w:hAnsi="Times New Roman;Times New Roman"/>
          <w:color w:val="000000"/>
          <w:sz w:val="28"/>
          <w:szCs w:val="28"/>
          <w:lang w:val="en-US" w:eastAsia="ru-RU"/>
        </w:rPr>
        <w:t>XII</w:t>
      </w:r>
      <w:r>
        <w:rPr>
          <w:rFonts w:cs="Times New Roman;Times New Roman" w:ascii="Times New Roman;Times New Roman" w:hAnsi="Times New Roman;Times New Roman"/>
          <w:color w:val="000000"/>
          <w:sz w:val="28"/>
          <w:szCs w:val="28"/>
          <w:lang w:eastAsia="ru-RU"/>
        </w:rPr>
        <w:t xml:space="preserve"> съезд большевистской партии проходит под полным контролем «тройки» (И.Сталин, Л.Каменев, Г.Зиновье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мае 1923 г. Ленина перевезли в Горки.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В июле ему становится лучше: он может ходить, учится писать левой рукой, произносить отдельные слова. Врач, наблюдавший за состоянием вождя, отмечал, что пациент ежедневно лежит в кровати до двух часов, после чего садится за стол и пишет многочисленные письма. В полчетвёртого он снова ложится в кровать и начинает что-то невнятно говорить. Спустя неделю наблюдений, под подушкой В.И. были обнаружены примерно 300 писем.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же было отмечено, что во время катания Владимира Ильича на кресле по кругу в левую сторону, он начинал мычать и выть. Но когда кресло разворачивали в правую сторону – он замолкал и, молча, смотрел в одну точку неподвижным взглядом.</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слуга, которая жила в доме Ленина, по ночам часто слышала дикие завывания. Поначалу думали, что во двор приходит дикая собака, но вскоре поняли, что это сам вождь большевиков воет на восходящую луну.</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разговоре с людьми Ленин часто приподнимал двумя пальцами веко, что свидетельствовало об отказе работы нервных оконча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17-20 января 1924 г. Крупская читала Ленину материалы </w:t>
      </w:r>
      <w:r>
        <w:rPr>
          <w:rFonts w:cs="Times New Roman;Times New Roman" w:ascii="Times New Roman;Times New Roman" w:hAnsi="Times New Roman;Times New Roman"/>
          <w:color w:val="000000"/>
          <w:sz w:val="28"/>
          <w:szCs w:val="28"/>
          <w:lang w:val="en-US" w:eastAsia="ru-RU"/>
        </w:rPr>
        <w:t>XIII</w:t>
      </w:r>
      <w:r>
        <w:rPr>
          <w:rFonts w:cs="Times New Roman;Times New Roman" w:ascii="Times New Roman;Times New Roman" w:hAnsi="Times New Roman;Times New Roman"/>
          <w:color w:val="000000"/>
          <w:sz w:val="28"/>
          <w:szCs w:val="28"/>
          <w:lang w:eastAsia="ru-RU"/>
        </w:rPr>
        <w:t xml:space="preserve"> большевистской партийной конференции, которая закрепила победу сторонников Сталина над Троцким. Ленин понимал, что это конец, что он проиграл. Его состояние стремительно и резко ухудшается. В 18 часов 50 минут 21 января 1924 г. Владимир Ульянов умер. В кругах «старых большевиков» долго циркулировали слухи, что ему дали яд по поручению Сталин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признанию наркома здравоохранения Н.А. Семашко, из-за врождённой болезни мозг Ленина к моменту смерти превратился в «зеленоватую жижу». Левое больное полушарие, иссохшее, размером с грецкий орех, висело на тоненькой ниточке, уходившей в правое, более или менее здоровое полушарие.</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eastAsia="ru-RU"/>
        </w:rPr>
      </w:pPr>
      <w:r>
        <w:rPr>
          <w:rFonts w:cs="Times New Roman;Times New Roman" w:ascii="Times New Roman;Times New Roman" w:hAnsi="Times New Roman;Times New Roman"/>
          <w:b/>
          <w:color w:val="000000"/>
          <w:sz w:val="28"/>
          <w:szCs w:val="28"/>
          <w:lang w:eastAsia="ru-RU"/>
        </w:rPr>
        <w:t>Теория гениальност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eastAsia="ru-RU"/>
        </w:rPr>
      </w:pPr>
      <w:r>
        <w:rPr>
          <w:rFonts w:cs="Times New Roman;Times New Roman" w:ascii="Times New Roman;Times New Roman" w:hAnsi="Times New Roman;Times New Roman"/>
          <w:b/>
          <w:color w:val="000000"/>
          <w:sz w:val="28"/>
          <w:szCs w:val="28"/>
          <w:lang w:val="en-US"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литбюро, не считаясь с материальными затратами, целенаправленно и решительно вводило в жизнь народа поклонение уже мертвому телу своего вождя, любыми средствами добывалось от ученых мужей безусловных научно-обоснованных доказательств гениальности Ленин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 вскоре после смерти Ленина у Политбюро зародилась идея организовать секретное научное исследование мозга усопшего “вождя мирового пролетариата” с целью материального обоснования его гениальност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осле предварительного обмена мнениями между партийными деятелями и учеными-медиками, состоявшегося 16 февраля 1925 года, на следующий день в стенах Института марксизма-ленинизма прошло организационное совещание по данному вопросу. В нем приняли участие руководители Института и приглашенные профессора: А.И. Абрикосов, В.В. Бунак, Б.В. Вейсборд, А.А. Дешин, В.В. Крамер, Л.С. Минор и директор нейробиологического института Берлинского университета профессор Фохт.</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рганизаторами совещания были заданы приглашенным несколько вопросов, в частности:</w:t>
      </w:r>
    </w:p>
    <w:p>
      <w:pPr>
        <w:pStyle w:val="Normal"/>
        <w:spacing w:lineRule="auto" w:line="36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Может ли цитоархитектоническое* исследование дать указание на материальное обоснование гениальности В.И. Ленина?</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се без исключения профессора ответили на этот вопрос утвердительно. Более того, профессор Фохт предложил командировать в Берлинский университет 2—3-х молодых русских ученых, которые, по его мнению, присутствуя при обработке мозга Ленина и получив некоторый опыт в данной области, могли бы потом после возвращения всех срезов мозга Ленина в Россию продолжить их исследование, начатое профессором Фохтом в Берлине.</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color w:val="000000"/>
          <w:sz w:val="28"/>
          <w:szCs w:val="28"/>
          <w:lang w:eastAsia="ru-RU"/>
        </w:rPr>
        <w:t>Каков технический план исследования?</w:t>
      </w:r>
      <w:r>
        <w:rPr>
          <w:rFonts w:cs="Times New Roman;Times New Roman" w:ascii="Times New Roman;Times New Roman" w:hAnsi="Times New Roman;Times New Roman"/>
          <w:color w:val="000000"/>
          <w:sz w:val="28"/>
          <w:szCs w:val="28"/>
          <w:lang w:eastAsia="ru-RU"/>
        </w:rPr>
        <w:t xml:space="preserve"> — так был поставлен второй вопрос. На это ученые ответили: мозг должен быть разрезан на слои, толщиной 1,8 сантиметра; слои должны быть залиты в парафин, а потом должны быть сделаны тонкие срезы для патологоанатомического исследования и фотографирования...</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Третий вопрос был поставлен так:</w:t>
      </w:r>
    </w:p>
    <w:p>
      <w:pPr>
        <w:pStyle w:val="Normal"/>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color w:val="000000"/>
          <w:sz w:val="28"/>
          <w:szCs w:val="28"/>
          <w:lang w:eastAsia="ru-RU"/>
        </w:rPr>
        <w:t>Почему необходима разработка за границе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оследовал ответ: В Институте нейробиологии Берлинского университета имеется исключительно опытный персонал, работающий под руководством единственного в мире специалиста по данному вопросу профессора Фохта, и что там имеется вполне налаженный и приспособленный для таких работ инструментари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И последний вопрос:</w:t>
      </w:r>
    </w:p>
    <w:p>
      <w:pPr>
        <w:pStyle w:val="Normal"/>
        <w:spacing w:lineRule="auto" w:line="36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color w:val="000000"/>
          <w:sz w:val="28"/>
          <w:szCs w:val="28"/>
          <w:lang w:eastAsia="ru-RU"/>
        </w:rPr>
        <w:t>Какие препятствия для разработки в Москве и какие препятствия можно устранить?</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А вот ответ ученых муже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репарат должен быть как можно скорее залит в парафин, так как, оставаясь в фиксирующей жидкости, он становится неспособным воспринимать красящее вещество, что лишает возможности его изучения. Срочность этой работы лишает возможности ее выполнения в Москве, где нет ни опытных для данного дела препаратов, ни инструментар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се участники совещания, возглавляемые помощником директора института </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 Товстухой, скрепили составленный документ своими подписями. Наркомздрав Н. Семашко поддержал мнение ученых и сопроводительной запиской направил документ в Политбюро. А там, ознакомившись с документами, решили “святыню” (мозг Ленина) за границу не выпускать. Было решено организовать работу по исследованию мозга Ленина в Москве, для чего было дано указание о создании Института мозга. Деньги для ведения исследовательских работ и содержания Института мозга Совет народных комиссаров выделил сполна — неважно, что в это время в стране было огромное количество голодных и больных.</w:t>
      </w:r>
    </w:p>
    <w:p>
      <w:pPr>
        <w:pStyle w:val="Normal"/>
        <w:pBdr>
          <w:bottom w:val="single" w:sz="12" w:space="1" w:color="000000"/>
        </w:pBdr>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
          <w:color w:val="000000"/>
          <w:sz w:val="20"/>
          <w:szCs w:val="20"/>
          <w:lang w:eastAsia="ru-RU"/>
        </w:rPr>
        <w:t xml:space="preserve">Цитоархитектоническое - </w:t>
      </w:r>
      <w:r>
        <w:rPr>
          <w:rFonts w:cs="Times New Roman;Times New Roman" w:ascii="Times New Roman;Times New Roman" w:hAnsi="Times New Roman;Times New Roman"/>
          <w:color w:val="000000"/>
          <w:sz w:val="20"/>
          <w:szCs w:val="20"/>
        </w:rPr>
        <w:t>комплексное научное исследование строения и функции клетк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днако профессор Фохт, с которым был заключен договор и который был назначен директором института, годами в Москве не появлялся. Иными словами, он фактически Институтом мозга не занимался. Между тем Фохт получил от Семашко один срез мозга Ленина, который он широко использовал в своих лекциях и публичных выступлениях в Германии. Причем из этого среза были сделаны для иллюстрации диапозитивы, которые сопоставлялись со срезами мозгов других людей, включая преступников.</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Исследуя мозг Ленина, профессор Фохт на основе анатомического анализа выдвинул механистическую теорию гениальности. Суть этой теории аргументировалась наличием в мозге большого числа и своеобразно расположенных пирамидальных клеток. От этой теории в Кремле были в восторге. Но их радость и ликование были непродолжительным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Дело в том, что вскоре после сенсационного “открытия” профессора Фохта в немецкой Энциклопедии душевных болезней и в других изданиях выступил профессор Шпильмейер с утверждением, что такого рода большое число пирамидальных клеток имеются и у  слабоумных.</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убликации профессора Шпильмейера получили в научных и общественных кругах широкий резонанс. В западной прессе появилось множество статей, в которых разоблачалась и высмеивалась попытка большевистских лидеров научно обосновать гениальность своего вождя. “Отец народов” был в ярости. Авантюристическая идея большевистского Политбюро за большие денежные вознаграждения получить от ученых безусловное доказательство гениальности Ленина и использовать эти результаты в пропагандистских целях позорно провалилась.</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Однако этот печальный казус не обескуражил и не остановил большевистских идеологов. Они продолжали искусственно раздувать биографию своего вождя всякими небылицами и просто надуманными фактами, заполняя советскую историографию все новыми фальшивками.</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После августа 1991 года со страниц многочисленных периодических изданий, а также по радио и телевидению до широкой общественности стала доходить правдивая информация о большевиках и их вожде Владимире Ульянове. Начиная с 1987 года было опубликовано множество материалов о Ленине, в том числе архивных, проливающих свет на подлинную его биографию. Народ стал понимать, кем он был на самом деле. С того времени люди, особенно москвичи, все чаще стали высказывать мнение, что Ленина надо убрать с Красной площади и по российским обычаям предать его останки земле. Тем более что таково было его желание.</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В связи с этим небезынтересно привести свидетельство М.В. Фофановой по поводу просьбы Ленина, о которой рассказала ей Н.К. Крупская в апреле 1924 года. Вот что было записано со слов Маргариты Васильевны 25 мая 1971 год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У Надежды Константиновны был подавленный вид. За три месяца со дня кончины Владимира Ильича она очень изменилась, состарилась. Она долго молчала, затем тихим голосом заговорила: “Надругается Сталин над Владимиром Ильичем. 6 марта, когда у Володи случился рецидив и состояние его здоровья резко ухудшилось, он обратился ко мне с просьбой: “Надюша, — сказал он, — очень прошу постарайтесь с Маняшей сделать все, чтобы меня похоронили рядом с мамой”.</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Когда Володю перевезли из Горок в Москву, я передала его просьбу Сталину. А он дернул несколько раз за правый ус и сказал: “Владимир Ильич больше принадлежал партии, ей и решать, как с ним поступить”. Я ничего не смогла ответить этому человеку”.</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Этот факт, как и многие другие исторические события жизни нашего общества и государства, к сожалению, все годы коммунистического режима скрывался от народ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Похороны.</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В связи со смертью лидера большевизма в СССР был объявлен траур. За четыре дня официального прощания мимо гроба с его телом прошло около 900 тыс. человек. 27 января 1924 г. Под звук тысяч фабричных гудков и орудийные залпы  гроб был перенесён во временный деревянный Мавзолей (в 1929г. он был заменён на каменный).</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азличных странах мира сторонники коммунистических партий и СССР на пять минут прекратили работу; остановились фабрики и заводы, поезда и автомобили. Скорбь многих людей была неподдельной.</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было немало и таких, кто мог бы согласиться с коротким некрологом, написанным на смерть Ленина старым итальянским революционером Э.Малатестой : «Ленина мёртв. Мы можем испытывать к нему тот вид принудительного восхищения, которое вызывают у толп люди сильные, даже бредящие и жестокие, сумевшие оставить в истории глубокий след – Александр, Юлий Цезарь, Лойола, Кромвель, Робеспьер, Наполеон. Но, вдохновляясь наилучшими намерениями, он превратился в тирана и душителя русской революции; и мы, которые не испытывали к нему любви при жизни, не можем оплакивать его мёртвого.</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енин умер. Да здравствует свобод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до свободы, увы, было ещё очень и очень далеко…</w:t>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eastAsia="ru-RU"/>
        </w:rPr>
      </w:pPr>
      <w:r>
        <w:rPr>
          <w:rFonts w:cs="Times New Roman;Times New Roman" w:ascii="Times New Roman;Times New Roman" w:hAnsi="Times New Roman;Times New Roman"/>
          <w:b/>
          <w:color w:val="000000"/>
          <w:sz w:val="28"/>
          <w:szCs w:val="28"/>
          <w:lang w:eastAsia="ru-RU"/>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eastAsia="ru-RU"/>
        </w:rPr>
      </w:pPr>
      <w:r>
        <w:rPr>
          <w:rFonts w:cs="Times New Roman;Times New Roman" w:ascii="Times New Roman;Times New Roman" w:hAnsi="Times New Roman;Times New Roman"/>
          <w:b/>
          <w:color w:val="000000"/>
          <w:sz w:val="28"/>
          <w:szCs w:val="28"/>
          <w:lang w:val="en-US" w:eastAsia="ru-RU"/>
        </w:rPr>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Ленин не представлял свою жизнь без власти, но обстоятельства сложились так, что удержать ее стало невозможно. Уместно вспомнить события 1923 года. 10 марта у Ленина началось очередное обострение болезни, которое привело к усилению паралича правой стороны тела и потери речи. Между тем 26 апреля Пленум ЦК РКП (б) избирает его членом Политбюро. “Вождь мирового пролетариата” не возражает. Дальше — больше, нечто похожее на комический спектакль. 6 июля постановлением ВЦИК Союза СССР он избирается главой советского правительства. Сомневаюсь, что это постановление было доведено до Ленина. Члены ВЦИК, избирая Ленина на эту высокую государственную должность, прекрасно понимали, что у него нет ни сил, ни разума, чтобы противиться этому решению. Они ясно представляли, что Ленин никогда больше работать не сможет и что его политической карьере и жизни пришел конец. Прав был В.М. Чернов, который вскоре после смерти Ленина писал, что “духовно и политически он умер давно”.</w:t>
      </w:r>
    </w:p>
    <w:p>
      <w:pPr>
        <w:pStyle w:val="Normal"/>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lang w:eastAsia="ru-RU"/>
        </w:rPr>
        <w:t>Смерть человека, а тем более преждевременная, всегда печальна и горестна для родных, друзей и просто знакомых. Однако об ушедших в иной мир в памяти людей откладываются совершенно разные чувства. Об одних добрым словом вспоминают. Соприкасаясь с их делами и творениями, подвигами и высокой гражданственностью, искренне радуемся тому, что в Великой России были великие люди, которые день ото дня прославляли Отечество, делали его сильным, богатым, нравственным и красивым. .</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ка живет наша Земля, будем помнить Александра Невского и А.С. Пушкина, Кузьму Минина и Дмитрия Пожарского, А.Ф. Можайского и Ф.М. Достоевского, Л.Н. Толстого и Н.И. Вавилова, Ф.И. Шаляпина и К.Э. Циолковского, Сергия Радонежского и Ю.А. Гагарина... Историю невозможно зачеркнуть или уничтожить. Она вечно будет жить и передаваться от поколения к поколению. Вспоминать будут даже тех, у кого на душе большой грех. Ну как можно забыть таких тиранов, как Нерон, Тамерлан, Гитлер или Сталин? Россияне, да и не только они, будут помнить и Владимира Ильича Ульянова как человека, лишившего миллионы людей — отцов, матерей, братьев, сестер, жен и детей. Будут помнить хотя бы потому, чтобы впредь не допустить появления на политическом Олимпе Российского государства ему подобного вождя.</w:t>
      </w:r>
    </w:p>
    <w:p>
      <w:pPr>
        <w:pStyle w:val="Normal"/>
        <w:spacing w:lineRule="auto" w:line="36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Людям нужно знать правду обо всем происходящем в нашей стране, какой бы она горькой ни была. Замолчать, скрыть от народа жгучие вопросы нашей истории — значит пренебречь правдой, неуважительно отнестись к памяти миллионов невинных жертв беззакония и произвола, обречь наш народ на возможность повторения подобных событий.</w:t>
      </w:r>
      <w:r>
        <w:br w:type="page"/>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ная литератур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5"/>
        </w:numPr>
        <w:spacing w:lineRule="auto" w:line="360"/>
        <w:ind w:left="0" w:hanging="0"/>
        <w:jc w:val="both"/>
        <w:rPr/>
      </w:pPr>
      <w:r>
        <w:rPr>
          <w:rFonts w:cs="Times New Roman;Times New Roman" w:ascii="Times New Roman;Times New Roman" w:hAnsi="Times New Roman;Times New Roman"/>
          <w:sz w:val="28"/>
          <w:szCs w:val="28"/>
          <w:lang w:eastAsia="ru-RU"/>
        </w:rPr>
        <w:t xml:space="preserve">Энциклопедия для детей. Том 5. История России и её ближайших соседей. Ч. 3. </w:t>
      </w:r>
      <w:r>
        <w:rPr>
          <w:rFonts w:cs="Times New Roman;Times New Roman" w:ascii="Times New Roman;Times New Roman" w:hAnsi="Times New Roman;Times New Roman"/>
          <w:sz w:val="28"/>
          <w:szCs w:val="28"/>
          <w:lang w:val="en-US" w:eastAsia="ru-RU"/>
        </w:rPr>
        <w:t>XX</w:t>
      </w:r>
      <w:r>
        <w:rPr>
          <w:rFonts w:cs="Times New Roman;Times New Roman" w:ascii="Times New Roman;Times New Roman" w:hAnsi="Times New Roman;Times New Roman"/>
          <w:sz w:val="28"/>
          <w:szCs w:val="28"/>
          <w:lang w:eastAsia="ru-RU"/>
        </w:rPr>
        <w:t xml:space="preserve"> век/ред. Коллегия: М. Аксёнова, А. Элинович, О.Елисеева и др. – М.:Мир энциклопедий,2006.-704с.ил.</w:t>
      </w:r>
    </w:p>
    <w:p>
      <w:pPr>
        <w:pStyle w:val="Style19"/>
        <w:numPr>
          <w:ilvl w:val="0"/>
          <w:numId w:val="5"/>
        </w:numPr>
        <w:spacing w:lineRule="auto" w:line="360"/>
        <w:ind w:left="0" w:hanging="0"/>
        <w:jc w:val="both"/>
        <w:rPr/>
      </w:pPr>
      <w:r>
        <w:rPr>
          <w:rFonts w:cs="Times New Roman;Times New Roman" w:ascii="Times New Roman;Times New Roman" w:hAnsi="Times New Roman;Times New Roman"/>
          <w:sz w:val="28"/>
          <w:szCs w:val="28"/>
          <w:lang w:eastAsia="ru-RU"/>
        </w:rPr>
        <w:t>Жизнь Ленина. В 2т., Том 1: Гл.1 – 23/перевод с англ. – М.: «Книжная лавка – РТР», 1997-480с.</w:t>
      </w:r>
    </w:p>
    <w:p>
      <w:pPr>
        <w:pStyle w:val="Style19"/>
        <w:numPr>
          <w:ilvl w:val="0"/>
          <w:numId w:val="5"/>
        </w:numPr>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аткий биографический очерк. Г.Д. Обычкин, К.А. Остроухова, М.Я. Панкратова, А.П. Смирнова, Е.Н. Стелмиферовская: Изд. 6-е – М.: Политиздат,1969,255с.</w:t>
      </w:r>
    </w:p>
    <w:p>
      <w:pPr>
        <w:pStyle w:val="Style19"/>
        <w:numPr>
          <w:ilvl w:val="0"/>
          <w:numId w:val="5"/>
        </w:numPr>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енин и «Известия». Документы и материалы 1917-1922, М.: Политиздат,1975.</w:t>
      </w:r>
    </w:p>
    <w:p>
      <w:pPr>
        <w:pStyle w:val="Style19"/>
        <w:numPr>
          <w:ilvl w:val="0"/>
          <w:numId w:val="5"/>
        </w:numPr>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сурсы сети интернет</w:t>
      </w:r>
      <w:r>
        <w:rPr>
          <w:rFonts w:cs="Times New Roman;Times New Roman" w:ascii="Times New Roman;Times New Roman" w:hAnsi="Times New Roman;Times New Roman"/>
          <w:sz w:val="28"/>
          <w:szCs w:val="28"/>
          <w:lang w:val="en-US" w:eastAsia="ru-RU"/>
        </w:rPr>
        <w:t>:</w:t>
      </w:r>
    </w:p>
    <w:p>
      <w:pPr>
        <w:pStyle w:val="Style19"/>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http://www.bibliotekar.ru/</w:t>
      </w:r>
    </w:p>
    <w:p>
      <w:pPr>
        <w:pStyle w:val="Style19"/>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http://ru.wikipedia.org/wiki/</w:t>
      </w:r>
    </w:p>
    <w:p>
      <w:pPr>
        <w:pStyle w:val="Style19"/>
        <w:numPr>
          <w:ilvl w:val="0"/>
          <w:numId w:val="3"/>
        </w:numPr>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кументальные видео</w:t>
      </w:r>
    </w:p>
    <w:p>
      <w:pPr>
        <w:pStyle w:val="Header"/>
        <w:ind w:left="720" w:hanging="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2136" w:hanging="720"/>
      </w:pPr>
      <w:rPr>
        <w:rFonts w:ascii="Times New Roman;Times New Roman" w:hAnsi="Times New Roman;Times New Roman" w:eastAsia="Times New Roman;Times New Roman" w:cs="Times New Roman;Times New Roman"/>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2:00Z</dcterms:created>
  <dc:creator>Admin</dc:creator>
  <dc:description/>
  <cp:keywords/>
  <dc:language>en-US</dc:language>
  <cp:lastModifiedBy>SYSTEM</cp:lastModifiedBy>
  <cp:lastPrinted>2009-04-22T21:47:00Z</cp:lastPrinted>
  <dcterms:modified xsi:type="dcterms:W3CDTF">2011-09-06T03:42:00Z</dcterms:modified>
  <cp:revision>2</cp:revision>
  <dc:subject/>
  <dc:title/>
</cp:coreProperties>
</file>