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44"/>
        </w:rPr>
        <w:t>Древняя философия (</w:t>
      </w:r>
      <w:r>
        <w:rPr>
          <w:sz w:val="28"/>
          <w:szCs w:val="44"/>
          <w:lang w:val="en-US"/>
        </w:rPr>
        <w:t>IV</w:t>
      </w:r>
      <w:r>
        <w:rPr>
          <w:sz w:val="28"/>
          <w:szCs w:val="44"/>
        </w:rPr>
        <w:t xml:space="preserve"> в до н.э.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чная (древняя) филосо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лософия эллинистическо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илософия Ин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илософия древнего Кита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чная философия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Генезис (происхождение) философии как особого рода деятельности, опирающейся на разум, абстрактное мышление, связан с разложением первобытнообщинного строя, усложнением общественной жизни, практики, отделением умственного труда от физ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обобщенные представления людей о мире и о себе сложились ещё в недрах мифологического и религиозного сознания. Основу этих представлений составляли: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тазия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итическая вера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й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;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ет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, будучи рациональным, доказательным знанием (хотя, конечно, степень доказательности была сначала невелика), с самого возникновения противостояла миф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ий человек воспринимал окружающий мир по преимуществу поэтически, поскольку мыслил особыми, не понятными сейчас для нас реалиями. Философия почти одновременно сформировалась в Греции, Индии и Китае. Это произошло в середи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ыс. до н. э. Несмотря на географическую и культурную отдалённость друг от друга этих центров цивилизации, их философия имела много общ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ую ориентацию древней философии на первом этапе можно охарактеризовать как космоцентризм (охват мира как целого и единого), то есть она была обращена к космосу – миру, природе. Причем именно при попытке понять и объяснить устройство космоса древние философы впервые поставили те проблемы, которые на многие века определили тематику философских размышлений.</w:t>
      </w:r>
    </w:p>
    <w:p>
      <w:pPr>
        <w:pStyle w:val="TextBodyIndent"/>
        <w:tabs>
          <w:tab w:val="clear" w:pos="708"/>
          <w:tab w:val="left" w:pos="200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тот Космос, учил Гераклит, не создал никто из известных Богов. Но над известными богами стоит БОГ как воплощение богов в их борьбе и одновременно гармонии. • Этот космос был, есть и будет вечно живым огнем, 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ами загорающимся и 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ами потухающим. Огонь — первоначало, воплощение борьбы и одновременно гармонии разных стихий. Мир состоит из борющихся противоположностей (день-ночь, изобилие-голод и т. д.), которые, однако, тождественны полностью совпадают: явленное как два, по природе, одно. (Замечательная диалектическая догадка и проблема!).</w:t>
      </w:r>
    </w:p>
    <w:p>
      <w:pPr>
        <w:pStyle w:val="TextBodyIndent"/>
        <w:tabs>
          <w:tab w:val="clear" w:pos="708"/>
          <w:tab w:val="left" w:pos="200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числу таких проблем относится вопрос о единстве мира, о соотношении единого и многого. Древние философы полагали, что за внешним многообразием мира скрывается его внутреннее глубокое единство. Это единство обычно усматривалось в общем, материальном начале всех вещей. Само это начало понималось по – разному: (чаще всего фигурировали четыре «стихии»: вода (Фалес), земля (Анаксагор), воздух (Анаксимен), огонь (Гераклит)), как мельчайшие неделимые частицы (атомы) и т. д. Конечно, эти представления были ещё наивными, донаучными, однако здесь присутствовала очень важная для всей последующей науки мысль о различии внешнего и внутреннего, видимого и действительного, явления и сущности. Ведь смысл и задача научного исследования состоит в том, чтобы за видимостью вскрыть сущность, найти законы, которым подчиняются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е многообразия к единству, к исходным началам и принципам бытия выражает специфику, главную отличительную черту философского познания. Именно поиски первооснов составляют предмет философии с древности и до наш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ую важность являло собой обретение человеком способности излагать свою мысль путём того, что принято называть даром речи, слова, рассуждения. Призраки уступили место чётким и определённым, закрепляющим за вещами их предназначения звуковым и письменным знакам, которые существовали отдельно от вещей и несли с собой их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 ведёт своё начало понятие «логос». Этот ключевой для философии термин был введён известным греческим философом Гераклитом и в древнегреческой философии имел весьма широкий спектр понимания. С одной стороны, он обозначал просто «слово, высказывание», с другой – понимался как «смысл, суждение», то есть человеческий разум упорядочивал в словесной форме свою деятельность, противопоставляя себя лишенной определенности вселенной (тому, что мы понимаем под словом «хаос»). Логос и хаос противостоят друг другу в такой же степени, как целесообразность (определённость) и бесцельность (аморфность), они характеризуют по большому счёту наше существ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поставление видимого и действительного – это первый подступ к созданию философской теории познания (гносеологии). Внешняя сторона явлений непосредственно познаётся с помощью органов чувств, сущность же вещей доступна лишь разуму. Вопрос о соотношении этих двух познавательных способностей – разума и чувств – составил впоследствии одну из главных тем гносеологии; разные ответы на этот вопрос вылились в борьбу двух направлений – сенсуализма (также эмпиризма) и рационализм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т своим важнейшим призванием он считал «воспитание людей», смысл которого он видел в дискуссиях и беседах, а не в систематическом изложении какой-то области знаний. Поэтому он не оставил никаких трактатов. Целью всего в мире, по Сократу, является человек. Он подчеркивал значение совести — «внутреннего голоса», которую считал гарантией постижения истины. Добродетели (сдержанность, мужество, справедливость), равно как и моральные нормы, и законы, основанные на них, Сократ считал вечными и неизменными. Именно только наличие их предопределят выполнение общественных или государственных функций и дел в самом обществе, но не жребий, который практиковался в период власти демократической партии в Афинах. Сократ резко критиковал эту практику демократии за что и предстал перед судом (за то, что вводит новые божества и развращает юношество). И хотя он мог избежать судебного процесса и даже после вынесения приговора имел возможность убежать, он добровольно принял вынесенный приговор и выпил чашу цику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философского метода Сократа - стремление достичь истину обнаружением противоречий в утверждениях противника. Тенденция постоянно обнаруживать противоречия в утверждениях, сталкивать их и приходить таким образом к новому знанию становится источником развития понятийной (субъективной) диалектики. Данный метод был воспринят и разработан последовательнейшим идеалистическим философом античности Платоном и высоко оценен виднейшим представителем философии Нового времени Гег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мокрит. В его философии обосновано атомистическое учение. Он и его последователи рассматривали мир как единое целое, состоящее из бесчисленных множеств мельчайших невидимых, неделимых частичек — атомов, которые движутся в пустоте. Атомы и пустота — единственная реальность; соединения атомов и образуют все многообразие природы, в т. ч. и человеческую душу. Таким образом, Демокрит первый в истории античной философии преодолел противопоставление материи и духа, утверждая единую универсальную природу материи и мышления. Именно поэтому с именем Демокрита и связывается в истории философии зарождение материализма как собственно философской доктр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томистическое учение Демокрита, в котором были вскрыты внутренние причины вечного движения материи, получило свое дальнейшее развитие у Эпикура (341-270 г. до н. э.). Движение атомов, по Эпикуру, обусловлено их внутренним свойством - тяжестью и их способностью самопроизвольно отклоняться при движении по прямой. Последнее объясняется наличием свободы в природном мире. Разумное использование предоставленной человеку свободы заключается, по его мнению, в достижении физического здоровья в соединении с возвышенно-спокойным состоянием души. Средством же для достижения спокойствия, возвышенных прекрасных чувств является разумное философское мировоззрение, которое объясняло бы все явления и процессы из естественны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фагор. Пифагорийская школа внесла ценный вклад в развитие математики и астрономии. Однако, абсолютизировав абстракцию количества и оторвав его от материальных вещей, пифагорийцы пришли к выводу о том, что количественные отношения являются сущностью вещей. (Единица есть точка, двойка-линия, четверка-тело, пятерка-число дружбы (2+3)). Пирамида — знак огня, куб — знак земли. Пусть все состоит из огня, воды, как трактуют представители милетской школы, рассуждал Пифагор, но почему вещи, предметы различны? Вероятно, дело в их строении, в размерах и соотношениях частей, а они определяются числом. Математика более всего приближает нас к богам, ибо даже бог не может сделать, чтобы 2x2 не было другое число, кроме четыре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фагорийская философия оказала большое влияние на Платона (427-347 г. до н. э.), который в Афинах основывает свою собственную философскую школу-академию, которая становится центром античного идеализма. Являясь учеником Сократа, он был убежден в том, что Сократ добровольно выбрал смерть, ибо убедился, что душа нематериальна и неуничтожима (т. е. вечна). Материальный мир, который нас окружает и который мы познаем своими чувствами, является, согласно Платону, лишь «тенью» и произведен от мира идей, т. е. материальный мир вторичен. Все явления и предметы материального мира преходящи, возникают, гибнут и изменяются (и поэтому не могут быть подлинно сущими) и только идеи являются неизменными, неподвижными и ве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этот период основательно сформировались два фундаментальных направления, борьба между которыми прошла в качестве лейтмотива через всю историю философской мысли – материализм и идеализм. Для первых стихийных материалистов существование единственного, естественного мира выступало как нечто само собою разумеющееся, и сущность вещей и их внешнее проявление принадлежали к одному и тому же миру. Идеалисты же «удваивали» мир. Они утверждали, что кроме чувственного, непосредственно данного мира, есть ещё мир идей (Платон) – особых бестелесных форм. Идея, согласно Платону, - это нечто, выражающее сущность вещей, только идея существует реально, объективно. Идеи вечны, неизменны, они образуют подлинное бытие, тогда как вещи чувственного мира несовершенны, изменчивы, они возникают и гибнут. Платоновский идеализм послужил схемой для построения последующих идеалистических учений. Заслуживает внимания его взгляды на структуру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ьное государство Платона разделено на три сословия - правители, стражи, земледельцы и ремесленники — в соответствии с тремя частями души — разумной, страстной и вожделеющей. Каждому сословию соответствует своя добродетель (мудрость, мужество и воздержанность). Эти добродетели в сочетании образуют высшую добродетель — справедливость, выполнение каждым соответствующей ему в государстве функции. Частнособственнические чувства стражей устраняются путем лишения их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тон утверждал, что бог создал людей трех сортов: лучшие сделаны из золота; менее совершенные - из серебра; еще менее совершенные — из меди и железа. Сделанные из золота пригодны для того, чтобы стать правителями, сделанные из серебра, становятся стражами, остальные ~ должны заниматься физическим трудом. Платон считал, что через два поколения можно создать веру в этот ми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ет внимания теория бессмертия. Платон утверждал, что для людей и после смерти существует нечто, и при этом нечто гораздо лучшее для людей хороших, чем для людей дурных. В пользу бессмертия души он приводит несколько арг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если все имеет свою противоположность и рождается из противоположного, а жизнь и смерть являются противоположностями, то, следовательно, одна должна порождать другую. Отсюда следует, что души умерших существуют где-то, чтобы в свое время вернуться обратно на зем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знание является воспоминанием, поэтому способность познавать сущности доказывает существование души до жизни. Мир в целом наделен душой. Он имеет форму шара, ибо подобное прекраснее неподобного, а только шар подобен себе повсюду. Мир вращается, поскольку круговое движение самое совершенное. Бог создал мир из четырех стихий - огня, воздуха, воды и земли, причем пропорции между стихиями неизменны. Благодаря пропорциональности мир гармонич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лософия эллинистического ми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Переход от начала македонского господства до Римской импери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в. до н. э.)). Это была неспокойная эпоха завоевательных походов, дворцовых переворотов, столкновений между армиями. Люди стали поклоняться богине Фортуне, верить в астрологию. Философия стала философствовать о том, как прожить в беспорядочном мире, как умом внести в него смысл. В этот период основывается ряд школ киников, скептиков, стоиков Киники. Славу на века обрел Диоген из Синоп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 э.), решивший жить, как собака («киники — от греч. «собака»). Диоген заявлял о своем братстве со всем человеческим родом и с животными. Он убеждал окружающих, чтобы они были безразличны к любым благам, дарованным Фортуной и что только тогда, они освободятся от страха. Утверждал, что всякий штамп ложен и фальшив - полководца и царя, чести и мудрости, счастья и богатства и что Прометей был справедливо наказан за то, что принес человеку искусства и искусственность соврем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ептики. Основатель — Пиррон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в. до н. э.). Скептицизм отрицал истинность любого познания. «Удержаться от суждения» (эпохе) — основной тезис. Пиррон, увидевший мир в войске Александра Македонского, утверждал, что никогда не может быть достаточного основания для того, чтобы предпочитать один порядок другому. Исходя из принципа «ничего не утверждать», подкрепленного десятью тезисами-тропами, скептики отвергли любые попытки познания причин и отбрасывали любые дока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тогда, когда люди воздержатся от всяких суждений о вещах, они достигнут настоящего счастья — Атараксия (устойчивого и невозмутимого покоя). Именно в этом скептики и видели высшую ступень возможного блаженства, а это значит, что хотя они во многом критически постигают реальную проблематику сложности развития познания, их определяющей чертой является состояние безнадежности и отказа, ведущее к агностици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ицизм. Полная история стоицизма простирается от Зенона (333-262 до н.э.) до Марка Аврелия (121-180 г. до н. э.). Диоген Лаэртский сообщает, что Зенон, видимо, первый провозгласил в трактате «О человеческой природе», что основная цель человека — «жить согласно с природой, и это то же самое, что жить согласно с добродетелью». Учил своих последователей в Афинах, в стое-портике, расписанном фресками» (стоицизм). Главным божеством для стоиков был Сократ — с его хладнокровием во время суда, с его отказом от бегства, с его спокойствием перед лицом смерти, с его утверждением, что несправедливость больше вредит не жертве, а тому, кто ее соверш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нтологии стоики признавали два основных принципа: материальный принцип, который считался основой, и духовный принцип — логос (бог), который проникает через всю материю и образует конкретные единичные ве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познания, согласно их взглядам, выступает чувственное восприятие, которое вызывается конкретными единичными вещами. Центром и носителем познания является душа которая разумна и связывает человека со всем миром. Индивидуальный разум является частью мирового раз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а стоическая этика. Единственное благо, по их представлениям, -добродетель, и поскольку она заключается в воле, все зависит от самого человека. Мудрец — хозяин своей судьбы, ибо внешнее бессильно лишить его добродетели. Стоики признавали, четыре основные добродетели: разумность, граничащую с силой воли, умеренность, справедливость и доблесть. Этика стоиков — отражение бед и тягот, которые были вынуждены переносить их современники, а потому эта этика «сознательного отказа», сознательного смирения с судьбой. Она отводит внимание от внешнего мира, от общества к внутреннему миру человека. Лишь внутри себя человек может найти главную и единственную оп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древнюю философию (в особенности греческую целесообразно изучать с точки зрения того, как выдвинутые ею взгляды, догадки, гипотезы повлияли на последующее развитие философ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лософия Ин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древней Индии, Философия Веда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ды — сборник священных песен, гимнов и заклинаний. Философия веданты изложены в упанишадах — комментариях к ведам, которые завершают ведическую литера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подствующее место в упанишадах занимает новое истолкование явлений мира, первоосновой бытия выступает универсальный принцип - Брахма (безличное сущее), отождествляемое с духовной сущностью индивида - Атман. Атману и Брахме тождественен Пуруша - высшая душа, частью которой является индивидуальная душа. Всем им тождественен - Тат - невыразимое высшее блаже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уша - первосущество, из частей тела которого возникли земля, небо, солнце, луна, растения и животные, люди и социальные со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тделимой частью упанишад является концепция круговорота жизни (самсара) и тесно с нею связанный закон воздаяния (карма). Человеческая жизнь понимается как определенная форма бесконечной цепи перерождений. Закон кармы детерминирует будущее рождение, которое является результатом всех деяний, предшествующих жизней. Кто жил в согласии с действующей моралью, родится в будущей жизни как брахман (священнослужитель, монах), кшатрии (воин, представитель пленной власти) или как вайшья (земледелец, ремесленник или торговец) и наоборот, как член низшего сословия, либо же его атман попадет в телесное хранилище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множества школ всеиндийское значение имели также учения джайнизма и будд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жайнисты подробно разработали концепцию кармы и различают восемь видов разных карм, которые имеют в основе два фундаментальных качества. Злые кармы негативно влияют на главные свойства души, которые она приобрела, будучи совершенной в своей естественной форме. Добрые кармы удерживают душу в круговороте перерождений. И лишь когда человек постепенно избавится от злых и добрых карм, произойдет и его освобождение от пут самсары. Джайнисты верят, что человек при помощи своей духовной сути может контролировать материальную суть и управлять ею. Бог не рассматривается как бог-творец, или как бог, который вмешивается в человеческие д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ддизм — учение, основателем которого был Сиддхартха Гаутама (583-483 г. до н. э.). Центром учения являются четыре благородные истины. Согласно им, существование человека неразрывно связано со страданием. Рождение, болезнь, старость, смерть, встреча с неприятными явлениями, невозможность достичь желаемого — ведут к страданию. Причиной страдания является Жажда (тршна), ведущая через радости и страсти к перерождению (претензии на исключительность и овладение всеми благами), рождению вновь. Устранение причин страдания заключается в устранении этой жажды. Путем, ведущим к устранению страданий, является благой восьмеричный путь, который заключается в следующем: правильное суждение, решение, правильная речь и сосредоточение. Отвергается как жизнь, посвященная чувственным удовольствиям, так и путь аскезы и самоистязания. Правильное решение понимается как решимость проявлять сочувствие ко всем живым существам. Правильная речь характеризуется как бесхитростная, правдивая, дружественная и точная. Правильная жизнь заключается в соблюдении предписаний нравственности -знаменитых буддийских пяти заповедей (панчашила), которых должны придерживаться как монахи, так и светские буддисты. Это такие принципы: не вредить живым существам, не брать чужого (чужой собственности), воздержаться от запрещенных половых контактов, не вести праздных и лживых речей и не пользоваться спиртными напит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сшая степень совершенства человека состоит в том, чтобы не только самому приходить к Нирване, но и других приводить к ней, не только себя спасать, но и всех. Универсальный характер буддийской морали выражается в особом присущем буддизму элементе безграничного милосердия ко всему существующ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вековой Индии обнаруживаются и материалистические тенденции, в частности, учение Локаята (учение, «направленное на этот мир»), основателем которого был Чарвака. Согласно локаятикам, человек состоит из четырех элементов - земли, воды, огня и воздуха. Соединяясь, они образуют тело, органы чувств и на основе возникает духовное начало. Поскольку в человеке нет ничего, что пережило бы его смерть, локаятики говорили о необходимости пользоваться всеми благами реальной жизни, о том, что приятные стороны жизни могут уравниваться злом и страдания. Они выступали против кастовой системы, критиковали ритуальную практику жрецов и авторитет священных текстов. Деятельность локаятиков оказала влияние на некоторые идеалистические системы (санкхья, вайшешика), на поздние буддийские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лософия древнего Китая</w:t>
      </w:r>
    </w:p>
    <w:p>
      <w:pPr>
        <w:pStyle w:val="Normal"/>
        <w:shd w:fill="FFFFFF" w:val="clear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лософия платон китай инд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китайского философского мышления уходит своими корнями в мифологическое мышление. Вся природа одушевлена — каждая вещь, место и явление имеют своих демонов. Таким же образом обстояло дело и с умершими. Почитание душ умерших предков привело впоследствии к образованию культа предков и содействовало консервативности мышления. Особенностью развития китайской философской мысли является влияние так называемых мудрых мужей (мудрецов), а также ее отражение общинной организации жизни рядовой общины и общины раннего феодализма. Отсюда ее интерес к проблемам управления обществом и государстве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философом Китая считается Конфуций (551-479 до н. э.). Конфуций, обеспокоенный разложением общества, сосредоточивает внимание на воспитании человека в духе уважения и почтительности по отношению к окружающим и обществу. Совершенный человек (цзюнь-цзы)-тот, кто познал волю неба. Цзюнь-цзы должен обладать гуманностью («жень») и чувством долга «И». Жень представляет собой совокупность совершенства (скромность, сдержанность, бескорыстие и т. п.), которыми обладали лишь древние. «И» — противостоит расчетливости и выгоде и включает в себя обязанность учиться и постигать мудрость древних, а также «Ли» — благопристойность и соблюдение церемоний, обрядов. Этика Конфуция понимает человека в связи с его социальной функцией, а воспитание — это подведение человека к надлежащему исполнению этой функции. Человеческое существование является настолько социальным, что оно, по мысли Конфуция, может обойтись без следующих регулятор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й другим достичь того, чего бы ты сам хотел достич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не желаешь себе, того не делай други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ом гуманности и социального порядка — Сяо является сыновняя почтительность, строгое повиновение старшим. Культ предков предполагает культ семьи, культ семьи — культ клана, культ клана — культ государства, государя. Идеальным критерием разделения общества на верхи и низы должны служить не знатность, не богатство, а степень близости человека к идеалу Цзюнь-Ц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осизм — одно из важнейших направлений развития философской мысли в Китае наряду с конфуцианством. Его основы изложены в трактате Лао-цз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 э.) — «Дао дэ цзин». В нем рассказывается о дао-пути и благой силе — «дэ». «Дао» — всеобщий закон и абсолют «Дао» господствует везде и всегда, оно невидимо, но управляет всем, его никто не создал, но оно дает начало, форму и имя всему. «Дао» проявляет себя в мире благой мощью «ДЭ» (мощнейший добродетель). Выражением «Дао» в мире является вечное чередование двух образцов — «Инь» и «Ян» (темное и светлое, пассивное и активное, мягкое и твердое, внутреннее и внешнее, земное и небесное и т. д.), фундаментальность и универсальное единств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понимается как часть природы, а потому должен удерживать это единство с ней, ибо мир — священный сосуд, которым нельзя манипулировать. «Если же кто хочет манипулировать им, уничтожит его. Если кто хочет присвоить его, потеряет ег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«меры вещей» является для человека главной жизненной задачей. Не деяние или, скорее, деятельность без нарушения этой меры («У вэй») является не поощрением к деструктивной пассивности, а объяснением сообщества человека и мира на единой основе, которой является «Дао». Чувственное познание опирается только на частность и «заводит» человека на бездорожье». Постижение мира сопровождается тишиной, в которой понимающий муж овладевает миром. Это радикально противоположно конфуцианской концепции «благородного мужа» (образованного мужа), который должен упражняться в обучении и управлений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уважаемым философом эпохи династии Хан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 э. —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 э.) был Ван-Чун (27-107 г.). Он утверждал, что истина не является некой идеальной конструкцией, но содержится в вещах и в мире. Последний является соединением неба и земли, их материальной энергии «Ци». Ни в небо, ни в землю не заложен никакой теологический (божественный) принцип, или направленность. «Вещи рождаются сами. Это и есть естественность». Такие утверждения имели большое познаватель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конфуцианство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). Было представлено, прежде всего, двумя различными направлениями: «Ли сюэ» — учение о «Ли» («порядке» как сущности мир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нь сюэ» — учение о синь (мышлении) как основе мира. (Прежде всего, Лу-Цзююань 1139-1192 г.г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утверждало материалистическое направление, т.е. по нему материальная энергия («Ци») упорядочивается в вещах под воздействием инь и ян, т. е. диалектическим единством между небом и землей, активным, всепроникающим и пассивным, которое обеспечивает движение изменений в еди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утверждало, что существует только тот мир, который человек познает и который управляется его мыслью. Человеческий дух в то же время является и мировым духом (тянь синь). Он везде сопутствует людям, и таким образом, самопознание мира - врожденное качество людей (потому избранные от бога!). В познании человек должен руководствоваться преимущественно интуицией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6:00Z</dcterms:created>
  <dc:creator>Rasputin</dc:creator>
  <dc:description/>
  <cp:keywords/>
  <dc:language>en-US</dc:language>
  <cp:lastModifiedBy>SYSTEM</cp:lastModifiedBy>
  <dcterms:modified xsi:type="dcterms:W3CDTF">2011-09-06T02:56:00Z</dcterms:modified>
  <cp:revision>2</cp:revision>
  <dc:subject/>
  <dc:title/>
</cp:coreProperties>
</file>