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ЕМЕРОВСКИЙ ТЕХНОЛОГИЧЕСКИЙ ИНСТИТУТ ПИЩЕВОЙ ПРОМЫШЛЕННОС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товароведения и управления качество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курсовому проек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му: «Проект специализированного производственного склада - холодильника для хранения мясных товаров, общей площадью 247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а: студентка гр.ТЭ-7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нгаева А.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емерово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</w:rPr>
        <w:t>Содержание</w:t>
      </w:r>
    </w:p>
    <w:p>
      <w:pPr>
        <w:pStyle w:val="Contents1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Contents1"/>
        <w:spacing w:lineRule="auto" w:line="360"/>
        <w:jc w:val="both"/>
        <w:rPr/>
      </w:pPr>
      <w:r>
        <w:rPr>
          <w:rStyle w:val="InternetLink"/>
          <w:color w:val="000000"/>
        </w:rPr>
        <w:t>Введение</w:t>
      </w:r>
    </w:p>
    <w:p>
      <w:pPr>
        <w:pStyle w:val="Contents1"/>
        <w:spacing w:lineRule="auto" w:line="360"/>
        <w:jc w:val="both"/>
        <w:rPr/>
      </w:pPr>
      <w:r>
        <w:rPr>
          <w:rStyle w:val="InternetLink"/>
          <w:color w:val="000000"/>
        </w:rPr>
        <w:t>1. Выбор типа склада в зависимости от выполняемых функций</w:t>
      </w:r>
    </w:p>
    <w:p>
      <w:pPr>
        <w:pStyle w:val="Contents1"/>
        <w:spacing w:lineRule="auto" w:line="360"/>
        <w:jc w:val="both"/>
        <w:rPr/>
      </w:pPr>
      <w:r>
        <w:rPr>
          <w:rStyle w:val="InternetLink"/>
          <w:color w:val="000000"/>
        </w:rPr>
        <w:t>2. Определение ассортимента хранимых товаров</w:t>
      </w:r>
    </w:p>
    <w:p>
      <w:pPr>
        <w:pStyle w:val="Contents1"/>
        <w:spacing w:lineRule="auto" w:line="360"/>
        <w:jc w:val="both"/>
        <w:rPr/>
      </w:pPr>
      <w:r>
        <w:rPr>
          <w:rStyle w:val="InternetLink"/>
          <w:color w:val="000000"/>
        </w:rPr>
        <w:t>3. Выбор складских помещений. Планировка и устройство склада</w:t>
      </w:r>
    </w:p>
    <w:p>
      <w:pPr>
        <w:pStyle w:val="Contents1"/>
        <w:spacing w:lineRule="auto" w:line="360"/>
        <w:jc w:val="both"/>
        <w:rPr/>
      </w:pPr>
      <w:r>
        <w:rPr>
          <w:rStyle w:val="InternetLink"/>
          <w:color w:val="000000"/>
        </w:rPr>
        <w:t>4. Расчет складских помещений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4.1 Полезная площадь склада необходимая для хранения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4.2 Площадь экспедиции, платформы, машинного отделения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4.3 Административно – бытовые помещения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4.4 Общая площадь склада</w:t>
      </w:r>
    </w:p>
    <w:p>
      <w:pPr>
        <w:pStyle w:val="Contents1"/>
        <w:spacing w:lineRule="auto" w:line="360"/>
        <w:jc w:val="both"/>
        <w:rPr/>
      </w:pPr>
      <w:r>
        <w:rPr>
          <w:rStyle w:val="InternetLink"/>
          <w:color w:val="000000"/>
        </w:rPr>
        <w:t>5. Организация складского технологического процесса на складе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5.1 Организация приемки товара на склад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5.2 Технология размещения, укладки и хранения молочных товаров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5.3 Организация и технология отпуска товаров со склада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5.4 Оборудование для погрузочно- разгрузочных работ и хранения товаров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5.5 Оборудование для внутрискладского перемещения грузов, фасовочное и весоизмерительное оборудование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5.6 Структура аппарата склада и функции его работников</w:t>
      </w:r>
    </w:p>
    <w:p>
      <w:pPr>
        <w:pStyle w:val="Contents1"/>
        <w:spacing w:lineRule="auto" w:line="360"/>
        <w:jc w:val="both"/>
        <w:rPr/>
      </w:pPr>
      <w:r>
        <w:rPr>
          <w:rStyle w:val="InternetLink"/>
          <w:color w:val="000000"/>
        </w:rPr>
        <w:t>Заключение</w:t>
      </w:r>
    </w:p>
    <w:p>
      <w:pPr>
        <w:pStyle w:val="Contents1"/>
        <w:spacing w:lineRule="auto" w:line="360"/>
        <w:jc w:val="both"/>
        <w:rPr/>
      </w:pPr>
      <w:r>
        <w:rPr>
          <w:rStyle w:val="InternetLink"/>
          <w:color w:val="000000"/>
        </w:rPr>
        <w:t>Список использованной литературы</w:t>
      </w:r>
    </w:p>
    <w:p>
      <w:pPr>
        <w:pStyle w:val="Contents1"/>
        <w:spacing w:lineRule="auto" w:line="360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</w:rPr>
        <w:t xml:space="preserve">Приложение </w:t>
      </w:r>
    </w:p>
    <w:p>
      <w:pPr>
        <w:pStyle w:val="Normal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ейших задач народного хозяйства является обеспечение круглогодичного бесперебойного снабжения населения высококачественными продовольственными продуктами в широком ассортимен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ъемлемой частью технологических процессов производства скоропортящихся продуктов, их последующей сохранности, транспортировки и реализации является искусственный холод. Не менее 40% производимой в нашей стране сельскохозяйственной продукции необходимо подвергать холодильной обработке в целях предотвращения ее порчи и сокращения потерь. Воздействие холода по сравнению с другими методами консервирования пищевых продуктов вызывает минимальное изменение их основных свой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одильное консервирование – один из эффективных способов обработки и сохранения продуктов высокого качества. Наиболее распространенным и экономичным является охлаждение и хранение продовольственных продуктов в охлажденном состоянии, позволяющее наиболее полно сохранить присущие им потребительские свойства. Однако срок хранения охлажденных пищевых продуктов ограничен, что не позволяет создать достаточные запасы и обеспечить непрерывное снабжение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величения продолжительности хранения продукты замораживают, что существенно тормозит скорость протекания процессов, влияющих на качество. Замораживание и хранение в замороженном виде изменяют начальное качество продуктов, но позволяют сохранить их ценные питательные свойства. Развитие холодильной техники и технологии как самостоятельной области знаний началось одновременно с применением холода в пищевых отраслях промышленности и торговле. Использование искусственного холода для консервирования пищевых продуктов осуществляется немногим более 100 лет. Первые холодильники в России были построены в 1877г. На рыбных промыслах в Астрахани, Махачкале и других городах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лаборатория по холодильной технике и технологии пищевых продуктов в нашей стране была организована проф. Ф.С. Касаткиным в Российской экономической академии им. Г.В. Плеханова в 1918г. В лаборатории был проведен ряд исследований по холодильной обработке скоропортящихся продуктов и тем самым намечены основные направления новой отрасли прикладной науки – холодильной технологии и хранения пищевых проду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создана и действует непрерывная холодильная цепь, позволяющая сохранить качество и массу продовольственных продуктов на всех этапах товародвижения от производства до потребления. Внедрение искусственного холода, совершенствование технических средств и методов холодильной обработки и хранения продуктов способствуют снижению потерь и сохранению их биологической ц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товой и розничной торговле с помощью искусственного холода хранится и реализуется значительное количество пищевых проду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м внимание на универсальность холодильных складов. Помимо возможного совмещения или комбинации способов размещения продукции (напольный/стеллажный различных исполнений), для холодильников под этим качеством подразумевается также возможность совмещения различных температурных режимов («сухой», охлаждаемый, холодильный или морозиль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данной курсовой работы является разработка проекта специализированного производственного склада – холодильника для хранения мясных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курсовой рабо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бор типа склада в зависимости от выполняемых функ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ение ассортимента хранимых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ение емкости склада и потребности в складских помещени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я складского технологического процесса на складе.</w:t>
      </w:r>
    </w:p>
    <w:p>
      <w:pPr>
        <w:pStyle w:val="Normal"/>
        <w:ind w:firstLine="684"/>
        <w:jc w:val="both"/>
        <w:rPr>
          <w:color w:val="FFFFFF"/>
          <w:sz w:val="28"/>
        </w:rPr>
      </w:pPr>
      <w:r>
        <w:rPr>
          <w:color w:val="FFFFFF"/>
          <w:sz w:val="28"/>
        </w:rPr>
        <w:t>склад ассортимент товар холодильник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FFFFFF"/>
          <w:sz w:val="28"/>
          <w:szCs w:val="36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36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36"/>
        </w:rPr>
      </w:pPr>
      <w:r>
        <w:rPr>
          <w:rFonts w:cs="Times New Roman" w:ascii="Times New Roman" w:hAnsi="Times New Roman"/>
          <w:b w:val="false"/>
          <w:sz w:val="28"/>
          <w:szCs w:val="36"/>
        </w:rPr>
        <w:t>1. Выбор типа склада в зависимости от выполняемых функц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/>
          <w:b/>
          <w:sz w:val="28"/>
          <w:szCs w:val="36"/>
        </w:rPr>
      </w:r>
    </w:p>
    <w:p>
      <w:pPr>
        <w:pStyle w:val="TextBodyIndent"/>
        <w:ind w:firstLine="709"/>
        <w:rPr/>
      </w:pPr>
      <w:r>
        <w:rPr>
          <w:bCs/>
          <w:szCs w:val="28"/>
        </w:rPr>
        <w:t>Характер выполняемых функций наиболее полно отражает особенности устройства и оборудования холодильников. Разделение холодильников на виды предусматривает создание непрерывной холодильной цепи. В зависимости от характера выполняемых функций холодильники делят на производственные, заготовительные, распределительные и транспортно-экспедиционные.</w:t>
      </w:r>
    </w:p>
    <w:p>
      <w:pPr>
        <w:pStyle w:val="TextBodyIndent"/>
        <w:ind w:firstLine="709"/>
        <w:rPr/>
      </w:pPr>
      <w:r>
        <w:rPr>
          <w:bCs/>
          <w:szCs w:val="28"/>
        </w:rPr>
        <w:t>Производственные холодильники находятся при пищевых промышленных предприятиях (например, мясных комбинатах). Они имеют высокую производительность устройств для охлаждения и замораживания продуктов и сравнительно небольшой объем помещений для хранения продуктов.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  <w:t>Заготовительные холодильники размещают в районах заготовок скоропортящихся продуктов – молока, мяса, рыбы, птицы, яиц и др.</w:t>
      </w:r>
    </w:p>
    <w:p>
      <w:pPr>
        <w:pStyle w:val="TextBodyIndent"/>
        <w:ind w:firstLine="709"/>
        <w:rPr/>
      </w:pPr>
      <w:r>
        <w:rPr>
          <w:bCs/>
          <w:szCs w:val="28"/>
        </w:rPr>
        <w:t>Распределительные холодильники находятся преимущественно в ведении оптовых торговых организаций и предприятий и размещаются в районах потребления. Они предназначены для длительного хранения продуктов, поступающих от производственных и заготовительных холодильников.</w:t>
      </w:r>
    </w:p>
    <w:p>
      <w:pPr>
        <w:pStyle w:val="TextBodyIndent"/>
        <w:ind w:firstLine="709"/>
        <w:rPr/>
      </w:pPr>
      <w:r>
        <w:rPr>
          <w:bCs/>
          <w:szCs w:val="28"/>
        </w:rPr>
        <w:t>Транспортно-экспедиционные, или перевалочные, холодильники размещают при крупных железнодорожных станциях, в портах. Они служат для краткосрочного хранения продуктов и перегрузки их с одного вида транспорта на другой.</w:t>
      </w:r>
    </w:p>
    <w:p>
      <w:pPr>
        <w:pStyle w:val="TextBodyIndent"/>
        <w:ind w:firstLine="709"/>
        <w:rPr/>
      </w:pPr>
      <w:r>
        <w:rPr>
          <w:bCs/>
          <w:szCs w:val="28"/>
        </w:rPr>
        <w:t>По специализации холодильники делят на универсальные, предназначенные для хранения всех скоропортящихся товаров, и специализированные – для одной группы скоропортящихся продуктов.</w:t>
      </w:r>
    </w:p>
    <w:p>
      <w:pPr>
        <w:pStyle w:val="TextBodyIndent"/>
        <w:ind w:firstLine="709"/>
        <w:rPr/>
      </w:pPr>
      <w:r>
        <w:rPr>
          <w:bCs/>
          <w:szCs w:val="28"/>
        </w:rPr>
        <w:t>В зависимости от объема занимаемых помещений холодильники могут быть: малой емкости – до 500 т, средней емкости – от 500 до 6 тыс.т и большой емкости – свыше 6 тыс.т.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  <w:t>По количеству этажей холодильники подразделяются на одноэтажные и многоэтажные (в 2, 3, 4 этажа), с подвалом и без подвала.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  <w:t>В данном курсовом проекте рассмотрим склад – холодильник мясной продукции, который относится к следующим типам:</w:t>
      </w:r>
    </w:p>
    <w:p>
      <w:pPr>
        <w:pStyle w:val="TextBodyIndent"/>
        <w:numPr>
          <w:ilvl w:val="0"/>
          <w:numId w:val="4"/>
        </w:numPr>
        <w:ind w:left="0" w:firstLine="709"/>
        <w:rPr>
          <w:bCs/>
          <w:szCs w:val="28"/>
        </w:rPr>
      </w:pPr>
      <w:r>
        <w:rPr>
          <w:bCs/>
          <w:szCs w:val="28"/>
        </w:rPr>
        <w:t>производственный;</w:t>
      </w:r>
    </w:p>
    <w:p>
      <w:pPr>
        <w:pStyle w:val="TextBodyIndent"/>
        <w:numPr>
          <w:ilvl w:val="0"/>
          <w:numId w:val="4"/>
        </w:numPr>
        <w:ind w:left="0" w:firstLine="709"/>
        <w:rPr>
          <w:bCs/>
          <w:szCs w:val="28"/>
        </w:rPr>
      </w:pPr>
      <w:r>
        <w:rPr>
          <w:bCs/>
          <w:szCs w:val="28"/>
        </w:rPr>
        <w:t>специализированный;</w:t>
      </w:r>
    </w:p>
    <w:p>
      <w:pPr>
        <w:pStyle w:val="TextBodyIndent"/>
        <w:numPr>
          <w:ilvl w:val="0"/>
          <w:numId w:val="4"/>
        </w:numPr>
        <w:ind w:left="0" w:firstLine="709"/>
        <w:rPr>
          <w:bCs/>
          <w:szCs w:val="28"/>
        </w:rPr>
      </w:pPr>
      <w:r>
        <w:rPr>
          <w:bCs/>
          <w:szCs w:val="28"/>
        </w:rPr>
        <w:t>средней ёмкости;</w:t>
      </w:r>
    </w:p>
    <w:p>
      <w:pPr>
        <w:pStyle w:val="TextBodyIndent"/>
        <w:numPr>
          <w:ilvl w:val="0"/>
          <w:numId w:val="4"/>
        </w:numPr>
        <w:ind w:left="0" w:firstLine="709"/>
        <w:rPr>
          <w:bCs/>
          <w:szCs w:val="28"/>
        </w:rPr>
      </w:pPr>
      <w:r>
        <w:rPr>
          <w:bCs/>
          <w:szCs w:val="28"/>
        </w:rPr>
        <w:t>одноэтажный.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36"/>
        </w:rPr>
        <w:t>2 Определение ассортимента хранимых товар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хранимых товаров представлен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– Ассортимент хранимых товаров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8"/>
        <w:gridCol w:w="3342"/>
      </w:tblGrid>
      <w:tr>
        <w:trPr>
          <w:trHeight w:val="480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товар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производителей</w:t>
            </w:r>
          </w:p>
        </w:tc>
      </w:tr>
      <w:tr>
        <w:trPr>
          <w:trHeight w:val="300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ясо: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ясные полуфабрикаты специального назначения: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басные изделия: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ренная докторска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укопченная Атаманска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ырокопчена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иверная Обыкновенна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пчености: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ясные полуфабрикаты: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Котлета натуральная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льмени домашние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Гуляш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з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ясные консервы: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инина тушенна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вядина тушенна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вядина и Свинина тушенна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36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36"/>
        </w:rPr>
        <w:t>3. Выбор складских помещений. Планировка и устройство скла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36"/>
        </w:rPr>
      </w:pPr>
      <w:r>
        <w:rPr>
          <w:rFonts w:cs="Times New Roman"/>
          <w:b/>
          <w:bCs/>
          <w:kern w:val="0"/>
          <w:sz w:val="28"/>
          <w:szCs w:val="36"/>
        </w:rPr>
      </w:r>
    </w:p>
    <w:p>
      <w:pPr>
        <w:pStyle w:val="TextBodyIndent"/>
        <w:ind w:firstLine="709"/>
        <w:rPr/>
      </w:pPr>
      <w:r>
        <w:rPr>
          <w:bCs/>
          <w:szCs w:val="28"/>
        </w:rPr>
        <w:t>К складским помещениям холодильника мясной продукции относятся: экспедиции для приема и отпуска; камеры для хранения продуктов, не требующих замораживания; камеры для мороженных продуктов; морозильные камеры; камера для дефектных товаров; фасовочные; камеры для хранения фасованных товаров.</w:t>
      </w:r>
    </w:p>
    <w:p>
      <w:pPr>
        <w:pStyle w:val="TextBodyIndent"/>
        <w:ind w:firstLine="709"/>
        <w:rPr/>
      </w:pPr>
      <w:r>
        <w:rPr>
          <w:bCs/>
          <w:szCs w:val="28"/>
        </w:rPr>
        <w:t xml:space="preserve">Экспедиция размещается преимущественно в центре камер для хранения мясных товаров. 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  <w:t xml:space="preserve">Камеры для хранения продуктов специализируются в зависимости от физико-химических свойств товара и создания для них необходимого температурного режима. При этом камеры с одинаковым режимом хранения размещают группами. Так, отдельными блоками размещают морозильные камеры, камеры для хранения продуктов, не требующих замораживания, и т.д. </w:t>
      </w:r>
    </w:p>
    <w:p>
      <w:pPr>
        <w:pStyle w:val="TextBodyIndent"/>
        <w:ind w:firstLine="709"/>
        <w:rPr/>
      </w:pPr>
      <w:r>
        <w:rPr>
          <w:bCs/>
          <w:szCs w:val="28"/>
        </w:rPr>
        <w:t>Карантинная камера для кратковременного хранения дефектных товаров размещается изолированно и может иметь два выхода: на платформу и в экспедицию.</w:t>
      </w:r>
    </w:p>
    <w:p>
      <w:pPr>
        <w:pStyle w:val="TextBodyIndent"/>
        <w:ind w:firstLine="709"/>
        <w:rPr/>
      </w:pPr>
      <w:r>
        <w:rPr>
          <w:bCs/>
          <w:szCs w:val="28"/>
        </w:rPr>
        <w:t>Помещения для фасовки товаров в многоэтажных холодильниках могут занимать подвальный, первый или второй этажи. К ним примыкают камеры для хранения фасованных товаров.</w:t>
      </w:r>
    </w:p>
    <w:p>
      <w:pPr>
        <w:pStyle w:val="TextBodyIndent"/>
        <w:ind w:firstLine="709"/>
        <w:rPr/>
      </w:pPr>
      <w:r>
        <w:rPr>
          <w:bCs/>
          <w:szCs w:val="28"/>
        </w:rPr>
        <w:t>Для сортировки и упаковки продуктов редко предусматриваются отдельные помещения. Эти операции, как правило, выполняются в экспедициях.</w:t>
      </w:r>
    </w:p>
    <w:p>
      <w:pPr>
        <w:pStyle w:val="TextBodyIndent"/>
        <w:ind w:firstLine="709"/>
        <w:rPr/>
      </w:pPr>
      <w:r>
        <w:rPr>
          <w:bCs/>
          <w:szCs w:val="28"/>
        </w:rPr>
        <w:t xml:space="preserve">Вспомогательные помещения размещают в одном здании с операционными. К операционным помещениям могут примыкать комнаты для экспедиторов и товароведов. </w:t>
      </w:r>
    </w:p>
    <w:p>
      <w:pPr>
        <w:pStyle w:val="TextBodyIndent"/>
        <w:ind w:firstLine="709"/>
        <w:rPr/>
      </w:pPr>
      <w:r>
        <w:rPr>
          <w:bCs/>
          <w:szCs w:val="28"/>
        </w:rPr>
        <w:t>Машинное отделение холодильника размещается в определенной близости к блоку охлаждаемых камер и должно иметь два выхода наружу с дверями, открывающимися в сторону входа. Над помещением машинного отделения и холодильными камерами с непосредственным испарением аммиака, а также в смежных с ними помещениях нельзя располагать комнаты, где собирается много людей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36"/>
        </w:rPr>
        <w:t>4. Расчет складских помещений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36"/>
        </w:rPr>
      </w:pPr>
      <w:r>
        <w:rPr>
          <w:rFonts w:cs="Times New Roman"/>
          <w:b/>
          <w:bCs/>
          <w:kern w:val="0"/>
          <w:sz w:val="28"/>
          <w:szCs w:val="36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szCs w:val="36"/>
        </w:rPr>
        <w:t>4.1 Полезная площадь склада необходимая для хран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оварные запасы (Зт) холодильника (в т) и высота камер (Вк) хранения его (в м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– Товарные запасы холодильника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528"/>
      </w:tblGrid>
      <w:tr>
        <w:trPr>
          <w:trHeight w:val="306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варные группы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варные запасы (Зт), т.</w:t>
            </w:r>
          </w:p>
        </w:tc>
      </w:tr>
      <w:tr>
        <w:trPr>
          <w:trHeight w:val="286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яс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>
          <w:trHeight w:val="306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ясные полуфабрикаты спец. назначения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306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басные изделия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286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ясные копче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</w:tr>
      <w:tr>
        <w:trPr>
          <w:trHeight w:val="186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ясные полуфабрикаты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286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ясные консервы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>
          <w:trHeight w:val="324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редняя высота камер хранения холодильника Вк = 5м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тояние отступа до потолка (Оп) при укладке товаров на хранение составляет 0,5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ля обеспечения нормальных условий работы подъемно-транспортных механизмов грузовая площадь должна составлять 75% площади камер хранения, а площадь проходов – 25% (К=0,2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холодильнике предусматриваются морозильные камеры из расчета замораживания 1% (К=0,01) товарных запасов холодильника. Норма площади этих камер (Нм) составляет 5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т. Продукция в них не хран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эффициенты распределения площади камер хранения по их вид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- Коэффициенты распределения площади камер хранения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4481"/>
      </w:tblGrid>
      <w:tr>
        <w:trPr>
          <w:trHeight w:val="31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д камеры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 распределения</w:t>
            </w:r>
          </w:p>
        </w:tc>
      </w:tr>
      <w:tr>
        <w:trPr>
          <w:trHeight w:val="314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иверсальные (Ку)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</w:tr>
      <w:tr>
        <w:trPr>
          <w:trHeight w:val="33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Для хранения мороженных продуктов (Км)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рузовой объем холодильника по каждой товарной группе (Огх)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х=Зт/Н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значение Нго см. в приложении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х (Мясо)= 600/0,65 = 923,077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гх (Мясные полуфабрикаты спец. назначения)= 200/0,65 = 307,7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гх (Колбаса)= 450/0,65= 692,308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гх (Копчености)= 270/0,65= 415,385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гх (Мясные полуфабрикаты)=300/0,65 = 461,54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х (Мясные консервы) =170/0,65 = 261,54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лощадь морозильной камеры (Пм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м = 0,01*Σ Зт*Н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 Зт = 600+200+450+270+300+170=1990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м = 0,01*1990*5,5 = 109,4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Грузовая площадь камер (Пгр) в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исходя из грузового объема (Огх) и высоты штабеля (Вк -Оп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гр = Огх/(Вк -Оп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лощадь камер хранения с учетом площади проходов и проездов для подъемно- транспортного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х = Пгр + 0,25*Пгр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гр (Мясо) = 923,077/4,5 = 205,13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гр (Мясные полуфабрикаты спец. назначения) = 307,7/4,5 = 68,38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гр (Колбасы) = 692,308/4,5 = 153,8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гр (Копчености) = 415,385/4,5 = 92,308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гр (Мясные полуфабрикаты)= 461,54/4,5 = 102,56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гр (Мясные консервы) = 261,54/4,5 = 58,12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х (Мясо) = 205,13+0,25*205,13=256,41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х (Мясные полуфабрикаты спец. назначения) = 68,38+0,25*68,38=85,47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х (Колбасы) = 153,85+0,25*153,85=192,31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х (Копчености) = 92,308+0,25*92,308=115,38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х (Мясные полуфабрикаты)=102,56+0,25*102,56=128,2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х (Мясные консервы) = 58,12+0,25*58,12=72,6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лощадь универсальных камер (Пук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к = Пх*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лощадь камеры хранения мороженых продуктов (Пмп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мп = Пх*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ук (Мясо) = 256,41*0,28=71,79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ук (Мясные полуфабрикаты спец. назначения) = 85,475*0,28=23,93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ук (Колбасы) = 192,31*0,28=53,8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ук (Копчености) = 115,385*0,28=32,307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ук (Мясные полуфабрикаты) = 128,2*0,28=35,89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к (Мясные консервы) = 72,65*0,28=20,342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мп (Мясо) =256,41*0,72=184,62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мп (Мясные полуфабрикаты)=128,2*0,72=92,304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Условная емкость холодильника (Еу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у = Σ Огх*Н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значение Нго см. в прило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Σ Огх =923,077+307,7+692,308+415,385+461,54+261,54=3061,55 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у = 3061,55*0,65=1990 т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</w:rPr>
        <w:t>4.2 Площадь экспедиции, платформы, машинного отде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ываем по данным приложения 1 площад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латформы (Ппл): Ппл = Нпл*Е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Экспедиции (Пэ): Пэ = Нэ*Е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Грузовых коридоров (Пгк):  Пгк = Нкг*Е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Машинного отделения (Пмо): Пмо = Нмо*Е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пл = 0,32*1990= 636,8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э = 0,15*1990=298,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гк = 0,16*1990=318,4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мо = 0,06*1990=119,4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приложения 1 устанавливаем площадь кабинета директора (Пкд), площадь комнаты обогрева (Пко) и площадь хозяйственной кладовой (Пх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кд = 1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ко = 1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</w:rPr>
        <w:t>Пхк = 10 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4.3 Административно – бытовые помещ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иложению 2 устанавливаем численность работников холодильника (Чп) и на основе данных приложения 1 рассчитываем площад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оры (Пк): Пк = Нк*Ч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наты отдыха и приема пищи (По):   По = Нпо*Ч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-бытовых помещений (П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 = Пкд+Пко+Пхк+Пк+П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идоров в административно-бытовых помещениях (Пк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а = (На*Па)/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ую площадь административно-бытового здания (Пао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о = Па+П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к = 3,5*19 = 66,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= 0,2*75 = 1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 = 10+15+10+66,5+15 = 116,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а = (116,5*20)/100 = 23,3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ао = 116,5+23,3 = 139,8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4.4 Общая площадь скла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</w:rPr>
      </w:pPr>
      <w:r>
        <w:rPr>
          <w:rFonts w:cs="Times New Roman"/>
          <w:b/>
          <w:i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</w:t>
      </w:r>
      <w:r>
        <w:rPr/>
        <w:t xml:space="preserve"> – Общая площадь склада 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340"/>
        <w:gridCol w:w="5051"/>
      </w:tblGrid>
      <w:tr>
        <w:trPr>
          <w:trHeight w:val="246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площад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щадь выраженная в строительных прямоугольниках</w:t>
            </w:r>
          </w:p>
        </w:tc>
      </w:tr>
      <w:tr>
        <w:trPr>
          <w:trHeight w:val="316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9,4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х (мясо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6,4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97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х (мясные п/ф спец назначени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,47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х (колбасы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2,3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х (копчености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,38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х (мясные полуфабрикаты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8,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х (мясные консервы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,6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п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6,8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97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8,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г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8,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97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м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9,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9,8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щая площадь скла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72,78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kern w:val="0"/>
          <w:sz w:val="28"/>
        </w:rPr>
      </w:pPr>
      <w:r>
        <w:rPr>
          <w:rFonts w:cs="Times New Roman" w:ascii="Times New Roman" w:hAnsi="Times New Roman"/>
          <w:b w:val="false"/>
          <w:kern w:val="0"/>
          <w:sz w:val="28"/>
        </w:rPr>
        <w:t>5 Организация складского технологического процесса на складе</w:t>
      </w:r>
    </w:p>
    <w:p>
      <w:pPr>
        <w:pStyle w:val="Normal"/>
        <w:rPr>
          <w:rFonts w:ascii="Times New Roman" w:hAnsi="Times New Roman" w:cs="Times New Roman"/>
          <w:b/>
          <w:b/>
          <w:kern w:val="0"/>
          <w:sz w:val="28"/>
        </w:rPr>
      </w:pPr>
      <w:r>
        <w:rPr>
          <w:rFonts w:cs="Times New Roman"/>
          <w:b/>
          <w:kern w:val="0"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</w:rPr>
        <w:t>5.1 Организация приемки товара на скла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</w:rPr>
      </w:pPr>
      <w:r>
        <w:rPr>
          <w:rFonts w:cs="Times New Roman"/>
          <w:b/>
          <w:i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ранение пищевых продуктов всегда начинается с приемки. Прием продуктов осуществляют при поступлении на холодильник в соответствии с требованиями действующих инструкций, положений, стандартов, технических условий и других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проводительные документы (вагонные и контрольные сопроводительные листы; санитарные и ветеринарные свидетельства; листы, удостоверения о качестве; сертификаты; спецификации и накладные отправителей) проверяют до разгрузки холодильного тран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дного или нескольких этих документов делают соответствующую запись в приемном документе. Перед началом разгрузки тщательно проверяют состояние пломб, люков, а затем приступают к приемки по количеству и каче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оведную оценку мясных продуктов на холодильнике проводят товароведы. В основные обязанности их входят: приемка по количеству и качеству поступающих на холодильник продуктов; контроль за правильностью их размещения в камерах и соблюдение сроков хранения; контроль за качеством хранящихся продуктов и организация отпуска продукции со скл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ясные продукты, поступившие с различными дефектами размещают в специальной камере для кратковременного хранения (камера дефектных груз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ру и упаковку проверяют на соответствие требованиям стандартов и санитарному состоянию. Все продукты в неисправной таре отсортировывают, а массу нетто определяют взвешиванием после освобождения та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специфику последующего холодильного хранения, особое внимание при приемке мясных продуктов уделяют соблюдению температурного режима при транспортировании; температуре воздуха в транспортном средстве перед выгрузкой продуктов; температуре проду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 xml:space="preserve">5.2 Технология размещения, укладки и хранения молочных товаров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</w:rPr>
      </w:pPr>
      <w:r>
        <w:rPr>
          <w:rFonts w:cs="Times New Roman"/>
          <w:b/>
          <w:i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общие принципы выбора режимов хранения охлажденных и замороженных мясных продуктов и некоторые требования к холодильным сооружениям и системам охлаждения камер хранения, вытекающие из этих принцип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принцип – строгое постоянство и равномерность поля режимных параметров. Если меняются какие-либо внешние условия, воздействующие на режимные параметры в камере, то их необходимо компенсировать таким образом, чтобы режим в камере не нарушался. Полностью выполнить этот принцип невозможно, поэтому стремятся к тому, чтобы отклонения от заданного режима были минимальны. В наибольшей степени этого можно достигнуть при совершенной теплоизоляции и автоматическом регулировании работы охлаждающих устрой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ым общим принципом хранения, который тесно связан с первым, является сокращение всякого рода теплопритоков в камеры хранения. Это внешние теплопритоки, которые уменьшаются, когда надежна теплоизоляция камеры, и внутренние, которые могут образоваться при внесении теплого груза, открывании дверей и вследствие других причин подобного 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е теплопритоки нарушают температурный режим, влияют на величину относительной влажности, создают неравномерность поля режимных параме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успешного хранения молочных продуктов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вое – доброкачественность поступающих на хранение мясных продуктов (холод только замедляет или приостанавливает развитие микроорганизмов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торое – содержание камер в чистоте. Необходимо возможно чаще проводить дезинфекцию холодильных камер и тщательную их уборк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ретье – самое важное условие правильного использования холода – поддержание в холодильных камерах необходимых температур, относительной влажности, скорости циркуляции воздуха и его вентиля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ое – размещение и укладка скоропортящихся продуктов при холодильном хранение. что имеет важное значен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ятое – строгое соблюдение принципов товарного сос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партии продуктов при поступлении на хранение следует помещать в камеры, в которых хранились подобные продукты. Мясные продукты в камерах должны хорошо омываться охлаждающим воздухом со всех сторон, для этого их укладывают не на пол, а на подтоварники или стеллажи. Нельзя также размещать продукты впритык к стенам и слишком плотно друг к другу. Для подступа к продуктам надо оставлять про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е важное условие – поддержание оптимальных режимов постоянными во всем объеме холодильных камер в течение всего времени хра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5.3 Организация и технология отпуска товаров со скла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</w:rPr>
      </w:pPr>
      <w:r>
        <w:rPr>
          <w:rFonts w:cs="Times New Roman"/>
          <w:b/>
          <w:i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лючительную часть складского технологического процесса составляют операции по отпуску товаров со склада. К ним относя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родажи товаров оптовым покупателям, в зале товарных образц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ку товаров с мест хра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мещение товаров в зону комплектования заказов покупате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ование заказов и упаковку (укладку в тару-оборудовани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аршрутное комплектование партий товар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мещение укомплектованных партий товаров в зону погруз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грузку автотранспорта, контейнеров, железнодорожных ваг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формление продажи молока и мясных товаров оптовым покупателям производится в зале товарных образц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ают механизированную и ручную отборку товаров с мест х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ханизированная отборка применяется в основном на крупных складах. При этом груз, спакетированный на поддоне, снимается с помощью механизма с места укладки и в виде целой транспортной единицы перемещается в зону комплектования зака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чная отборка осуществляется при отпуске небольшого количества молочных продуктов, хранимых на стеллаж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</w:rPr>
        <w:t>5.4 Оборудование для погрузочно–разгрузочных работ и хранения товар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</w:rPr>
      </w:pPr>
      <w:r>
        <w:rPr>
          <w:rFonts w:cs="Times New Roman"/>
          <w:b/>
          <w:i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кладки и хранения мясных продуктов применяют стеллажи и поддо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ллажи бывают универсальные и специальные (по назначению) или сборно-разборные и неразборные (первые удобны большим количеством вариантов их компоновки). </w:t>
      </w:r>
    </w:p>
    <w:p>
      <w:pPr>
        <w:pStyle w:val="3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бор оборудования для хранения мясных продуктов на складах с учетом использования схем механизации и способов укладки влияет на уровень механизации складских процессов и эффективность работы склада. От него во многом зависит набор подъемно-транспортных средств для внутрискладской переработки грузов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Одним из важнейших видов оборудования, обеспечивающего возможность механизированной переработки, являются средства пакетирования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Пакетирование – это формирование на поддоне укрепленной грузовой единицы, обеспечивающее целостность пакета и возможность его механизированной переработки.</w:t>
      </w:r>
    </w:p>
    <w:p>
      <w:pPr>
        <w:pStyle w:val="3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анспортный пакет представляет собой укрупненную грузовую единицу, размещенную на средствах пакетирования.</w:t>
      </w:r>
    </w:p>
    <w:p>
      <w:pPr>
        <w:pStyle w:val="3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качестве средств пакетирования применяются:</w:t>
      </w:r>
    </w:p>
    <w:p>
      <w:pPr>
        <w:pStyle w:val="32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доны (паллеты);</w:t>
      </w:r>
    </w:p>
    <w:p>
      <w:pPr>
        <w:pStyle w:val="32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ейнеры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t>Поддоны – устройства, предназначенные для хранения, перемещения и транспортировки. Э</w:t>
      </w:r>
      <w:r>
        <w:rPr>
          <w:bCs/>
          <w:szCs w:val="28"/>
        </w:rPr>
        <w:t>то средство пакетирования, имеющее настилы, а при необходимости надстройку для размещения и крепления грузов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Контейнеразация представляет собой способ переработки грузов, спакетированных в различные виды контейнеров. Контейнеры являются специализированными транспортными средствами, различающимися конструктивно, вместимостью, способом погрузки и перемещения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Контейнеры, которые имеют грузоподъемность свыше 2,5 т, называются транспортными. Минимальный объем контейнера – 1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. Используется он многократно. Контейнеры можно транспортировать различными средствами и перегружать с одного вида транспорта на другой без промежуточной модификации груза. Они оборудованы специальными приспособлениями для перемещения. Развитие международных связей привело к необходимости унификации размеров и конструкций основных типов контейнеров. Сфера применения системы контейнеризации зависит от особенностей товаров и условий их транспортирования. Выбор контейнеров в качестве средства пакетирования должен быть экономически обоснова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грузочно-разгрузочных работ молочной продукции применяют машины – вилочные погрузчики и штабелеры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илочные погрузчики подразделяются на электропогрузчики и автопогрузчики. 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Электропогрузчики – рабочий орган – вилы. Грузоподъемность 0,5-5 т, высота подъема груза от 2 до 5,6 м. Применяют для погрузки и разгрузки железнодорожных вагонов, бортовых автомобилей и автоприцепов. 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 - 103 – габариты: длина 1,8м, ширина 0,93м, высота 1,7м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 - 103К – габариты: длина 1,86м, ширина 0,95м, высота 1,45м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 – 02\04 - габариты: длина 2,06м, ширина 0,96м, высота 2,1м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Автопогрузчики в действие приводятся двигателем внутреннего сгорания и, следовательно, работают на открытых площадках. Грузоподъемность от 3,2 до 10 т, высота подъема груза до 8,2 м. 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штабелеры – машина напольного безрельсового транспорта. Работают в закрытых помещения с твердым и ровным покрытием пола. Укладывают тарно-штучные грузы в стеллажи и штабеля на высоту до 4,5 м. выпускаются грузоподъемностью 0,5; 0,8; 1; 1,25; 1,6 и 2 т. 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характеристика ЭШ – 183: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рузоподъемность, кг 500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ысота поднятых вил, м 4,5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бариты, м: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лина (при поперечном положении вил) 2,23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ширина 1,39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ысота (при опущенных вилах) 2,09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ысота (при максимально поднятых вилах) 5,4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5.5 Оборудование для внутрискладского перемещения грузов, фасовочное и весоизмерительное оборудование</w:t>
      </w:r>
    </w:p>
    <w:p>
      <w:pPr>
        <w:pStyle w:val="3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Для транспортирования мясных продуктов внутри склада применяют следующие машины и устройства: конвейеры, гравитационные устройства, грузовые напольные тележки. 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Конвейеры (транспортеры) – транспортные машины непрерывного действия. В зависимости от грузонесущих органов бывают ленточные, пластинчатые и роликовые. 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йер наклонный передвижной КНЛП – 5: ширина ленты – 0,5 м; высота подъема груза 0,74 – 3,4; длина – 7; ширина – 0,9, высота –0,74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йер пластинчатый КП – 55: длина 8,24; ширина 0,96; высота – 0,55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равитационное устройство – конвейеры и вертикальные спуски. Груз перемещается под действием силы тяжести. 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рузовые напольные тележки – бывают электрические и ручные. Электротележки перемещают груз на расстояние 1 км. Грузоподъемность 500, 750, 1000 и 2000 кг. 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 – 550 – габариты 3,7*1,56*1,6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 – 550М – габариты 3,4*1,65*1,6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Ручные на 3-4 колесах грузоподъемностью 0,25-1 т. 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зависимости от конструкции весы делятся на: гиревые, напольные, шкально-гиревые, циферблатные, полуавтоматические и автоматические. 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рузы массой от 50 кг до 3 т взвешивают на передвижных напольных весах. Они имеют следующие пределы взвешивания:</w:t>
      </w:r>
    </w:p>
    <w:p>
      <w:pPr>
        <w:pStyle w:val="32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ально-гиревые – 500 г, 1, 2 и 3 т;</w:t>
      </w:r>
    </w:p>
    <w:p>
      <w:pPr>
        <w:pStyle w:val="32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альные – 50, 100, 200, 500 кг, 1, 2 и 3 т;</w:t>
      </w:r>
    </w:p>
    <w:p>
      <w:pPr>
        <w:pStyle w:val="32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ерблатные – 60, 100, 150, 300, 600, 1, 2 и 3 т;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латформенные стационарные весы предназначены для взвешивания грузов большой массы. 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весы с наибольшими пределами взвешивания 10, 15, 30, 60, 100 и 150 т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 - Оборудование для фасовки, упаковки и взвешивания, используемое на складах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792"/>
        <w:gridCol w:w="2322"/>
        <w:gridCol w:w="2755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рудова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раметр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аткая характеристика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асовочно-упак. полуавтомат для жидких продуктов РТ-ПМ-1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x70x17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 15пак/мин (от 0, 2 до 2л), сварка пакетов из рулонной пленки, весовое. дозир-е, заварка пакета, 2 кВт, 1 00кг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паковочный термоус. аппарат ТПЦ-450 (продовольственные и промышленные штучн. изделия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5x70x9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 70 уп/час-макс. разм.-40х38х36см, рулон, пленка шириной до 45 см (ПВХ,ПВД,ПНД); 4,2 кВт, 72кг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паковочный термоус. аппарат ТПЦ-370 (хл.булочные и кондит. изделия, любые штучн. товары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x57x8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 ЗОО уп/час-макс. разм. 58х35х22см, рулон, пленка шириной до 45 см (ПВХ, ПВД,ПНД); 4, 5 кВт, 85кг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есы товарные РП-150М02 (механические, напольные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x40x7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 150 кг, стойка на платформе, коромысловый указатель, 35 кг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есы товарные ВТ- 401 4-500 (механические, напольные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x83x10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 500 кг, стойка на платформе, коромысловый указатель, 96 кг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есы складские ВТ-4014-1Ш (механические, напольные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x83x10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 1000кг, стойка на платформе, коромысловый указатель, 115кг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Весы товарные РП-ЗШ13 (механические, напольные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9x150x14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До 3000 кг, стойка на платформе, коромысловый указатель, 500 кг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5.6 Структура аппарата склада и функции его работни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аппарата склада и численность работников определяются видом склада, ассортиментом товаров, объемом товарооборота, сложностью и объемом выполняемых складских операций. Функционирование склада осуществляется под общим руководством торгового (коммерческого) отдела оптово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 возглавляет заведующий. Он несет всю полноту ответственности за сохранность вверенных ему материальных ценностей, организует контроль поступления товаров, состояния товарных запасов. Кроме того, в его функции включены организация приемки товаров, их хранения и отпуска клиентам-покупателям, правильное размещение товаров на складских площадях, рациональное и эффективное использование всех площадей скл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довщики должны осуществлять приемку товаров и дальнейшее их размещение на хранение, уход за товарами в процессе складского хранения. Кладовщики - материально-ответственные лица, они несут всю полноту материальной ответственности за сохранность хранимых товаров с момента их поступления на склад до момента сдачи товаров в экспедицию или сектор упаковки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ка товаров на складе, их первичная упаковка во внутреннюю тару и последующая передача в сектор упаковки производится силами отборщиков. Они же обязаны заполнять отборочные фактуры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ладка товаров в тару, маркировка грузов и пломбировка тарных мест - задача упаковщиков. Они несут ответственность за верность упаковки, наличие и сохранность товаров в паковочном месте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аковку товаров во время их приемки, подсчет и регистрацию поступивших на склад товаров по видам и количеству осуществляют сортировщики. В их обязанности включены подборка материалов для оформления актов приемки товаров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исты подъемно-транспортных механизмов и машин, а также грузчики должны выполнять работы по переноске (перевозке), перемещению и укладке товаров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оведы участвуют в организации и проведении складских операций, связанных с приемкой и хранением товаров. Товароведы контролируют поддержание во всех складских помещениях регламентированных газо-температурно-влажностных режимов хранения. Их обязанностями также являются: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стоянный контроль ассортимента товаров и принятие необходимых мер по его пополнению;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исследование спроса клиентов-покупателей;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воевременная подача заявок в торговую службу предприятия-оптовика на необходимые товары (группы товаров);</w:t>
      </w:r>
    </w:p>
    <w:p>
      <w:pPr>
        <w:pStyle w:val="Style20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нализ имеющихся данных о текущем движении товарных запасов по отдельным наименованиям или товарным группам, своевременные доклады руководству предприятия-оптовика о результатах этого анализа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система материальной ответственности, которая всецело обеспечивает сохранность имеющихся товарно-материальных ценностей на складе и препятствует потерям и хищениям товаров, - бригадная материальная ответственность. В состав бригады на складе (имея ввиду материально-ответственных лиц) включаются разные категории сотрудников (кладовщики, заведующие секциями, отборщики товаров и проч.). Введение такой системы материальной ответственности возможно только при согласии складских работников. Бригада подписывает договор (подписи ставят все члены бригады и руководитель предприятия-оптовика), принимая на себя материальную ответственность за все переданные бригаде под отчет товарно-материальные ценности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характера выполняемых функций, специализации, количества этажей и объема занимаемых помещений данный склад – холодильник относится к производственному, специализированному, одноэтажному и средней ем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ли ассортимент хранимых продуктов. Он состоит из мяса, мясных полуфабрикатов специального назначения, колбасных изделий, копченостей, мясных полуфабрикатов, мясных консер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ли необходимые складские помещения: экспедиция для приема и отпуска товаров; автомобильная платформа; камеры для хранения продуктов, не требующих замораживания; камеры для хранения мороженных продуктов; машинное отдел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 произведен расчет помещений. Площадь морозильной камеры = 109,4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машинное отделение = 119,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экспедиция = 298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амеры хранения мясных продуктов = 850,4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дминистративно – бытовое помещение = 139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оридор = 318,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ли технологический процесс работы склада: организация приемки товара; технология размещения, укладки, хранения и отпуска товаров со скла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ли структуру аппарата склада, которая состоит из заведующего, кладовщика, товароведа, упаковщика, сортировщика, машинистов подъемно-транспортных механизмов и машин, а также были определены функции данного персо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разработали проект специализированного производственного склада – холодильника для хранения мясных продуктов, общей площадью 247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Тыщенко, Е.А. Проектирование предприятий: методические указания к выполнению курсового проекта / Е.А. Тыщенко. – Кемерово.: КемТИПП, 2003.-23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Тыщенко, Е.А. Проектирование торговых предприятий: конспект лекций / Е.А. Тыщенко. – Кемерово.: КемТИПП, 2006.-100 с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ыщенко, Е.А. Проектирование торговых предприятий: методические указания к выполнению практических работ / Е.А. Тыщенко. – Кемерово.: КемТИПП, 2003. – 36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Хозяинова, Г.Я. Основы промышленного строительства: Учебное пособие / Г.Я. Хозяинова. – Кемерово.: КемТИПП. 2000.-144 с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олодильная техника и технология: Учебное пособие / С.А. Большакова, В.Ф. Лебедев, А.В. Локтев и др. – М.: ИНФРА, 2000.– 282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. Проектирование холодильных сооружений. – М.: Пищевая промышленность, 1978. – 255 с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6 – Состав и нормативы помещений производственных холодильников 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1"/>
        <w:gridCol w:w="1289"/>
      </w:tblGrid>
      <w:tr>
        <w:trPr>
          <w:trHeight w:val="298" w:hRule="atLeast"/>
        </w:trPr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став помещений холодильни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тивы</w:t>
            </w:r>
          </w:p>
        </w:tc>
      </w:tr>
      <w:tr>
        <w:trPr>
          <w:trHeight w:val="226" w:hRule="atLeast"/>
        </w:trPr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Норма площади экспедиции (Нэ),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на 1 т условной ёмк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</w:tr>
      <w:tr>
        <w:trPr>
          <w:trHeight w:val="581" w:hRule="atLeast"/>
        </w:trPr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Норма площади коридоров, соединяющих камеры хранения с морозильными камерами и экспедицией (Нкг), м</w:t>
            </w:r>
            <w:r>
              <w:rPr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 xml:space="preserve">на 1 т условной емкости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</w:tr>
      <w:tr>
        <w:trPr>
          <w:trHeight w:val="601" w:hRule="atLeast"/>
        </w:trPr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 площади платформы (Нпл) для разгрузки и погрузки товаров,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на 1 т условной емк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</w:tr>
      <w:tr>
        <w:trPr>
          <w:trHeight w:val="262" w:hRule="atLeast"/>
        </w:trPr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 площади машинного отделения холодильника (Нмо),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на 1 т условной емк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</w:tr>
      <w:tr>
        <w:trPr>
          <w:trHeight w:val="298" w:hRule="atLeast"/>
        </w:trPr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vertAlign w:val="superscript"/>
              </w:rPr>
            </w:pPr>
            <w:r>
              <w:rPr>
                <w:sz w:val="20"/>
              </w:rPr>
              <w:t>Кабинет директора (Пкд)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vertAlign w:val="superscript"/>
              </w:rPr>
            </w:pPr>
            <w:r>
              <w:rPr>
                <w:sz w:val="20"/>
              </w:rPr>
              <w:t>Комната обогрева (Пко)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318" w:hRule="atLeast"/>
        </w:trPr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vertAlign w:val="superscript"/>
              </w:rPr>
            </w:pPr>
            <w:r>
              <w:rPr>
                <w:sz w:val="20"/>
              </w:rPr>
              <w:t>Хозяйственная кладовая (Пхк)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 площади конторы (Нк),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на каждого конторского работни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>
          <w:trHeight w:val="284" w:hRule="atLeast"/>
        </w:trPr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 площади комнаты отдыха и приема пищи (Нпо), м</w:t>
            </w:r>
            <w:r>
              <w:rPr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на каждого работни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>
          <w:trHeight w:val="954" w:hRule="atLeast"/>
        </w:trPr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 площади коридоров в административно – бытовых помещениях (На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 расчетной площади этих помеще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20% 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 – Численность персонала холодильника (Чп)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1202"/>
        <w:gridCol w:w="2242"/>
        <w:gridCol w:w="2248"/>
      </w:tblGrid>
      <w:tr>
        <w:trPr>
          <w:trHeight w:val="357" w:hRule="atLeast"/>
        </w:trPr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тегория работников</w:t>
            </w:r>
          </w:p>
        </w:tc>
        <w:tc>
          <w:tcPr>
            <w:tcW w:w="5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ловная емкость холодильника (Еу), т</w:t>
            </w:r>
          </w:p>
        </w:tc>
      </w:tr>
      <w:tr>
        <w:trPr>
          <w:trHeight w:val="325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 20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 2001 до 40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 4001 и выше</w:t>
            </w:r>
          </w:p>
        </w:tc>
      </w:tr>
      <w:tr>
        <w:trPr>
          <w:trHeight w:val="901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дминистративно – конторский персонал (Чк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</w:tbl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ind w:left="64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</w:pPr>
    <w:rPr>
      <w:sz w:val="28"/>
      <w:szCs w:val="28"/>
      <w:lang w:val="en-US" w:eastAsia="en-US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300"/>
      <w:jc w:val="both"/>
    </w:pPr>
    <w:rPr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1:52:00Z</dcterms:created>
  <dc:creator>Марина</dc:creator>
  <dc:description/>
  <cp:keywords/>
  <dc:language>en-US</dc:language>
  <cp:lastModifiedBy>SYSTEM</cp:lastModifiedBy>
  <cp:lastPrinted>2010-12-12T17:23:00Z</cp:lastPrinted>
  <dcterms:modified xsi:type="dcterms:W3CDTF">2011-09-06T01:52:00Z</dcterms:modified>
  <cp:revision>2</cp:revision>
  <dc:subject/>
  <dc:title>МИНИСТЕРСТВО ОБРАЗОВАНИЯ РОССИЙСКОЙ ФЕДЕРАЦИИ</dc:title>
</cp:coreProperties>
</file>