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120" w:after="0"/>
        <w:rPr>
          <w:rFonts w:ascii="Times New Roman" w:hAnsi="Times New Roman" w:cs="Times New Roman"/>
          <w:sz w:val="32"/>
          <w:szCs w:val="32"/>
        </w:rPr>
      </w:pPr>
      <w:r>
        <w:rPr>
          <w:rFonts w:cs="Times New Roman" w:ascii="Times New Roman" w:hAnsi="Times New Roman"/>
          <w:sz w:val="32"/>
          <w:szCs w:val="32"/>
        </w:rPr>
        <w:t>СОЦИОЛОГИЧЕСКИЕ ПРОБЛЕМЫ ОБРАЗОВАНИЯ</w:t>
      </w:r>
    </w:p>
    <w:p>
      <w:pPr>
        <w:pStyle w:val="Style12"/>
        <w:widowControl w:val="false"/>
        <w:spacing w:before="120" w:after="0"/>
        <w:ind w:firstLine="567"/>
        <w:rPr/>
      </w:pPr>
      <w:r>
        <w:rPr/>
        <w:t>Социология образования - раздел социологической науки, который изучает закономерности функционирования образования как социального института (функции в обществе, взаимосвязь с другими институтами, социальную политику в области образования, ценностные ориентации специалистов, образовательные системы и структуры, отношение к образованию различных социально-демографических групп, вопросы управления и кадрового обеспечения образовательных учреждений и т. п.).</w:t>
      </w:r>
    </w:p>
    <w:p>
      <w:pPr>
        <w:pStyle w:val="Style12"/>
        <w:widowControl w:val="false"/>
        <w:spacing w:before="120" w:after="0"/>
        <w:ind w:firstLine="567"/>
        <w:rPr/>
      </w:pPr>
      <w:r>
        <w:rPr/>
        <w:t>Основы социологии образования были заложены Э. Дюркгеймом, М. Вебером исследовавшими социальные функции образования, его связь с экономическими, политическими процессами. Позднее Т. Парсонс предложил изучение образования как института социализации, а учебных заведений - как социальных систем.</w:t>
      </w:r>
    </w:p>
    <w:p>
      <w:pPr>
        <w:pStyle w:val="Style12"/>
        <w:widowControl w:val="false"/>
        <w:spacing w:before="120" w:after="0"/>
        <w:ind w:firstLine="567"/>
        <w:rPr/>
      </w:pPr>
      <w:r>
        <w:rPr/>
        <w:t>Нормальное функционирование любого современного общества невозможно без полноценной системы образования. Образование давно уже стало одним из первостепенных факторов экономического развития, важным инструментом политики любого государства.</w:t>
      </w:r>
    </w:p>
    <w:p>
      <w:pPr>
        <w:pStyle w:val="Style12"/>
        <w:widowControl w:val="false"/>
        <w:spacing w:before="120" w:after="0"/>
        <w:ind w:firstLine="567"/>
        <w:rPr/>
      </w:pPr>
      <w:r>
        <w:rPr/>
        <w:t>Институт образования относительно самостоятелен и вместе с тем оказывает сильное, если не решающее воздействие на развитие общества. Образование выходит на первое место по числу занятых преподавателей и учащихся, студентов, в сравнении с народным хозяйством. ХХ век в первую очередь называют веком образования. Оно интегрирует вокруг себя другие общественные системы (экономику, науку, культуру, экологию), предопределяя не только перспективы развития общества, но и деятельность каждого отдельного человека. По большом счету, в цивилизованном обществе, если исключить крайности протекционизма, судьба человека, его биография и карьера зависят от двух основных факторов - здоровья и качества полученного образования.</w:t>
      </w:r>
    </w:p>
    <w:p>
      <w:pPr>
        <w:pStyle w:val="Style12"/>
        <w:widowControl w:val="false"/>
        <w:spacing w:before="120" w:after="0"/>
        <w:ind w:firstLine="567"/>
        <w:rPr/>
      </w:pPr>
      <w:r>
        <w:rPr/>
        <w:t>Четко просматривается одна интереснейшая закономерность: чем более развита страна, тем больше критики в адрес ее системы образования. В настоящее время о необходимости реформирования образования идет речь во всех продвинутых странах. Проблемы национального образования становятся приоритетными в программах многих политических лидеров. К примеру, Дж. Кеннеди, Д. Буш вошли в американскую историю как президенты, много сделавшие для национальной системы образования. Можно напомнить и о том, что самый первый Указ, подписанный, Б.Н. Ельциным, назывался "Об образовании".</w:t>
      </w:r>
    </w:p>
    <w:p>
      <w:pPr>
        <w:pStyle w:val="Style12"/>
        <w:widowControl w:val="false"/>
        <w:spacing w:before="120" w:after="0"/>
        <w:ind w:firstLine="567"/>
        <w:rPr/>
      </w:pPr>
      <w:r>
        <w:rPr/>
        <w:t>Образование как система - это уникальный социальный институт, призванный развивать и преумножать человеческий капитал, формируя идеи, социально-значимые идеалы, мировоззренческие позиции, надежды, конструирующие как будущее общество в целом, так и судьбу отдельных людей. Образование - это система проектирования будущего. В этой связи встает вопрос: какого будущего? Ответ может иметь два крайних варианта:</w:t>
      </w:r>
    </w:p>
    <w:p>
      <w:pPr>
        <w:pStyle w:val="Style12"/>
        <w:widowControl w:val="false"/>
        <w:spacing w:before="120" w:after="0"/>
        <w:ind w:firstLine="567"/>
        <w:rPr/>
      </w:pPr>
      <w:r>
        <w:rPr/>
        <w:t>1 вариант - образ будущего общества жестко оценивается и задается его сегодняшними идеологами. Система образования в данном случае является институтом по формированию членов этого будущего общества.</w:t>
      </w:r>
    </w:p>
    <w:p>
      <w:pPr>
        <w:pStyle w:val="Style12"/>
        <w:widowControl w:val="false"/>
        <w:spacing w:before="120" w:after="0"/>
        <w:ind w:firstLine="567"/>
        <w:rPr/>
      </w:pPr>
      <w:r>
        <w:rPr/>
        <w:t>2 вариант - будущее общество конструируется социальной практикой самодеятельного и свободного народа. Система образования здесь имеет вариативный характер, предстает как система вариативного обучения, развивающего образования для жизни в неопределенном обществе, в котором надо отвечать и за себя, и за страну. Задача общества сводится к тому, чтобы последующие поколения были более образованными, чем предыдущие.</w:t>
      </w:r>
    </w:p>
    <w:p>
      <w:pPr>
        <w:pStyle w:val="Style12"/>
        <w:widowControl w:val="false"/>
        <w:spacing w:before="120" w:after="0"/>
        <w:ind w:firstLine="567"/>
        <w:rPr/>
      </w:pPr>
      <w:r>
        <w:rPr/>
        <w:t>Установка на приоритет развивающей и вариативной школы естественна для открытого общества, для общества, находящегося в условиях трансформации и стремящегося к открытости. Это требует политической воли и жесткой программы действий. Системообразующей основой таких действий является модернизация образования с учетом стратегии реформ.</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1. Система образования в России</w:t>
      </w:r>
    </w:p>
    <w:p>
      <w:pPr>
        <w:pStyle w:val="Style12"/>
        <w:widowControl w:val="false"/>
        <w:spacing w:before="120" w:after="0"/>
        <w:ind w:firstLine="567"/>
        <w:rPr/>
      </w:pPr>
      <w:r>
        <w:rPr/>
        <w:t>К концу 50-х гг. наша страна располагала одной из лучших в мире систем среднего, профессионального и высшего образования. Она занимала второе место в мире по численности студентов на 10000 человек населения.</w:t>
      </w:r>
    </w:p>
    <w:p>
      <w:pPr>
        <w:pStyle w:val="Style12"/>
        <w:widowControl w:val="false"/>
        <w:spacing w:before="120" w:after="0"/>
        <w:ind w:firstLine="567"/>
        <w:rPr/>
      </w:pPr>
      <w:r>
        <w:rPr/>
        <w:t>Благодаря созданному интеллектуальному потенциалу в России достигнут высокий уровень фундаментальной науки.</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Можно привести такие цифры: </w:t>
      </w:r>
    </w:p>
    <w:p>
      <w:pPr>
        <w:pStyle w:val="Normal"/>
        <w:widowControl w:val="false"/>
        <w:numPr>
          <w:ilvl w:val="1"/>
          <w:numId w:val="2"/>
        </w:numPr>
        <w:spacing w:before="100" w:after="100"/>
        <w:ind w:left="0" w:firstLine="567"/>
        <w:jc w:val="both"/>
        <w:rPr>
          <w:color w:val="000000"/>
          <w:sz w:val="24"/>
          <w:szCs w:val="24"/>
        </w:rPr>
      </w:pPr>
      <w:r>
        <w:rPr>
          <w:color w:val="000000"/>
          <w:sz w:val="24"/>
          <w:szCs w:val="24"/>
        </w:rPr>
        <w:t xml:space="preserve">в 1917 г. уровень образования населения России равнялся одному году обучения; </w:t>
      </w:r>
    </w:p>
    <w:p>
      <w:pPr>
        <w:pStyle w:val="Normal"/>
        <w:widowControl w:val="false"/>
        <w:numPr>
          <w:ilvl w:val="1"/>
          <w:numId w:val="2"/>
        </w:numPr>
        <w:spacing w:before="100" w:after="100"/>
        <w:ind w:left="0" w:firstLine="567"/>
        <w:jc w:val="both"/>
        <w:rPr>
          <w:color w:val="000000"/>
          <w:sz w:val="24"/>
          <w:szCs w:val="24"/>
        </w:rPr>
      </w:pPr>
      <w:r>
        <w:rPr>
          <w:color w:val="000000"/>
          <w:sz w:val="24"/>
          <w:szCs w:val="24"/>
        </w:rPr>
        <w:t xml:space="preserve">к началу Второй мировой войны - 4 года; </w:t>
      </w:r>
    </w:p>
    <w:p>
      <w:pPr>
        <w:pStyle w:val="Normal"/>
        <w:widowControl w:val="false"/>
        <w:numPr>
          <w:ilvl w:val="1"/>
          <w:numId w:val="2"/>
        </w:numPr>
        <w:spacing w:before="100" w:after="100"/>
        <w:ind w:left="0" w:firstLine="567"/>
        <w:jc w:val="both"/>
        <w:rPr>
          <w:color w:val="000000"/>
          <w:sz w:val="24"/>
          <w:szCs w:val="24"/>
        </w:rPr>
      </w:pPr>
      <w:r>
        <w:rPr>
          <w:color w:val="000000"/>
          <w:sz w:val="24"/>
          <w:szCs w:val="24"/>
        </w:rPr>
        <w:t xml:space="preserve">в начале 60-х гг. - 7 лет обучения; </w:t>
      </w:r>
    </w:p>
    <w:p>
      <w:pPr>
        <w:pStyle w:val="Normal"/>
        <w:widowControl w:val="false"/>
        <w:numPr>
          <w:ilvl w:val="1"/>
          <w:numId w:val="2"/>
        </w:numPr>
        <w:spacing w:before="100" w:after="100"/>
        <w:ind w:left="0" w:firstLine="567"/>
        <w:jc w:val="both"/>
        <w:rPr>
          <w:color w:val="000000"/>
          <w:sz w:val="24"/>
          <w:szCs w:val="24"/>
        </w:rPr>
      </w:pPr>
      <w:r>
        <w:rPr>
          <w:color w:val="000000"/>
          <w:sz w:val="24"/>
          <w:szCs w:val="24"/>
        </w:rPr>
        <w:t xml:space="preserve">в настоящее время - 10,5 лет. </w:t>
      </w:r>
    </w:p>
    <w:p>
      <w:pPr>
        <w:pStyle w:val="Style12"/>
        <w:widowControl w:val="false"/>
        <w:spacing w:before="120" w:after="0"/>
        <w:ind w:firstLine="567"/>
        <w:rPr/>
      </w:pPr>
      <w:r>
        <w:rPr/>
        <w:t>Рассматривается вопрос о введении 12-летнего образования в средней школе. В США, Канаде, Японии в среднем на взрослого приходится уже 13-14 лет обучения; более половины выпускников двенадцатилетней средней школы продолжают обучаться в университетах.</w:t>
      </w:r>
    </w:p>
    <w:p>
      <w:pPr>
        <w:pStyle w:val="Style12"/>
        <w:widowControl w:val="false"/>
        <w:spacing w:before="120" w:after="0"/>
        <w:ind w:firstLine="567"/>
        <w:rPr/>
      </w:pPr>
      <w:r>
        <w:rPr/>
        <w:t>Кризис в нашей системе образования начался с конца 60-х гг. Советские руководители почили на лаврах после запуска первого искусственного спутника Земли, в то время когда весь мир обратил внимание на советский опыт развития образования. Кстати, именно тогда конгресс США принял Закон "Об образовании в целях национальной обороны". По инициативе президента Дж. Кеннеди в стране в два раза увеличилось число университетов. В конце 80-х гг. США тратили на развитие образования 6,7 процента своего валового национального продукта, Япония - 5,7 процента.</w:t>
      </w:r>
    </w:p>
    <w:p>
      <w:pPr>
        <w:pStyle w:val="Style12"/>
        <w:widowControl w:val="false"/>
        <w:spacing w:before="120" w:after="0"/>
        <w:ind w:firstLine="567"/>
        <w:rPr/>
      </w:pPr>
      <w:r>
        <w:rPr/>
        <w:t>Доля расходов на образование в процентах к расходам государственного бюджета СССР установилась к концу 20-х гг. на уровне 12,5 процента, в период 1965-1980 гг. увеличилась до 15-17 процентов. После 1980 г. эти расходы составляли 12 процентов, затем произошел резкий спад: в 1992 г.- до 5,8 процента, в 1993 г. - 4,4 процента.</w:t>
      </w:r>
    </w:p>
    <w:p>
      <w:pPr>
        <w:pStyle w:val="Style12"/>
        <w:widowControl w:val="false"/>
        <w:spacing w:before="120" w:after="0"/>
        <w:ind w:firstLine="567"/>
        <w:rPr/>
      </w:pPr>
      <w:r>
        <w:rPr/>
        <w:t>Были допущены серьезные просчеты в стратегии образования. В 60-80 гг. в нашей стране резко увеличилась подготовка рабочих в профтехучилищах - в 2,5 раза, а рост специалистов с высшим образованием только - в 1,3 раза. Однако весь мировой опыт свидетельствует: наибольший вклад в прирост производительности труда, темпов экономического развития вносят специалисты, получившие высшее образование.</w:t>
      </w:r>
    </w:p>
    <w:p>
      <w:pPr>
        <w:pStyle w:val="Style12"/>
        <w:widowControl w:val="false"/>
        <w:spacing w:before="120" w:after="0"/>
        <w:ind w:firstLine="567"/>
        <w:rPr/>
      </w:pPr>
      <w:r>
        <w:rPr/>
        <w:t>При всей очевидности реформирования образования к нему надо подходить весьма осторожно. Результаты образовательной политики, внедрения инноваций часто сказываются только через 10-15 лет. Этим и пользуются некоторые реформаторы и "новаторы" от образования, отлично понимая, что им вряд ли придется отвечать за непродуманные эксперименты.</w:t>
      </w:r>
    </w:p>
    <w:p>
      <w:pPr>
        <w:pStyle w:val="Style12"/>
        <w:widowControl w:val="false"/>
        <w:spacing w:before="120" w:after="0"/>
        <w:ind w:firstLine="567"/>
        <w:rPr/>
      </w:pPr>
      <w:r>
        <w:rPr/>
        <w:t>Система образования должна осторожно включать в свои программы новации, новые формы организации. Известно, что любая крупная научная идея в своей эволюции проходит три этапа. Сначала: "этого не может быть", затем: "в этом что-то есть" и, наконец, третий этап: "как этого можно было не понимать и не принимать?". Массовое образование должно ориентироваться в основном на него.</w:t>
      </w:r>
    </w:p>
    <w:p>
      <w:pPr>
        <w:pStyle w:val="Style12"/>
        <w:widowControl w:val="false"/>
        <w:spacing w:before="120" w:after="0"/>
        <w:ind w:firstLine="567"/>
        <w:rPr/>
      </w:pPr>
      <w:r>
        <w:rPr/>
        <w:t>Это же касается и организационных форм, новых типов учебных заведений. В конце 50-х гг. было принято решение о том, что первокурсники вузов должны были днем работать, а по вечерам - учиться. К счастью, это начинание просуществовало всего один учебный год. К числу такого рода неудачных и непродуманных экспериментов можно отнести и решение правительства о призыве студентов на военную службу.</w:t>
      </w:r>
    </w:p>
    <w:p>
      <w:pPr>
        <w:pStyle w:val="Style12"/>
        <w:widowControl w:val="false"/>
        <w:spacing w:before="120" w:after="0"/>
        <w:ind w:firstLine="567"/>
        <w:rPr/>
      </w:pPr>
      <w:r>
        <w:rPr/>
        <w:t>Система образования отличается позитивным консерватизмом гораздо в большей степени, чем экономика или политика. В России коренным образом поменялись экономический уклад и политическая система, а учебные заведения, вычистив идеологическую зашоренность, продолжают действовать в значительной мере в прежней системе координат. В последние годы разрушительные тенденции менее всего коснулись системы образования, именно здесь сохранился значительный интеллектуальный потенциал, все лучшее, что было накоплено отечественной системой образования.</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2. Задачи социологии образования</w:t>
      </w:r>
    </w:p>
    <w:p>
      <w:pPr>
        <w:pStyle w:val="Style12"/>
        <w:widowControl w:val="false"/>
        <w:spacing w:before="120" w:after="0"/>
        <w:ind w:firstLine="567"/>
        <w:rPr/>
      </w:pPr>
      <w:r>
        <w:rPr/>
        <w:t>Разумеется, социология образования не может обойти своим вниманием и технологические вопросы. Будущие инженеры, экономисты, управленцы, политики ХХI века сейчас находятся в школьных классах и студенческих аудиториях. Естественны вопросы: а тому ли их учат, будут ли востребованы получаемые знания, будет ли достаточным уровень их образования?</w:t>
      </w:r>
    </w:p>
    <w:p>
      <w:pPr>
        <w:pStyle w:val="Style12"/>
        <w:widowControl w:val="false"/>
        <w:spacing w:before="120" w:after="0"/>
        <w:ind w:firstLine="567"/>
        <w:rPr/>
      </w:pPr>
      <w:r>
        <w:rPr/>
        <w:t>Казалось бы, есть простой выход - создать, скажем, на основе опроса авторитетных экспертов модель специалиста, который потребуется через 10-15 лет, и под него сделать квалификационные характеристики, учебные планы. Но вряд ли все науки, имеющие отношение к технологии образования, даже объединив свои методики, прогностический инструментарий и математические программы, сумеют справиться с этой задачей.</w:t>
      </w:r>
    </w:p>
    <w:p>
      <w:pPr>
        <w:pStyle w:val="Style12"/>
        <w:widowControl w:val="false"/>
        <w:spacing w:before="120" w:after="0"/>
        <w:ind w:firstLine="567"/>
        <w:rPr/>
      </w:pPr>
      <w:r>
        <w:rPr/>
        <w:t>Именно социология образования, используя свои подходы, в том числе и на основе социологического анализа истории образования, подсказывает возможный выход - повышение фундаментальности образования. Если новая научная информация устаревает на глазах, то этого не скажешь о фундаментальных теоретических знаниях - фундаментальные науки в значительной мере обеспечивают стыки научного знания, а это сегодня самые быстрорастущие точки современной науки - физическая химия, экономическая кибернетика, математическое моделирование, экономическая социология и т. п. Поэтому единственная возможность для системы образования не ошибиться, работать на перспективу - т. е. всемерная фундаментализация образования. Кстати, она обеспечивает и профессиональную мобильность специалистов, что так важно в современном мире, в котором постоянно возникают новые отрасли науки, а затем - и производства, например, биотехнология, экологически чистое сельскохозяйственное производство и т. д.</w:t>
      </w:r>
    </w:p>
    <w:p>
      <w:pPr>
        <w:pStyle w:val="Style12"/>
        <w:widowControl w:val="false"/>
        <w:spacing w:before="120" w:after="0"/>
        <w:ind w:firstLine="567"/>
        <w:rPr/>
      </w:pPr>
      <w:r>
        <w:rPr/>
        <w:t>Другая парадигма современного образования - научить студента работать с новой информацией, постоянно обновлять свои знания. Ведь работа любого современного специалиста - это непрерывный поиск знаний, умение применять их в своей повседневной деятельности.</w:t>
      </w:r>
    </w:p>
    <w:p>
      <w:pPr>
        <w:pStyle w:val="Style12"/>
        <w:widowControl w:val="false"/>
        <w:spacing w:before="120" w:after="0"/>
        <w:ind w:firstLine="567"/>
        <w:rPr/>
      </w:pPr>
      <w:r>
        <w:rPr/>
        <w:t>Еще одна социологическая проблема отечественного образования - низкая востребованность знаний, профессиональной квалификации. Можно несколькими штрихами так нарисовать портрет российского студенчества: "Обо всем слышали, кое-что знают, но ничего не умеют". Многие студенты учатся не ради знаний, профессиональных умений, а ради документа, диплома. И прежде всего потому, что в некоторых отраслях народного хозяйства не нужен высокий уровень профессиональной подготовки, многие специалисты повседневно выполняют неквалифицированную работу.</w:t>
      </w:r>
    </w:p>
    <w:p>
      <w:pPr>
        <w:pStyle w:val="Style12"/>
        <w:widowControl w:val="false"/>
        <w:spacing w:before="120" w:after="0"/>
        <w:ind w:firstLine="567"/>
        <w:rPr/>
      </w:pPr>
      <w:r>
        <w:rPr/>
        <w:t>Дефицит профессионализма - беда российской интеллигенции. Достаточно сказать, что закупленные в западных странах техника и технология у нас используются со значительно более низкой эффективностью. Именно по этой причине сильно отстают переработка сельскохозяйственной продукции, экологизация производства. Очевидно, что за крупными экологическими катастрофами Арала и Ладоги, техногенными авариями Чернобыля и Уфы стоит, прежде всего, недостаточный профессионализм тех специалистов, которые проектировали, оценивали ситуацию, принимали решения.</w:t>
      </w:r>
    </w:p>
    <w:p>
      <w:pPr>
        <w:pStyle w:val="Style12"/>
        <w:widowControl w:val="false"/>
        <w:spacing w:before="120" w:after="0"/>
        <w:ind w:firstLine="567"/>
        <w:rPr/>
      </w:pPr>
      <w:r>
        <w:rPr/>
        <w:t>Проблема заключается и в том, что в плановой экономике централизованные формы планирования и распределения молодых специалистов не стимулировали качества подготовки. Выпускник практически не искал себе работу, предприятие не платило за его подготовку, получало молодых специалистов бесплатно, а значит, и не стремилось их эффективно использовать.</w:t>
      </w:r>
    </w:p>
    <w:p>
      <w:pPr>
        <w:pStyle w:val="Style12"/>
        <w:widowControl w:val="false"/>
        <w:spacing w:before="120" w:after="0"/>
        <w:ind w:firstLine="567"/>
        <w:rPr/>
      </w:pPr>
      <w:r>
        <w:rPr/>
        <w:t>Переход к рынку в корне меняет ситуацию. В условиях реформы развиваются договорные отношения, контрактная форма подготовки, осуществляется полная или частичная компенсация расходов на образование, выделяются кредиты на образование. Многие старшекурсники успешно сочетают работу с учебой, стремятся углубленно изучать иностранные языки, программирование, законодательство и т. п.</w:t>
      </w:r>
    </w:p>
    <w:p>
      <w:pPr>
        <w:pStyle w:val="Style12"/>
        <w:widowControl w:val="false"/>
        <w:spacing w:before="120" w:after="0"/>
        <w:ind w:firstLine="567"/>
        <w:rPr/>
      </w:pPr>
      <w:r>
        <w:rPr/>
        <w:t>Качество подготовки в школе и вузе - одна из основных проблем социологии образования. Конечно, социологи изучают не дидактические проблемы - это дело педагогики и психологии, а социальные аспекты качества образования. Здесь важно все, но прежде всего личность преподавателя, педагога. Из-за низкой зарплаты и престижа в школах текучесть кадров, высокая степень их феминизации. Наверное, ключевая проблема - это зарплата. Если заработная плата учителя будет не ниже, чем в промышленности, то и мужчины обязательно появятся в школе.</w:t>
      </w:r>
    </w:p>
    <w:p>
      <w:pPr>
        <w:pStyle w:val="Style12"/>
        <w:widowControl w:val="false"/>
        <w:spacing w:before="120" w:after="0"/>
        <w:ind w:firstLine="567"/>
        <w:rPr/>
      </w:pPr>
      <w:r>
        <w:rPr/>
        <w:t>Обозначились тенденции: уход научно-педагогических работников в коммерческие структуры; старение преподавательских кадров вузов - их средний возраст составляет 58-59 лет. Возникли серьезные проблемы с пополнением одаренной молодежью аспирантур вузов и академических институтов. По оценкам социологов, в столичных вузах четвертая часть выпускников намерена выехать для работы за рубеж.</w:t>
      </w:r>
    </w:p>
    <w:p>
      <w:pPr>
        <w:pStyle w:val="Style12"/>
        <w:widowControl w:val="false"/>
        <w:spacing w:before="120" w:after="0"/>
        <w:ind w:firstLine="567"/>
        <w:rPr/>
      </w:pPr>
      <w:r>
        <w:rPr/>
        <w:t>Если указанные тенденции сохранятся, то в российской высшей школе будет нарушена складывавшаяся десятилетиями нормальная система воспроизводства научно-педагогических кадров. Еще 5-7 лет вузы продержатся на существующем потенциале, а затем неизбежен развал многих кафедр и направлений подготовки специалистов.</w:t>
      </w:r>
    </w:p>
    <w:p>
      <w:pPr>
        <w:pStyle w:val="Style12"/>
        <w:widowControl w:val="false"/>
        <w:spacing w:before="120" w:after="0"/>
        <w:ind w:firstLine="567"/>
        <w:rPr/>
      </w:pPr>
      <w:r>
        <w:rPr/>
        <w:t>Разумеется, квалифицированные научно-педагогические кадры- не единственное условие, которое определяет качество подготовки специалистов. На этот показатель влияют многие организационные вопросы, которые также являются предметом интереса социологов. К примеру, зависимость между числом отчисленных студентов и увольнением преподавателей по сокращению штатов; наиболее оптимальная численность студенческой группы. Все они были большей частью решены в последние годы с помощью социологов.</w:t>
      </w:r>
    </w:p>
    <w:p>
      <w:pPr>
        <w:pStyle w:val="Style12"/>
        <w:widowControl w:val="false"/>
        <w:spacing w:before="120" w:after="0"/>
        <w:ind w:firstLine="567"/>
        <w:rPr/>
      </w:pPr>
      <w:r>
        <w:rPr/>
        <w:t>Специалисты утверждают, что средний студент усваивает примерно третью часть предложенной учебной программы, причем более удобную и приемлемую для себя. На долю усилий самого преподавателя, его педагогического и методического мастерства приходится не более пятой части всех факторов, определяющих уровень усвоения учебного материала. Иначе просто невозможно объяснить, почему при прочих равных условиях в одной группе у одного преподавателя соседствуют и отличники, и двоечники.</w:t>
      </w:r>
    </w:p>
    <w:p>
      <w:pPr>
        <w:pStyle w:val="Style12"/>
        <w:widowControl w:val="false"/>
        <w:spacing w:before="120" w:after="0"/>
        <w:ind w:firstLine="567"/>
        <w:rPr/>
      </w:pPr>
      <w:r>
        <w:rPr/>
        <w:t>Разумеется, квалифицированные научно-педагогические кадры - не единственное условие, которое определяет качество подготовки специалистов. На этот показатель влияют многие организационные вопросы, которые также являются предметом интереса социологов. К примеру, зависимость между числом отчисленных студентов и увольнением преподавателей по сокращению штатов; наиболее оптимальная численность студенческой группы. Все они были большей частью решены в последние годы с помощью социологов.</w:t>
      </w:r>
    </w:p>
    <w:p>
      <w:pPr>
        <w:pStyle w:val="Style12"/>
        <w:widowControl w:val="false"/>
        <w:spacing w:before="120" w:after="0"/>
        <w:ind w:firstLine="567"/>
        <w:rPr/>
      </w:pPr>
      <w:r>
        <w:rPr/>
        <w:t>Студентам следует предоставить как можно больше академической свободы, в том числе индивидуальный график, свободное посещение занятий, экстернат и т. п. Но, с другой стороны, должна быть увеличена мера ответственности. Только в такой связке может серьезно повыситься качество образования.</w:t>
      </w:r>
    </w:p>
    <w:p>
      <w:pPr>
        <w:pStyle w:val="Style12"/>
        <w:widowControl w:val="false"/>
        <w:spacing w:before="120" w:after="0"/>
        <w:ind w:firstLine="567"/>
        <w:rPr/>
      </w:pPr>
      <w:r>
        <w:rPr/>
        <w:t>Важнейшая социологическая проблема образования - формирование культуры, гуманитарная подготовка студентов. Всегда есть соблазн готовить специалиста узкого профиля - меньше затраты. Во всем цивилизованном мире ставка была сделана на университетское образование, а в нашей стране - на узкоспециализированные вузы. Естественно, их выпускники не знали иностранных языков, экологии, права, не имели необходимой гуманитарной подготовки. В результате страдает не только дело, но обкрадывается сам человек, ведь хорошая гуманитарная, общекультурная подготовка дает возможность вести полноценную жизнь.</w:t>
      </w:r>
    </w:p>
    <w:p>
      <w:pPr>
        <w:pStyle w:val="Style12"/>
        <w:widowControl w:val="false"/>
        <w:spacing w:before="120" w:after="0"/>
        <w:ind w:firstLine="567"/>
        <w:rPr/>
      </w:pPr>
      <w:r>
        <w:rPr/>
        <w:t>Известно, что в американских университетах на гуманитарные и социальные науки отводится от четверти до трети учебного времени даже на технических факультетах. Вот позиция одного из руководителей американского университета: "Наша задача не только подготовить вас к тому, чтобы зарабатывать на жизнь, но и научить, как жить. И философия является составной частью вашей подготовки к жизни. Это наша твердая позиция, и мы не собираемся менять ее".</w:t>
      </w:r>
    </w:p>
    <w:p>
      <w:pPr>
        <w:pStyle w:val="Style12"/>
        <w:widowControl w:val="false"/>
        <w:spacing w:before="120" w:after="0"/>
        <w:ind w:firstLine="567"/>
        <w:rPr/>
      </w:pPr>
      <w:r>
        <w:rPr/>
        <w:t>Дело еще и в том, что, когда в 18-20 лет молодой человек изучает математику, биологию, информатику, он еще не знает, что в 40-45 лет ему больше потребуются психология, право, социология. В этом возрасте хороший специалист уже руководитель, отец семейства, общественный или политический деятель, а также выполняет и другие социальные роли, где в первую очередь требуются культура, психология, наука управления.</w:t>
      </w:r>
    </w:p>
    <w:p>
      <w:pPr>
        <w:pStyle w:val="Style12"/>
        <w:widowControl w:val="false"/>
        <w:spacing w:before="120" w:after="0"/>
        <w:ind w:firstLine="567"/>
        <w:rPr/>
      </w:pPr>
      <w:r>
        <w:rPr/>
        <w:t>Опросы показывают, что, по мнению студентов, да и самих преподавателей, до 40 процентов преподавателей обладают посредственным и даже низким уровнем культуры. По мнению 60 процентов студентов и 73 процентов преподавателей, старшекурсники, выпускники вузов не могут в полной мере считаться интеллигентными людьми.</w:t>
      </w:r>
    </w:p>
    <w:p>
      <w:pPr>
        <w:pStyle w:val="Style12"/>
        <w:widowControl w:val="false"/>
        <w:spacing w:before="120" w:after="0"/>
        <w:ind w:firstLine="567"/>
        <w:rPr/>
      </w:pPr>
      <w:r>
        <w:rPr/>
        <w:t>В то же время студенты считают, что профессионализм преподавателей сохранился. Более того, его оценки несколько выросли. Ныне 35% студентов вузов (1999 г.) высоко оценивают профессионализм преподавателей, а в 1989 было 32%. Однако студенты отмечают падение заинтересованности преподавателей в работе (49% - 1989г., 20% - 1999 г.).</w:t>
      </w:r>
    </w:p>
    <w:p>
      <w:pPr>
        <w:pStyle w:val="Style12"/>
        <w:widowControl w:val="false"/>
        <w:spacing w:before="120" w:after="0"/>
        <w:ind w:firstLine="567"/>
        <w:rPr/>
      </w:pPr>
      <w:r>
        <w:rPr/>
        <w:t>Среди социологических проблем образования сейчас все больше обозначается проблема сохранения здоровья учащихся и студентов. Здоровье - бесценный дар, которым в молодости никто не дорожит. Между тем современная экология, генетика накладывают все большие ограничения на здоровье нарождающегося поколения. Уже в дошкольном возрасте различные хронические заболевания имеют 15-20 процентов детей, к окончанию школы их число увеличивается до половины. Треть имеет отклонения в сердечно-сосудистой системе, нервно-психические расстройства, почти миллион детей - недостатки физического и умственного развития. Показатели здоровья студентов не лучше, они начинают снижаться после третьего курса, когда прекращаются обязательные занятия физической культуры. Студенты болеют чаще, чем работники самых вредных производств.</w:t>
      </w:r>
    </w:p>
    <w:p>
      <w:pPr>
        <w:pStyle w:val="Style12"/>
        <w:widowControl w:val="false"/>
        <w:spacing w:before="120" w:after="0"/>
        <w:ind w:firstLine="567"/>
        <w:rPr/>
      </w:pPr>
      <w:r>
        <w:rPr/>
        <w:t>Главная причина такого положения - низкий уровень культуры народа: нет моды на здоровый образ жизни. Не культивирует его и большинство наших семей и политических лидеров. Следовательно, для сохранения здоровья надо давать необходимые знания, прививать привычку к здоровому образу жизни на всех ступенях образования. И нужно искать не только медицинские пути решения проблемы, но и социологические, организационные.</w:t>
      </w:r>
    </w:p>
    <w:p>
      <w:pPr>
        <w:pStyle w:val="Style12"/>
        <w:widowControl w:val="false"/>
        <w:spacing w:before="120" w:after="0"/>
        <w:ind w:firstLine="567"/>
        <w:rPr/>
      </w:pPr>
      <w:r>
        <w:rPr/>
        <w:t>К примеру, заболеваемость детей в детских учреждениях резко снижается, если работники получают хорошую доплату за здоровье своих воспитанников.</w:t>
      </w:r>
    </w:p>
    <w:p>
      <w:pPr>
        <w:pStyle w:val="Style12"/>
        <w:widowControl w:val="false"/>
        <w:spacing w:before="120" w:after="0"/>
        <w:ind w:firstLine="567"/>
        <w:rPr/>
      </w:pPr>
      <w:r>
        <w:rPr/>
        <w:t>Все сказанное позволяет сделать вывод о том, что образование - социальный институт общества, который выполняет важнейшие функции.</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3. Функции образования</w:t>
      </w:r>
    </w:p>
    <w:p>
      <w:pPr>
        <w:pStyle w:val="Style12"/>
        <w:widowControl w:val="false"/>
        <w:spacing w:before="120" w:after="0"/>
        <w:ind w:firstLine="567"/>
        <w:rPr/>
      </w:pPr>
      <w:r>
        <w:rPr/>
        <w:t>Социализация подрастающих поколений - это не только обучение правилам, профессиональным навыкам, но и формирование в определенной социокультурной среде. Образование способствует передаче ценностей сложившейся в обществе культуры, помогает поддерживать существующий социальный порядок.</w:t>
      </w:r>
    </w:p>
    <w:p>
      <w:pPr>
        <w:pStyle w:val="Style12"/>
        <w:widowControl w:val="false"/>
        <w:spacing w:before="120" w:after="0"/>
        <w:ind w:firstLine="567"/>
        <w:rPr/>
      </w:pPr>
      <w:r>
        <w:rPr/>
        <w:t>В системе образования молодой человек находится до четверти века под контролем педагогов, воспитателей в учебное и во внеучебное время. Ставится задача формировать законопослушных граждан, относящихся с уважением к нормам, традициям, властным институтам. "Школа" - это греческое слово, означающее "время-препровождение", "досуговые занятия".</w:t>
      </w:r>
    </w:p>
    <w:p>
      <w:pPr>
        <w:pStyle w:val="Style12"/>
        <w:widowControl w:val="false"/>
        <w:spacing w:before="120" w:after="0"/>
        <w:ind w:firstLine="567"/>
        <w:rPr/>
      </w:pPr>
      <w:r>
        <w:rPr/>
        <w:t>Правда, на этот счет есть и другие точки зрения. В 1971 г. в США вышла книга Ивана Иллиха "Общество, отказавшееся от образования". Автор предложил отменить обязательное обучение, запретить спрашивать документы об образовании при приеме на работу. По его мнению, школа не развивает ребенка, а готовит детали для общественной машины, подавляет личность.</w:t>
      </w:r>
    </w:p>
    <w:p>
      <w:pPr>
        <w:pStyle w:val="Style12"/>
        <w:widowControl w:val="false"/>
        <w:spacing w:before="120" w:after="0"/>
        <w:ind w:firstLine="567"/>
        <w:rPr/>
      </w:pPr>
      <w:r>
        <w:rPr/>
        <w:t>Уровень образования уже предполагает определенный социальный статус, возможности профессионального и социального продвижения. В классовом обществе практически всегда проводится политика протекционизма, будь это рабфаки, институты красной профессуры или элитарные учебные заведения на платной основе. Система образования - своего рода фильтр для молодых людей, определяющих, что они будут делать, когда станут взрослыми.</w:t>
      </w:r>
    </w:p>
    <w:p>
      <w:pPr>
        <w:pStyle w:val="Style12"/>
        <w:widowControl w:val="false"/>
        <w:spacing w:before="120" w:after="0"/>
        <w:ind w:firstLine="567"/>
        <w:rPr/>
      </w:pPr>
      <w:r>
        <w:rPr/>
        <w:t>Великий российский педагог, В. А. Сухомлинский говорил, что без научного предвидения, без умения закладывать в человека сегодня те зерна, которые взойдут через десятилетия, воспитание превратилось бы в примитивный присмотр, воспитатель - в неграмотную няньку, педагогика - в знахарство.</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4. Основные ступени и формы образования</w:t>
      </w:r>
    </w:p>
    <w:p>
      <w:pPr>
        <w:pStyle w:val="Style12"/>
        <w:widowControl w:val="false"/>
        <w:spacing w:before="120" w:after="0"/>
        <w:ind w:firstLine="567"/>
        <w:rPr/>
      </w:pPr>
      <w:r>
        <w:rPr/>
        <w:t>Социология исследует и внутреннюю структуру системы образования, прежде всего в плане преемственности отдельных ступеней и звеньев. Причем здесь основополагающая идея - непрерывность. В современном обществе, строго говоря, нет ни законченного, ни полного, ни тем более высшего образования. Эти термины только означают достигнутый человеком определенный уровень образования. Современный человек, в принципе, должен учиться всю свою жизнь. Можно выделить формальное образование - школа, вузы аспирантура, докторантура и неформальное - учебное телевидение, Интернет, самообразование, клубы по интересам, культурные учреждения.</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12"/>
        <w:widowControl w:val="false"/>
        <w:spacing w:before="120" w:after="0"/>
        <w:ind w:firstLine="567"/>
        <w:rPr/>
      </w:pPr>
      <w:r>
        <w:rPr/>
        <w:t>Оно представлено системой дошкольных учреждений, которые в лучшие для отечественной системы образования годы посещали более половины детей. Детский сад призван помогать семье в воспитании. Главные и первые педагоги ребенка - его родители, которые чаще всего не имеют необходимых знаний.</w:t>
      </w:r>
    </w:p>
    <w:p>
      <w:pPr>
        <w:pStyle w:val="Style12"/>
        <w:widowControl w:val="false"/>
        <w:spacing w:before="120" w:after="0"/>
        <w:ind w:firstLine="567"/>
        <w:rPr/>
      </w:pPr>
      <w:r>
        <w:rPr/>
        <w:t>Существует гипотеза, что именно на этой ступеньке воспитания и образования ребенка общество несет самые главные потери.</w:t>
      </w:r>
    </w:p>
    <w:p>
      <w:pPr>
        <w:pStyle w:val="Style12"/>
        <w:widowControl w:val="false"/>
        <w:spacing w:before="120" w:after="0"/>
        <w:ind w:firstLine="567"/>
        <w:rPr/>
      </w:pPr>
      <w:r>
        <w:rPr/>
        <w:t>Л. Толстой заметил: "От меня до шестилетнего ребенка - один шаг, от новорожденного до шестилетнего - громадное расстояние". Все основные задатки и способности ребенка формируются именно в этом возрасте, дальше следует развитие, шлифовка этих качеств ребенка. Обычное для современной школы соотношение: один одаренный ребенок на десять школьников. По данным американских социологов и педагогов, если применить весь педагогический арсенал в дошкольном возрасте, то восемь ребятишек из десяти будут учиться в школе на уровне одаренных детей.</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Школа</w:t>
      </w:r>
    </w:p>
    <w:p>
      <w:pPr>
        <w:pStyle w:val="Style12"/>
        <w:widowControl w:val="false"/>
        <w:spacing w:before="120" w:after="0"/>
        <w:ind w:firstLine="567"/>
        <w:rPr/>
      </w:pPr>
      <w:r>
        <w:rPr/>
        <w:t>Следующая ступень - школа, начальная - 3-4 года обучения, основная - 5 лет обучения, средняя школа - еще два года обучения. Школа - основной базисный институт в современной системе образования, величайшее достижение цивилизации. Действительно, знание алфавита вводит человека в храм духовной культуры. Обратите внимание, что первые школы, университеты в самых различных странах появлялись при храмах: например, церковно-приходские школы, Греко-латинская академия в России.</w:t>
      </w:r>
    </w:p>
    <w:p>
      <w:pPr>
        <w:pStyle w:val="Style12"/>
        <w:widowControl w:val="false"/>
        <w:spacing w:before="120" w:after="0"/>
        <w:ind w:firstLine="567"/>
        <w:rPr/>
      </w:pPr>
      <w:r>
        <w:rPr/>
        <w:t>Первобытное стадо людей превращается в общество после появления фигуры учителя. Без доверия к нему, веры в его способности нельзя строить Храм науки. Авторитет учителя, его материальное и социальное положение в обществе напрямую определяют качество образования. Если самая одаренная молодежь не идет в аспирантуру, то на десятки лет вперед задается уровень академической науки в стране. Это тоже интереснейшие социологические проблемы образования.</w:t>
      </w:r>
    </w:p>
    <w:p>
      <w:pPr>
        <w:pStyle w:val="Style12"/>
        <w:widowControl w:val="false"/>
        <w:spacing w:before="120" w:after="0"/>
        <w:ind w:firstLine="567"/>
        <w:rPr/>
      </w:pPr>
      <w:r>
        <w:rPr/>
        <w:t>Введение всеобщего обязательного среднего образования сыграло с нами злую шутку. Проблема заключается в том, что для народного хозяйства, современного производства не требуется, чтобы все люди имели среднее образование. Дело в том, что характер и содержание работы зачастую не соответствуют их образовательной и культурной подготовке. Отсюда неудовлетворенность работой, высокая текучесть кадров. В свое время строгий спрос за выполнение Закона "О всеобщем образовании" привел к процентомании (по данным статистики, у нас отсеивалось, не получая среднего образования, 2-3 процента молодых людей, в США - 20 процентов), завышалась реальная успеваемость, принудительно выталкивались "трудные" старшеклассники в спецучилища, профтехучилища, школы для умственно отсталых детей. Теперь, кажется, отечественное образование перегнуло палку в другую сторону. Многие подростки (по некоторым данным, до одного миллиона) нигде не учатся, как говорится, проходят уличные университеты.</w:t>
      </w:r>
    </w:p>
    <w:p>
      <w:pPr>
        <w:pStyle w:val="Style12"/>
        <w:widowControl w:val="false"/>
        <w:spacing w:before="120" w:after="0"/>
        <w:ind w:firstLine="567"/>
        <w:rPr/>
      </w:pPr>
      <w:r>
        <w:rPr/>
        <w:t>Вообще, соотношение образования и профессиональной деятельности - интереснейшая философско-социологическая проблема. Системе образования вряд ли под силу отслеживать образовательные запросы общества, оперативно реагировать на них. Когда образование не используется во всем его богатстве, возникает мнение о его академичности, необходимости сокращения учебных программ. Завтра обнаруживается недостаточность полученных знаний, начинают утверждать о несостоятельности системы образования, необходимости проведения реформ.</w:t>
      </w:r>
    </w:p>
    <w:p>
      <w:pPr>
        <w:pStyle w:val="Style12"/>
        <w:widowControl w:val="false"/>
        <w:spacing w:before="120" w:after="0"/>
        <w:ind w:firstLine="567"/>
        <w:rPr/>
      </w:pPr>
      <w:r>
        <w:rPr/>
        <w:t>Образование, черпая свое содержание в процессах человеческой деятельности, должно нести в себе некий опережающий момент. Прежде всего потому, что его получают в основном люди в молодом возрасте и запас знаний призван обеспечивать будущее развитие общества, его производства и культуры. Кроме того, в знаниях, прежде всего гуманитарных, содержится неразменный фонд человеческой цивилизации, который является основанием для саморазвития человека, его полноценной жизнедеятельности.</w:t>
      </w:r>
    </w:p>
    <w:p>
      <w:pPr>
        <w:pStyle w:val="Style12"/>
        <w:widowControl w:val="false"/>
        <w:spacing w:before="120" w:after="0"/>
        <w:ind w:firstLine="567"/>
        <w:rPr/>
      </w:pPr>
      <w:r>
        <w:rPr/>
        <w:t>Очень много вопросов социологического характера в работе общеобразовательной школы возникает в сельской местности, в районах Крайнего Севера, в особенности в деятельности школ- интернатов. Крайне сложна проблема билингвизма и обучения детей малочисленных народов на родном языке.</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Внешкольное образование</w:t>
      </w:r>
    </w:p>
    <w:p>
      <w:pPr>
        <w:pStyle w:val="Style12"/>
        <w:widowControl w:val="false"/>
        <w:spacing w:before="120" w:after="0"/>
        <w:ind w:firstLine="567"/>
        <w:rPr/>
      </w:pPr>
      <w:r>
        <w:rPr/>
        <w:t>Параллельно развивается система внешкольного образования. К ней мы относим всевозможные внешкольные учреждения: музыкальные, спортивные школы, станции юных туристов, натуралистов, центры технического и художественного творчества. Их деятельность обеспечивает всестороннее развитие личности ребенка, подростка. И, конечно, всегда возникает вопрос об оптимуме, целесообразности, чтобы не перегрузить, не искалечить ребенка. Особенно если у чадолюбивых родителей он один, да еще есть бабушка с дедушкой.</w:t>
      </w:r>
    </w:p>
    <w:p>
      <w:pPr>
        <w:pStyle w:val="Style12"/>
        <w:widowControl w:val="false"/>
        <w:spacing w:before="120" w:after="0"/>
        <w:ind w:firstLine="567"/>
        <w:rPr/>
      </w:pPr>
      <w:r>
        <w:rPr/>
        <w:t>В условиях перехода к рынку идет "усыхание" всей внешкольной системы. Вряд ли это разумно. Цивилизация со своей индустриальной ступени переходит к постиндустриальному обществу.</w:t>
      </w:r>
    </w:p>
    <w:p>
      <w:pPr>
        <w:pStyle w:val="Style12"/>
        <w:widowControl w:val="false"/>
        <w:spacing w:before="120" w:after="0"/>
        <w:ind w:firstLine="567"/>
        <w:rPr/>
      </w:pPr>
      <w:r>
        <w:rPr/>
        <w:t>И его главной особенностью является значительное вложение капитала не в производство, а в человека, мощное развитие всей внерыночной сферы. В этом отношении Россия обошла многие страны мира, и внешкольная система обучения и воспитания всегда была предметом нашей гордости.</w:t>
      </w:r>
    </w:p>
    <w:p>
      <w:pPr>
        <w:pStyle w:val="Style12"/>
        <w:widowControl w:val="false"/>
        <w:spacing w:before="120" w:after="0"/>
        <w:ind w:firstLine="567"/>
        <w:rPr/>
      </w:pPr>
      <w:r>
        <w:rPr/>
        <w:t>Интересует социологов также оптимальное сочетание общеобразовательной и профессиональной подготовки. Надо ли в школе учить профессии или ограничиться политехническим образованием? Должны ли ученики заниматься на уроках производительным трудом, надо ли за него платить?</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Профессиональное образование</w:t>
      </w:r>
    </w:p>
    <w:p>
      <w:pPr>
        <w:pStyle w:val="Style12"/>
        <w:widowControl w:val="false"/>
        <w:spacing w:before="120" w:after="0"/>
        <w:ind w:firstLine="567"/>
        <w:rPr/>
      </w:pPr>
      <w:r>
        <w:rPr/>
        <w:t>Следующая ступень - профессиональная школа, представленная техникумами, профтехучилищами, теперь еще и колледжами, вузами различного типа. Главная проблема - профессиональный выбор при переходе от общеобразовательной к профессиональной школе. Что определяет профессиональный выбор, как, через какие каналы можно повлиять на него? Большинство социологических исследований образования сосредоточено именно здесь. Дело в том, что общественные потребности в профессиональной подготовке и личные устремления школьников не всегда совпадают.</w:t>
      </w:r>
    </w:p>
    <w:p>
      <w:pPr>
        <w:pStyle w:val="Style12"/>
        <w:widowControl w:val="false"/>
        <w:spacing w:before="120" w:after="0"/>
        <w:ind w:firstLine="567"/>
        <w:rPr/>
      </w:pPr>
      <w:r>
        <w:rPr/>
        <w:t>Реально в вузы России поступают не более 20 процентов выпускников школ. В результате происходит крушение жизненных планов, иллюзий.</w:t>
      </w:r>
    </w:p>
    <w:p>
      <w:pPr>
        <w:pStyle w:val="Style12"/>
        <w:widowControl w:val="false"/>
        <w:spacing w:before="120" w:after="0"/>
        <w:ind w:firstLine="567"/>
        <w:rPr/>
      </w:pPr>
      <w:r>
        <w:rPr/>
        <w:t>В настоящее время все большее развитие получает система последипломного образования - аспирантура, докторантура, получение второй специальности, институты и факультеты повышения квалификации, стажировки и т. п. Здесь тоже много интересных для социологии вопросов. Достаточно сказать, что, по данным социологов, до 60 процентов выпускников вузов меняют свою профессию по самым различным причинам. Возникают очень непростые вопросы: как помочь в профессиональном совершенствовании по новой специальности, какой набор фундаментальных знаний надо давать студенту, чтобы такой переход был менее болезненным, и т. д.</w:t>
      </w:r>
    </w:p>
    <w:p>
      <w:pPr>
        <w:pStyle w:val="Style12"/>
        <w:widowControl w:val="false"/>
        <w:spacing w:before="120" w:after="0"/>
        <w:ind w:firstLine="567"/>
        <w:rPr/>
      </w:pPr>
      <w:r>
        <w:rPr/>
        <w:t>В современных российских условиях высшая школа меняет структуру подготовки специалистов под мощным давлением новых социально-экономических условий и факторов, становится массовым второе высшее образование. В высших и средних специальных учебных заведениях открываются новые специальности и специализации, связанные с такими сферами социальной жизни, как управление, бизнес, финансы, экология и т. д.</w:t>
      </w:r>
    </w:p>
    <w:p>
      <w:pPr>
        <w:pStyle w:val="Style12"/>
        <w:widowControl w:val="false"/>
        <w:spacing w:before="120" w:after="0"/>
        <w:ind w:firstLine="567"/>
        <w:rPr/>
      </w:pPr>
      <w:r>
        <w:rPr/>
        <w:t>В настоящее время новая проблема для высшей школы - невостребованность, безработица среди лиц с высшим образованием. Безработица стала "умной". Так, в 1998 году каждый десятый безработный имел высшее образование. Наиболее неблагоприятно конъюнктура на рынке труда складывается в отношении инженерных вузов: спрос (и без того невысокий) падает, дефицит специалистов отсутствует.</w:t>
      </w:r>
    </w:p>
    <w:p>
      <w:pPr>
        <w:pStyle w:val="Style12"/>
        <w:widowControl w:val="false"/>
        <w:spacing w:before="120" w:after="0"/>
        <w:ind w:firstLine="567"/>
        <w:rPr/>
      </w:pPr>
      <w:r>
        <w:rPr/>
        <w:t>В ближайшем будущем трудно ожидать резкого изменения в этой сфере. Экономический анализ приводит к трудным для высшей школы выводам: снижение объемов производства ведет к снижению спроса на квалифицированный труд, а это обусловливает сокращение объемов подготовки специалистов. Особенно в части инженерно- и естественнонаучного образования. По оценкам специалистов (А. А. Овсянников и др.), спад объемов производства, резкое сокращение масштабов научной деятельности и ее престижности стимулируют свертывание классической и отраслевой науки. Хотя престиж - иметь ученую степень, не занимаясь профессионально научной деятельностью,- высок. Это стало модным.</w:t>
      </w:r>
    </w:p>
    <w:p>
      <w:pPr>
        <w:pStyle w:val="Style12"/>
        <w:widowControl w:val="false"/>
        <w:spacing w:before="120" w:after="0"/>
        <w:ind w:firstLine="567"/>
        <w:rPr/>
      </w:pPr>
      <w:r>
        <w:rPr/>
        <w:t>Принципиально новой для отечественного высшего профессионального образования является формирующая многоступенчатая система: бакалавр, специалист, магистр. Привлекает ее гибкость, возможность для молодых людей включаться в профессиональную деятельность на разных ступенях получения образования, интеграции средних и высших профессиональных учебных заведений. Однако нельзя не видеть и бездумное копирование американской модели некоторыми усердными реформаторами. Иногда в так называемых элитарных или международных колледжах, в основном гуманитарного профиля, появляется большой объем естественнонаучных предметов. Да, в американских университетах, особенно исследовательских, и так называемых колледжах либеральных наук есть такие учебные планы. Но не стоит забывать, что в американские университеты приходят более 60 процентов выпускников средней школы и университеты просто вынуждены выравнивать общенаучную подготовку студентов младших курсов, в том числе и по родному английскому языку. Другое дело Россия, где в вузы на основе строгого конкурсного отбора поступают не более пятой части выпускников средней школы, и, общепризнанно, с более основательной общенаучной подготовкой.</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Негосударственные учебные заведения</w:t>
      </w:r>
    </w:p>
    <w:p>
      <w:pPr>
        <w:pStyle w:val="Style12"/>
        <w:widowControl w:val="false"/>
        <w:spacing w:before="120" w:after="0"/>
        <w:ind w:firstLine="567"/>
        <w:rPr/>
      </w:pPr>
      <w:r>
        <w:rPr/>
        <w:t>Новым явлением, требующим серьезного социологического анализа, являются нетрадиционные формы образования, в том числе и частные учебные заведения. Новые формы образования выступают в виде независимых структур или специальных подразделений государственных учебных заведений. Сравнение типологических групп студентов государственных и частных учебных заведений показывает их существенные отличия. Понятно, что среди родителей учащихся частных учебных заведений больше предпринимателей, крупных руководителей, которые могут обеспечить оплату за обучение своих детей. Здесь больше студентов, которые совмещают учебу с работой - вплоть до самостоятельного предпринимательства. Такие студенты материально хорошо обеспечены, они не привыкли себе отказывать ни в чем, они уверены в своем профессиональном выборе, хорошо осведомлены в специфике будущей профессиональной деятельности, они выше, чем "бюджетные" студенты, оценивают значимость хорошего образования, свободного владения иностранными языками и т. п. В ближайшее время в отечественной социологии наверняка будут проведены исследования по качеству подготовки студентов в государственных и частных профессиональных учебных заведениях.</w:t>
      </w:r>
    </w:p>
    <w:p>
      <w:pPr>
        <w:pStyle w:val="Style12"/>
        <w:widowControl w:val="false"/>
        <w:spacing w:before="120" w:after="0"/>
        <w:ind w:firstLine="567"/>
        <w:rPr/>
      </w:pPr>
      <w:r>
        <w:rPr/>
        <w:t>Социологи подчеркивают готовность части российского населения инвестировать личные средства в сферу образования, и особенно для получения специальностей, пользующихся повышенным спросом на рынке труда. Это имеет принципиально важное значение в условиях острейшего дефицита бюджетных ресурсов. Система образования в России - та сфера деятельности, которая готова принять инвестиции и дать необходимую отдачу. Она менее, чем другие сферы деятельности, нуждается в модернизации и вполне конкурентна на мировом образовательном рынке.</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5. Социология личности студента</w:t>
      </w:r>
    </w:p>
    <w:p>
      <w:pPr>
        <w:pStyle w:val="Style12"/>
        <w:widowControl w:val="false"/>
        <w:spacing w:before="120" w:after="0"/>
        <w:ind w:firstLine="567"/>
        <w:rPr/>
      </w:pPr>
      <w:r>
        <w:rPr/>
        <w:t>Для социологии образования важно изучение и самой личности ученика, студента. Характер будущей профессии во многом определяет и поведение студента. Интересна в этом отношении книга екатеринбургского социолога Н. Рубиной "Студент - глазами социологов". Особенно ее анализ студенческой молодежи в связи с избранной профессией. Студентов в этом отношении можно разделить на три группы.</w:t>
      </w:r>
    </w:p>
    <w:p>
      <w:pPr>
        <w:pStyle w:val="Style12"/>
        <w:widowControl w:val="false"/>
        <w:spacing w:before="120" w:after="0"/>
        <w:ind w:firstLine="567"/>
        <w:rPr/>
      </w:pPr>
      <w:r>
        <w:rPr/>
        <w:t>Первую группу составляют студенты, ориентированные на образование, потому что оно дает возможность получить профессию. Они хотят работать именно по этой специальности, у них есть интерес к работе, стремление реализовать себя именно в ней.</w:t>
      </w:r>
    </w:p>
    <w:p>
      <w:pPr>
        <w:pStyle w:val="Style12"/>
        <w:widowControl w:val="false"/>
        <w:spacing w:before="120" w:after="0"/>
        <w:ind w:firstLine="567"/>
        <w:rPr/>
      </w:pPr>
      <w:r>
        <w:rPr/>
        <w:t>Вторая группа студентов состоит из тех, кто в перспективе ориентирован на бизнес. Отношение к образованию у них уже другое - для них учеба выступает в качестве инструмента, возможной стартовой ступени.</w:t>
      </w:r>
    </w:p>
    <w:p>
      <w:pPr>
        <w:pStyle w:val="Style12"/>
        <w:widowControl w:val="false"/>
        <w:spacing w:before="120" w:after="0"/>
        <w:ind w:firstLine="567"/>
        <w:rPr/>
      </w:pPr>
      <w:r>
        <w:rPr/>
        <w:t>Третью группу студентов составляют те, кого можно было бы назвать неопределившимися. Все параметры их отношения к учебе, профессии размыты, в их оценках и позициях нет ясности и определенности первых двух групп. Такие студенты как бы плывут по течению, возможно, их самоопределение состоится чуть позже, а возможно, для них вообще процесс самоопределения, целеустремленности не характерен.</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Американский социолог Мартин Троу, изучая студенческую среду, выделил четыре типа культуры, поведения и всего образа жизни среди американских студентов: </w:t>
      </w:r>
    </w:p>
    <w:p>
      <w:pPr>
        <w:pStyle w:val="Normal"/>
        <w:widowControl w:val="false"/>
        <w:numPr>
          <w:ilvl w:val="1"/>
          <w:numId w:val="3"/>
        </w:numPr>
        <w:spacing w:before="100" w:after="100"/>
        <w:ind w:left="0" w:firstLine="567"/>
        <w:jc w:val="both"/>
        <w:rPr>
          <w:color w:val="000000"/>
          <w:sz w:val="24"/>
          <w:szCs w:val="24"/>
        </w:rPr>
      </w:pPr>
      <w:r>
        <w:rPr>
          <w:color w:val="000000"/>
          <w:sz w:val="24"/>
          <w:szCs w:val="24"/>
        </w:rPr>
        <w:t xml:space="preserve">Коллегиалы - общественники, которые отличаются активностью в студенческой жизни и тратят на это много своего времени. </w:t>
      </w:r>
    </w:p>
    <w:p>
      <w:pPr>
        <w:pStyle w:val="Normal"/>
        <w:widowControl w:val="false"/>
        <w:numPr>
          <w:ilvl w:val="1"/>
          <w:numId w:val="3"/>
        </w:numPr>
        <w:spacing w:before="100" w:after="100"/>
        <w:ind w:left="0" w:firstLine="567"/>
        <w:jc w:val="both"/>
        <w:rPr>
          <w:color w:val="000000"/>
          <w:sz w:val="24"/>
          <w:szCs w:val="24"/>
        </w:rPr>
      </w:pPr>
      <w:r>
        <w:rPr>
          <w:color w:val="000000"/>
          <w:sz w:val="24"/>
          <w:szCs w:val="24"/>
        </w:rPr>
        <w:t xml:space="preserve">Профессионалы - для которых будущая работа, профессия - самое главное, и этому подчиняется вся их студенческая жизнь. </w:t>
      </w:r>
    </w:p>
    <w:p>
      <w:pPr>
        <w:pStyle w:val="Normal"/>
        <w:widowControl w:val="false"/>
        <w:numPr>
          <w:ilvl w:val="1"/>
          <w:numId w:val="3"/>
        </w:numPr>
        <w:spacing w:before="100" w:after="100"/>
        <w:ind w:left="0" w:firstLine="567"/>
        <w:jc w:val="both"/>
        <w:rPr>
          <w:color w:val="000000"/>
          <w:sz w:val="24"/>
          <w:szCs w:val="24"/>
        </w:rPr>
      </w:pPr>
      <w:r>
        <w:rPr>
          <w:color w:val="000000"/>
          <w:sz w:val="24"/>
          <w:szCs w:val="24"/>
        </w:rPr>
        <w:t xml:space="preserve">Академики - будущие преподаватели университетов. </w:t>
      </w:r>
    </w:p>
    <w:p>
      <w:pPr>
        <w:pStyle w:val="Normal"/>
        <w:widowControl w:val="false"/>
        <w:numPr>
          <w:ilvl w:val="1"/>
          <w:numId w:val="3"/>
        </w:numPr>
        <w:spacing w:before="100" w:after="100"/>
        <w:ind w:left="0" w:firstLine="567"/>
        <w:jc w:val="both"/>
        <w:rPr>
          <w:color w:val="000000"/>
          <w:sz w:val="24"/>
          <w:szCs w:val="24"/>
        </w:rPr>
      </w:pPr>
      <w:r>
        <w:rPr>
          <w:color w:val="000000"/>
          <w:sz w:val="24"/>
          <w:szCs w:val="24"/>
        </w:rPr>
        <w:t xml:space="preserve">И, наконец, нонконформисты - аристократическая богема, золотая молодежь, которая учится ради диплома, престижа, чтобы угодить родителям. </w:t>
      </w:r>
    </w:p>
    <w:p>
      <w:pPr>
        <w:pStyle w:val="Style12"/>
        <w:widowControl w:val="false"/>
        <w:spacing w:before="120" w:after="0"/>
        <w:ind w:firstLine="567"/>
        <w:rPr/>
      </w:pPr>
      <w:r>
        <w:rPr/>
        <w:t>Интересно также отметить и такой вывод социологов: среди студентов, ориентированных на профессию, намного меньше социальных пессимистов. На образование и профессию больше ориентированы студенты экономических и юридических специальностей. Наименее ориентированными на образование оказались математики, химики, педагоги, то есть студенты тех специальностей, которые меньше востребуются на рынке труда. Выбор профессии в вузе стал для молодых людей прагматическим, соответствует переменам в российском обществе. Ценность высшего образования как самостоятельного феномена, имеющего социокультурную, личностную привлекательность и престижность, отступает на второй план.</w:t>
      </w:r>
    </w:p>
    <w:p>
      <w:pPr>
        <w:pStyle w:val="Style12"/>
        <w:widowControl w:val="false"/>
        <w:spacing w:before="120" w:after="0"/>
        <w:ind w:firstLine="567"/>
        <w:rPr/>
      </w:pPr>
      <w:r>
        <w:rPr/>
        <w:t>Таким образом, деятельность социальных институтов образования направлена на удовлетворение важных социальных потребностей. От того, насколько успешно он развивается, во многом зависит будущее любого обще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0:00Z</dcterms:created>
  <dc:creator>USER</dc:creator>
  <dc:description/>
  <cp:keywords/>
  <dc:language>en-US</dc:language>
  <cp:lastModifiedBy>Mage</cp:lastModifiedBy>
  <dcterms:modified xsi:type="dcterms:W3CDTF">2011-10-10T15:40:00Z</dcterms:modified>
  <cp:revision>2</cp:revision>
  <dc:subject/>
  <dc:title>СОЦИОЛОГИЧЕСКИЕ ПРОБЛЕМЫ ОБРАЗОВАНИЯ</dc:title>
</cp:coreProperties>
</file>