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Cs w:val="36"/>
          <w:lang w:val="en-US"/>
        </w:rPr>
      </w:pPr>
      <w:r>
        <w:rPr>
          <w:color w:val="000000"/>
          <w:szCs w:val="36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lang w:val="en-US"/>
        </w:rPr>
      </w:pPr>
      <w:r>
        <w:rPr>
          <w:color w:val="000000"/>
        </w:rPr>
        <w:t>На тему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lang w:val="en-US"/>
        </w:rPr>
      </w:pPr>
      <w:r>
        <w:rPr>
          <w:color w:val="000000"/>
        </w:rPr>
        <w:t>Разработка технологии производства зерна кукурузы в Краснодарском крае урожайностью 5 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Москва-2010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</w:rPr>
        <w:t>Колумб обнаружил кукурузу, путешествуя через Перу, и доставил семена кукурузы в Европу в 15 веке: «Я видел зерна, называемые маисом». Вскоре после этого кукурузу начали выращивать по всей средиземноморской территории. В России её узнали в 17 веке и выращивали сначала в южных районах — в Крыму, на Кавказе и на юге Украин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уруза — одна из основных культур современного мирового земледелия. </w:t>
      </w:r>
      <w:r>
        <w:rPr>
          <w:bCs/>
          <w:sz w:val="28"/>
          <w:szCs w:val="28"/>
        </w:rPr>
        <w:t xml:space="preserve">В товарном производстве зерна кукуруза занимает лидирующие позиции. Из неё получают более 150 продовольственных и технических продуктов. Зерно кукурузы используют для производства крупы, муки, хлопьев, крахмала, патоки, спирта и т. д. Из зародыша кукурузного зерна вырабатывают полноценное пищевое масло. Из стержней початков вырабатывают фурфурол, лигнин, ксилозу и другие продукты, а также получают целлюлозу и бумагу. Химический состав зерна кукурузы в среднем включает около 9-10% белка, 4-5% масла, 68-73% крахмала. Из злаковых культур зерно кукурузы обладает наибольшей энергетической ценностью — 338 кк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 последние три года мировое производство зерна кукурузы достигло 638 млн. т. Её доля в мировом балансе составляет 31%, в то время как пшеницы 27%, ячменя 7%. В России интерес к этой культуре в 90-е годы значительно упал. И только в 2003-2005 гг. в результате возросшего спроса во многих южных регионах страны расширились площади посевов кукурузы на зерно, увеличился валовой сбор зерна кукурузы до 2-3 млн. т. Общая посевная площадь кукурузы в Краснодарском крае в 2006 году составила примерно 550 тыс. га, а в мировом земледелии 129,3 млн.г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куруза — одна из приоритетных культур в Краснодарском крае: она занимает более 40% севооборота. Большое внимание ей уделяется в Новопокровском, Белоглинском, Кавказском, Крыловском, Лабинском и других районах края. Однако многие фермеры считают, что кукуруза не требует тщательного ухода, как, например, сахарная свекла, и глубоко ошибаютс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1. Ботаническая характеристика, морфологические и биологические особенности куль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1 Ботаническая характеристика и морфологические особенности куль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Кукуруза (</w:t>
      </w:r>
      <w:r>
        <w:rPr>
          <w:color w:val="000000"/>
          <w:lang w:val="en-US"/>
        </w:rPr>
        <w:t>Ze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y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>.) относится к семейству Мятликовые. По форме и строению зерна делится на восемь подвидов, каждый из которых различается и по другим морфо-биологическим признакам раст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rStyle w:val="Style61"/>
          <w:rFonts w:cs="Times New Roman"/>
          <w:b w:val="false"/>
          <w:color w:val="000000"/>
          <w:sz w:val="28"/>
          <w:szCs w:val="28"/>
        </w:rPr>
        <w:t>Пленчатая кукуруза (</w:t>
      </w:r>
      <w:r>
        <w:rPr>
          <w:color w:val="000000"/>
          <w:lang w:val="en-US"/>
        </w:rPr>
        <w:t>Ze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y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., </w:t>
      </w:r>
      <w:r>
        <w:rPr>
          <w:color w:val="000000"/>
          <w:lang w:val="en-US"/>
        </w:rPr>
        <w:t>tunicata</w:t>
      </w:r>
      <w:r>
        <w:rPr>
          <w:color w:val="000000"/>
        </w:rPr>
        <w:t xml:space="preserve">). Зерно заключено в пленку, образующуюся из колосовых чешуй. Этот подвид кукурузы в посевах не встречается и производственного значения не имеет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yle61"/>
          <w:rFonts w:cs="Times New Roman"/>
          <w:b w:val="false"/>
          <w:color w:val="000000"/>
          <w:sz w:val="28"/>
          <w:szCs w:val="28"/>
        </w:rPr>
        <w:t>Крахмалистая кукуруза (</w:t>
      </w:r>
      <w:r>
        <w:rPr>
          <w:sz w:val="28"/>
          <w:szCs w:val="28"/>
          <w:lang w:val="en-US"/>
        </w:rPr>
        <w:t>Z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amylaceae</w:t>
      </w:r>
      <w:r>
        <w:rPr>
          <w:sz w:val="28"/>
          <w:szCs w:val="28"/>
        </w:rPr>
        <w:t>). Форма зерна, как у кремнистой кукурузы. Зерновка почти вся наполнена мучнистой массой. Роговидный эндосперм отсутствует или представлен лишь тонким наружным слоем. Крахмала в зерне 72-83%, белка 7-12%, жира – 5%.</w:t>
      </w:r>
      <w:r>
        <w:rPr>
          <w:bCs/>
          <w:sz w:val="28"/>
          <w:szCs w:val="28"/>
        </w:rPr>
        <w:t xml:space="preserve"> Зерно – ценное сырье для крахмалопаточной, спиртоводочной и маслобойной промышленн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yle61"/>
          <w:rFonts w:cs="Times New Roman"/>
          <w:b w:val="false"/>
          <w:color w:val="000000"/>
          <w:sz w:val="28"/>
          <w:szCs w:val="28"/>
        </w:rPr>
        <w:t>Лопающаяся кукуруза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everta</w:t>
      </w:r>
      <w:r>
        <w:rPr>
          <w:sz w:val="28"/>
          <w:szCs w:val="28"/>
        </w:rPr>
        <w:t xml:space="preserve">). </w:t>
      </w:r>
      <w:r>
        <w:rPr>
          <w:bCs/>
          <w:sz w:val="28"/>
          <w:szCs w:val="28"/>
        </w:rPr>
        <w:t>Эндосперм зерна почти полностью роговидный, небольшая часть мучнистого эндосперма находится только возле зародыша. При поджаривании зерно лопается, эндосперм выбрасывается в виде легкой белой массы, превосходящей первоначальный объем зерна в 15-30 раз. Подвид делится на рисовую и перловую. Крахмала в зерне 62-72%, белка 10-14%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yle61"/>
          <w:rFonts w:cs="Times New Roman"/>
          <w:b w:val="false"/>
          <w:color w:val="000000"/>
          <w:sz w:val="28"/>
          <w:szCs w:val="28"/>
        </w:rPr>
        <w:t>Кремнистая кукуруза (</w:t>
      </w:r>
      <w:r>
        <w:rPr>
          <w:sz w:val="28"/>
          <w:szCs w:val="28"/>
          <w:lang w:val="en-US"/>
        </w:rPr>
        <w:t>Z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indurata</w:t>
      </w:r>
      <w:r>
        <w:rPr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По консистенции зерна занимает промежуточное положение между лопающейся и крахмалистой кукурузой. В средней части зерна эндосперм мучнистый, а по краям роговидный. Крахмала в зерне 65-83%, белка 8-18%, жира до 5%. Ценное сырье для производства муки, из которой приготавливают мамалыгу, хлебные изделия и муку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yle61"/>
          <w:rFonts w:cs="Times New Roman"/>
          <w:b w:val="false"/>
          <w:color w:val="000000"/>
          <w:sz w:val="28"/>
          <w:szCs w:val="28"/>
        </w:rPr>
        <w:t>Зубовидная</w:t>
      </w:r>
      <w:r>
        <w:rPr>
          <w:rStyle w:val="Style61"/>
          <w:rFonts w:cs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Style w:val="Style61"/>
          <w:rFonts w:cs="Times New Roman"/>
          <w:b w:val="false"/>
          <w:color w:val="000000"/>
          <w:sz w:val="28"/>
          <w:szCs w:val="28"/>
        </w:rPr>
        <w:t>кукуруза</w:t>
      </w:r>
      <w:r>
        <w:rPr>
          <w:rStyle w:val="Style61"/>
          <w:rFonts w:cs="Times New Roman"/>
          <w:b w:val="false"/>
          <w:color w:val="000000"/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en-US"/>
        </w:rPr>
        <w:t xml:space="preserve">Zea mays L., indentata). </w:t>
      </w:r>
      <w:r>
        <w:rPr>
          <w:bCs/>
          <w:sz w:val="28"/>
          <w:szCs w:val="28"/>
        </w:rPr>
        <w:t>Эндосперм зерна по бокам роговидный, в верхней и средней частях мучнистый. При подсыхании зерна верхняя, мучнистая часть сокращается в объеме сильнее, чем роговидная, отчего верхушка зерна западает, образуя ямочку, которая придает зерну форму конского зуба. Зубовидная кукуруза, по сравнению с кремнистыми сортами, выделяется комплексом хозяйственно ценных признаков. В первую очередь это высокая урожайность, величина початка и хорошее качество зерна, устойчивость к полеганию и т. д. Крахмала в зерне 68-76%, белка 8-10%, жира около 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</w:rPr>
        <w:t>Сахарная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кукуруза</w:t>
      </w:r>
      <w:r>
        <w:rPr>
          <w:bCs/>
          <w:color w:val="000000"/>
          <w:lang w:val="en-US"/>
        </w:rPr>
        <w:t xml:space="preserve"> (</w:t>
      </w:r>
      <w:r>
        <w:rPr>
          <w:color w:val="000000"/>
          <w:lang w:val="en-US"/>
        </w:rPr>
        <w:t>Zea mays L., saccharata).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Возникла как мутант зубовидной и кремнистой кукурузы. Эндосперм сахарной кукурузы содержит незначительную часть крахмала, но зато в нем много водорастворимых полисахаров — декстрина. При высыхании и созревании зерно этого вида приобретает морщинистую форму по всей поверхности, что объясняется присутствием декстрина, который уменьшается в объеме при подсыхании. Выращивается она главным образом, для использования в пищу в отварном виде (свежеубранная), консервированном и замороженном. Белка в зерне до 18-20%, углеводов до 64%, жира 8-9%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Крахмалисто-сахарная кукуруза. Имеет удлиненное гвоздеобразное зерно. Нижняя его часть на две трети содержит мучнистый эндосперм, а верхняя — эндосперм сахарной кукурузы. Сорта этого подвида распространены только в странах Южной Амер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</w:rPr>
        <w:t>Восковидная кукуруза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Ze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y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., </w:t>
      </w:r>
      <w:r>
        <w:rPr>
          <w:color w:val="000000"/>
          <w:lang w:val="en-US"/>
        </w:rPr>
        <w:t>ceratina</w:t>
      </w:r>
      <w:r>
        <w:rPr>
          <w:color w:val="000000"/>
        </w:rPr>
        <w:t>).</w:t>
      </w:r>
      <w:r>
        <w:rPr>
          <w:bCs/>
          <w:color w:val="000000"/>
        </w:rPr>
        <w:t xml:space="preserve"> Зерно по внешнему виду сходно с зерном кремнистой кукурузы, но отличается от него матовостью поверхности и двухслойностью эндосперма. Периферическая часть эндосперма напоминает воск, отсюда и название кукурузы — восковидная. Возделывается в США и ряде европейских стр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Кукуруза — травянистое однолетнее растение. Стебель её состоит из 10-18 надземных междоузлий, разделенных стеблевыми узлами. Его высота у самоопыленных линий и гибридов, возделываемых в крае, колеблется от 1.2 до 3.0 метров. Количество листьев на растении составляет 12-14 у раннеспелых, 15-16 у среднеранних, 17-18 у среднеспелых, 19-20 у среднепоздних, 21-23 шт. у позднеспелых фор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орневая система у кукурузы мочковатая, сильно разветвленная, проникающая на глубину 150-250 см. Количество початков определяется сортовыми особенностями и условиями произрастания и может составлять 1-3 шт. на одном растении. В початке гибрида обычно формируется от 400 до 600 зерен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кукурузы, в отличии от других злаковых растений, цветки раздельнополые и пространственно разнесены по мужским (метелка) и женским (початок) соцветия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ужское соцветие (метелка) состоит из центрального стержня и боковых разветвлений, на которых попарно расположены колоски: один сидячий, другой на ножке. На стержне метелки колоски расположены вокруг оси, на веточках — только на верхней сторо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На метелке количество колосков колеблется от 700 до 1400 и более. В каждом колоске имеется по два цветка, в которых образуется по два пыльника. У нормально развитых растений каждый пыльник дает до 2500 пыльцевых зерен, следовательно, одна метелка за период цветения может дать более 20 млн. пыльцевых зерен. Период цветения продолжается около 7-10 дней. Наблюдения показывают, что метелки формируют на 1 га до 250 кг пыльцы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Женское соцветие (початок) развивается из почки, расположенной во влагалище листа. Наиболее крупный початок формируется из самой верхней поч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очаток представляет собой сильно утолщенную ось — стержень, на котором параллельными рядами расположены пары женских колосков. Стержень початка имеет различную форму. Она бывает цилиндрической и конусовидной. У женских колосков два цветка, из которых плодоносящим обычно является верхний, а нижний недостаточно развит и бесплоден. Лишь у некоторых форм он нормально развит и является плодоносящим. Если зерно в колоске формировалось из верхнего цветка, то оно обращено зародышем к верхушке початка. При развитии зерна из нижнего цветка его зародыш направлен к основанию початка — в зависимости от того, из каких цветков они образовались. Поскольку колоски закладываются парами, то, естественно, число рядов цветка, а затем и зерен на початке четное — от 4-х до 32-х. При большом числе рядов зерен они теряют прямолинейность в располож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Число рядов зерен в початке — сортовой признак. Встречаются початки со спиральным расположением зерен. Цветение початка у кукурузы начинается тогда, когда с верхушек оберток сходят столбики с рыльцами в виде шелковистых нитей. По окраске они бывают лиловые, розовые, красные, зеленые. После оплодотворения они приобретают буро-коричневый цвет и засыхают, а если по каким-то причинам оплодотворения не произошло, нити продолжают расти не меняя окраски, достигая в длину 20 и более с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Наиболее интенсивно кукуруза цветет в первой половине дня между 8 и 10 часами утра. Если стоит пасмурная погода, или недавно прошёл дождь, растения цветут и во второй половине д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2 Биологические особенности культур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яют следующие фазы роста кукурузы: начало и полное появление всходов, начало и полное появление метелок, начало и полное цветение початков (появление нитей), молочное, молочно-восковое состояние зерна, восковая спелость, полная спелость. Длительность межфазных периодов определяется сортовыми особенностями, погодными условиями агротехнико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чальный период, до образования первого надземного стеблевого узла, кукуруза растет очень медленно. Затем темпы роста постепенно увеличиваются, достигая максимума перед выметыванием. В это время приросты растений при благоприятных условиях составляют 10-12 см/сут. После цветения рост их в высоту прекращается. Критические периоды в формировании высокого урожая – фаза 2-3 листьев, когда происходит дифференциация зачаточного стебля, и фаза 6-7 листьев, когда определяется размер початка. Наиболее важные фазы в развитие кукурузы следующие: 1) формирование метелки, которое происходит у скороспелых, среднеспелых и позднеспелых сортов в фазе 4-7-го листа, 5-8-го и 7-11-го листа; 2) формирование початка, которое происходит у указанных сортов в фазе 7-11-го листа, 8-12-го и 11-16-го листа. За 10 дней до выметывания и спустя 20 дней после окончания цветения растения накапливают до 75% органической массы. Максимальное количество сырой массы у растений отмечается в фазе молочного состояния; сухого вещества – в конце восковой спелости. Для формирования высокого урожая зерна посевы кукурузы должны сформировать листовую поверхность около 40-50 тыс.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/г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периода вегетации у кукурузы колеблется около 75 до 180 дней и более. По длине периода вегетации у кукурузы выделяют следующие группы растений: раннеспелые с продолжительностью от всходов до полного созревания зерна 80-90 дней (листьев на главном стебле 10-12); среднераннеспелые – 90-100 дней ( 12-14 листьев); среднеспелые – 100-115 дней ( 14-16 листьев); среднепозднеспелые – 115-130 дней (16-18 листьев); позднеспелые – 130-150 дней (18-20 листьев), очень позднеспелые – более 150 дней (более 20 листьев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 Экологическая характеристика культур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Требования к условиям теплообеспеченност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то, что родиной кукурузы являются тропики, оптимальной температурой для роста кукурузы является 24-30°С. Многие считают, что для кукурузы также важно чтобы теплыми были и ночи, но это не так: в жаркие ночи повышается испарение. Чаще всего кукуруза выращивается в регионах, где в основной период роста дневные температуры превышают 19°С, а ночные температуры в среднем составляют 13°С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Пороговой для кукурузы является температура 10°С (то есть при температуре ниже 10°С кукуруза практически прекращает развитие). Каждый гибрид должен аккумулировать определенную сумму эффективных температур, чтобы достичь определенной фазы развития. Как правило, физиологическая спелость (влажность зерна 35-40%) наступает на 8 неделе (или через 50-57 дней) после опыления. </w:t>
      </w:r>
      <w:r>
        <w:rPr>
          <w:bCs/>
          <w:sz w:val="28"/>
        </w:rPr>
        <w:t>Дружные всходы у кукурузы появляются при температуре почвы на глубине заделки семян 10-12°С. Заморозки до -4°С приводят к гибели всходов, до -3°С снижают всхожесть семян. При температуре воздуха 10-12°С появление всходов обычно наступает на 18-20-й день, а при 15-18°С — через 8-10 дней, при температуре 20-21°С этот период сокращается на 5-6 дн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Требования к условиям влагообеспеченност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торой немаловажный фактор – влага. Оптимальным для кукурузы считается 450 - 600 мм осадков за сезон вегетации, распределенных примерно следующим образом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069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1346"/>
        <w:gridCol w:w="805"/>
        <w:gridCol w:w="1055"/>
        <w:gridCol w:w="1038"/>
        <w:gridCol w:w="1275"/>
        <w:gridCol w:w="1703"/>
      </w:tblGrid>
      <w:tr>
        <w:trPr>
          <w:trHeight w:val="311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нтябрь</w:t>
            </w:r>
          </w:p>
        </w:tc>
      </w:tr>
      <w:tr>
        <w:trPr>
          <w:trHeight w:val="32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м/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br w:type="page"/>
      </w:r>
      <w:r>
        <w:rPr>
          <w:bCs/>
          <w:color w:val="000000"/>
        </w:rPr>
        <w:t xml:space="preserve">На каждый миллиметр воды растения кукурузы производят около 20 кг зерна на гекта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ри хорошем распределении осадков и достаточной обеспеченности кукурузы влагой в период с 15 июня по 15 августа условия ее возделывания можно считать оптималь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Однако только в редких случаях такое количество осадков выпадает за сезон вегетации, поэтому важным фактором является влага, накопленная в почве, которой может быть от 50 до 250 мм в метровом горизонте, в зависимости от структуры почвы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Количество осадков, зарегистрированное в данной местности, не всегда является точным показателем количества влаги, доступной для растения. В условиях высокой солнечной радиации, высокой температуры и низкой влажности воздуха, много влаги теряется за счет испарения с поверхности почвы и из-за транспирации через листь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оступ растений кукурузы к воде может быть улучшен путем оптимального внесения удобрений для ускорения роста корней, выбора оптимальной густоты стояния растений и защитой от сорняков и вре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ри засухе листья приобретают серо-зеленый цвет и сворачиваются в трубочку почти до размеров карандаш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ехватка воды на любой стадии развития растения кукурузы может привести к снижению урожайности. Самые существенные потери урожая вызывают засуха и высокие температуры во время опы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3 Требования к свету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уруза – светолюбивое растение короткого дня. Быстрее всего зацветает при 8- 9 часовом дне. При продолжительности дня свыше 12- 14 часов вегетационный период удлиняется. Кукуруза требует интенсивного солнечного освещения, особенно в молодом возрасте. Чрезмерное загущение посевов, затенение сорняками, приводит к снижению урожая початк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 Требования к почв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куруза требовательна к плодородию почвы и максимальный урожай формирует при ее возделывании на почвах с глубоким залеганием плодородного слоя, хорошей водоудерживающей способностью и водопроницаемостью. Оптимальная реакция почвенного раствора близка к нейтральной рН 6.5-7.5. На почвах с рН ниже 5.6 урожайность существенно снижается, а при рН равном 4,0 растения кукурузы просто не имеют шансов выжить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куруза хорошо растет на легких почвах, которые прогреваются более интенсивно, чем глинистые с тяжелым механическим составом. Следует избегать песчаных почв с высоким уровнем стояния грунтовых вод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5 Требования к элементам минерального питан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уруза требовательна к элементам питания. Высокий урожай кукурузы на зерно можно получать только при достижении или достаточного количества питательных элементов: с 10т зерна/га, выносится: азота – 350-370кг/га, фосфора – 80-120кг, калия – 350-390кг/г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Калий</w:t>
      </w:r>
      <w:r>
        <w:rPr>
          <w:sz w:val="28"/>
          <w:szCs w:val="28"/>
        </w:rPr>
        <w:t xml:space="preserve"> обеспечивает водоудерживающую способность коллоидов клеток, улучшает обмен веществ, повышает жизнеспособность растений. Он стимулирует фотосинтез, усиливает поступление воды в клетки, повышает осмотическое давление и тургор, уменьшает транспирацию, снижает коэффициент водопотребления. При недостатке его замедляется рост, растения приобретают темно-зеленую окраску, затем верхушки и края их желтеют и засыхают. При калийном голодании корневая система слабо развивается, у растений снижается устойчивость к полеганию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чале вегетации кукуруза интенсивно поглощает калий, его содержание в проростках повышается в сравнении с содержанием в зерне в 8 10 раз. Энергичное поглощение калия достигает максимума за 10 – 12 суток до выметывания метелки, а потом очень быстро уменьшается. После окончания цветения поступление калия в растение почти прекращаетс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Азот</w:t>
      </w:r>
      <w:r>
        <w:rPr>
          <w:sz w:val="28"/>
          <w:szCs w:val="28"/>
        </w:rPr>
        <w:t>. Недостаточное количество азота в почве отрицательно сказывается на развитии корневой системы, в результате уменьшается поступление других элементов питания в растение, ухудшается работа ассимиляционного аппарата. Нарушение жизненных процессов вследствие азотного голодания вызывает пожелтение листьев, преждевременное их отмирание, что отрицательно влияет на продуктивность растений и качество зерн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вегетации кукуруза потребляет азот достаточно интенсивно, почти так же, как и калий. На единицу сухого вещества растения содержат в 2 – 3 раза больше азота в фазе 5 – 7 листьев, чем в фазе молочной и молочно-восковой спел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Фосфор</w:t>
      </w:r>
      <w:r>
        <w:rPr>
          <w:sz w:val="28"/>
          <w:szCs w:val="28"/>
        </w:rPr>
        <w:t xml:space="preserve"> необходим в течение всей вегетации и поступает в растение до полного созревания зерна. Потребность в нем ощущается с первых этапов жизни растения. Под его влиянием сокращается период роста листьев, ускоряется проникновение корней в нижние слои почвы, что особо важно при возделывании кукурузы в районах недостаточного и неустойчивого увлажнения. Недостаток фосфора в почве задерживает рост и развитие цветков и зерен в початках кукурузы. При недостатке фосфора листья становятся темно-зелеными с фиолетово-красным или лиловым оттенком и постепенно отмирают. Фосфор потребляется более равномерно, чем азот, особенно в период от появления всходов до начала цветения, после чего его поступление в растение продолжается почти до конца вегет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Природные условия региона и их пригодность для возделывания куль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1 Климатические услов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имат на равнине умеренно континентальный, степной, в горах - более влажный и прохладный. В северной части Черноморского побережья носит средиземноморский характер, т.е. для него характерно засушливое лето и влажное холодное полугодие с характерным ветром бора, переходящий к юго-востоку во влажный субтропический. Средняя температура января на равнине - минус 3-5 градусов, июля - плюс 22-24 градуса</w:t>
      </w:r>
      <w:r>
        <w:rPr>
          <w:rFonts w:cs="Arial"/>
          <w:sz w:val="28"/>
          <w:szCs w:val="25"/>
        </w:rPr>
        <w:t xml:space="preserve">. </w:t>
      </w:r>
      <w:r>
        <w:rPr>
          <w:sz w:val="28"/>
          <w:szCs w:val="28"/>
        </w:rPr>
        <w:t>В горах, начиная с высоты 2000 м, средняя температура августа составляет +12-13 градусов. Зима мягкая, со средними температурами января от -8 градусов в горах и -5 градусов в Западном Предкавказье до +4-6 градусов на Черноморском побережье. Распределение осадков в крае неравномерно: если на равнине составляет 400 мм в год, то в горах - 3250 и более мм. Годовое значение суммарной солнечной радиации — 115 -120 ккал/см2. Этот показатель объясняет достаточно высокие температуры воздуха. Среднегодовые показатели атмосферного давления изменяются незначительно. Для Краснодара среднее давление воздуха в январе составляет 1014,8 гПа (761 мм рт. ст.), в июле — 1004,2 гПа (755 мм рт. ст.). Более значительно изменяются показатели атмосферного давления по сезонам и среднесуточные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е распределение осадков, резкие температурные колебания, губительное действие суховеев и засухи вызывают необходимость строгого соблюдения научно обоснованной системы земледелия при возделывании сельскохозяйственных культур, увеличения посадок лесополос и других гидроаккумулирующих и противоэрозионных мер.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2 Почвенный покров</w:t>
      </w:r>
    </w:p>
    <w:p>
      <w:pPr>
        <w:pStyle w:val="Style16"/>
        <w:widowControl w:val="fals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чвенно-климатическом отношении Краснодарский край – одна из лучших кукурузных зон страны, позволяющая получить высокие урожаи на больших площадях. Резкое увеличение производства кукурузы, в том числе за счет пожнивных посевов, позволит создать прочную кормовую базу и обеспечить животноводство концентрированными кормами, силосом и зеленым кормом. Общесоюзное значение имеет край и как поставщик семян кукурузы во многие районы страны, где кукуруза не устает вызревать на семена. Основную часть почвенного покрова степной зоны края составляют предкавказские карбонатные и выщелоченные чернозёмы, достигшие наибольшей мощности (до 400 — 500 см). Мощность гумусового профиля изменяется в пределах от 60 до 150 см. Таманский полуостров занят каштановыми, западно-предкавказскими и болотными почвами, где мощность гумусового горизонта — от 70 до 120 см. В горах – горно-лесные бурые и дерново-карбонатные почвы, в высокогорье – горно-луговые. В северных и восточных районах с нарастанием сухости климата уменьшается количество гумуса и плодородие несколько снижается. Очень высоким плодородием отличаются черноземы на западе Азово-Кубанской равнины. Величина гумусового горизонта может достигать здесь 190 см. На такой почве дает хороший урожай пшеница (до 60 ц с га), сахарная свекла, кукуруза, подсолнечник, плодовые дерев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Общая земельная площадь Краснодарского края составляет 7,5 миллионов гектаров, из них пашни — 3,9 млн г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хнология и технологическая схема возделывания культур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Технология возделывания культур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Выбор сорт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Государственному реестру селекционных достижений в Краснодарском крае выращиваются следующие сорта кукурузы: Бергксон, Газда, Жюксэн, Зомба, Интеркрас 375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перечисленных сортов наиболее популярен Бергксон. Этот среднепоздний сорт выведен в 2009 году. Лист слегка изогнутый, угол между пластинкой листа и стеблем маленький. Антоциановая окраска корней у стебля слабая. Время цветения метелки - позднее. Антоциановая окраска колосковой чешуи слабая, основания чешуи – отсутствует или очень слабая. Главная ось метелки выше верхней боковой ветви - длинная, образует с боковыми веточками средний угол. Первичные боковые веточки метелки изогнутые, веточек мало. Антоциановая окраска шелка очень слабая, влагалища листа – отсутствует или очень слабая. Растение очень высокое. Початок – длинный, ножка короткая, рядов зерен среднее количество, стержень окрашен. Зерно промежуточное, ближе к зубовидному, в верхней части желтое. Средняя урожайность зерна в регионе – 50,9 ц/га, выше стандарта на 5,4 ц/га. Рекомендуется для возделывания в Краснодарском крае и Ростовской области. Устойчив к южному гельминтоспориозу, средне поражался бактериозом, выше среднего – фузариозом початков. Средне повреждался стеблевым кукурузным мотылько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этот сорт является наиболее новым, обладает высокой урожайностью и наиболее устойчив к болезням, что не мало важно при эффективном возделывании кукурузы на зерн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 Размещение культуры в севооборот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 из важнейших факторов повышения урожайности кукурузы на зерно является размещение ее по лучшим предшественникам. У кукурузы нет особых требований к предшественнику. Ее не поражают болезни и вредители других культурных растений (за исключением фузариоз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Самыми хорошими предшественниками для кукурузы являются те культуры, после которых почва остается не засоренной, в частности, озимые колосовые, зернобобовые, рапс и сама кукуру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лохими предшественниками являются многолетние травы, суданская трава, подсолнечник. Подсолнечник, как предшественник кукурузы, имеет свои специфические особенности, главные из которых — иссушение почвы и большое количество падалицы. После многолетних трав, особенно люцерны, отмечается сильное иссушение глубоких слоев почвы. Следует избегать посевов кукурузы на зерно после сахарной свеклы, так как структура почвы сильно нарушается из-за работы в полях поздней осенью тяжелых уборочных машин, тракторов и грузов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Сама кукуруза является хорошим предшественником для озимых и яровых колосовых при условии правильного подбора гибридов (и своевременной уборки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куруза на зерно хорошо переносит повторные посевы. При высококачественной агротехнике и плодородной почве допускается возделывание кукурузы на зерно как монокультуры, в течение 5 лет. Бессменное возделывание кукурузы снижает урожайность из-за засоренности, накопления в почве различных болезней, вредителей. В районах недостаточного увлажнения, не рекомендуется высевать кукурузу после культур, сильно истощающих почв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 Система удобрений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куруза – это растение с хорошо развитой корневой системой, которая имеет способность поглощать питательные вещества с большого объема почвы. По количеству питательных веществ, которые используются для формирования урожая, кукуруза приравнивается к сахарной свекле и картофелю. С урожаем зерна 60-70 ц/га или зеленой массы 500-700 ц/га кукуруза выносит с 1га 150-180 кг азота, 50-70 фосфора и 150-200 кг калия. Современные гибриды кукурузы для образования 1т зерна и соответственного количества листостебельной массы используют 18-25 кг азота, 8-12 фосфора, 16-24 кг калия. Основные элементы питания кукуруза на протяжении вегетационного периода поглощает неравномерно. Поглощение азота продолжается до восковой спелости. Интенсивней всего это происходит в период от появления султана до цветения. Фосфор кукуруза поглощает на протяжении более длительного периода и усваивает его равномерно до созревания. Однако особенно остро в дополнительном фосфорном питании растения нуждаются в начальный период своей жизни. Калий кукуруза наиболее интенсивно поглощает в первый период вегет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звитии кукурузы можно выделить два важных периода в питании основными элементами: период образования 5-7 листьев и период от появления 9-10 листьев до полного выхода султана.</w:t>
        <w:br/>
        <w:t xml:space="preserve">В первый период развития кукурузы происходит закладывание репродуктивных органов. От наличия элементов питания, особенно фосфора, зависит количество початков на растении и зерна в них. </w:t>
        <w:br/>
        <w:t>В этот период растение растет слабо, элементов питания использует мало. Корневая система развита еще недостаточно и не может поглощать элементы питания с тяжелодоступных соединений. Поэтому кукуруза в этот период очень требовательна к наличию в почве питательных легкодоступных элементов, особенно к фосфору. Через 10-15 дней после появления всходов наступает критический период в питании фосфором. Фосфор способствует лучшему развитию корневой системы, усиливает использование растением элементов питания из почвы и удобрений, ускоряет закладывание репродуктивных органов. Эта особенность обуславливает высокую эффективность внесения фосфорных удобрений во время посева.</w:t>
        <w:br/>
        <w:t xml:space="preserve">Второй период характеризуется интенсивным ростом растений. Он продолжается 17-20 дней. За такой короткий период накапливается основная масса растений и используется много элементов питания: азота и фосфора – 50% общего количества, калия – 70% максимального накопления. Этот период является критическим для кукурузы в отношении питания азотом. Растения в это время часто испытывают нехватку азота в почве вследствие его выщелачивания и слабой минерализации, потому подкормка азотными удобрениями очень эффективна. Высокая потребность растений в калии наблюдается в период выхода султана, цветения и налива зерна. На черноземах кукуруза ощущает недостаток цинка. При его отсутствии снижается протеин и триптофан. Повышенные нормы фосфорных удобрений снижают в растениях кукурузы содержание цинка и триптофана. Кукуруза очень отзывчива на внесение навоза и других органических удобрений. При внесении навоза растения лучше переносят неблагоприятные почвенно-климатияеские условия (снижение температуры и нехватка микроэлементов), в них ускоряется прохождение отдельных фаз роста и развития. Однако неперепревший навоз весной под кукурузу вносить нецелесообразно. Глубокое весеннее заделывание навоза приводит к резкому снижению его эффективности, а иногда и к уменьшению прироста урожая. Для снижения потерь азота из навоза интервал между внесением и заделыванием его в почву должен быть минимальны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выращивания кукурузы на зерно рекомендованные нормы азотных удобрений увеличивают на 20-40 кг/га. Совмещение органических и минеральных удобрений под кукурузу обеспечивает самые благоприятные условия ее роста и развития и гарантирует получение стойких высоких урожаев. При этом в зависимости от нормы органических удобрений количество минеральных уменьшают на 30-50%. Удобрение кукурузы эффективное только тогда, когда его используют в комплексе с другими приемами земледелия, такими как: своевременная и качественная обработка почвы, сев первоклассным семенным материалом районированных сортов и гибридов, четкое выполнение мероприятий борьбы с сорняками, вредителями и болезн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роки внесения и дозы удобрений на планируемую урожайность кукуруз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85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83"/>
        <w:gridCol w:w="988"/>
        <w:gridCol w:w="983"/>
        <w:gridCol w:w="988"/>
        <w:gridCol w:w="983"/>
        <w:gridCol w:w="1031"/>
        <w:gridCol w:w="516"/>
        <w:gridCol w:w="16"/>
        <w:gridCol w:w="492"/>
        <w:gridCol w:w="15"/>
        <w:gridCol w:w="516"/>
      </w:tblGrid>
      <w:tr>
        <w:trPr>
          <w:trHeight w:val="108" w:hRule="atLeast"/>
        </w:trPr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ы удобрений и дозы внесения на 1 га</w:t>
            </w:r>
          </w:p>
        </w:tc>
      </w:tr>
      <w:tr>
        <w:trPr>
          <w:trHeight w:val="70" w:hRule="atLeast"/>
        </w:trPr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 посев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осев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ле посева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воз, 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K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Итак, для Краснодарского края рекомендуемая доза удобрений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  <w:vertAlign w:val="subscript"/>
        </w:rPr>
        <w:t>140</w:t>
      </w:r>
      <w:r>
        <w:rPr>
          <w:bCs/>
          <w:color w:val="000000"/>
          <w:lang w:val="en-US"/>
        </w:rPr>
        <w:t>P</w:t>
      </w:r>
      <w:r>
        <w:rPr>
          <w:bCs/>
          <w:color w:val="000000"/>
          <w:vertAlign w:val="subscript"/>
        </w:rPr>
        <w:t>110</w:t>
      </w:r>
      <w:r>
        <w:rPr>
          <w:bCs/>
          <w:color w:val="000000"/>
          <w:lang w:val="en-US"/>
        </w:rPr>
        <w:t>K</w:t>
      </w:r>
      <w:r>
        <w:rPr>
          <w:bCs/>
          <w:color w:val="000000"/>
          <w:vertAlign w:val="subscript"/>
        </w:rPr>
        <w:t xml:space="preserve">100. </w:t>
      </w:r>
      <w:r>
        <w:rPr>
          <w:bCs/>
          <w:color w:val="000000"/>
        </w:rPr>
        <w:t>Это оптимальная доза удобрений для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</w:rPr>
        <w:t>черноземных поч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1.4 Химическая защита растений от сорняков, вредителей и болезней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няки не только соперничают в потреблении питательных веществ с кукурузой и таким образом существенно снижают урожайность (при сильной засоренности потери составляют до 50% и выше), но и нарушают метаболизм культурных растений — с повышением засоренности снижается содержание хлорофилла и каротина в листьях, страдают качественные показатели зер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ыбор гербицидов на российском рынке достаточно обширен, в данных рекомендациях не делается упор на тот или иной гербицид, а только даются общие представления о принципах их использования. В первую очередь они должны работать по широкому спектру сорняков, не вредить кукурузе, не загрязнять окружающую среду и получаемую продукц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ербициды</w:t>
      </w:r>
    </w:p>
    <w:tbl>
      <w:tblPr>
        <w:tblW w:w="88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805"/>
        <w:gridCol w:w="2492"/>
        <w:gridCol w:w="2294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звание препарата, содержание д.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 расхода препарата (л/га, кг/га, л/т, кг/г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едный объек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соб, время обработки, особенности примене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унда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ноголетние корнеотпрысковые сорня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енью после лущения стерни или ранней весной, перед предпосевной обработкой почвы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лагр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урнишник, канатник Теофраста, щирица, марь белая и др. двудольные, злаковые однолетние сорняки, а также гума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фазе 10 листьев</w:t>
            </w:r>
          </w:p>
        </w:tc>
      </w:tr>
      <w:tr>
        <w:trPr>
          <w:trHeight w:val="52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у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-5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летние и многолетние злаковые и двухдольные сорняк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всходам проводятся в фазу 2-5 настоящих листьев </w:t>
            </w:r>
          </w:p>
        </w:tc>
      </w:tr>
      <w:tr>
        <w:trPr>
          <w:trHeight w:val="217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а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-2,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о куриное, марь белая, пастушья сумка, щетинники, гумай, паслен черный, ширица запрокинутая, горчица полевая, ромашка, звездчатка средняя, портулак огородный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посева, до всходов</w:t>
            </w:r>
          </w:p>
        </w:tc>
      </w:tr>
      <w:tr>
        <w:trPr>
          <w:trHeight w:val="108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экстр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дольные сорня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посева, одновременно с посевом или до всходов.</w:t>
            </w:r>
          </w:p>
        </w:tc>
      </w:tr>
      <w:tr>
        <w:trPr>
          <w:trHeight w:val="108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не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-2,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дольных и однолетних сорняк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посева, во время посева или до появления всходов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ибольшей эффективности в борьбе с вредителями и болезнями кукурузы можно достичь комплексом организационных, агротехнических, химических и биологических м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rStyle w:val="Style61"/>
          <w:rFonts w:cs="Times New Roman"/>
          <w:b w:val="false"/>
          <w:color w:val="000000"/>
          <w:sz w:val="28"/>
          <w:szCs w:val="28"/>
        </w:rPr>
        <w:t>Проволочники</w:t>
      </w:r>
      <w:r>
        <w:rPr>
          <w:bCs/>
          <w:color w:val="000000"/>
        </w:rPr>
        <w:t xml:space="preserve"> (личинки щелкунов) особенно вредоносны в годы с холодной весной и на орошаемых землях. </w:t>
      </w:r>
      <w:r>
        <w:rPr>
          <w:rStyle w:val="Style61"/>
          <w:rFonts w:cs="Times New Roman"/>
          <w:b w:val="false"/>
          <w:color w:val="000000"/>
          <w:sz w:val="28"/>
          <w:szCs w:val="28"/>
        </w:rPr>
        <w:t>Ложнопроволочники</w:t>
      </w:r>
      <w:r>
        <w:rPr>
          <w:bCs/>
          <w:color w:val="000000"/>
        </w:rPr>
        <w:t xml:space="preserve"> (личинки чернотелок) вредоносны на хорошо прогреваемых участках с редким растительным покровом. Для защиты растений от этих вредителей необходимо провести следующие опера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</w:rPr>
        <w:t>а) обработать поле инсектицидом (например, внести препарат «Агротокс» вместе с почвенным гербицидом перед посевом)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) одновременно с посевом внести в почву инсектицид в виде гранулята («Фурадан»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</w:rPr>
        <w:t>в) обработать дополнительно семена любым инсектицидом, разрешенным для протравливания семян («Космос», «Семафор», «Промет» и т. 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61"/>
          <w:rFonts w:cs="Times New Roman"/>
          <w:b w:val="false"/>
          <w:color w:val="000000"/>
          <w:sz w:val="28"/>
          <w:szCs w:val="28"/>
        </w:rPr>
        <w:t>Кукурузный (стеблевой) мотылек</w:t>
      </w:r>
      <w:r>
        <w:rPr>
          <w:bCs/>
          <w:color w:val="000000"/>
        </w:rPr>
        <w:t xml:space="preserve"> распространен повсеместно в зонах возделывания кукурузы, повреждает листья, стебли, початки, метел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щитные мероприятия: низкий, не выше 10 см., срез стеблей при уборке; растительные остатки должны тщательно измельчаться тяжелыми дисковыми боронами и запахиваться при глубокой зяблевой вспашке, что позволяет существенно сократить численность гусениц, зимующих в пеньках и пожнивных остатках; обработка растений инсектицидами до внедрения гусениц в стебли («Карате», «Арриво», «Децис»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111"/>
          <w:rFonts w:cs="Times New Roman"/>
          <w:b w:val="false"/>
          <w:color w:val="000000"/>
          <w:sz w:val="28"/>
          <w:szCs w:val="28"/>
        </w:rPr>
        <w:t>Гусеницы</w:t>
      </w:r>
      <w:r>
        <w:rPr>
          <w:color w:val="000000"/>
        </w:rPr>
        <w:t xml:space="preserve"> </w:t>
      </w:r>
      <w:r>
        <w:rPr>
          <w:rStyle w:val="Style61"/>
          <w:rFonts w:cs="Times New Roman"/>
          <w:b w:val="false"/>
          <w:color w:val="000000"/>
          <w:sz w:val="28"/>
          <w:szCs w:val="28"/>
        </w:rPr>
        <w:t>озимой совки</w:t>
      </w:r>
      <w:r>
        <w:rPr>
          <w:color w:val="000000"/>
        </w:rPr>
        <w:t xml:space="preserve"> </w:t>
      </w:r>
      <w:r>
        <w:rPr>
          <w:rStyle w:val="Style111"/>
          <w:rFonts w:cs="Times New Roman"/>
          <w:b w:val="false"/>
          <w:color w:val="000000"/>
          <w:sz w:val="28"/>
          <w:szCs w:val="28"/>
        </w:rPr>
        <w:t>питаются всходами растений, повреждают корневые шейки и молодые стебли (вгрызаются внутрь стебля, в результате чего растение гибнет либо начинает куститься). Очень многоядны. Одна гусеница может уничтожить большое количество растений в период прорастания до момента достижения ими высоты 60-80 см. Для борьбы с гусеницами проводятся химические обработки посевов препаратами «Сумицид», «Децис», «Шерпа», причем эффективность их использования зависит от времени обработки — самым эффективным зарекомендовало себя опрыскивание утром, пока гусеницы очень актив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111"/>
          <w:rFonts w:cs="Times New Roman"/>
          <w:b w:val="false"/>
          <w:color w:val="000000"/>
          <w:sz w:val="28"/>
          <w:szCs w:val="28"/>
        </w:rPr>
        <w:t>Инсектициды</w:t>
      </w:r>
    </w:p>
    <w:tbl>
      <w:tblPr>
        <w:tblW w:w="8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9"/>
        <w:gridCol w:w="2329"/>
        <w:gridCol w:w="232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звание препарата, содержание д.в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 расхода препарата (л/га, кг/га, л/т, кг/г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едный объек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соб, время обработки, особенности примен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ет 400м.к.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yle111"/>
                <w:rFonts w:cs="Times New Roman"/>
                <w:b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лочники, шведская муха, кивсяк кропчаты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в почву с семена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уди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лочник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в почву с семена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сь Волатона и Буль-до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1"/>
                <w:rFonts w:cs="Times New Roman"/>
                <w:b w:val="false"/>
                <w:color w:val="000000"/>
                <w:sz w:val="20"/>
                <w:szCs w:val="20"/>
              </w:rPr>
              <w:t>1,5+0,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рующая муха, кукурузный мотылек, т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ериод превышения допустимого поро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1"/>
                <w:rFonts w:cs="Times New Roman"/>
                <w:b w:val="false"/>
                <w:color w:val="000000"/>
                <w:sz w:val="20"/>
                <w:szCs w:val="20"/>
              </w:rPr>
              <w:t>Гаучо 70%с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1"/>
                <w:rFonts w:cs="Times New Roman"/>
                <w:b w:val="false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лочники, шведская муха, кивсяк кропчаты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в почву с семенами</w:t>
            </w:r>
          </w:p>
        </w:tc>
      </w:tr>
      <w:tr>
        <w:trPr>
          <w:trHeight w:val="5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риво 25% к.э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yle111"/>
                <w:rFonts w:cs="Times New Roman"/>
                <w:b w:val="false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yle111"/>
                <w:rFonts w:cs="Times New Roman"/>
                <w:b w:val="false"/>
                <w:color w:val="000000"/>
                <w:sz w:val="20"/>
                <w:szCs w:val="20"/>
              </w:rPr>
              <w:t>Гусеница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ериод массового отрождения гусеницы и при повреждении свыше 18-20%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yle111"/>
                <w:rFonts w:cs="Times New Roman"/>
                <w:b w:val="false"/>
                <w:color w:val="000000"/>
                <w:sz w:val="20"/>
                <w:szCs w:val="20"/>
              </w:rPr>
              <w:t>Децис 2,5% к.э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yle111"/>
                <w:rFonts w:cs="Times New Roman"/>
                <w:b w:val="false"/>
                <w:color w:val="000000"/>
                <w:sz w:val="20"/>
                <w:szCs w:val="20"/>
              </w:rPr>
              <w:t>0,5-0,7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Style w:val="Style6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rStyle w:val="Style61"/>
          <w:rFonts w:cs="Times New Roman"/>
          <w:b w:val="false"/>
          <w:color w:val="000000"/>
          <w:sz w:val="28"/>
          <w:szCs w:val="28"/>
        </w:rPr>
        <w:t>Пузырчатая головня.</w:t>
      </w:r>
      <w:r>
        <w:rPr>
          <w:color w:val="000000"/>
        </w:rPr>
        <w:t xml:space="preserve"> На пораженных грибком листьях, стеблях, початках, метелках появляются вздутия, внутри которых образуются споры грибка. Если заражение случилось достаточно рано, то вздутия растрескиваются, споры, распыляясь, повторно заражают то же растение и другие, сосед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rStyle w:val="Style61"/>
          <w:rFonts w:cs="Times New Roman"/>
          <w:b w:val="false"/>
          <w:color w:val="000000"/>
          <w:sz w:val="28"/>
          <w:szCs w:val="28"/>
        </w:rPr>
        <w:t>Защитные меропри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сбалансированное применение удобрений — избыток азота в почве, особенно с низким содержанием фосфора, повышает шансы заражения пузырчатой головней; те же условия в сочетании с очень сухой погодой ещё более усугубляют это положение; высокое содержание фосфора сокращает уровень пораженности растений пузырчатой головней;</w:t>
        <w:br/>
        <w:t>б) избегать механических повреждений растений — ранки на листьях, стеблях или корнях являются хорошими путями проникновения гриба в раст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в) защищать посевы от насекомых, начиная с обработки семян инсектицидами, позже нужно бороться с кукурузным стеблевым мотыльком и другими насекомы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61"/>
          <w:rFonts w:cs="Times New Roman"/>
          <w:b w:val="false"/>
          <w:color w:val="000000"/>
          <w:sz w:val="28"/>
          <w:szCs w:val="28"/>
        </w:rPr>
        <w:t>Пыльная головня.</w:t>
      </w:r>
      <w:r>
        <w:rPr>
          <w:bCs/>
          <w:color w:val="000000"/>
        </w:rPr>
        <w:t xml:space="preserve"> Початки и метелки, пораженные грибком превращаются в пылеобразную черную массу. В отличии от пузырчатой головни патоген не передаётся от одного растения к другому. Пораженные растения не образуют зерна, поэтому даже при сравнительно умеренном уровне зараженности (10%) снижение урожайности может быть значительным. Поражение пыльной головней невозможно увидеть до того, как появятся метелки и початки. Семена должны быть обязательно протравлены фунгицидом. В Краснодарском крае распространение пыльной головни кукурузы в последние годы существенно снизилось. Однако, болезнь широко распространена на Дальнем Восто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опротивление растений болезням и вредителям, как в севообороте, так и в бессменных посевах повышают фосфорные и калийные удобрения. Азотные удобрения (в умеренных дозах) также способствуют снижению поражения болезнями. При этом степень их воздействия зависит от применяемой формы. Для сдерживания развития болезней и ряда вредителей кукурузы следует применять протравливание семян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унгициды</w:t>
      </w:r>
    </w:p>
    <w:tbl>
      <w:tblPr>
        <w:tblW w:w="85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608"/>
        <w:gridCol w:w="2329"/>
        <w:gridCol w:w="2329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звание препарата, содержание д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 расхода препарата (л/га, кг/га, л/т, кг/г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едный объек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соб, время обработки, особенности применения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T51"/>
                <w:color w:val="000000"/>
                <w:sz w:val="20"/>
                <w:szCs w:val="20"/>
              </w:rPr>
              <w:t>Витавакс, 75% с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T51"/>
                <w:color w:val="000000"/>
                <w:sz w:val="20"/>
                <w:szCs w:val="20"/>
              </w:rPr>
              <w:t>от оплеснения корневых и стеблевых гнилей, пузырчатой головни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T51"/>
                <w:color w:val="000000"/>
                <w:sz w:val="20"/>
                <w:szCs w:val="20"/>
              </w:rPr>
              <w:t>Предпосевная обработка семян и в период прорастания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T51"/>
                <w:color w:val="000000"/>
                <w:sz w:val="20"/>
                <w:szCs w:val="20"/>
              </w:rPr>
              <w:t>Витавакс 200фф, 34% в.с.к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-3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T51"/>
                <w:color w:val="000000"/>
                <w:sz w:val="20"/>
                <w:szCs w:val="20"/>
              </w:rPr>
              <w:t>Максим, 2,5% т.к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ранивит </w:t>
            </w:r>
            <w:r>
              <w:rPr>
                <w:color w:val="000000"/>
                <w:sz w:val="20"/>
                <w:szCs w:val="20"/>
              </w:rPr>
              <w:t>в. к. 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-3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токсом к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1.5 Основная и предпосевная обработка поч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абильные и высокие урожаи зерна кукурузы можно получать только при условии качественной и своевременной обработки почвы, в результате чег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оздаются условия для накопления запаса влаги в почв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улучшается воздушно-тепловой и водный режим почв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активируются питательные вещества и полезные микроорганизмы в почв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существляется подавление развития сорняков, болезней, вреди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 рыхлом слое создаются условия для развития мощной корневой системы раст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- почва доводится до состояния, необходимого для посе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сновная обработка почвы под кукурузу заключается в обеспечении глубокого, рыхлого пахотного слоя с хорошими физическими, химическими и биологическими свойствами. Как правило, её лучше всего проводить летом, самое позднее — в начале осени и, в зависимости от предшественника, после лущения стерни. В более влажных и холодных районах, на участках под уклон или вдоль рек, затапливаемых осенью или весной, осенняя основная обработка почвы не имеет преимуществ перед обработкой, проводимой весной. В любом случае, чем раньше проведена основная обработка почвы, тем лучш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злаковых зерновых культур основная обработка начинается с лущения стерни в один или два следа сразу же после уборки. Лущение проводят легкими дисковыми боронами – ЛДГ-10 (15,20) в агрегате с МТЗ 82, К-701, ДТ-75, Т-150 на глубину – 6-8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поздних предшественников (свеклы, многолетние травы, кукуруза) важно задисковать поле тяжелыми боронами БДТ - 7 для лучшего измельчения растительных остатков. Затем вносят удобрения и обрабатывают ярусными плугами (ПЯ – 3 - 35; ПНЯ - 4-  40) на глубину 27 — 30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Основной задачей предпосевного возделывания есть сохранение влаги в почве, уничтожения сорняков, создания благоприятных условий для прорастания семян и получения своевременных всходов. Весной, при наступлении физической спелости почвы, проводят выравнивание зяби волокушами или выравнивателями ВП-8 под углом 45° к направлению вспашки (при тяжелом гранулометрическом составе почвы работу проводят в двух направлениях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равниванием почвы - обязательный прием. Он способствует лучшему прогреванию почвы, ускоренному прорастанию семян сорняков, более равномерному распределению гербицидов по поверхности почвы и качественному выполнению се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им из приемов весенней подготовки почвы является внесение и заделка почвенных гербицидов. Для этого используют комбинированные агрегаты, состоящие из опрыскивателя, дисковых борон, лущильников или комбинированных агрегатов и трактора. Штанга опрыскивателя крепится впереди заделывающего орудия (или даже трактора). Глубина заделки вносимых гербицидов 8-10 см при обязательном использовании в агрегате зубовых бор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посевную обработку проводят на глубину заделки семян (6-8 см) вслед за заделкой гербицидов комбинаторами РВК-3,6, Комби-8,8, «Славутич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зависимости от складывающихся почвенно-климатических условий система ухода за посевами кукурузы может включать послепосевное прикатывание, довсходовое и послевсходовое боронование, а также рыхление междуряд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 Подготовка семян к посеву и посев (посадка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емян к посеву. Семена кукурузы на зерно по посевным качествам должны соответствовать ГОСТу. Семена к посеву готовят на специальных заводах, где их калибруют, протравливают, очищают и т.д., а затем складывают по мешочкам. Калибровка семян позволяет использовать сеялки точного высева и избежать прореживания всходов. Всхожесть семян кукурузы должна быть не ниже 96%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) или 92%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класс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равливают семена 80%-ым ТМТД, фетриурамом из расчета 1,5-2 кг препарата на 1т семян. При угрозе распространения на посевах проволочников, гусениц совок семена в хозяйствах следует обработать гептахлором (1 кг/ц семян) или ГХЦГ ( до 2 кг/ц семян). При недостатке микроэлементов в почве хороший результат дает предпосевное намачивание семян в растворах, содержащих соответствующие микроэлементы (борная кислота 0,01-0,03%-ная, сернокислый марганец 0,03-0,05%-ный, медный купорос 0,001-0,005%-ный, сернокислый цинк 0,03-0,05%-ный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ют полевую всхожесть, особенно при неблагоприятных погодных условиях после посева и при ранних сроках сева, гидрофобизация и инкрустирование семян (обработка раствором полимера в сочетании с протравителем с целью создания защитной пленки), а также их воздушно-тепловая обработк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ы, входящие в гидрофобную пленку, растворяются в техническом хлороформе и в виде раствора наносятся на семена. На 1 т семян кукурузы расходуется 11 л хлороформа, 0,5 кг полистирола и 2 кг фентиурам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ев. Сроки посева. Кукурузу на зерно и силос сеют, когда температура почвы на глубине 10 см. составляет 10—12°С. Холодоустойчивые гибриды можно высеивать раньше: при температуре 8—10°С на протяжении трех дней. В недостаточно прогретую почву сеять рискованно. Календарные сроки сева приходятся на период с 1 по 15 мая. Раньше на 6—10 дней можно высеивать инкрустированные семен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сева. Кукурузу на зерно высевают пунктирным и широкорядным способами. При пунктирных посевах расстояние между растениями в рядке зависит от густоты стояния (13-43 см), ширина междурядий 70 см. Пунктирный посев проводят пневматическими сеялками СУПН-8, СУПН-6, СПЧ-6М и др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зоне возделывания кукурузы на зерно семена ее заделывают на 8-10 см, а при пересыхании верхнего слоя – на 12 с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рма высева. Норму высева нужно устанавливать с учетом посевной годности и массы 1000 семян. При чистоте семян 98% и всхожести 96% посевная годность 98·96/100 будет 94%. Рекомендуемая норма высева семян 80 тыс семян на 1 га. Для сорта Бергксон масса 1000 семян 225 г, то норма высева семян с учетом посевной годности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80·225·100/96 = 18750 кг/га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1.7 Уход за посевами в период вегет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боронова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овсходовое боронование на 3 - 5 день после посева поперек рядков или по диагона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вторные боронования проводятся в любой фазе роста и развития до фазы трех листов у кукурузы в зависимости от появления сорняков, уплотнение почвы не менее 3 - 4 раз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боронование проводится легкими и средними зубовыми боронами с зубьями, развернутыми тупой стороной по направлению движения при рабочей скорости агрегата 3 - 5 км/ч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глубление зубьев борон должно быть меньше глубины заделки семян кукуруз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лучшие результаты дает боронование в солнечную погоду, тогда сорняки уничтожаются почти полностью при отсутствии растительных остатков в пол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междурядные обработк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еждурядные обработки начинают после обозначения рядков и проводят культиваторами КРН-4,2 и КРН-5,6 в агрегате с трактором МТЗ (первая обработка на глубину 10 - 12 см). Число обработанных культиватором рядков должно совпадать с числом высевающих секций сеял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о мере появления сорняков проводят не менее 2</w:t>
      </w:r>
      <w:r>
        <w:rPr>
          <w:color w:val="000000"/>
          <w:vertAlign w:val="superscript"/>
        </w:rPr>
        <w:t>х</w:t>
      </w:r>
      <w:r>
        <w:rPr>
          <w:color w:val="000000"/>
        </w:rPr>
        <w:t xml:space="preserve"> междурядных обработок (при отсутствии корневищных и корнеотпрысковых сорняков второе рыхление проводят культиваторами со стрельчатыми лапами на глубину 5 - 6 с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 наличии многолетних сорняков первое рыхление проводят на глубину 10 - 12 см, последующие - на 2 - 3 см мельче, на участках с однолетними сорняками глубина рыхления 5 - 6 с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вую междурядную обработку проводят культиваторами с прополочными боронками КРН-38 и щитками-домиками КРН-29, предохраняющими всходы кукурузы от засыпания землей и позволяющими вести культивацию на повышенных скоростях (до 8 - 9 км/ч) и уничтожать сорняки в защитных зонах, что повышает урожайность на 30 - 40 ц./га зеленой масс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дновременно с культивацией, если недостаточно внесено удобрений, и при слабом развитии растений проводят подкормку азотно-фосфорными удобрениями в дозе 1- 2 ц/га туков, для чего на культиваторе монтируют туковысевающие аппараты и подкормочные ножи, которые заглубляются в почву на 8 - 10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внесение гербицид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гербициды вносят самолетами и тракторными опрыскивателями ОПШ-15, ОП-1600-2, ПОУ-1В и др. при норме рабочего раствора от 25 до 300 л/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соренные осотом и молочаем посевы опрыскивают аминной солью 2,4-Д (0,7 - 0,9 кг/га) или бутиловым эфиром (0,3 кг/га) в фазе 3 - 5 листьев кукурузы в теплую солнечную погоду; применение излишних доз приводит к угнетению растений кукуруз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 постоянных участках раз в 3 года при предпосевной культивации используют симазин до 3 - 5 кг/га; если после кукурузы идут зерновые или другие культуры, его использовать нельзя; применяются и почвенные гербициды: эрадикан, трефлан, линурон, прометрин, рамрод и д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сокий эффект дает ленточное внесение гербицидов на ширину защитных зон опрыскивателями типа ПОУ и ГАН-15, агрегатируемыми с сеялками или культиваторами-подкормщиками, что в 2 - 3 раза уменьшает расход препарата и снижает возможность загрязнения почвы и растений вредными веще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1.8 Уборка урожа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курузу на зерно убирают комбайнами в початках или в зерне в начале его полной спелости и заканчивают через 10-12 дне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у в початках начинают при влажности 40% с немедленной досушкой активным вентилированием и последующим обмолотом в удобное время в стационарных условия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рку в зерне с одновременным обмолотом начинают при влажности зерна 28%. При таком способе для сушки зерна используют очистительно-сушильные комплексы, применяемые для других зерновых культур. Одновременно с уборкой зерновой части при обоих способах остальную часть растений измельчают и загружают в транспортное средство. Эту биомассу используют на кормовые цели. Высота среза при уборке кукурузы на зерно по возможности должна быть минимальной, это облегчает подготовку поля под следующую культуру в севообороте и является частью интегрированного метода защиты от вредителей и болезне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у осуществляют специальными кукурузоуборочными комбайнами (Херсонц-7, КОП-1,4В, Херсонец-200, КСКУ-6) с одновременной очисткой початков, этими же кукурузоуборочными комбайнами с последующей очисткой початков на стационаре машиной ОП-15С, а также самоходными зерновыми комбайнами СК-5, оборудованными специальными приспособлениями (ППК-4) с подачей в молотилку для обмолота одних початков с одновременным сбором измельченной масс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лажное зерно хранят в облицованных траншеях в измельченном виде (корнаж). Измельчают зерно дробилками. Траншея должна быть заполнена за 5-6 дней, масса в ней хорошо утрамбована и загерметизиро-вана с помощью пленки. Для защиты от грызунов ее присыпают известью, покрывают щитами и слоем зем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лажное зерно можно также сохранить в траншее, если его быстро и равномерно обработать консервантами на машинах ПС-10, Мобитокс и др., не употреблявшихся для протравливания семян. Расход консервантов пропорционален влажности зерна (табл. 20). Зерно тоже нужно утрамбовывать, траншею - загерметизирова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2 Технологическая схема возделывания кукурузы на зерн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шественник – озимая пшеница. Урожайность: 5 т/г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59"/>
        <w:gridCol w:w="12"/>
        <w:gridCol w:w="1263"/>
        <w:gridCol w:w="1153"/>
        <w:gridCol w:w="1134"/>
        <w:gridCol w:w="1808"/>
      </w:tblGrid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ая операци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технические требова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агрегат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</w:tc>
      </w:tr>
      <w:tr>
        <w:trPr>
          <w:trHeight w:val="2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рка трактора комб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/х машины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обработка почвы.</w:t>
            </w:r>
          </w:p>
        </w:tc>
      </w:tr>
      <w:tr>
        <w:trPr>
          <w:trHeight w:val="16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щение стер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глубину 6-8 с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уборки предшественни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ДГ-10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аличии пырея ползучего проводят лущение лемешными лущильниками на глубину 10-12 см</w:t>
            </w:r>
          </w:p>
        </w:tc>
      </w:tr>
      <w:tr>
        <w:trPr>
          <w:trHeight w:val="16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основных минер. удобр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1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8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 зяблевой вспашко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У-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ческие удобрения не применяются</w:t>
            </w:r>
          </w:p>
        </w:tc>
      </w:tr>
      <w:tr>
        <w:trPr>
          <w:trHeight w:val="15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няя зяблевая вспаш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глубину 20-22 с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авг-15 сен (конец августа первая половина сентябр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Н-4-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лную глубину пахотного слоя без выноса на поверхность подзолистого горизонта</w:t>
            </w:r>
          </w:p>
        </w:tc>
      </w:tr>
      <w:tr>
        <w:trPr/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осевная обработка почвы и посе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ультивация с одновременным боронованием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тора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4 с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2 с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7 авг-10 сен 3-20 се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50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С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С-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но использовать средние зубовые борон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равливание семян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-ый ТМТД 3кг/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 посевом до 10 апр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виг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Ш-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ив антракноза, крапчатости, бактериоза, полиспороза, аскохитоза, фузариоза, плесневения семя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не-весеннее боронование зяби в 2 след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с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физической спелости слоя 0-5 см 16 апр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ЗТС-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поверхности, провокация семян сорняков, сохранение влаг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енняя культивация зяби в 2 следа с боронованием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 с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1-2 дн до посева 26-28 апр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С-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шение посевного слоя почвы и подрезание сорня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осевная обработка почвы комбинир-ми агрегат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 с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 посевом 4-7 м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ВК-3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отнение почвы, выравнивание поверхности поля и созревание мелко комковатой структуры</w:t>
            </w:r>
          </w:p>
        </w:tc>
      </w:tr>
      <w:tr>
        <w:trPr>
          <w:trHeight w:val="1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в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 18750кг/га глубина посе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 с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5 мая при спелости почвы и прогревании ее на глубине 10см до 10-12°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Н-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соб посева пунктирный с шириной междурядий 70 см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тыван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посе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-7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КК-6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ность появления всходов. Во влажную погоду прикатывание излишне и даже вредно.</w:t>
            </w:r>
          </w:p>
        </w:tc>
      </w:tr>
      <w:tr>
        <w:trPr>
          <w:trHeight w:val="1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нование посевов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1-2 см мельче глубины посева семя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4-5 дней после посе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ЗСС-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нуют поперек рядков посева для разрушения почвенной корки и уничтожения нитевидных ростков сорня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ыскивание кукурузы против против двудольных однолетних сорняков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ная соль 2,4-Д, 40 % в.р. - 1,5-2,5 л/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фазу 3-5 настоящих листье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-2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ыскивание по всходам</w:t>
            </w:r>
          </w:p>
        </w:tc>
      </w:tr>
      <w:tr>
        <w:trPr>
          <w:trHeight w:val="8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ыскивание кукурузы р-ром инсектицид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тэ, 5 % к.э. - 0,2 л/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массовом появлении гусениц кукуруз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-2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ыскивание по всходам</w:t>
            </w:r>
          </w:p>
        </w:tc>
      </w:tr>
      <w:tr>
        <w:trPr>
          <w:trHeight w:val="10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ыскивание кукурузы фунгицидом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йлетоном, 25 % с.п. - по 0,5 кг/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фазу цветения почат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-2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пузырчатой головни, корневой гнили и фузариоз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у в початках начинают при влажности 40%, в зерне - при 28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фазу полной спелости и заканчивают через 10-12 дн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соновец-7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-15С, СК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К-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одновременной очисткой початков и сбором измельченной массы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Экологическая безопасность разработанной технологии возделывания кукурузы на зерно</w:t>
      </w:r>
    </w:p>
    <w:p>
      <w:pPr>
        <w:pStyle w:val="Normal"/>
        <w:widowControl w:val="false"/>
        <w:tabs>
          <w:tab w:val="clear" w:pos="708"/>
          <w:tab w:val="left" w:pos="-4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4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Обработка семян электрофизическим способом с применением оригинального оборудования (при воздействии на материал электростатического поля, озона и аэроионов); без протравливания и в сочетании с последующим применением препаратов ТМТД обеспечивает достоверное снижение распространенности болезней всходов кукурузы и повышение урожайности без ухудшения ее качества (в т. ч. без изменения сортовых свойств семян). </w:t>
      </w:r>
    </w:p>
    <w:p>
      <w:pPr>
        <w:pStyle w:val="Normal"/>
        <w:widowControl w:val="false"/>
        <w:tabs>
          <w:tab w:val="clear" w:pos="708"/>
          <w:tab w:val="left" w:pos="-4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меняемый ТМТД среднетоксичен для теплокровных животных; обладает кумулятивными свойствами. Остаточные количества в продуктах питания и воде не допускаются. ПДК в воздухе рабочей зоны 0,5 мг/м3.</w:t>
      </w:r>
    </w:p>
    <w:p>
      <w:pPr>
        <w:pStyle w:val="Normal"/>
        <w:widowControl w:val="false"/>
        <w:tabs>
          <w:tab w:val="clear" w:pos="708"/>
          <w:tab w:val="left" w:pos="-4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Система защиты кукурузы от болезней, вредителей и сорняков включает научно обоснованный севооборот, поддержание фитосанитарной чистоты в посевах предшественников кукурузы, применение удобрений с учетом их влияния на проявление различной патологии растений, тщательная и своевременная обработка почвы, применение устойчивого сорта Бергксон. Фитосанитарная стабилизация выращивания кукурузы может быть достигнута только при подборе таких мер защиты кукурузы, которые не нарушают природных взаимосвязей живых организмов данной агроэкосистемы.</w:t>
      </w:r>
    </w:p>
    <w:p>
      <w:pPr>
        <w:pStyle w:val="Normal"/>
        <w:widowControl w:val="false"/>
        <w:tabs>
          <w:tab w:val="clear" w:pos="708"/>
          <w:tab w:val="left" w:pos="-4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е высеянные остатки протравленных семян можно использовать для посева в следующем году при условии сохранения их кондиционной влажности в течение всего периода хранения. При работе с пестицидами необходимо соблюдать меры безопасности и придерживаться регламентов, установленных Министерством сельского хозяйства и Министерством здравоохранения России. </w:t>
      </w:r>
      <w:r>
        <w:rPr>
          <w:bCs/>
          <w:color w:val="000000"/>
        </w:rPr>
        <w:t xml:space="preserve">Карантинные мероприятия. </w:t>
      </w:r>
      <w:r>
        <w:rPr>
          <w:color w:val="000000"/>
        </w:rPr>
        <w:t>Объектом внешнего карантина в нашей стране является бактериальное увядание кукурузы. Задача карантинной службы состоит в том, чтобы не допустить эту болезнь на территорию России. Поэтому весь посевной материал, поступающий из-за границы, необходимо тщательно проверять, высевать в карантинных питомниках и только после фито-патологической оценки решать вопрос о его использовании. О выявлении этой болезни или подозрении на нее необходимо сообщить в карантинную инспекцию для принятия срочных мер.</w:t>
      </w:r>
    </w:p>
    <w:p>
      <w:pPr>
        <w:pStyle w:val="Normal"/>
        <w:widowControl w:val="false"/>
        <w:tabs>
          <w:tab w:val="clear" w:pos="708"/>
          <w:tab w:val="left" w:pos="-480" w:leader="none"/>
        </w:tabs>
        <w:spacing w:lineRule="auto" w:line="360"/>
        <w:ind w:firstLine="709"/>
        <w:jc w:val="center"/>
        <w:rPr>
          <w:color w:val="FFFFFF"/>
        </w:rPr>
      </w:pPr>
      <w:r>
        <w:rPr>
          <w:color w:val="FFFFFF"/>
        </w:rPr>
        <w:t>кукуруза зерно возделывание сорняк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ценка эффективности технологии возделывания куль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олное обеспечение растений факторами жизни и защиту их от вредных воздействий обеспечивает интенсивная технология. Основные особенности технологии: размещение посевов после озимых зерновых- пшеницы; основная обработка почвы включает зяблевую вспашку и 1-2 обработку зяби, что позволяет удалить 80% сорняков; при предпосевной обработке сохраняется влага в почве, уничтожаются сорняки, создаются благоприятных условий для прорастания семян и получения своевременных всходов. Используются комбинированные агрегаты; минеральные удобрения вносят при оптимальном соотношении </w:t>
      </w:r>
      <w:r>
        <w:rPr>
          <w:color w:val="000000"/>
          <w:lang w:val="en-US"/>
        </w:rPr>
        <w:t>NPK</w:t>
      </w:r>
      <w:r>
        <w:rPr>
          <w:color w:val="000000"/>
        </w:rPr>
        <w:t>; применяются защитные мероприятия против кукурузного мотылька, тли проволочника, шведской мухи, против однолетних и многолетних сорняков; уборка осуществляется с одновременной очисткой початков и сбором измельченной ма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ая технология обеспечивает урожайность кукурузы на зерно не менее 5т/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анная технология возделывания кукурузы на зерно позволит получать урожайность 5 т/га, но для этого нужно выполнять следующие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грузка на одного механизатора в звене должна быть не выше 130 га, иначе затянутся сроки работы, не будет обеспечен своевременный и качественный уход за посев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азмещать посевы кукурузы ближе к животноводческих фермах, что сокращает расстояние перевозок и потребность в транспортных средств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едпосевную культивацию проводить дважды поперек пахоты, а затем вдоль пахоты - в этом случае лучше выравнивается поч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е допускать разрыва между предпосевной подготовкой почвы и посев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трегулировать все сеялки на равномерность высева семян и заглубления сошни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ыдержать требуемую глубину заделки семян, так как при мелкой заделке слой почвы, где лежат семена, быстро высыхает, в результате чего семена не всходят или неокрепшие ростки гибнут от недостатка вла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беспечивать строгую прямолинейность посева, так как от этого зависит качество междурядной обработ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беспечить своевременное внесение химических средств защи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защитить посевы от болезней, вредителей и сорня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од особый контроль должно быть взято своевременное проведение боронования, когда всходы сорняков находятся в стадии нитей, при этом скорость движение агрегатов не должна превышать 6,5 км/ч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закладывать в траншеи, при этом меньше порча, выше каче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повышения почвенного плодородия кукурузы в условиях Краснодарского края необходимо применение сбалансированного комплекса органических удобрений, использовать более новые, совершенные способы борьбы с вредителями и сорной растительностью. Использовать сорта кукурузы, обеспечивающие высокую продуктивность в сочетании с хорошим качеством. Соблюдать технологию предпосадочной подготовки семян кукурузы, ухода, уборки и хранения кукурузы. Разрабатывать меры экономического стимулирования производства кукуруз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</w:rPr>
        <w:t>1.Растениеводство П. П. Вавилов, В. В. Гриценко, В. С. Кузнецов и др. – М.: Агропромиздат, 1986. – 512 с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2. Г.С. Посыпанов Практикум по растениеводству Издательство «Мир», 2004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3. Реестр селекционных достижений ГОСКОМИССИЯ РФ 2001 год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4. Г.Г. Данилов. Система обработки почв. - М.: Россельхозиздат, 1982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5. А.В. Фичюнов. Справочник по борьбе с сорняками. - М., 1976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o</w:t>
      </w:r>
      <w:r>
        <w:rPr>
          <w:color w:val="000000"/>
        </w:rPr>
        <w:t>-</w:t>
      </w:r>
      <w:r>
        <w:rPr>
          <w:color w:val="000000"/>
          <w:lang w:val="en-US"/>
        </w:rPr>
        <w:t>kuban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chernozemy</w:t>
      </w:r>
      <w:r>
        <w:rPr>
          <w:color w:val="000000"/>
        </w:rPr>
        <w:t>-</w:t>
      </w:r>
      <w:r>
        <w:rPr>
          <w:color w:val="000000"/>
          <w:lang w:val="en-US"/>
        </w:rPr>
        <w:t>krasnodarskogo</w:t>
      </w:r>
      <w:r>
        <w:rPr>
          <w:color w:val="000000"/>
        </w:rPr>
        <w:t>-</w:t>
      </w:r>
      <w:r>
        <w:rPr>
          <w:color w:val="000000"/>
          <w:lang w:val="en-US"/>
        </w:rPr>
        <w:t>kraya</w:t>
      </w:r>
      <w:r>
        <w:rPr>
          <w:color w:val="000000"/>
        </w:rPr>
        <w:t>.</w:t>
      </w:r>
      <w:r>
        <w:rPr>
          <w:color w:val="000000"/>
          <w:lang w:val="en-US"/>
        </w:rPr>
        <w:t>html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7. </w:t>
      </w:r>
      <w:r>
        <w:rPr>
          <w:bCs/>
          <w:iCs/>
          <w:color w:val="000000"/>
        </w:rPr>
        <w:t>Толорая Т.Р. и др. Кукуруза. Агротехнические основы возделывания на черноземах западного Предкавказья. Краснодар. 2003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61">
    <w:name w:val="style61"/>
    <w:qFormat/>
    <w:rPr>
      <w:rFonts w:ascii="Verdana" w:hAnsi="Verdana" w:cs="Times New Roman"/>
      <w:b/>
      <w:bCs/>
      <w:color w:val="C83200"/>
      <w:sz w:val="17"/>
      <w:szCs w:val="17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1">
    <w:name w:val="style111"/>
    <w:qFormat/>
    <w:rPr>
      <w:rFonts w:ascii="Verdana" w:hAnsi="Verdana" w:cs="Times New Roman"/>
      <w:b/>
      <w:bCs/>
      <w:color w:val="64645A"/>
      <w:sz w:val="17"/>
      <w:szCs w:val="17"/>
    </w:rPr>
  </w:style>
  <w:style w:type="character" w:styleId="Textcenter">
    <w:name w:val="text_cent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51">
    <w:name w:val="t5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2">
    <w:name w:val="style11"/>
    <w:basedOn w:val="Normal"/>
    <w:qFormat/>
    <w:pPr>
      <w:spacing w:before="280" w:after="280"/>
    </w:pPr>
    <w:rPr>
      <w:rFonts w:ascii="Verdana" w:hAnsi="Verdana" w:cs="Verdana"/>
      <w:b/>
      <w:bCs/>
      <w:color w:val="64645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53:00Z</dcterms:created>
  <dc:creator>Машутка</dc:creator>
  <dc:description/>
  <cp:keywords/>
  <dc:language>en-US</dc:language>
  <cp:lastModifiedBy>SYSTEM</cp:lastModifiedBy>
  <dcterms:modified xsi:type="dcterms:W3CDTF">2011-09-05T21:53:00Z</dcterms:modified>
  <cp:revision>2</cp:revision>
  <dc:subject/>
  <dc:title>МИНИСТЕРСТВО СЕЛЬСКОГО ХОЗЯЙСТВА</dc:title>
</cp:coreProperties>
</file>