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Софи́сты</w:t>
      </w:r>
      <w:r>
        <w:rPr>
          <w:rFonts w:cs="Times New Roman" w:ascii="Times New Roman" w:hAnsi="Times New Roman"/>
          <w:sz w:val="28"/>
        </w:rPr>
        <w:t xml:space="preserve"> (от др.- греч. σοφιστής — «умелец, изобретатель, мудрец, знаток») — древнегреческие платные преподаватели красноречия, представители одноименного философского направления, распространенного в Греции во 2-ой половине V — 1-й половине IV веков до н. э. В широком смысле термин «софист» означал искусного или мудрого человек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иодизация и основные представител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широком смысле принято говорить о трех эпохах софистики:</w:t>
      </w:r>
    </w:p>
    <w:p>
      <w:pPr>
        <w:pStyle w:val="Style17"/>
        <w:widowControl w:val="false"/>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лассическая или древняя софистика (V — 1-я половина IV веков до н. э.).</w:t>
      </w:r>
    </w:p>
    <w:p>
      <w:pPr>
        <w:pStyle w:val="Style17"/>
        <w:widowControl w:val="false"/>
        <w:numPr>
          <w:ilvl w:val="0"/>
          <w:numId w:val="2"/>
        </w:numPr>
        <w:tabs>
          <w:tab w:val="clear" w:pos="708"/>
          <w:tab w:val="left" w:pos="1276"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Вторая или новая софистика (2 — нач. 3 в. н. э.). Основные представители — Лукиан Самосатский, Флавий Филострат и другие.</w:t>
      </w:r>
    </w:p>
    <w:p>
      <w:pPr>
        <w:pStyle w:val="Style17"/>
        <w:widowControl w:val="false"/>
        <w:numPr>
          <w:ilvl w:val="0"/>
          <w:numId w:val="2"/>
        </w:numPr>
        <w:tabs>
          <w:tab w:val="clear" w:pos="708"/>
          <w:tab w:val="left" w:pos="1276" w:leader="none"/>
        </w:tabs>
        <w:spacing w:lineRule="auto" w:line="360" w:before="0" w:after="0"/>
        <w:ind w:left="0" w:firstLine="709"/>
        <w:contextualSpacing/>
        <w:jc w:val="both"/>
        <w:rPr/>
      </w:pPr>
      <w:r>
        <w:rPr>
          <w:rFonts w:cs="Times New Roman" w:ascii="Times New Roman" w:hAnsi="Times New Roman"/>
          <w:sz w:val="28"/>
        </w:rPr>
        <w:t>Третья или поздняя софистика (4 в. н. э.). Основные представители Либаний, Юлиан Отступни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ая и третья софистики назывались лишь по аналогии с классической софистикой и представляли собой подражательные литературные течения, стремившиеся реставрировать идеи и стиль классических софис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наиболее известным старшим софистам (их акме приходилось на 2-ю половину 5 в. до н. э.) относятся Протагор Абдерский, Горгий из Леонтин, Гиппий из Элиды, Продик Кеосский, Антифонт, Критий Афинск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наиболее известным младшим софистам (их акме приходилось на 1-ю половину 4 в. до н. э.) относятся Ликофрон, Алкидамант, Фрасим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точники и фрагмент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т большинства софистов не сохранилось полных сочинений, а только фрагменты или свидетельства. В более-менее полном виде сохранились лишь следующие тексты:</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Горгий. Сохранились две речи: «Похвала Елене» и «Защита Паламеда». В настоящее время считают эти речи подложными.</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Антифонт. Сохранилось несколько речей (так называемая «тетралогия») и фрагмент сочинения «Истина».</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rPr>
        <w:t>Критий. Через Секста Эмпирика до нас дошёл фрагмент текста «Сизиф». По мнению большинства современных исследователей, этот текст не принадлежит Критию.</w:t>
      </w:r>
    </w:p>
    <w:p>
      <w:pPr>
        <w:pStyle w:val="Style17"/>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воякие речи» анонимного автор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древними источниками о софистах являются Платон, Аристотель, Диоген Лаэртский, Флавий Филострат и друг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е фрагменты и свидетельства о софистах собраны в труде Дильса — Кранца. На русский язык переведены единственный раз Маковельским. Перевод осуществлялся зачастую с немецкого языка, в настоящий момент считается устаревшим и подвергается крити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е иде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ом с философской точки зрения направление было весьма эклектичным, не объединённым едиными социально-политическими, культурными и мировоззренческими основ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Широкую известность получила критика софистов у Сократа и сократиков, а также Платон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IV в. начался упадок софизма. Постепенно из учений софистов уходили философские концепции и оставались только элементарные основы риторики, позволявшие оперировать словами и понятиями для абстрактного доказательства или опровержения чего-либ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фисты и религ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ние большинства софистов вступало в противоречие с религиозными представлениями. Большая часть софистов придерживалась атеистических или агностических взгля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тагор был агностиком и приобрел славу безбожника. В своем сочинении «О богах» он писал: «О богах я не могу знать ни того, что они существуют, ни того, что их нет. Ибо многое препятствует узнать (это): и неясность (вопроса) и краткость человеческой жизни»[1].</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которые софисты (Диагор Мелосский и Феодор Киренский, получивший даже прозвище «безбожник») прямо отрицали существование богов. За голову Диагора была назначена награда — он разгласил таинство элевсинских мистер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ик Кеосский видел истоки религии в почитании вина, хлеба, рек, солнца и т. п. — то есть всего полезного людям. В «Сизифе» Критий пишет, что религия — человеческая выдумка, служащая для того чтобы умные люди заставили глупых выполнять зако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ние софистов (V- IV вв. до н. э.)</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фисты, развивая учение Демокрита. Один из основоположников этого учения Протагор (ок. 480 г. — 410 г. до н. э.) делает отступление в сторону субъективизма. Он провозглашает человека мерой всех вещей, существующих, поскольку они существуют, и не существующих, поскольку они не существуют. Моральные нормы произвольны. Одни говорят, что добро и зло отличны друг от друга, другие, что нет. Даже для одного и того же человека то же самое может быть и благом, и злом: «То ведь, что каждому городу представляется справедливым и прекрасным, то для него и есть, пока он так считает». А скептические ориентации софистов выражены в триедином тезисе Горгия: 1) ничего не существует, 2) если что-то и существует, то оно непознаваемо, 3) даже если оно и познаваемо, то такое познание невыразим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офисты понимают добродетели не только как моральные свойства, а вообще как разнообразные достоинства человека: профессиональное мастерство, дар слова, умственные способности и т. п. — все, что обеспечивает человеку уважение и успех. В моральную оценку проникает утилитаристский мотив: все, что приносит пользу и выгоду, является справедливым. Известно высказывание на этот счет софиста Антифонта (V в. до н.э.): «Справедливость заключается в том, чтобы не нарушать закона государства, в котором ты состоишь гражданином. Так человек будет извлекать для себя наибольше пользы из применения справедливости, если он в присутствии свидетелей станет соблюдать законы, высоко их чтя, оставаясь же наедине, без свидетелей, будет следовать законам природы. Ибо предписания законов произвольны (искусственны), веления же природы необходимы. Однако не только релятивизм определяет этику софистов. Вслед за Демокритом софисты скептически относятся к существованию богов, и первые проблему «зла в мире» используют для отрицания божественного вмешательства в людские дел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Еще более значительным достижением этики софистов явилась впервые провозглашенная в античности идея равенства всех людей — знатных и простолюдинов, греков и варваров, свободных и рабов; «Тех, которые происходят от знатных родителей, мы уважаем и чтим, тех же, которые не из знатного дома, мы не уважаем и не почитаем. В этом мы поступаем по отношению друг к другу как варвары, потому что по природе мы во всех отношениях равны, притом одинаково и варвары, и эллины», — утверждал Антифонт.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светительская деятельность софистов, направленная против морального догматизма, имела ярко выраженный гуманистический смысл: в центре их внимания – человек (как самодостаточная ценность), имеющий право на творчество морального закона. Справедливо подчеркивая изменчивость моральных представлений, роль относительного в морали, софисты выдвигают позицию морального релятивизма, утверждая, что у каждого человека свое представление о смысле жизни, счастье, добродетел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кепсис софистов позволил им усомниться в том, что считалось несомненным – в общезначимости основания морали. Это обстоятельство, а также тот факт, что софисты гипертрофировали роль индивидуального творчества нравственных ценностей (т.е. пришли по существу к идее их плюрализма).</w:t>
      </w:r>
    </w:p>
    <w:p>
      <w:pPr>
        <w:pStyle w:val="Normal"/>
        <w:widowControl w:val="false"/>
        <w:spacing w:lineRule="auto" w:line="360" w:before="0" w:after="0"/>
        <w:ind w:firstLine="709"/>
        <w:jc w:val="center"/>
        <w:rPr>
          <w:rFonts w:ascii="Times New Roman" w:hAnsi="Times New Roman" w:cs="Times New Roman"/>
          <w:color w:val="FFFFFF"/>
          <w:sz w:val="28"/>
        </w:rPr>
      </w:pPr>
      <w:r>
        <w:rPr>
          <w:rFonts w:cs="Times New Roman" w:ascii="Times New Roman" w:hAnsi="Times New Roman"/>
          <w:color w:val="FFFFFF"/>
          <w:sz w:val="28"/>
        </w:rPr>
        <w:t>софистика представитель религия</w:t>
      </w:r>
    </w:p>
    <w:p>
      <w:pPr>
        <w:pStyle w:val="Normal"/>
        <w:widowControl w:val="false"/>
        <w:spacing w:lineRule="auto" w:line="360" w:before="0" w:after="0"/>
        <w:ind w:firstLine="709"/>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ymbol" w:hAnsi="Symbol" w:cs="Symbol" w:hint="default"/>
      </w:r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19:00Z</dcterms:created>
  <dc:creator>Admin</dc:creator>
  <dc:description/>
  <cp:keywords/>
  <dc:language>en-US</dc:language>
  <cp:lastModifiedBy>SYSTEM</cp:lastModifiedBy>
  <dcterms:modified xsi:type="dcterms:W3CDTF">2011-09-05T21:19:00Z</dcterms:modified>
  <cp:revision>2</cp:revision>
  <dc:subject/>
  <dc:title/>
</cp:coreProperties>
</file>