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урсу:</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Организация службы питания"</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Характеристика меню"</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утск 2010</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ое питание является важным звеном в системе экономических и социальных мероприятий, направленных на повышение материального и культурного уровня жизни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общественного питания предполагает экономию трудовых и материальных ресурсов в масштабах всего общества. Освобождается трудовое население, занятое организацией питания в домашних условиях, оно увеличивает трудовые ресур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й задачей является обеспечения значительного подъема материального и культурного уровня жизни народа на основе высоких темпов развития производства, повышения его эффективности и научно-технического прогресса. Росту благосостояния народа будет способствовать увеличение товарных ресурсов в стране. Это создаст и хорошие предпосылки для развития общественного питания, товарооборот и выпуск продукции которого должны постоянно увеличива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стораны и их характерист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оссии первой половины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были распространены постоялые дворы, при которых, как правило, были рестораны. В быту их часто именовали трактиры. Они служили и биржей для коммерсантов, заключавших здесь миллионные сделки, и столовой для одиноких, ми местом для деловых свиданий или отдыха в дружеской бесе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ктиры пользовались огромным успехом и были в большой моде. Каждый из трактиров отличался своими обычаями, своим особым блюдом. Имел своих постоянных посетителей. В трактире были огромные залы и отдельные кабинеты, где за именитыми купцами закреплялись столы, которые до определенного часа не имел права ни кто заним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тогда было примерно такое: холодная белуга, осетрина с хреном, икра, раковый суп, селянка рыбная с расстегаями, жареный поросенок с гречневой кашей; на третье обязательно подавали гурьевскую кашу, кулебяки, пироги с разными начин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современные рестораны отличаются от трактиров: изменились интерьер, качество и сервис обслуживания, но цель осталась неизменной – доставить посетителю ресторана приятное чувство от вкусно приготовленных, красиво оформленных блюд и высокого класса обслу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хня (меню) ресторана отличается от меню столовых и бистро, как правило, широким ассортиментом вин, напитков, кулинарных и кондитерских изделий, их оформлением, вкусом. Кулинарные блюда и кондитерские изделия готовят повар и кондитеры, достигшие высокого кулинарного мастерства, знающие тонкости в приготовлении блюд и напит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ресторанов, располагающихся при гостиницах, выделяют рестораны размещающиеся при вокзалах, аэропортах. Рестораны, расположенные на улицах и проспектах, должны на входе иметь табло с режимом работы, а на фасаде здания – вывеску с названием ресторана, хорошо освещенную в вечернее время. Подъезд к ресторану должен хорошо освещаться и располагать местом для парковки автомаш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стандарт Российской Федерации (ГОСТ Р500762–95) устанавливает классификацию ресторанов в зависимости от качества предоставляемых услуг, интерьера, а так же ассортимента заказных и фирменных блюд и изделий. На основании совокупности этих отличительных признаков рестораны подразделяются на три класса – люкс, высший класс и перв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сторан класса «люк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зуется современным интерьером, наиболее высоким по сравнению с другими ресторанами, уровнем комфортности и разнообразием предоставляемых услуг. Дизайн должен соответствовать названию ресторана. Ресторан «люкс» располагает банкетным залом, баром, коктейь-холлом с барной стой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рдотели и официанты должны быть первоклассными специалистами, в совершенстве владеть техникой обслуживания; в ресторанах, где обслуживают зарубежных гостей, официанты обязаны знать иностранный язы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нты должны быть одеты в форменную одежду единого образца. Столовое белье шьется на заказ. При обслуживании используется фирменная посуда (фарфоровая и хрустальная) и мельхиоровые приборы. Рестораны «люкс» включают в меню заказные и фирменные блюда (не менее половины ассортимента), значительную часть ассортимента занимают приготовляемые кулинарные и кондитерские изделия. Блюда имеют сложные рецептуры, высший уровень художественного оформ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юксе» гостям предлагаются проспекты, меню, приглашения с эмблемой ресторана, в вечернее время организуются музыкальные выступления, варьете, приглашаются популярные артисты эстрады, проводятся концерты, выделяются место для танцев. Предоставляются дополнительные услуги, например вызов такси, продажа живых цвет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стораны высшего клас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характеризуются высоким уровнем комфортности за счет оборудования и удобной мебели, оригинального интерьера, надлежащим микроклиматом за счет кондиционирования воздуха, высоким качеством обслуживания посетителей и разнообразием кулинарных, кондитерских изделий, блюд и напитков. Как правило, в меню входит меньшее количество блюд, чем в ресторане класса «люкс». Мебель для ресторана делается на заказ из одного материала, и ее стиль связан с художественным оформление интерьера. В качестве дополнительных услуг рестораны организуют обслуживание различных мероприятий (совещаний, конференций, семейных торжеств, юбилеев), принимают заказы на приготовление заказных блюд и кулинарных изделий для обслуживания на д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ечернее время в ресторанах высшего класса организуются выступления музыкантов, эстрадных артистов, певцов. Ресторан имеет художественно оформленные фирменные меню, приглашения и сувениры с собственной эмблем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сторан первого клас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зуется простотой и оригинальностью интерьера, гармоничностью и комфортностью. Мебель в ресторане удобная, прочная, столы имеют полиэфирное покрытие. В ресторанах первого класса предлагается широкий выбор кулинарных блюд и закусок, напитков, заказных блюд несложного приготовления. Обслуживание осуществляют официанты и бармены в форменной одежде (белый верх, черный низ). В вечернее время в ресторане звучит музыка, для чего применяются стереофоническая радиоаппаратура и светотех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и оформление заказ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только гости разместились, официант предлагает меню в развернутом виде слева левой рукой. Сначала меню подают женщинам, если женщин нет, то старшему или юбиляру. Вместе с меню подают прейскурант вин в закрытом ви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значение и принципы составления мен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 это перечень блюд и напитков, предлагаемых посетителям в течении рабочего д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 красочная карта, где указываются названия блюд, кулинарных и кондитерских изделий, их выход (вес одной порции в граммах) и цена (стоимость этой порции, рассчитанная с помощью калькуляции). При обслуживании в ресторанах официант или метрдотель подают меню гостям, чтобы они ознакомились с ассортиментом блюд и закусок, могли выбрать и сделать заказ. Меню составляется ежедневно заведующим производством с учетом имеющихся продуктов и ассортиментного миниму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ртиментный минимум – определенное количество блюд и напитков, которое должно быть ежедневно в продаже. Он устанавливается в зависимости от типа и класса предприятия питания. Блюда и закуски, входящие в состав ассортиментного минимума, должны изготовляться из разнообразных видов сырья с применением различных способов кулинарной обработки и чередования по дням недели. Ассортиментный минимум может быть расширен за счет включения фирменных и сезонных блюд, но его сокращение не допуск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должно служить гарантией того, что потребители получат предлагаемый в нем ассортимент блюд в течение установленного периода работы зала ресторана. В меню следует включать блюда, пользующиеся наибольшим спросом потребителей, и обязательно овощные, рыбные, мясные блюда и закуски, приготовленные с использованием различных способов тепловой обработки (отварные, жареные, припущенные, запече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ставлении меню учитывается сезонность. В летнее время необходимо включать холодные супы (окрошка, свекольник) и свежие овощи, ягоды и фрукты, а зимой – более плотные и сытные блюда, например мясные и из жирной рыбы, салаты из сырых и квашенных овощей – источников витами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торанах при гостиницах, при обслуживании совещаний и конференций меню составляется отдельно для завтраков, обедов и ужинов. Для банкетов меню составляется по желанию заказчика и в зависимости от возможностей ресторана. В ресторанах «люкс» и высшего класса ассортимент блюд и закусок состоит преимущественно из изысканных фирменных, заказных и порционных блюд. В ресторанах первого класса в меню входят фирменные блюда и изделия сложного пригот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подписывает заведующий производством, калькулятор – составитель цен и утверждает директор ресторана; на меню указывается дата. В течении всего дня меню не должно меняться и блюда должны быть в продаже. Блюда и закуски в меню располагаются по давно сложившемуся принципу – от менее острых к более острым блюдам, от припущенных к жареным и туше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е расположение закусок, блюд и напитков в мен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фирменные закуски, блюда и напи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холодные блюда и закус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горячие закус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су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вторые блю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сладкие блю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горячие напи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 холодные напитки, соки и коктейли безалкого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мучные кондитерские изделия (пирожные, торты, кек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хле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 из основных правил, которое следует соблюдать при составлении меню порционных блюд, – разнообразие закусок, блюд, кулинарных изделий как по видам сырья и продуктов, из которых они приготовлены, так и по способам кулинарной обработки. Необходимо чередование блюд по дням недели, одно и тоже обеденное блюдо не следует включает в меню ежедне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ды мен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типа предприятия общественного питания и формы обслуживания меню подразделяют на следующие виды: меню со свободным выбором блюд; меню дневного рациона; меню для банкетов и специального обслуживания (свадеб, юбилеев); комплексные завтраки, обеды и ужины; меню обеденных (дежурных) блюд; меню экспресс-обе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торанах обычно используют меню со свободным выбором блюд, разновидностью такого меню является меню порционных блюд, которое предоставляет широкий выбор фирменных и заказных блюд, закусок, первых и вторых блюд, горячих напитков и кондитерских изделий. Все порционные блюда готовятся по заказу посетителей ресторана и подаются через 10–15 минут, о чем официант должен предупреждать г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ставлении прейскуранта порционных блюд придерживаются определенных правил расположения закусок и блюд с учетом последовательности их подачи, определяемой различиями в технологии приготовления, и сочетания основных блюд с гарнирами и соус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дневного рацион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оставляют для участников съездов, конференций, симпозиумов, совещаний, групп иностранных туристов, которые питаются три или четыре раза в день (завтрак, обед, полдник и ужин или завтрак, второй завтрак, обед и ужин). Меню дневного рациона может быть скомплектованным заранее или предлагать свободный выбор. Скомплектованное меню составляют в зависимости от суммы, которой располагает заказчик. Например, в меню скомплектованного завтрака обычно включают два или три вида холодных закусок, одно горячее блюдо и горячие напитки (чай, кофе), мучные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е меню скомплектованного завтрака</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о сливочное.</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ворог со сметаной.</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фе с молоком.</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лочка.</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Обед</w:t>
      </w:r>
      <w:r>
        <w:rPr>
          <w:rFonts w:cs="Times New Roman;Times New Roman" w:ascii="Times New Roman;Times New Roman" w:hAnsi="Times New Roman;Times New Roman"/>
          <w:color w:val="000000"/>
          <w:sz w:val="28"/>
          <w:szCs w:val="28"/>
        </w:rPr>
        <w:t xml:space="preserve"> должен состоять из закуски, первого и второго блюд, сладкого, хлеба. Такой набор блюд обусловлен особенностями действия этих блюд. Например, закуски – небольшие по объему блюда, которые имеют острый и соленый вкус, – возбуждают аппетит. Первые блюда – борщи, солянки, супы – благодаря содержанию экстрактных веществ мяса, рыбы, грибов усиливают отделения пищеварительных соков и тем самым способствуют лучшему усвоению следующего за ним второго блюда, которое должно хорошо насыщать. Третье – сладкое (компот) – завершает обе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Ужин </w:t>
      </w:r>
      <w:r>
        <w:rPr>
          <w:rFonts w:cs="Times New Roman;Times New Roman" w:ascii="Times New Roman;Times New Roman" w:hAnsi="Times New Roman;Times New Roman"/>
          <w:color w:val="000000"/>
          <w:sz w:val="28"/>
          <w:szCs w:val="28"/>
        </w:rPr>
        <w:t>включает легкие блюда и закуски, кисломолочные напитки и продукты, не рекомендуются жаренные и острые блю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торанах обычно практикуют дежурное меню для быстрого обслуживания посетителей, предусматривающее широкий выбор блюд и закусок, готовых для отпу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банкет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оставляется при приеме заказа на банкет с участием заказчика и в зависимости от вида банкета, например банкет с полным или частичным обслуживанием официантами, банкет-завтрак, обед или ужин, банкет-фуршет, банкет-коктейль, банкет-ч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ню банкетов включают несколько холодных закусок из расчета 1\2 и 1\3 порции на человека, горячую закуску, десертные блюда, мороженое, фрукты и напитки, кондитерские изделия, ви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w:t>
      </w:r>
      <w:r>
        <w:rPr>
          <w:rFonts w:cs="Times New Roman;Times New Roman" w:ascii="Times New Roman;Times New Roman" w:hAnsi="Times New Roman;Times New Roman"/>
          <w:i/>
          <w:color w:val="000000"/>
          <w:sz w:val="28"/>
          <w:szCs w:val="28"/>
        </w:rPr>
        <w:t xml:space="preserve">банкета-обеда </w:t>
      </w:r>
      <w:r>
        <w:rPr>
          <w:rFonts w:cs="Times New Roman;Times New Roman" w:ascii="Times New Roman;Times New Roman" w:hAnsi="Times New Roman;Times New Roman"/>
          <w:color w:val="000000"/>
          <w:sz w:val="28"/>
          <w:szCs w:val="28"/>
        </w:rPr>
        <w:t>в меню кроме расширенного ассортимента закусок включают суп, горячее второе из рыбы, мяса и птицы, десертные блюда, фрукты и напи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е меню банк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лодные закуск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кра зерниста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рти рыбное</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рти мясное</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ивное из языка</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ат «Оливье» из дич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жие овощи, зел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ячие закуск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ба в кляре</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пы</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янка жидкая сборная мясная</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ые горячие блюда</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ницель по-министерски с гарниром</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серт</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оженое с наполнителем</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итерские изделия</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укты</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ячие напитк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фе</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на по заказ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меню </w:t>
      </w:r>
      <w:r>
        <w:rPr>
          <w:rFonts w:cs="Times New Roman;Times New Roman" w:ascii="Times New Roman;Times New Roman" w:hAnsi="Times New Roman;Times New Roman"/>
          <w:i/>
          <w:color w:val="000000"/>
          <w:sz w:val="28"/>
          <w:szCs w:val="28"/>
        </w:rPr>
        <w:t xml:space="preserve">праздничного банкета </w:t>
      </w:r>
      <w:r>
        <w:rPr>
          <w:rFonts w:cs="Times New Roman;Times New Roman" w:ascii="Times New Roman;Times New Roman" w:hAnsi="Times New Roman;Times New Roman"/>
          <w:color w:val="000000"/>
          <w:sz w:val="28"/>
          <w:szCs w:val="28"/>
        </w:rPr>
        <w:t>включают кондитерские изделия и празднично оформленный торт, винно-водочные и безалкогольные напитки. Подбирая вино для банкета, нужно помнить не только о количестве, но и о качестве и гармоничном сочетании его с теми блюдами, которые входят в меню. Например, к легким закускам из рыбы и продуктов моря рекомендуются охлажденные до 12–14</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белые столовые вина. К мясным гастрономическим продуктам, мясным холодным блюдам рекомендуют красные столовые вина комнатной температуры, к горячим закускам – крепкие вина комнатной температуры. К горячим мясным блюдам подают подогретое до 20–22</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сухое красное вино. К черному кофе подают коньяк, к чаю лик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для специальных видов обслуживан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или карта вин, составляется, например, для встречи Нового года, празднования юбилея, дня рождения или свадьбы. Меню составляется за 10–14 дней до торжества с активным участием заказчика. Такое меню характеризуется обилием разнообразных закусок, горячих блюд, в меню включают 2–3 блюда из рыбы, мяса, птицы. На десерт подают фрукты, кондитерские изделия, мороженое с добавками (фруктами, шоколадом), фруктовые кремы, желе или муссы и горячие напитки. В меню включают также вина и вино – водочные изделия, безалкогольные напитки и табачные изделия. При составлении в меню указывают не только ассортимент, но и количество пор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комплексных обедов</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едполагает быстрое обслуживание посетителей ресторана, например работников расположенных близко предприятий, учебных заведений, у которых время ограниченно обеденным перерывом. При составлении комплексных обедов учитывается стоимость комплекса, предусматривается разнообразие и правильный подбор компонентов продуктов, обеспечивающие высокие вкусовые качества. Предлагаются один или два варианта комплексных обедов, различные по составу блюд и це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е меню комплексного об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вариант</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ат витаминный</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янка сборная мясная</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скалоп с гарниром, зеленью</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с клюквенный</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вариант</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ледка с гарниром (зимой), салат из свежих огурцов и помидоров (летом)</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щ с мясом, окрошка мясная (летом)</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фштекс рубленый по-деревенски с гарниром</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от из сухофруктов (зимой), из свежих фруктов (л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дежурных блюд</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оставляется для быстрого обслуживания посетителей, у которых ограничен запас времени. В это меню включают блюда, которые уже готовы для отпуска. Ассортимент таких блюд достаточно широк, и посетитель имеет возможность вы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служивании по методу экспресс-обедов</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 меню включают блюда не сложного приготовления, удобные для отпуска. Применяют такое меню в ресторанах при вокзалах и аэропортах только в дневное время. Меню экспресс-обедов вручается посетителю во время зак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йскурант винно-водочных изделий</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составляется отдельно от меню. Слово «прейскурант» происходит от немецкого </w:t>
      </w:r>
      <w:r>
        <w:rPr>
          <w:rFonts w:cs="Times New Roman;Times New Roman" w:ascii="Times New Roman;Times New Roman" w:hAnsi="Times New Roman;Times New Roman"/>
          <w:color w:val="000000"/>
          <w:sz w:val="28"/>
          <w:szCs w:val="28"/>
          <w:lang w:val="en-US"/>
        </w:rPr>
        <w:t>Preiskurant</w:t>
      </w:r>
      <w:r>
        <w:rPr>
          <w:rFonts w:cs="Times New Roman;Times New Roman" w:ascii="Times New Roman;Times New Roman" w:hAnsi="Times New Roman;Times New Roman"/>
          <w:color w:val="000000"/>
          <w:sz w:val="28"/>
          <w:szCs w:val="28"/>
        </w:rPr>
        <w:t>, а оно в свою очередь от французских – «цена» и «текущий». В винно-водочном прейскуранте ресторана для водки и вин, а также для напитков, фруктов, кондитерских и табачных изделий цена всегда постоянна. Последовательность перечисления в этом прейскуранте следующая: вначале водка и водочные изделия, затем виноградные вина – крепкие, столовые белые и красные, потом десертные, далее шампанское, коньяки и ликеры. Затем перечисляются пиво, минеральная вода, фруктово-ягодные соки, фирменные напитки, кондитерские изделия, фрукты и табачные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йскуранте указывается емкость бутылки и ее цена. Для напитков, качество которых после откупоривания бутылки не ухудшается (водка, коньяки, ликеры, крепкие виноградные вина), цена указывается за 100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и прейскуранты должны быть красиво оформлены. Меню – одно из средств рекламы, поэтому оно должно производить хорошее впечатление на посетителя. Меню должно быть точным, четким, напечатано на хорошей бумаге. Заполненные бланки меню вкладываются в папки, художественно оформленные в соответствии с дизайном и стилем ресторана; их изготавливают из плотной мелованной бумаги, пластика, картона, кожзаменителя, ко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папок с вложенным в них меню должно соответствовать количеству столов в зале. Меню может быть украшено рисунком, эмблемой ресторана, цветным шнурком, лентой, национальным орнаментом и т.п. Папки с меню должны быть всегда в хорошем состоянии. На бланках прейскурантов порционных блюд и винно-водочных изделий не оставляют незаполненные ме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аких-либо изменениях прейскурант быстро меняют, перепечатывая его на компьютере. Прейскурант включает в себя все блюда и напитки, которые могут быть приготовлены или поданы в ресторане, меню, как правило, составляется на один или несколько дней и содержит ограниченное количества блюд, которые выбираются для приготовления из числа указанных в прейскура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 это перечень блюд и напитков, предлагаемых посетителям в течении рабочего дня. По способу составления различают меню: со свободным выбором блюд, дневного рациона питания (разновидность – меню скомплектованного обеда, завтрака или ужина), банкетное. По контингенту питающихся выделяют меню детского и диетического 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ставлении всех видов меню учитывают контингент питающихся, стоимость питания, наличие продуктов в кладовой, сезон, трудоемкость приготовляемых изделий, квалификацию поваров, наличие оборудования, посуды, инвента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работы предприятия общественного питания предусматривает составление плана-меню на следующий день уже к 15–16 часам текущего дня. Для этого учитывают данные о принятых заказах на обслуживание, контингенте питающихся, претензии посетителей к ассортименту и качеству приготовляемых блюд. В план-меню включают все блюда, реализуемые предприят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торанах план-меню составляют на обеденные блюда, реализуемые днем по сниженным ценам, и на дежурные блюда. Для порционных блюд планируют лишь приготовление полуфабрикатов, гарниров, соусов, бульонов. Такой план составляют на неделю или декаду, что дает возможность разнообразить блюда по дням недели, своевременно заготовить необходимое сыр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лане-меню указывают наименование блюд и их количество, фамилию повара, ответственных за их приготовление, время приготовления блюд с учетом графика ре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а напитков – это перечень алкогольных напитков, пива, воды, фруктов, кондитерских и табачных изделий с указанием их ц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йскуранте алкогольные напитки располагают в следующем порядке: водка, водочные изделия, виноградные вина (крепкие, столовые, полусладкие, десертные), шампанское, коньяки, ликеры, затем минеральные и фруктово-ягодные воды, пиво. Алкогольные напитки, не теряющие своих вкусовых качеств, продают на разлив, поэтому в прейскуранте указывают их цену за всю бутылку и за 100 г. Карту напитков подписывают директор предприятия, буфетчица, бухгалтер, калькулятор, затем вкладывают в художественно оформленную папку и прилагают к ме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ю является средством информации покупателей о наличии в продаже тех или иных блюд и кулинарных изделий. Кроме того, меню является производственной программой предприятия и служит основанием для определений потребности в сырье и полуфабрик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яется меню в соответствии с действующими сборниками рецептур и ассортиментным минимумом. Последний представляет собой документ, определяющий для предприятий общественного питания различных типов минимальное количество наименований по каждой группе блюд и кулинарных изделий и их порядок в меню. Поэтому при составлении меню, прежде всего, учитывается тип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к составлению меню предъявляется и ряд технологических и гигиенических требований.</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есторан метрдотель официант ме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Style17"/>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дченко Л.А. Организация производства на предприятиях питания. Учебник изд. 6-е доп. И перер. – Ростов н/Д: Феникс. 2006. – 352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гушева В.И. Организация обслуживания посетителей ресторанов и баров. Учебник. Ростов н/Д: Феникс. 2002 – 416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сюкова А.Т., Пивоваров В.И., Пивоваров К.В. Организация производства и управление качеством продукции в общественном питании: Учебное пособие. 2-е изд. Испр. И доп. – М.: Издательско-торговая корпорация «Дашков и К</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 2007. – 328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обейко Е.С., Шередер Н.Г., Организация обслуживания: рестораны и бары: Учебное пособие. – М.: Альфа – М; ИНФРА – М, 2010. – 320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ков Ю.Ф., Технология гостиничного обслуживания: Учебник изд. 2-е. – Ростов н/Д: Феникс, 2005. – 384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матько Л.П., Туризм и гостиничное хозяйство: Учебное пособие 2-е изд. – М.: ИКЦ «МарТ»; Ростов н/Д: Издательский центр «МарТ», 2005. – 352 с.</w:t>
      </w:r>
    </w:p>
    <w:p>
      <w:pPr>
        <w:pStyle w:val="Style17"/>
        <w:tabs>
          <w:tab w:val="clear" w:pos="708"/>
          <w:tab w:val="left" w:pos="330" w:leader="none"/>
        </w:tabs>
        <w:spacing w:lineRule="auto" w:line="360" w:before="0" w:after="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17"/>
        <w:tabs>
          <w:tab w:val="clear" w:pos="708"/>
          <w:tab w:val="left" w:pos="330" w:leader="none"/>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295" w:hanging="525"/>
      </w:pPr>
      <w:rPr>
        <w:b/>
        <w:rFonts w:cs="Times New Roman;Times New Roman"/>
      </w:rPr>
    </w:lvl>
    <w:lvl w:ilvl="2">
      <w:start w:val="1"/>
      <w:numFmt w:val="decimal"/>
      <w:lvlText w:val="%1.%2.%3"/>
      <w:lvlJc w:val="left"/>
      <w:pPr>
        <w:tabs>
          <w:tab w:val="num" w:pos="0"/>
        </w:tabs>
        <w:ind w:left="1080" w:hanging="720"/>
      </w:pPr>
      <w:rPr>
        <w:b w:val="false"/>
        <w:rFonts w:cs="Times New Roman;Times New Roman"/>
      </w:rPr>
    </w:lvl>
    <w:lvl w:ilvl="3">
      <w:start w:val="1"/>
      <w:numFmt w:val="decimal"/>
      <w:lvlText w:val="%1.%2.%3.%4"/>
      <w:lvlJc w:val="left"/>
      <w:pPr>
        <w:tabs>
          <w:tab w:val="num" w:pos="0"/>
        </w:tabs>
        <w:ind w:left="1440" w:hanging="1080"/>
      </w:pPr>
      <w:rPr>
        <w:b w:val="false"/>
        <w:rFonts w:cs="Times New Roman;Times New Roman"/>
      </w:rPr>
    </w:lvl>
    <w:lvl w:ilvl="4">
      <w:start w:val="1"/>
      <w:numFmt w:val="decimal"/>
      <w:lvlText w:val="%1.%2.%3.%4.%5"/>
      <w:lvlJc w:val="left"/>
      <w:pPr>
        <w:tabs>
          <w:tab w:val="num" w:pos="0"/>
        </w:tabs>
        <w:ind w:left="1440" w:hanging="1080"/>
      </w:pPr>
      <w:rPr>
        <w:b w:val="false"/>
        <w:rFonts w:cs="Times New Roman;Times New Roman"/>
      </w:rPr>
    </w:lvl>
    <w:lvl w:ilvl="5">
      <w:start w:val="1"/>
      <w:numFmt w:val="decimal"/>
      <w:lvlText w:val="%1.%2.%3.%4.%5.%6"/>
      <w:lvlJc w:val="left"/>
      <w:pPr>
        <w:tabs>
          <w:tab w:val="num" w:pos="0"/>
        </w:tabs>
        <w:ind w:left="1800" w:hanging="1440"/>
      </w:pPr>
      <w:rPr>
        <w:b w:val="false"/>
        <w:rFonts w:cs="Times New Roman;Times New Roman"/>
      </w:rPr>
    </w:lvl>
    <w:lvl w:ilvl="6">
      <w:start w:val="1"/>
      <w:numFmt w:val="decimal"/>
      <w:lvlText w:val="%1.%2.%3.%4.%5.%6.%7"/>
      <w:lvlJc w:val="left"/>
      <w:pPr>
        <w:tabs>
          <w:tab w:val="num" w:pos="0"/>
        </w:tabs>
        <w:ind w:left="1800" w:hanging="1440"/>
      </w:pPr>
      <w:rPr>
        <w:b w:val="false"/>
        <w:rFonts w:cs="Times New Roman;Times New Roman"/>
      </w:rPr>
    </w:lvl>
    <w:lvl w:ilvl="7">
      <w:start w:val="1"/>
      <w:numFmt w:val="decimal"/>
      <w:lvlText w:val="%1.%2.%3.%4.%5.%6.%7.%8"/>
      <w:lvlJc w:val="left"/>
      <w:pPr>
        <w:tabs>
          <w:tab w:val="num" w:pos="0"/>
        </w:tabs>
        <w:ind w:left="2160" w:hanging="1800"/>
      </w:pPr>
      <w:rPr>
        <w:b w:val="false"/>
        <w:rFonts w:cs="Times New Roman;Times New Roman"/>
      </w:rPr>
    </w:lvl>
    <w:lvl w:ilvl="8">
      <w:start w:val="1"/>
      <w:numFmt w:val="decimal"/>
      <w:lvlText w:val="%1.%2.%3.%4.%5.%6.%7.%8.%9"/>
      <w:lvlJc w:val="left"/>
      <w:pPr>
        <w:tabs>
          <w:tab w:val="num" w:pos="0"/>
        </w:tabs>
        <w:ind w:left="2520" w:hanging="2160"/>
      </w:pPr>
      <w:rPr>
        <w:b w:val="false"/>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b/>
    </w:rPr>
  </w:style>
  <w:style w:type="character" w:styleId="WW8Num5z2">
    <w:name w:val="WW8Num5z2"/>
    <w:qFormat/>
    <w:rPr>
      <w:rFonts w:cs="Times New Roman;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4:00Z</dcterms:created>
  <dc:creator>Acer</dc:creator>
  <dc:description/>
  <cp:keywords/>
  <dc:language>en-US</dc:language>
  <cp:lastModifiedBy>SYSTEM</cp:lastModifiedBy>
  <dcterms:modified xsi:type="dcterms:W3CDTF">2011-09-05T20:54:00Z</dcterms:modified>
  <cp:revision>2</cp:revision>
  <dc:subject/>
  <dc:title>КОНТРОЛЬНАЯ РАБОТА</dc:title>
</cp:coreProperties>
</file>