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атмосферного воздуха являются промышленные предприятия, транспорт, тепловые электростанции, животноводческие комплексы. Каждый из этих источников связан с выделением большого количества специфических токсичных веществ, иногда не поддающихся сразу идентификации, хотя номенклатура многотоннажных загрязнений сравнительно м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загрязнения атмосферы от промышленных выбросов совершенствуют технологические процессы, осуществляют герметизацию технологического оборудования, применяют пневмотранспорт, строят различные очистные соору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направлением снижения выбросов является создание безотходных технологических процессов, предусматривающих, например, внедрение замкнутых газообразных потоков, однако до настоящего времени основным средством предотвращения вредных выбросов остается разработка и внедрение эффективных систем очистки газов. При этом под очисткой газа понимают отделение газа или превращение в безвредное состояние загрязняющего вещества, поступающего от промышленного источник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звреживания отходящих газов от газообразных и парообразных токсичных веществ применяют следующие методы: абсорбции, адсорбции, каталитические, термические, конденсации и комприм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итические методы очистки основаны на химических превращениях токсичных компонентов в нетоксичные на поверхности твердых катализаторов. Очистке подвергаются газы, не содержащие пыли и катализаторных ядов. Методы используются для очистки газов от оксидов азота, серы, углерода и от органических примесей. Их проводят р реакторах различной конструкции. 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Литературный обзор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 Оксиды азота, их некоторые свойства и источн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ироде известны следующие оксиды аз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 азо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едставляет собой бесцветный газ со слабым запахом и сладковатым вкусом. Он известен как «веселящий газ», выделяется из почвы при внесении азотных удобрений. Оксид азота (1) довольно хорошо растворяется в воде (один объем воды поглощает при 0°С около 1,3, а при 25°С — 0,6 объе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однако с ней химически не взаимодействует. Он не взаимодействует также с кислотами и щелочами. При высоких концентрациях вызывает удушье вследствие вытеснения кислорода из легких. Оксид азо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малотоксичен, вдыхание его в смеси с воздухом вызывает характерное состояние опьянения, сопровождающееся ослаблением болевых ощущений. Поэтому смесь оксида азота (1) с кислородом может применяться для наркоза (80% N0 и 20%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ри температурах выше 500°С оксид азота (1) разлагается с образованием молекулы азота и кислоро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O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 xml:space="preserve"> +О</w:t>
      </w:r>
      <w:r>
        <w:rPr>
          <w:bCs/>
          <w:iCs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 азо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N0 — бесцветный токсичный газ. ПДК 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 =0.0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Фоновые концентрации N0 составляют до 7,4 м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Оксид азота плохо растворяется в воде (в одном объеме воды при 0°С растворяется лишь 0,007 объемов N0) и в химическую реакцию с ней не вступает. Температура плавления оксида азота равна -164°С, а температура кипения составляет 151°С. В твердом и жидком состояниях оксид азота имеет синий цвет. Оксид азота под действием сильных окислителей окисляется, а в присутствии восстановителей — восстанавливается. Так, он легко окисляется с кислородом и озоном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оксид азот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яет собой в обычных условиях газ бурого цвета, обладает раздражающим и прижигающим действием на дыхательные пути. Более токсичен, чем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. ПДК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>=0,04 м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Фоновые концентрац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в пределах 0,4-9,4 м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Он хорошо растворим в воде, один моль воды растворяет два моля диоксида азо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оксид азота легко переходит в жидкость, кипящую при 21 °С. При температуре ниже 11 °С жидкий диоксид азота застывает с образованием бесцветной кристаллической массы в которой молекулы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ют диме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лный распад димеров на молекулы диоксида азота происходит лишь при температурах выше 140°С. Таким образом, каждой температуре в промежутке между -11° и +140°С отвечает определенное состояние равновесия обратимой реак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O</w:t>
      </w:r>
      <w:r>
        <w:rPr>
          <w:iCs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них в различных производственных условиях могут образоваться следующие стабильные оксиды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тмосфере и составе газовых выбросов всегда присутствуют вместе и поэтому обобщенно обозначаются как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NO</w:t>
      </w:r>
      <w:r>
        <w:rPr>
          <w:iCs/>
          <w:sz w:val="28"/>
          <w:szCs w:val="28"/>
        </w:rPr>
        <w:t xml:space="preserve"> +</w:t>
      </w:r>
      <w:r>
        <w:rPr>
          <w:iCs/>
          <w:sz w:val="28"/>
          <w:szCs w:val="28"/>
          <w:lang w:val="en-US"/>
        </w:rPr>
        <w:t>NO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NO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ни относятся к массовым загрязнителям атмосферы. Установлено что даже сравнительно небольшие концентрации оксидов азота в воздухе при постоянном воздействии на организм человека вызывают не благоприятную реакцию с гемоглобином крови. При концентрациях 1000-50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ксид азота токсичнее диоксида азот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опасность представляет взаимодействие оксидов азота с кислородом и находящимися в воздухе углеводородами, приводящее в присутствии солнечного излучения к протеканию следующих реакций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O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N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NO + O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льдеги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етон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з+</w:t>
      </w:r>
      <w:r>
        <w:rPr>
          <w:sz w:val="28"/>
          <w:szCs w:val="28"/>
          <w:lang w:val="en-US"/>
        </w:rPr>
        <w:t>R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рганические кислоты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ободные радикал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COON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/ О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но, что в результате этих реакций, лежащих в основе фотохимического смога, образуется пероксиацетилнитрат, вызывающий резь в глазах, раздражающий легочную ткан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ы азота представляют опасность для озонового слоя в связи с тем, что они попадают в стратосферу в составе выхлопных газов реактивных самолетов, особенно боевых, летающих на высоте 20-50 км. Содержание оксидов азота в таких выбросах достигает 0.1% об. Под действием мягкого УФ-излучения Солнца, которое в стратосфере озоном почти не задерживается, диоксид азота разлагается с выделением оксида азота, а последний окисляется озоном. В результате ряда последовательных реакций одна молекула оксида азота способствует уничтожению в среднем 10 молекул озо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родных условиях оксиды азота образуются в количествах порядка 700 млн. тонн в год в результате извержения вулканов, лесных пожаров, грозовых разрядов, а также в почве и поверхностных слоях океана - вследствие протекания анаэробных процессов. Однако такое количество оксидов азота равномерно распределяется в атмосфере и образует лишь фоновые концентрации, не представляющие опасности для растений и живых организмов. Часть атмосферного диоксида азота взаимодействует с дождем и в виде азотной кислоты поступает в почву. Вероятность выпадения диоксида азота в виде кислотных дождей составляет 0,4. Азотная кислота в почве превращается в нитраты и поглощается растениями, являясь азотным удобрением природного происхождения. Полагают, что таким путем ежегодно в почву вносится до 150 кг связанного азота на гекта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пасны для окружающей среды и человека оксиды азота, образующиеся в результате производственной деятельности человека. Общая масса антропогенных выбросов оксидов азота составляет около 75 млн. тонн в год, т. е. примерно в 10 раз меньше природных выбросов. Несмотря на это, антропогенные выбросы представляют серьезную опасность для растений и живых организмов из-за образования локальных высоких концентраций, превышающих предельно-допустимые в десятки и более раз. Антропогенные выбросы оксидов азота образуютс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горения топлива в тепловых электростанциях, котельных агрегатах, двигателях внутреннего сгорания. При температурах 1000°С и выше между азотом и кислородом воздуха идет следующая реакц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N0 при выходе из дымовой трубы окисляется в N0: за счет взаимодействия с озоном и кислородом воздуха: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0 +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93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о в составе дымовых газов в атмосферу выбрасывается порядка 50 млн. тонн оксидов азота; 2. В процессах получения и применения азотной кислоты, при производстве взрывчатых веществ, алифатических и ароматических нитросоединений, азотных удобрений, серной кислоты нитрозным способом, анилиновых красителей, вискозного волокна, травления металлов и др.. а также в газовых выбросах химической промышленности объем оксидов азота составляет порядка 25 млн. тонн в год. Например, заводы, производящие азотные удобрения, выбрасывают 5-12 т/сутк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 их концентрации на расстоянии 500 м от предприятия могут достигать 1.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акие концентрации представляют опасность не только для здоровья людей, но и для растений, поскольку оксиды азота поглощаются листьями растений, нарушая при этом обмен веществ. При концентрациях от 0.2 до 0.5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вреждает томаты и бобовые культуры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особы очистки промышленных газовых выбросов от оксидов аз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щие способы очистки газовых выбросов от оксидов азота подразделяются на следующие: - абсорбционные процессы очистки с хемосорбцией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их превращением в другие продукты, например, в азотную кислоту, нитраты, нитриты и др. - адсорбционные методы улавливания оксидов азота с одновременным частичным или полным превращением в другие продукты, например в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- термические и термокаталитические методы восстановления оксидов азота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екулярного азота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Термокатал</w:t>
      </w:r>
      <w:r>
        <w:rPr>
          <w:b/>
          <w:sz w:val="28"/>
          <w:szCs w:val="28"/>
        </w:rPr>
        <w:t>ит</w:t>
      </w:r>
      <w:r>
        <w:rPr>
          <w:b/>
          <w:bCs/>
          <w:sz w:val="28"/>
          <w:szCs w:val="28"/>
        </w:rPr>
        <w:t xml:space="preserve">ические </w:t>
      </w:r>
      <w:r>
        <w:rPr>
          <w:b/>
          <w:sz w:val="28"/>
          <w:szCs w:val="28"/>
        </w:rPr>
        <w:t>методы восстановления оксидов аз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 термокаталитического восстановле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характеризуются низкой температурой, меньшим расходом газа-восстановителя и высокой степенью очистки отходящих газов, удовлетворяющей санитарным нормам. В основе этих процессов лежат реакции термического окисления и восстановления, однако число возможных восстановителей при этом значительно больше. В качестве восстановителей при термокаталитических процессах могут быть использованы метан и другие газообразные углеводороды, оксид углерода, водород, пары жидких углеводородов, аммиак, а также промышленные газы, содержащие эти компоненты. Катализаторами термокаталитических процессов восстановле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могут быть: платина, палладий, рутений, родий, никель, медь, хром, железо, сплавы никеля с хромом, меди с хромом и др., нанесенные на оксиды алюминия, цинка, силикагель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избирательного характера действия восстановителя по отношению к </w:t>
      </w:r>
      <w:r>
        <w:rPr>
          <w:iCs/>
          <w:sz w:val="28"/>
          <w:szCs w:val="28"/>
          <w:lang w:val="en-US"/>
        </w:rPr>
        <w:t>NO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ермокаталитические методы подразделяются на селективные и неселективн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новимся более подробно на неселективных методах. Оксиды азота относят к умеренно опасным газам (третий класс опасности). В рабочих зонах ПДК оксидов азота в пересчете н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а 2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приземном слое среднесуточная ПДК составляет 0,08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ксидов азота на выходе из абсорбционных колонн значительно превышает санитарные нормы. Для обезвреживания отходящих газов от оксидов азота применяют высокотемпературное каталитическое восстановление, селективное каталитическое восстановление и разложение гетерогенными восстановителями. 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сокотемпературная каталитическая очист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осстановителей предложены: водород, азотоводородная смесь, оксид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природный, нефтяной, коксовый и богатые газы, пары керосина, мазута и др.. Практическое применение в промышленности нашел природный газ, содержание серы в котором не должно превышать 2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катализаторов применяют металлы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сплавы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 -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и др., нанесенные на оксиды алюминия, цинка, силикагель, керамику и природные материалы. В агрегатах УКЛ-7,3 и АК-72 применяют палладиевый катализатор АПК-2 (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2%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). Процесс восстановления N0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протекает при 720—77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, объемной и линейной скоростях газа соответственно 15000—25000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1,0—1,5 м/с. Для достижения остаточной концентрации оксидов азота в пределах 0,002— 0,008% (об.) поддерживают 10%-ный избыток природного газа от стехиометрическог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второго каталитического слоя используется таблетированный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Срок службы катализатора 3 года, потери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 составляют 3—5% в год (от массы нанесенного). За период эксплуатации активность катализатора снижается, и концентрация оксидов азота повышается от 0,002—0,003 до 0,008—0,01% при содержа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на вход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% (об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стадией процесса является горение и конверсия метана кислородо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3937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804,58 кДж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полном сгорании метана образуются водород и моноксид углерода: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0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О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5,13 кДж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сид азот промышленный восстановл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могут окисляться кислородом до диоксида углерода и в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мое по этим реакциям тепло приводит к значительному повышению температуры газа. Адиабатический разогрев парогазовой смеси при окислении 1% кислорода составляет 160 °С. Поэтому во избежание перегрева катализатора и одновременного обеспечения температуры его зажигания (450—550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С), содержание кислорода в отходящем газе поддерживают в пределах 3,2%. При восстановлении водородом содержание кислорода составляет 4,4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ак как в этом случае адиабатический разогрев равен 130—140 °С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восстановлении оксидов азота участвуют все три восстановителя: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Но с большей вероятностью с оксидами азота реагирует на катализаторе водород. Причем на первой стадии диоксид азота восстанавливается до оксида азота N0, а затем последний до 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N0 + 184,9 кДж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32,45 кДж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заимодействует N0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с моноксидом углерода. Суммарные реакции природного газа с оксидами азота можно представить в вид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N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O + 4NO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+ 574,4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N0 = C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11 646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словиям эксплуатации катализатора АПК.-2 оптимальным является соотнош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[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: </w:t>
      </w:r>
      <w:r>
        <w:rPr>
          <w:iCs/>
          <w:sz w:val="28"/>
          <w:szCs w:val="28"/>
        </w:rPr>
        <w:t>[О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]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0,55- 0,56. Дефиксация окислов азота в восстановительной среде (избыток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д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риводит к появлению в выхлопном газе наряду с СО [до 0,15% (об.)] аммиака и водорода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сть катализаторов восстановления оксидов азота водородом на основе благородных металлов убывает в последовательности: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оксидов азота моноксидом углерода в присутствии кислорода затрудняется и может прекратиться полностью при превышении стехиометрического содержания кислорода над оксидом углерода. При восстановлении смеси оксидом углерода он взаимодействует только с N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По активности испытанные катализаторы этой реакции располагают в следующий ряд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Cu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&gt;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&gt;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NiO&gt;Pt&gt;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MnO&gt;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отемпературный процесс каталитической очистки органически связан с технологией получения азотной кислоты. При его осуществлении можно не только организовать замкнутый энерготехнологический цикл, но и выдать значительное количество пара на сторону (Гкал/т 100%-ной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375" w:firstLine="334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елективное каталитическое восстановление оксидов аз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лективного термокаталитического восстановле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до молекулярного азота заключается в том, что аммиак при определенных условиях селективно взаимодействует с оксидами азота и не реагирует с кислородо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NO = 5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7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зависимости от типа катализатора возможно также восстановл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N0 и окисление аммиака кислородом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N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8NO=5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ение констант равновесия основных и побочной реакц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ет на предпочтительность реакций восстановления оксидов азота аммиаком по сравнению с реакцией аммиака с кислородом.. В России селективная каталитическая очистка используется в агрегатах, оборудованных низкотемпературной рекуперативной турбиной. Селективное восстановл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N0 аммиаком до молекулярного азота происходит с равной скоростью при температурах 250 - 450°С на катализаторах из платины, оксидов меди, ванадия, магния и др. в отличие от неселективного термокаталитического процесса селективное восстановление оксидов азота осуществляется при любых концентрациях кислорода в хвостовых газах с достижением степени очистки 98% и более. Например, алюмованадиевый катализатор АВК-10М (10% ванадия) при объемной скорости газового потока 15000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 линейной скорости до 1 м/с и температуре 375 - 450 °С обеспечивает степень восстановле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98 – 98,5 % и имеет срок службы 2 – 3 года. При соотношени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вном (1,1-1,5):1, содержание оксидов азота в выхлопных газах не превышает 0,002– 0,003 %. Время пробега катализатора 2—3 года, за этот период степень очистки снижается до 96%, содержание остаточного аммиака в очищенном газе не превышает 0.01% (об). Расход аммиака при 25—30%-ном избытке против стехиометрии составляет 2,5—3,0 кг на каждую десятую долю процента оксидов азота, содержащихся в исходном газе.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Небольшой избыток аммиака объясняется тем, что часть его все же взаимодействует с кислородом: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атализаторов селективного восстановления оксидов азота испытаны различные металлы (в том числе и благородные), оксиды металлов, шпинели, перовскиты в чистом, смешанном и нанесенном видах. Каталитическая активность катализаторов процесса при 200—350°С и скорости 10 тыс.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убывает в последовательности: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t&gt;MgO&gt;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&gt;CuO&gt;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Mo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NiO&gt;A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&gt;ZnO&gt;B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&gt;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Pb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лладий резко снижает свою активность в ходе процесса. Высокой активностью обладают оксиды марганца, ванадия, железа, хрома, меди и кобаль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К недостаткам этого вида очистки относятся трудность точной дозировки небольших количеств аммиака в газ после абсорбционных колонн и равномерного распределения его в газовом потоке, а также образования в трактах после очистки нитрит-нитратов аммония. Для исключения образования последних температуру газов, выбрасываемых в атмосферу после рекуперационных турбин, поддерживают выше 200 °С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Схема технологического процесса селективного восстановле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/>
          <w:sz w:val="28"/>
          <w:szCs w:val="28"/>
        </w:rPr>
        <w:t>в производстве азотной кислоты приведена на рис. 1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Хвостовые газы из абсорбера поступают в подогреватель и с температурой 50</w:t>
      </w:r>
      <w:r>
        <w:rPr>
          <w:sz w:val="28"/>
          <w:szCs w:val="28"/>
        </w:rPr>
        <w:t>°С направляются в блок нагрева газов БНГ – 172. последний состоит из регенератора тепла, конвективного и радиантного подогревателей и воздухоподогрева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локе нагрева хвостовые газы вначале проходят через регенератор, где нагреваются до 290°С. Для этого используется тепло расширенных газов после газовой турбины, температура которых понижается от 370 до 146°С. После регенератора хвостовые газы проходят через конвективный подогреватель, обогреваемый дымовыми газами. При этом температура хвостовых газов повышается от 290 до 453°С, а дымовых – понижается от 935 до 390°С. Затем хвостовые газы поступают в радиантный подогреватель, обогреваемый также дымовыми газами, где нагреваются от 453 до 780°С и подаются в смеситель газов 5. для более полной утилизации тепла дымовых газов воздух, подаваемый в горелки природного газа, предварительно нагревается до 200°С, а дымовые газы при этом охлаждаются от 390 до 250°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месителе горячие хвостовые газы смешиваются с аммиаком и поступают в реактор каталитической очистки. Реактор представляет собой горизонтальный цилиндрический аппарат со слоем алюмомедьцинкового катализатора (АЦМ-10) высотой 800 мм и объемом 2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одолжительность работы катализатора – 3 года. Селективное каталитическое восстановл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/>
          <w:sz w:val="28"/>
          <w:szCs w:val="28"/>
        </w:rPr>
        <w:t>аммиаком происходит при температуре порядка 350</w:t>
      </w:r>
      <w:r>
        <w:rPr>
          <w:sz w:val="28"/>
          <w:szCs w:val="28"/>
        </w:rPr>
        <w:t>°С и давлении 1,14 МПа. При этом линейная скорость газов составляет 0,4 м/с, а объемная скорость – 7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тализатора. После рекуперации тепла в блоке нагрева и энергии давления в газовой турбине очищенные газы смешиваются с дымовыми газами и выбрасываются в атмосферу. Назначение турбин 8-10 такое же, как при неселективном восстановлении оксидов азот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/>
          <w:sz w:val="28"/>
          <w:szCs w:val="28"/>
        </w:rPr>
        <w:t>в выхлопных газах не превышает 0,006% об., аммиака – 0,01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сравнению с неселективными методами, данный способ позволяет снизить расход природного газа на 15%, исключает применение дорогостоящего катализатора АПК-2, в выхлопных газах отсутствуют оксид углерода и мета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чистка газов от оксидов азота в производстве неконцентрированной азотной кислоты на алюмованадиевом оксидном катализаторе АВК-10 в присутствии аммиака не всегда удовлетворяет требованиям по остаточному содержанию аммиака в очищенном газе. Использование так называемого двухслойного катализатора позволяет достигать высокие степени очистки от оксидов азота и аммиак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Двухслойный катализатор состоит из слоя алюмованадиевого (АВК-10, АВК-10М, АВК-10Ш) и слоя железохромового (СТК-1, СТК-2, СИК-482, СТК-482-МФ) катализатора. Соотношение объемов составляет 1:1. оптимальные условия очистки следующие: Т = 250-290</w:t>
      </w:r>
      <w:r>
        <w:rPr>
          <w:sz w:val="28"/>
          <w:szCs w:val="28"/>
        </w:rPr>
        <w:t>°С; Р = 0,4 МПа; объемная скорость составляет 7000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. содержание оксидов азота в исходном газовом потоке 0,1-0,3 об., соотнош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rFonts w:cs="Arial"/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: (0,8-1,1). 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3 Разложение оксидов азота гетерогенными восстановителями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их температурах (500-1300°С) дефиксация азота в отходящих газах может быть проведена на твердых углеродсодержащих материалах, в частности на угле, коксе, графите. В таких процессах углерод выполняет функции как катализатора, так и топлива. Каталитическое действие углерода связано с образованием комплексов углерод – кислород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= (С-О) + 1/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С-О) 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/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днако сравнительно быстрая потеря активности такими катализаторами приводит к тому, что разложение оксидов азота, особенно в начальном интервале указанной температурной области, происходит неполно. В этой связи с целью увеличении степени разложе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предложено, например, вводить в графит карбонат натрия. С увеличением температуры степень и скорость процесса восстановления возрастают: при 800°С степень восстановлен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при использовании кокса может достигать 96%, а при 1000°С приближается к 100%. Высокие температуры таких процессов отрицательно сказываются на их технико-экономических показателях, хотя значительная часть энергетического потенциала обезвреживаемых газов может быть полезно использована. 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32"/>
        </w:rPr>
        <w:t>Сравнительный анализ эффективности восстановителей</w:t>
      </w:r>
      <w:r>
        <w:rPr>
          <w:b/>
          <w:sz w:val="28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чистка дымовых газов путем восстановления оксида азота до азота и кислорода на катализаторах представляет собой сложную задачу в связи со следующими обстоятельствами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ичием в дымовых газах золы и оксидов серы, загрязняющих и отравляющих катализатор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требностью в более высокой температуре газов у катализатора (обычно порядка 400°С по сравнению с температурой золоулавливания). На практике в теплоэнергетике преимущественно развиваются два направления очистки дымовых газов от окислов азота: селективное некаталитическое восстановление окислов азота (СНКВ-процесс) и селективное каталитическое восстановление окислов азота (СКВ-процесс). В качестве восстановителя используются аммиак или химические соединения, способные легко разлагаться с выделением аммиака. В табл. 1 приведены физико-химические свойства некоторых сравнительно допустимых азотсодержащих соединений, которые могут быть использованы при СНКВ и СКВ-процессе. Основное преимущество веществ представленных в табл.1, по сравнению с аммиаком и аммиачной водой – значительно меньшая токсичность, что порой оказывается определяющим при согласовании размещения склада реагента с местными природоохранными организациями.  Сложности с применением азотсодержащих соединений начинаются при проектировании систем дозирования и раздачи реагента в котле. В отличие от аммиака и моноэтаноламина, названные в табл.1, реагенты не удается перевести в газообразное состояние, поскольку при температурах плавления они начинают разлагаться, образуя высокомолекулярные соединения с повышенной температурой плавления. В связи с этим принятая в случае использования аммиака технологическая схема с разбавлением реагента пором, воздухом или дымовыми газами не может быть применена.  Все эти реагенты должны непосредственно вводиться в соответствующую температурную область котла или в виде водных растворов (растворимые в воде ацетамид, моноэтаноламин, мочевина и уротропин), или в виде суспензий (циануровая кислота и меламин). Они перед подачей в реактор должны быть конвертированы до аммиака. Это ограничение существенно, и поэтому набор реагентов в основном ограничивается сжиженным аммиаком (несколько изменяется лишь схема дозированной подачи), аммиачной водой и мочевиной, которая сравнительно легко гидролизуется при умеренных температурах. Механизм реакции гидролиза и разложение реагентов: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H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CN)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6 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 = 6 NH 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 CO 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N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 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CO + 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 = 2 NH 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 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H NCO) 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3 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 = 3 NH 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 CO 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C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 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6 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 = 4 NH 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таблице также приведены минимальные расходы реагентов на 1 т нейтрализованного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(100%-я селективность). Из этих данных следует, что удельный расход всех перечисленных реагентов значительно выше, чем при использовании аммиака. В наименьшем количестве расходуется меламин. Аммиак является единственно доступным восстановителем избирательного действия, способным восстановить примеси оксида азота до азота (или малотоксичной закиси азота) при наличии кислорода в дымовых газах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NO = 5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7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Заключение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настоящее время ведут интенсивные исследования методов очистки выхлопных газов от оксидов азота, позволяющих не только обезвредить выхлопные газы но и увеличить степень использования связанного азот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тавляет интерес очистка газов на цеолитах. Так, высококремнеземные цеолиты обладают значительной емкостью и длительное время сохраняют работоспособ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рабатываются новые перспективные способы очистки газов от оксидов азота, основанные на применении комплексных металлоорганических катализаторов в раствор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Попытки исследователей заменить токсичный аммиак на другие реактанты в течение длительного времени оказывались безуспешными. В настоящее время, наконец, найдены катализаторы, реализующие процессы селективного восстановления в присутствии углеводородов. Однако, пока эти работы не вышли за рамки академических исследований, и на сегодня трудно оценить их практическую значимость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Мухутдинов А.А. «Способы очистки газов от диоксида серы и оксидов азота», учебное пособие.- Казань, КГТУ-2002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Тимонин А.С. «Инженерно-экологический справочник», Том 1.-Калуга, Изд-во Бочкаревой Н.-2003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хутдинов А.А. «Основы и менеджмент промышленной экологии», учебное пособие.-Казань: Магариф-1998г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Мухутдинов А.А., Сольяшинова О.А. «Технология очистки газов», учебное пособие.- Казань, КГТУ-2007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магилов З.Р. «Очистка дымовых газов от оксидов азота методом селективного каталитического восстановления».-Минск, 1988.-155с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Справочник азотчика / под ред. Мельникова Е.Я. Москва: Химия-1987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рочешников Н.С., Родионов А.И., Кельцев Н.В., Клушин В.Н. «Техника защиты окружающей среды».- Москва: Химия-1981г. Вилесов Н. Г., Костюковская А.А. «Очистка выбросных газов».-Киев: Техника-1971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гал И. Я. «Термокаталитическая очистка и снижение токсичных выбросов в атмосферу».-Киев, Наукова думка-1989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хутдинов А.А. «Лабораторные методы очистки газов».- Казань, КГТУ-2002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зур И.И. «Курс инженерной экологии».- Москва, Высшая школа-1999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онов А.И. «Технологические процессы экологической безопасности».- Калуга, Изд-во Бочкаревой Н.-2003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Антоновский В.Л. «Химия пероксинитратов-компонентов фотохимического смога».-Москва, Химия-1989г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гал И.Я «Защита воздушного бассейна при сжигании топлива».- Л.: Недра1988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  <w:jc w:val="both"/>
    </w:pPr>
    <w:rPr>
      <w:b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30:00Z</dcterms:created>
  <dc:creator>Админ-р</dc:creator>
  <dc:description/>
  <cp:keywords/>
  <dc:language>en-US</dc:language>
  <cp:lastModifiedBy>SYSTEM</cp:lastModifiedBy>
  <cp:lastPrinted>2008-10-29T11:01:00Z</cp:lastPrinted>
  <dcterms:modified xsi:type="dcterms:W3CDTF">2011-09-05T19:30:00Z</dcterms:modified>
  <cp:revision>2</cp:revision>
  <dc:subject/>
  <dc:title>Министерство Образования Российской Федерации</dc:title>
</cp:coreProperties>
</file>