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Cs/>
          <w:sz w:val="28"/>
          <w:szCs w:val="28"/>
        </w:rPr>
        <w:t>Дегазация воды</w:t>
      </w:r>
      <w:bookmarkEnd w:id="0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/>
      </w:pPr>
      <w:bookmarkStart w:id="1" w:name="bookmark1"/>
      <w:r>
        <w:rPr>
          <w:rFonts w:cs="Times New Roman" w:ascii="Times New Roman" w:hAnsi="Times New Roman"/>
          <w:bCs/>
          <w:sz w:val="28"/>
          <w:szCs w:val="28"/>
        </w:rPr>
        <w:t>1. Классификация методов дегазации воды, теоретические основы процесса</w:t>
      </w:r>
      <w:bookmarkEnd w:id="1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даление из воды растворенных в ней или образующихся в процессе ее обработки газов называют ее дегазацией.</w:t>
      </w:r>
      <w:r>
        <w:rPr>
          <w:rFonts w:cs="Times New Roman" w:ascii="Times New Roman" w:hAnsi="Times New Roman"/>
          <w:sz w:val="28"/>
          <w:szCs w:val="28"/>
        </w:rPr>
        <w:t xml:space="preserve"> Обычно из воды приходится удаля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углекислоту, сероводород, кислород</w:t>
      </w:r>
      <w:r>
        <w:rPr>
          <w:rFonts w:cs="Times New Roman" w:ascii="Times New Roman" w:hAnsi="Times New Roman"/>
          <w:sz w:val="28"/>
          <w:szCs w:val="28"/>
        </w:rPr>
        <w:t xml:space="preserve"> и реже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тан.</w:t>
      </w:r>
      <w:r>
        <w:rPr>
          <w:rFonts w:cs="Times New Roman" w:ascii="Times New Roman" w:hAnsi="Times New Roman"/>
          <w:sz w:val="28"/>
          <w:szCs w:val="28"/>
        </w:rPr>
        <w:t xml:space="preserve"> Первые три коррозионно-активных газа обусловливают либо катализируют процессы коррозии металла, а диоксид углерода(IV) вызывает коррозию бетона. Метан, выделяющийся из воды в процессе ее обработки, образует с воздухом в помещении водоочистного комплекса взрывоопасную смесь, а сероводород придает воде неприятный запах. Кроме того, при водород-катионитовом умягчении и ионитовом обессоливании воды, а также при обезжелезивании и деманганации подземных бикарбонатных вод приходится решать задачу удаления свободной углекислоты. При подготовке питательной воды, а также воды теплоцентралей необходимо удалять из нее кислород в целях предотвращения коррозии металла. Отсюда становится очевидной необходимость возможно полного удаления из воды растворенных в ней газов. </w:t>
      </w:r>
      <w:r>
        <w:rPr>
          <w:rFonts w:cs="Times New Roman" w:ascii="Times New Roman" w:hAnsi="Times New Roman"/>
          <w:iCs/>
          <w:sz w:val="28"/>
          <w:szCs w:val="28"/>
        </w:rPr>
        <w:t>Существующие методы дегазации воды подразделяют на физические и химические.</w:t>
      </w:r>
      <w:r>
        <w:rPr>
          <w:rFonts w:cs="Times New Roman" w:ascii="Times New Roman" w:hAnsi="Times New Roman"/>
          <w:sz w:val="28"/>
          <w:szCs w:val="28"/>
        </w:rPr>
        <w:t xml:space="preserve"> Сущность физических методов дегазации заключа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следующем: вода, содержащая удаляемый газ, приводится в соприкосновение с воздухом, если парциальное давление этого газа в воздухе близко к нулю; создаются условия, при которых растворимость га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воде становится ничтожно малой. С помощью первого приема, аэрации воды, обычно удаляют свободную углекислоту и сероводород, поскольку парциальное давление этих газов в атмосферном воздухе близко к нулю. Ко второму приему обычно прибегают при обескислороживании воды. В этом случае ввиду значителнього парциального давления кислорода в атмосферном воздухе аэрацией воды кислород удалить нельзя, поэтому воду доводят до кипения, тогда растворимость всех газов в ней падает до нуля. Для этого применяют либо нагревание воды, либо понижение давления до величины, при которой вода кипит без дополнительного подогрева в вакуумных дегазаторах.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настоящее время наиболее распространенной теорией, </w:t>
      </w:r>
      <w:r>
        <w:rPr>
          <w:rFonts w:cs="Times New Roman" w:ascii="Times New Roman" w:hAnsi="Times New Roman"/>
          <w:sz w:val="28"/>
          <w:szCs w:val="28"/>
        </w:rPr>
        <w:t>объясняющей механизм передачи вещества между жидкой и газообразной фазами в процессе десорбции, является теория двухслойного поглощения, согласно которой десорбция сводится к последовательной диффузии удаляемого газа через два пограничных слоя — жидкостный и газовый. При диффузии газа из жидкой фазы в газообразную концентрация его и парциальное давление изменяются в диффузионных пленках. Концентрация газа в жидкой фазе равна концентрации его на границе между жидкостной пленкой и основной массой жидкости; в жидкостной пленке происходит снижение концентрации от велич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чающей парциальному давлен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иффундирующего газа на границе раздела фаз; в газовой пленке парциальное давление диффундирующего газа изменяется от велич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 величины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меющей место на границе газовой пленки и основной массы газа, в которой парциальное давление диффундирующегго газа также равно величин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0405" cy="173355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9.1. Схема изменения давлений и концентраций газа на границе раздела фаз: </w:t>
      </w:r>
      <w:r>
        <w:rPr>
          <w:rFonts w:cs="Times New Roman" w:ascii="Times New Roman" w:hAnsi="Times New Roman"/>
          <w:iCs/>
          <w:sz w:val="28"/>
          <w:szCs w:val="28"/>
        </w:rPr>
        <w:t>1,4</w:t>
      </w:r>
      <w:r>
        <w:rPr>
          <w:rFonts w:cs="Times New Roman" w:ascii="Times New Roman" w:hAnsi="Times New Roman"/>
          <w:sz w:val="28"/>
          <w:szCs w:val="28"/>
        </w:rPr>
        <w:t xml:space="preserve"> — газообразная и жидкостная фазы;</w:t>
      </w:r>
      <w:r>
        <w:rPr>
          <w:rFonts w:cs="Times New Roman" w:ascii="Times New Roman" w:hAnsi="Times New Roman"/>
          <w:iCs/>
          <w:sz w:val="28"/>
          <w:szCs w:val="28"/>
        </w:rPr>
        <w:t xml:space="preserve"> 2, 3 — </w:t>
      </w:r>
      <w:r>
        <w:rPr>
          <w:rFonts w:cs="Times New Roman" w:ascii="Times New Roman" w:hAnsi="Times New Roman"/>
          <w:sz w:val="28"/>
          <w:szCs w:val="28"/>
        </w:rPr>
        <w:t>газовая и жидкостная диффузионная пленк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ории двухслойного поглощения, общее сопротивление десорб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 сумме сопротивлений, оказываемых пограничными диффузионными слоя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0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(19.1)</w:t>
      </w:r>
    </w:p>
    <w:p>
      <w:pPr>
        <w:pStyle w:val="Normal"/>
        <w:tabs>
          <w:tab w:val="clear" w:pos="708"/>
          <w:tab w:val="left" w:pos="590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сопротивление жидкостного пограничного слоя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сопротивление газового пограничного сло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, обратные сопротивлениям в пограничных слоях, называют частными или пленочными коэффициентами десорб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8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2075" cy="3422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4" r="-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9.2)</w:t>
      </w:r>
    </w:p>
    <w:p>
      <w:pPr>
        <w:pStyle w:val="Normal"/>
        <w:tabs>
          <w:tab w:val="clear" w:pos="708"/>
          <w:tab w:val="left" w:pos="608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 частный коэффициент десорбции равен количеству удаляемого (десорбируемого) газа, передаваемого через единицу площади соприкосновения фаз в единицу времени при движущей силе в диффузионной пленке, равной единиц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роцесса десорбции растворенного в воде газа в воздух определяется из выра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9" w:leader="none"/>
        </w:tabs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952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24" r="-6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9.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9" w:leader="none"/>
        </w:tabs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 — время, ч; А — площадь соприкосновения жидкой и газообразной фаз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G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количество десорбируемого газа, кг/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алой концентрации десорбируемого газа в воде скорость процесса десорбции определяется средней движущей силой Δ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и сопротивлением процессу диффузии в пленке жидк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0515" cy="3048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6" r="-2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19.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еории двухслойного поглощения, количество десорбируемого га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2815" cy="17081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07" r="-3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9.5)</w:t>
      </w:r>
    </w:p>
    <w:p>
      <w:pPr>
        <w:pStyle w:val="Normal"/>
        <w:tabs>
          <w:tab w:val="clear" w:pos="708"/>
          <w:tab w:val="left" w:pos="60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iCs/>
          <w:sz w:val="28"/>
          <w:szCs w:val="28"/>
        </w:rPr>
        <w:t xml:space="preserve"> 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— общий коэффициент десорбции, м/ч, который для случая десорбции труднорастворимых газов может быть приравнен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леночному коэффициенту в жидкостной пленке</w:t>
      </w:r>
      <w:r>
        <w:rPr>
          <w:rFonts w:cs="Times New Roman" w:ascii="Times New Roman" w:hAnsi="Times New Roman"/>
          <w:iCs/>
          <w:sz w:val="28"/>
          <w:szCs w:val="28"/>
        </w:rPr>
        <w:t xml:space="preserve"> 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iCs/>
          <w:sz w:val="28"/>
          <w:szCs w:val="28"/>
        </w:rPr>
        <w:t xml:space="preserve">, А — </w:t>
      </w:r>
      <w:r>
        <w:rPr>
          <w:rFonts w:cs="Times New Roman" w:ascii="Times New Roman" w:hAnsi="Times New Roman"/>
          <w:sz w:val="28"/>
          <w:szCs w:val="28"/>
        </w:rPr>
        <w:t>площадь соприкосновения жидкой и газообразной фаз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Δ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— средняя движущая сила процесса десорбции, кг/м3, которую для случаев десорбции из малоконцентрированных растворов газов подсчитывают по уравне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0" cy="54229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 xml:space="preserve"> — концентрации удаляемого газа в воде соответственно на входе ее в аппарат и на выходе из него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Вх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.вых </w:t>
      </w:r>
      <w:r>
        <w:rPr>
          <w:rFonts w:cs="Times New Roman" w:ascii="Times New Roman" w:hAnsi="Times New Roman"/>
          <w:sz w:val="28"/>
          <w:szCs w:val="28"/>
        </w:rPr>
        <w:t>— равновесные концентрации удаляемого газа в воде соответственно при входе ее в аппарат и на выходе из 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еличина Δ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зависит от разности концентраций удаляемого газа в воде и воздух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расчетное уравнение аппаратов для извлечения из воды растворенных газов десорбцией записывается в следующем ви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675" cy="32385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9.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9540" cy="20955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1" r="-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роизводительность аппарат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сопротивления процессу диффузии в пленке жидк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m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ает с увеличением относительной скорости движения воды и воздуха в десорбере, с повышением температуры и увеличением коэффициента диффузии удаляемого г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еличин, входящих в общее уравнение десорбции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G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Δ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, могут быть подсчитаны по заданным условиям работы дегазатора, величи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m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ена опытным путем или с помощью теории подобия. Это уравнение является основным для расчета десорбционных аппаратов. Из него находят необходимую поверхность соприкосновения жидкой и газообразной фаз для обеспечения заданного эффекта дегазации, а, следовательно, и размер проектируемых аппар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удаления из воды растворенных газов применяют несколько типов дегазаторов: пленочные с различного рода насадками,</w:t>
      </w:r>
      <w:r>
        <w:rPr>
          <w:rFonts w:cs="Times New Roman" w:ascii="Times New Roman" w:hAnsi="Times New Roman"/>
          <w:sz w:val="28"/>
          <w:szCs w:val="28"/>
        </w:rPr>
        <w:t xml:space="preserve"> работающие в условиях противотока дегазируемой воды и воздуха, подаваемого вентилятором,</w:t>
      </w:r>
      <w:r>
        <w:rPr>
          <w:rFonts w:cs="Times New Roman" w:ascii="Times New Roman" w:hAnsi="Times New Roman"/>
          <w:iCs/>
          <w:sz w:val="28"/>
          <w:szCs w:val="28"/>
        </w:rPr>
        <w:t xml:space="preserve"> барботажные, пенные, вакуумно-эжекционные, вакуумны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Химические методы дегазации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основе химических методов удаления из воды, растворенных газов лежит их химическое связывание,</w:t>
      </w:r>
      <w:r>
        <w:rPr>
          <w:rFonts w:cs="Times New Roman" w:ascii="Times New Roman" w:hAnsi="Times New Roman"/>
          <w:sz w:val="28"/>
          <w:szCs w:val="28"/>
        </w:rPr>
        <w:t xml:space="preserve"> достигаемое введением реагентов или фильтрованием через специальные загрузки. Для удаления из воды кислорода применяют ее фильтрование через легко окисляющиеся вещества, например, через стальные стружки, и обработку сульфитом натрия или оксидом серы(1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стальных стружек их обезжиривают и загружают в специальный фильтр. Содержание марганца в них не должно превышать 0,3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фильтрования железо, окисляясь, связывает кислор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железа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 гидроксид железа (III), образовавшиеся в результате коррозии стружек, удаляют обратной промывкой. Продолжительность контакта воды со стружками зависит от температуры и уменьшается от 25 до 3 мин при увеличении температуры от 20 до 80 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применяют обработку воды сульфитом нат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 оксидом серы (IV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>0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аяся сернистая кислота окисляется кислородом, содержащимся в воде, до серной кисл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+ 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катализатора применяют соли меди(II) или кобальта (II) в виде 0,01%-ного раствора. Для удаления 1 мг кислорода расходуется 4 мг оксида серы(IV) или 7,9 мг сульфита натрия. Кроме того, для удаления кислорода воду обрабатывают также гидразин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зин является сильным обескислороживающим реагент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еакция протекает значительно быстрее, чем реакция окисления сульфита натрия. Катализаторами в данном случае являются металлическая медь, стекло и активированный уголь. Реакция обескислороживания воды гидразином каталитически ускоряется материалом стенок кот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зин применяют для обработки воды, идущей на питание прямоточных котлов, поскольку он не увеличивает количества сухого остатка питательной воды и не образует вредных летучих продуктов разложения. Недостатком метода обескислороживания воды гидразином является его высокая сто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вязывания кислорода восстановителями идет быстро при температуре 95 ... 100°С и заканчивается за 1 ... 2 мин, даже при минимальном против, стехиометрического избытке (5%) восстанов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дозу сульфата натрия или оксида серы (IV), мг/л, рассчитывают по формул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Д=1,1β[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[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 — концентрация растворенного кислорода в воде, мг/л; Р — теоретический расход реагента на связывание 1 мг растворенного кислорода, м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даление растворенного кислорода без подогрева воды</w:t>
      </w:r>
      <w:r>
        <w:rPr>
          <w:rFonts w:cs="Times New Roman" w:ascii="Times New Roman" w:hAnsi="Times New Roman"/>
          <w:sz w:val="28"/>
          <w:szCs w:val="28"/>
        </w:rPr>
        <w:t xml:space="preserve"> может быть достигнуто фильтрованием ее через электронно-обменные (ЭО) и электронно-ионообменные смолы (продукты конденсации пирогаллола, гидрохинона или пирокатехина с фенолом и формальдегидом). Восстановительная способность отечественных электрообменников следующая: ЭО-6 — 450; ЭО-7 — 600 ... 800; ЭО-8 — 5000 г-экв/м3. При использовании ЭО смол для обескислороживания воды высота слоя смолы в </w:t>
      </w:r>
      <w:r>
        <w:rPr>
          <w:rFonts w:cs="Times New Roman" w:ascii="Times New Roman" w:hAnsi="Times New Roman"/>
          <w:bCs/>
          <w:sz w:val="28"/>
          <w:szCs w:val="28"/>
        </w:rPr>
        <w:t>фильтре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ой 2 м, скорость фильтрования —20 м/ч. Регенерируются фильтры 1... 2%-ным раствором сульфита или тиосульфита натр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о-обменные смолы представляют собой катиониты или аниониты с веденными в них железом или медью. Выпускаемая промышленностью электронно-ионообменная смола ЭИ-12 имеет обменную способность по кальцию 500 г-экв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поглотительную способность по кислороду 45 кг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Регенерируется смола ЭИ-12 так же, как и смолы Э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9.9 показана схема удаления кислорода ионообмен- ником, заряженным палладием, с использованием водорода в качестве катализатора. Остаточное содержание кислорода 20... ,..30 мкг/л при исходном 9,0 мг/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3830" cy="2133600"/>
            <wp:effectExtent l="0" t="0" r="0" b="0"/>
            <wp:docPr id="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 19.9.</w:t>
      </w:r>
      <w:r>
        <w:rPr>
          <w:rFonts w:cs="Times New Roman" w:ascii="Times New Roman" w:hAnsi="Times New Roman"/>
          <w:sz w:val="28"/>
          <w:szCs w:val="28"/>
        </w:rPr>
        <w:t xml:space="preserve"> Установка обескислороживания воды с помощью иоиообменника с палладием. 1 — баллон с водородом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2, 3</w:t>
      </w:r>
      <w:r>
        <w:rPr>
          <w:rFonts w:cs="Times New Roman" w:ascii="Times New Roman" w:hAnsi="Times New Roman"/>
          <w:sz w:val="28"/>
          <w:szCs w:val="28"/>
        </w:rPr>
        <w:t xml:space="preserve"> — ввод исходной и отвод обескислороженной воды;4 — ионообменник заряженный палладием;5 — слой инертной смолы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— камера смеш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ффективное обескислороживание воды</w:t>
      </w:r>
      <w:r>
        <w:rPr>
          <w:rFonts w:cs="Times New Roman" w:ascii="Times New Roman" w:hAnsi="Times New Roman"/>
          <w:sz w:val="28"/>
          <w:szCs w:val="28"/>
        </w:rPr>
        <w:t xml:space="preserve"> может быть достигнуто в электролизерах с растворимыми железными или алюминиевыми электродами. Обескислороживание происходит за счет катодной и анодной деполяризации, а также химического окисления железа или алюминия растворенным в воде кислородом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ля удаления из воды сероводорода химическими методами </w:t>
      </w:r>
      <w:r>
        <w:rPr>
          <w:rFonts w:cs="Times New Roman" w:ascii="Times New Roman" w:hAnsi="Times New Roman"/>
          <w:sz w:val="28"/>
          <w:szCs w:val="28"/>
        </w:rPr>
        <w:t>его окисляют кислородом воздуха или хлором, кроме того, может быть использовано взаимодействие сероводорода с гидрок- сидом железа(III). Для более полного удаления сероводорода кислородом воздуха при аэрации воду подкисляют серной или соляной кислотой до рН=5,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у кислоты, мг/л, для снижения рН определяют по формуле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1050" cy="313690"/>
            <wp:effectExtent l="0" t="0" r="0" b="0"/>
            <wp:docPr id="1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16" r="-4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Щ — щелочность исходной воды, мг-экв/л;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эквивалентная масса кислоты;</w:t>
      </w:r>
      <w:r>
        <w:rPr>
          <w:rFonts w:cs="Times New Roman" w:ascii="Times New Roman" w:hAnsi="Times New Roman"/>
          <w:iCs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— концентрация серной или соляной кислоты в техническом продукте,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щенную воду необходимо стабилизировать подщелачиванием для устранения коррозионных свой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ероводород окисляют хлором до свободной серы</w:t>
      </w:r>
      <w:r>
        <w:rPr>
          <w:rFonts w:cs="Times New Roman" w:ascii="Times New Roman" w:hAnsi="Times New Roman"/>
          <w:sz w:val="28"/>
          <w:szCs w:val="28"/>
        </w:rPr>
        <w:t xml:space="preserve"> или до серной кислоты (в зависимости от дозы хлора). Малые дозы хлора (2,1 мг на 1 мг свободного сероводорода) окисляют сероводород до коллоидной сер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НС1 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затем необходимо удалять. В этом заключается недостаток метода. Большие дозы хлора (8,4 мг/мг) окисляют сероводород до серной кисл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4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8НС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протекает довольно медленно и имеет практическое значение лишь при окислении небольших количеств сероводорода. Ее используют для удаления остаточного сероводорода, например, после аэр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П. Козырев предложил метод удаления сероводорода гидроксидом железа(III) с последующей регенерацией образующегося сульфида железа(II). В основу этого способа положены ре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елочной сре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6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тральной сре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оказала, что свободный сероводород удаляется этим методом довольно полно: вода теряет запах сероводорода, и коррозионные свойства. Обработанная вода после 2.... 3 ч отстаивания считается пригодной для технических нужд. Воду для питьевых и хозяйственно-бытовых нужд после предварительной обработки известью (около 60 мг/л в пересчете на СаО) необходимо отфильтров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метод не новый, в нем оригинально лишь получение гидроксида железа(III) электрическим растворением металлического железа и чугуна и регенерация сульфида железа(II), которая происходит при наличии кислорода и воды по уравнения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6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+ 3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6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+ 3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ая регенерация протекает медленно. Для ускорения процесса прибегают к искусственной регенерации, которая достигается аэрированием или обработкой веществами, быстро переводящими сернистые соединения в гидроксиды (серная или соляная кислота). Для окисления сульфидных соединений применяют также перманганат кал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Mn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&gt; 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n</w:t>
      </w:r>
      <w:r>
        <w:rPr>
          <w:rFonts w:cs="Times New Roman" w:ascii="Times New Roman" w:hAnsi="Times New Roman"/>
          <w:sz w:val="28"/>
          <w:szCs w:val="28"/>
          <w:lang w:eastAsia="en-US"/>
        </w:rPr>
        <w:t>0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n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>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Н. Линевичем предложе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етод</w:t>
      </w:r>
      <w:r>
        <w:rPr>
          <w:rFonts w:cs="Times New Roman" w:ascii="Times New Roman" w:hAnsi="Times New Roman"/>
          <w:iCs/>
          <w:sz w:val="28"/>
          <w:szCs w:val="28"/>
        </w:rPr>
        <w:t xml:space="preserve"> удаления сероводород </w:t>
      </w:r>
      <w:r>
        <w:rPr>
          <w:rFonts w:cs="Times New Roman" w:ascii="Times New Roman" w:hAnsi="Times New Roman"/>
          <w:bCs/>
          <w:iCs/>
          <w:sz w:val="28"/>
          <w:szCs w:val="28"/>
        </w:rPr>
        <w:t>из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ды озонированием.</w:t>
      </w:r>
      <w:r>
        <w:rPr>
          <w:rFonts w:cs="Times New Roman" w:ascii="Times New Roman" w:hAnsi="Times New Roman"/>
          <w:sz w:val="28"/>
          <w:szCs w:val="28"/>
        </w:rPr>
        <w:t xml:space="preserve"> При расходе озона 0,5 мг на 1 мг удаляемого сероводорода образуется коллоидная сера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=3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+3Н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О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ходе озона 1,87 мг на 1 мг сероводорода образуютс сульфа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4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оды, содержащей 15...20 мг/л сероводорода, продолжительность озонирования составляет 20 мин, расчетный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</w:t>
      </w:r>
      <w:r>
        <w:rPr>
          <w:rFonts w:cs="Times New Roman" w:ascii="Times New Roman" w:hAnsi="Times New Roman"/>
          <w:sz w:val="28"/>
          <w:szCs w:val="28"/>
        </w:rPr>
        <w:t>ход озона — 30 мг/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ероводород окисляется оксидом хлора (1У).</w:t>
      </w:r>
      <w:r>
        <w:rPr>
          <w:rFonts w:cs="Times New Roman" w:ascii="Times New Roman" w:hAnsi="Times New Roman"/>
          <w:sz w:val="28"/>
          <w:szCs w:val="28"/>
        </w:rPr>
        <w:t xml:space="preserve"> Оптимальным условиями окисления сульфидов до сульфатов являются: доза </w:t>
      </w:r>
      <w:r>
        <w:rPr>
          <w:rFonts w:cs="Times New Roman" w:ascii="Times New Roman" w:hAnsi="Times New Roman"/>
          <w:sz w:val="28"/>
          <w:szCs w:val="28"/>
          <w:lang w:val="en-US"/>
        </w:rPr>
        <w:t>C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3,5 мг на 1 мг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~; </w:t>
      </w:r>
      <w:r>
        <w:rPr>
          <w:rFonts w:cs="Times New Roman" w:ascii="Times New Roman" w:hAnsi="Times New Roman"/>
          <w:sz w:val="28"/>
          <w:szCs w:val="28"/>
        </w:rPr>
        <w:t>рН= 10... 11, продолжительность кон такта 10 м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федре "Водоснабжение" МГСУ (Николадзе Г. И., Кочиашвили Г. Г.) разработана новая схема безотходного глубокого удаления из воды сероводорода (рис. 19.10), исключающая выброс в атмосферу удаляемого газа, повышая тем самым решение вопроса надежности охраны окружающей среды.</w:t>
      </w:r>
      <w:r>
        <w:rPr>
          <w:rFonts w:cs="Times New Roman" w:ascii="Times New Roman" w:hAnsi="Times New Roman"/>
          <w:iCs/>
          <w:sz w:val="28"/>
          <w:szCs w:val="28"/>
        </w:rPr>
        <w:t xml:space="preserve"> Удаление сероводорода из подземных вод фильтрованием через модифицированную загрузку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адсорбции ионов сероводородных соединений на зернах фильтрующей загрузки. Модификация песчаной загрузки состоит в том, что ее последовательно обрабатывают водными растворами железного купороса и перманганата калия или сульфата натрия и перманганата калия, в результате чего на поверхности зерен кварцев" го песка при рН среды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 6...</w:t>
      </w:r>
      <w:r>
        <w:rPr>
          <w:rFonts w:cs="Times New Roman" w:ascii="Times New Roman" w:hAnsi="Times New Roman"/>
          <w:sz w:val="28"/>
          <w:szCs w:val="28"/>
        </w:rPr>
        <w:t>9 образуется пленка, в составе которой гидроксид железа и диоксид марган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ификация песчаной загрузки описывается следующим уравнени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Fe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Mn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 (0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Mn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K0H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6940" cy="1666875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</w:t>
      </w:r>
      <w:r>
        <w:rPr>
          <w:rFonts w:cs="Times New Roman" w:ascii="Times New Roman" w:hAnsi="Times New Roman"/>
          <w:bCs/>
          <w:sz w:val="28"/>
          <w:szCs w:val="28"/>
        </w:rPr>
        <w:t xml:space="preserve"> 19.10.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ая схема глубокого удаления из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ды</w:t>
      </w:r>
      <w:r>
        <w:rPr>
          <w:rFonts w:cs="Times New Roman" w:ascii="Times New Roman" w:hAnsi="Times New Roman"/>
          <w:sz w:val="28"/>
          <w:szCs w:val="28"/>
        </w:rPr>
        <w:t xml:space="preserve"> сероводорода фильтрованием через модифицированную загруз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— подача исходной и отвод очищенной воды;</w:t>
      </w:r>
      <w:r>
        <w:rPr>
          <w:rFonts w:cs="Times New Roman" w:ascii="Times New Roman" w:hAnsi="Times New Roman"/>
          <w:iCs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— контактный осветлитель; 3 — сброс растворов после модификации загрузки; 4— переудив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— подача промывной воды от насоса 7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— резервуар промывной воды с тонкослойными модуля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9; 10</w:t>
      </w:r>
      <w:r>
        <w:rPr>
          <w:rFonts w:cs="Times New Roman" w:ascii="Times New Roman" w:hAnsi="Times New Roman"/>
          <w:sz w:val="28"/>
          <w:szCs w:val="28"/>
        </w:rPr>
        <w:t xml:space="preserve"> — утилизация осадка;</w:t>
      </w:r>
      <w:r>
        <w:rPr>
          <w:rFonts w:cs="Times New Roman" w:ascii="Times New Roman" w:hAnsi="Times New Roman"/>
          <w:iCs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sz w:val="28"/>
          <w:szCs w:val="28"/>
        </w:rPr>
        <w:t xml:space="preserve"> 14 — </w:t>
      </w:r>
      <w:r>
        <w:rPr>
          <w:rFonts w:cs="Times New Roman" w:ascii="Times New Roman" w:hAnsi="Times New Roman"/>
          <w:sz w:val="28"/>
          <w:szCs w:val="28"/>
        </w:rPr>
        <w:t>бак для приготовления раствора К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S</w:t>
      </w:r>
      <w:r>
        <w:rPr>
          <w:rFonts w:cs="Times New Roman" w:ascii="Times New Roman" w:hAnsi="Times New Roman"/>
          <w:sz w:val="28"/>
          <w:szCs w:val="28"/>
          <w:lang w:eastAsia="en-US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— насос-дозатор для подачи модифицирующих растворов по реагентопроводу</w:t>
      </w:r>
      <w:r>
        <w:rPr>
          <w:rFonts w:cs="Times New Roman" w:ascii="Times New Roman" w:hAnsi="Times New Roman"/>
          <w:iCs/>
          <w:sz w:val="28"/>
          <w:szCs w:val="28"/>
        </w:rPr>
        <w:t xml:space="preserve"> 1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процесса удаления сероводорода с помощью фильтрования через модифицированную загрузку лежит явление хе- мосорбции. При этом гидроксид железа и диоксид марганца вступают во взаимодействие с сероводородом и гидросульфидом, переводя их в сульфид железа и серу. Принятая схема очистки гарантирует остаточное содержание сероводорода в воде менее 0,05 мг/л, что удовлетворяет требованиям ГОСТ "Вода питьева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химических способов окисления сероводорода используют и</w:t>
      </w:r>
      <w:r>
        <w:rPr>
          <w:rFonts w:cs="Times New Roman" w:ascii="Times New Roman" w:hAnsi="Times New Roman"/>
          <w:iCs/>
          <w:sz w:val="28"/>
          <w:szCs w:val="28"/>
        </w:rPr>
        <w:t xml:space="preserve"> биохимический метод.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большое участие в окислении сульфидных вод принимают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робактерии,</w:t>
      </w:r>
      <w:r>
        <w:rPr>
          <w:rFonts w:cs="Times New Roman" w:ascii="Times New Roman" w:hAnsi="Times New Roman"/>
          <w:sz w:val="28"/>
          <w:szCs w:val="28"/>
        </w:rPr>
        <w:t xml:space="preserve"> которые встречаются в серных источниках, стоячих водах и вообще широко распространены в природе. Для массового развития серобактерий необходимы сероводород и кислород. По данным Г. Ю. Асса, серобактерии окисляют сероводород до серы, которая, в свою очередь, окисляется в серную кислот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 + 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+2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529,2 </w:t>
      </w:r>
      <w:r>
        <w:rPr>
          <w:rFonts w:cs="Times New Roman" w:ascii="Times New Roman" w:hAnsi="Times New Roman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val="en-US"/>
        </w:rPr>
        <w:t>+ 3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1234,8 </w:t>
      </w:r>
      <w:r>
        <w:rPr>
          <w:rFonts w:cs="Times New Roman" w:ascii="Times New Roman" w:hAnsi="Times New Roman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тенсивной деятельности серобактерий необходимо обеспечить нейтрализацию образующей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04. </w:t>
      </w:r>
      <w:r>
        <w:rPr>
          <w:rFonts w:cs="Times New Roman" w:ascii="Times New Roman" w:hAnsi="Times New Roman"/>
          <w:sz w:val="28"/>
          <w:szCs w:val="28"/>
        </w:rPr>
        <w:t>Это условие выполнимо в том случае, если вода содержит достаточное количество карбонатов. Описанные выше явления легли в основу используемого на практике биохимического метода удаления сероводорода (рис. 19</w:t>
      </w:r>
      <w:r>
        <w:rPr>
          <w:rFonts w:cs="Times New Roman" w:ascii="Times New Roman" w:hAnsi="Times New Roman"/>
          <w:bCs/>
          <w:sz w:val="28"/>
          <w:szCs w:val="28"/>
        </w:rPr>
        <w:t>.1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4070" cy="1828800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9.11. Установка биохимического извлечения сероводорода и </w:t>
      </w:r>
      <w:r>
        <w:rPr>
          <w:rFonts w:cs="Times New Roman" w:ascii="Times New Roman" w:hAnsi="Times New Roman"/>
          <w:bCs/>
          <w:sz w:val="28"/>
          <w:szCs w:val="28"/>
        </w:rPr>
        <w:t>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— трубчатый колодец с погружным насосом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— отвод обработанной воды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— дозатор биогенных (азотных, фосфорных) соединений; 3 реактор биохимического окисления;</w:t>
      </w:r>
      <w:r>
        <w:rPr>
          <w:rFonts w:cs="Times New Roman" w:ascii="Times New Roman" w:hAnsi="Times New Roman"/>
          <w:iCs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— воздуходувка;</w:t>
      </w:r>
      <w:r>
        <w:rPr>
          <w:rFonts w:cs="Times New Roman" w:ascii="Times New Roman" w:hAnsi="Times New Roman"/>
          <w:iCs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— хлоратор;</w:t>
      </w:r>
      <w:r>
        <w:rPr>
          <w:rFonts w:cs="Times New Roman" w:ascii="Times New Roman" w:hAnsi="Times New Roman"/>
          <w:iCs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дозатор сульфата алюминия; 5 — скорый фильт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зрывобезопасного удаления метана и его гомологов из подземных вод, исключающая выброс в атмосферу удаляемых из воды газов, позволяющая утилизировать их и сохранять в чистоте окружающую среду, разработана на кафедр "Водоснабжение" МГСУ (Г. И. Николадзе, А. С. Сайфуллаев) Вакуум в дегазаторе создают с помощью эжектора, а для продувки воды используют азот или углекислоту (рис. 19.12)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ис. 19.12.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ая схема удаления метана из подземных вод вакуумным способ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ым насыщением исходной воды воздухом</w:t>
      </w:r>
      <w:r>
        <w:rPr>
          <w:rFonts w:cs="Times New Roman" w:ascii="Times New Roman" w:hAnsi="Times New Roman"/>
          <w:iCs/>
          <w:sz w:val="28"/>
          <w:szCs w:val="28"/>
        </w:rPr>
        <w:t xml:space="preserve"> (б)</w:t>
      </w:r>
      <w:r>
        <w:rPr>
          <w:rFonts w:cs="Times New Roman" w:ascii="Times New Roman" w:hAnsi="Times New Roman"/>
          <w:sz w:val="28"/>
          <w:szCs w:val="28"/>
        </w:rPr>
        <w:t xml:space="preserve"> или инертным газом</w:t>
      </w:r>
      <w:r>
        <w:rPr>
          <w:rFonts w:cs="Times New Roman" w:ascii="Times New Roman" w:hAnsi="Times New Roman"/>
          <w:iCs/>
          <w:sz w:val="28"/>
          <w:szCs w:val="28"/>
        </w:rPr>
        <w:t xml:space="preserve"> (а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iCs/>
          <w:color w:val="FFFFFF"/>
          <w:sz w:val="28"/>
          <w:szCs w:val="28"/>
        </w:rPr>
        <w:t>дегазация вода ионообменник вауукм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3275" cy="264795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— подача исходной воды из скважины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— вакуумный дегазатор, </w:t>
      </w:r>
      <w:r>
        <w:rPr>
          <w:rFonts w:cs="Times New Roman" w:ascii="Times New Roman" w:hAnsi="Times New Roman"/>
          <w:i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— эжектор,</w:t>
      </w:r>
      <w:r>
        <w:rPr>
          <w:rFonts w:cs="Times New Roman" w:ascii="Times New Roman" w:hAnsi="Times New Roman"/>
          <w:iCs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— промежуточная емкость с высокомннер1алнзованной водой,</w:t>
      </w:r>
      <w:r>
        <w:rPr>
          <w:rFonts w:cs="Times New Roman" w:ascii="Times New Roman" w:hAnsi="Times New Roman"/>
          <w:iCs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— циркуляционный насос,</w:t>
      </w:r>
      <w:r>
        <w:rPr>
          <w:rFonts w:cs="Times New Roman" w:ascii="Times New Roman" w:hAnsi="Times New Roman"/>
          <w:iCs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— бак для раствора извести,</w:t>
      </w:r>
      <w:r>
        <w:rPr>
          <w:rFonts w:cs="Times New Roman" w:ascii="Times New Roman" w:hAnsi="Times New Roman"/>
          <w:iCs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— электропечь,</w:t>
      </w:r>
      <w:r>
        <w:rPr>
          <w:rFonts w:cs="Times New Roman" w:ascii="Times New Roman" w:hAnsi="Times New Roman"/>
          <w:iCs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— насос для перекачки пульпы СаСОз,</w:t>
      </w:r>
      <w:r>
        <w:rPr>
          <w:rFonts w:cs="Times New Roman" w:ascii="Times New Roman" w:hAnsi="Times New Roman"/>
          <w:iCs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 xml:space="preserve"> — газгольдер для метана,</w:t>
      </w:r>
      <w:r>
        <w:rPr>
          <w:rFonts w:cs="Times New Roman" w:ascii="Times New Roman" w:hAnsi="Times New Roman"/>
          <w:iCs/>
          <w:sz w:val="28"/>
          <w:szCs w:val="28"/>
        </w:rPr>
        <w:t xml:space="preserve"> 10</w:t>
      </w:r>
      <w:r>
        <w:rPr>
          <w:rFonts w:cs="Times New Roman" w:ascii="Times New Roman" w:hAnsi="Times New Roman"/>
          <w:sz w:val="28"/>
          <w:szCs w:val="28"/>
        </w:rPr>
        <w:t xml:space="preserve"> —ступень дальнейшей обработки воды,</w:t>
      </w:r>
      <w:r>
        <w:rPr>
          <w:rFonts w:cs="Times New Roman" w:ascii="Times New Roman" w:hAnsi="Times New Roman"/>
          <w:iCs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 xml:space="preserve"> — РЧВ,</w:t>
      </w:r>
      <w:r>
        <w:rPr>
          <w:rFonts w:cs="Times New Roman" w:ascii="Times New Roman" w:hAnsi="Times New Roman"/>
          <w:iCs/>
          <w:sz w:val="28"/>
          <w:szCs w:val="28"/>
        </w:rPr>
        <w:t xml:space="preserve"> 12</w:t>
      </w:r>
      <w:r>
        <w:rPr>
          <w:rFonts w:cs="Times New Roman" w:ascii="Times New Roman" w:hAnsi="Times New Roman"/>
          <w:sz w:val="28"/>
          <w:szCs w:val="28"/>
        </w:rPr>
        <w:t xml:space="preserve"> — насосная станция II подъема,</w:t>
      </w:r>
      <w:r>
        <w:rPr>
          <w:rFonts w:cs="Times New Roman" w:ascii="Times New Roman" w:hAnsi="Times New Roman"/>
          <w:iCs/>
          <w:sz w:val="28"/>
          <w:szCs w:val="28"/>
        </w:rPr>
        <w:t xml:space="preserve"> 13</w:t>
      </w:r>
      <w:r>
        <w:rPr>
          <w:rFonts w:cs="Times New Roman" w:ascii="Times New Roman" w:hAnsi="Times New Roman"/>
          <w:sz w:val="28"/>
          <w:szCs w:val="28"/>
        </w:rPr>
        <w:t xml:space="preserve"> — отвод воды потребителю,</w:t>
      </w:r>
      <w:r>
        <w:rPr>
          <w:rFonts w:cs="Times New Roman" w:ascii="Times New Roman" w:hAnsi="Times New Roman"/>
          <w:iCs/>
          <w:sz w:val="28"/>
          <w:szCs w:val="28"/>
        </w:rPr>
        <w:t xml:space="preserve"> 14</w:t>
      </w:r>
      <w:r>
        <w:rPr>
          <w:rFonts w:cs="Times New Roman" w:ascii="Times New Roman" w:hAnsi="Times New Roman"/>
          <w:sz w:val="28"/>
          <w:szCs w:val="28"/>
        </w:rPr>
        <w:t xml:space="preserve"> — отвод дегазированной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ев Л. С., Гладков В. А. Улучшение качества мягких вод. М.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йиздат, 1994 г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ферова Л. А., Нечаев А. П. Замкнутые системы водного хозяйства промышленных предприятий, комплексов и районов. М., 198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юкаев Р. И., Мельцер В. 3. Производство и применение фильтрующих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ов для очистки воды. Л., 198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йцер Ю. М., Мииц Д. М. Высокомолекулярные флокулянты в процесс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чистки воды. М., 198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горов А. И. Гидравлика напорных трубчатых систем в водопроводных очистных сооружениях. М., 198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ба М. Г. Очистки воды на зернистых фильтрах. Львов, 1980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03:00Z</dcterms:created>
  <dc:creator>СКОРОДУМОВ</dc:creator>
  <dc:description/>
  <cp:keywords/>
  <dc:language>en-US</dc:language>
  <cp:lastModifiedBy>SYSTEM</cp:lastModifiedBy>
  <dcterms:modified xsi:type="dcterms:W3CDTF">2011-09-05T16:03:00Z</dcterms:modified>
  <cp:revision>2</cp:revision>
  <dc:subject/>
  <dc:title/>
</cp:coreProperties>
</file>