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ська державна корпорація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ий коледж архітектури будівництва та дизайну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keepNext w:val="false"/>
        <w:keepLines w:val="false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1"/>
        <w:keepNext w:val="false"/>
        <w:keepLines w:val="false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color w:val="000000"/>
          <w:lang w:val="uk-UA"/>
        </w:rPr>
        <w:t>Пояснювальна записка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архітектурного проекту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тему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гатоповерховий житловий будинок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ив: Ковальова В.О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упа А – 31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: Пархоменко І.А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иїв 2009</w:t>
      </w:r>
    </w:p>
    <w:p>
      <w:pPr>
        <w:pStyle w:val="Heading1"/>
        <w:keepNext w:val="false"/>
        <w:keepLines w:val="false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Завдання на архітектурний проект п’ятиповерхового житлового будинку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 гр.А-31 Ковальова Вікторія Олегівна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понується розробити курсовий проект на тему на основ наступних даних: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ловий п’ятиповерховий двохсекційний будинок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аспорт ТП Індивідуальний проект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айон будівницт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мт. Мотовилівка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На генплані, крім будинку, що проектується, зображено автостоянка, дитяча площадка, зона відпочинку, побутова площадка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ількість поверхів 5 поверхів + спец поверх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Конструкції: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дамент збірні залізобетонні блоки із бутобетону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іни червона цегла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криття залізобетонні плити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иття залізобетонні плити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рокви залізні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івля оцинкована покрівельна сталь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городки гіпсобетонні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оди залізобетонні монолітні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логи паркет, у ванні і кухні плитка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Конструктивні вузли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рагмент підлоги 3-го поверху ,фрагмент фундаменту, водозливної воронки, фрагмент сходів, фрагмент бордюру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08" w:leader="none"/>
        </w:tabs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 проекту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0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неральний план ділянки М 1:50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0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типового поверху М 1:10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0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із по сходовій клітці М 1:10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0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Фасади М 1:10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0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ема розташування елементів фундаментів М 1:20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0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ема розташування панелей перекриття М 1:20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0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покрівлі М 1:20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008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лан квартири М 1:5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0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хітектурно конструктивні вузли та деталі ( в кількості не менше 5 шт. ) М 1:50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льна записка 18 арк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, що рекомендується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.Г. Буга «Цивільні, промислові та с/г будинки»; БНіП2.01.07-87;ДСТУ БА.2.4.-2-95; ДСТУ.2,4 – 6-95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та видачі завдання 12 січня 2009р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Пархоменко І.А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34" w:leader="none"/>
          <w:tab w:val="left" w:pos="100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</w:t>
      </w:r>
    </w:p>
    <w:p>
      <w:pPr>
        <w:pStyle w:val="Normal"/>
        <w:widowControl w:val="false"/>
        <w:tabs>
          <w:tab w:val="clear" w:pos="708"/>
          <w:tab w:val="left" w:pos="434" w:leader="none"/>
          <w:tab w:val="left" w:pos="100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 проекту</w:t>
      </w:r>
    </w:p>
    <w:p>
      <w:pPr>
        <w:pStyle w:val="Normal"/>
        <w:widowControl w:val="false"/>
        <w:tabs>
          <w:tab w:val="clear" w:pos="708"/>
          <w:tab w:val="left" w:pos="434" w:leader="none"/>
          <w:tab w:val="left" w:pos="100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Normal"/>
        <w:widowControl w:val="false"/>
        <w:tabs>
          <w:tab w:val="clear" w:pos="708"/>
          <w:tab w:val="left" w:pos="434" w:leader="none"/>
          <w:tab w:val="left" w:pos="100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Загальна частина</w:t>
      </w:r>
    </w:p>
    <w:p>
      <w:pPr>
        <w:pStyle w:val="Style19"/>
        <w:widowControl w:val="false"/>
        <w:numPr>
          <w:ilvl w:val="1"/>
          <w:numId w:val="7"/>
        </w:numPr>
        <w:tabs>
          <w:tab w:val="clear" w:pos="708"/>
          <w:tab w:val="left" w:pos="0" w:leader="none"/>
          <w:tab w:val="left" w:pos="4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 будівництва</w:t>
      </w:r>
    </w:p>
    <w:p>
      <w:pPr>
        <w:pStyle w:val="Style19"/>
        <w:widowControl w:val="false"/>
        <w:numPr>
          <w:ilvl w:val="1"/>
          <w:numId w:val="7"/>
        </w:numPr>
        <w:tabs>
          <w:tab w:val="clear" w:pos="708"/>
          <w:tab w:val="left" w:pos="0" w:leader="none"/>
          <w:tab w:val="left" w:pos="4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нплан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34" w:leader="none"/>
          <w:tab w:val="left" w:pos="567" w:leader="none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’ємно-планувальна структура та конструктивне рішення</w:t>
      </w:r>
    </w:p>
    <w:p>
      <w:pPr>
        <w:pStyle w:val="Normal"/>
        <w:widowControl w:val="false"/>
        <w:tabs>
          <w:tab w:val="clear" w:pos="708"/>
          <w:tab w:val="left" w:pos="434" w:leader="none"/>
          <w:tab w:val="left" w:pos="567" w:leader="none"/>
          <w:tab w:val="left" w:pos="100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Архітектурно-будівельна частин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34" w:leader="none"/>
          <w:tab w:val="left" w:pos="567" w:leader="none"/>
          <w:tab w:val="left" w:pos="10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даменти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34" w:leader="none"/>
          <w:tab w:val="left" w:pos="567" w:leader="none"/>
          <w:tab w:val="left" w:pos="10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іни, перемички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34" w:leader="none"/>
          <w:tab w:val="left" w:pos="567" w:leader="none"/>
          <w:tab w:val="left" w:pos="10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криття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34" w:leader="none"/>
          <w:tab w:val="left" w:pos="567" w:leader="none"/>
          <w:tab w:val="left" w:pos="10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городки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34" w:leader="none"/>
          <w:tab w:val="left" w:pos="567" w:leader="none"/>
          <w:tab w:val="left" w:pos="10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оди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34" w:leader="none"/>
          <w:tab w:val="left" w:pos="567" w:leader="none"/>
          <w:tab w:val="left" w:pos="10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иття, покрівля, водовідвід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34" w:leader="none"/>
          <w:tab w:val="left" w:pos="567" w:leader="none"/>
          <w:tab w:val="left" w:pos="10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ифікація збірних залізобетонних елементів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34" w:leader="none"/>
          <w:tab w:val="left" w:pos="567" w:leader="none"/>
          <w:tab w:val="left" w:pos="10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логи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34" w:leader="none"/>
          <w:tab w:val="left" w:pos="567" w:leader="none"/>
          <w:tab w:val="left" w:pos="10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кна, двері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34" w:leader="none"/>
          <w:tab w:val="left" w:pos="567" w:leader="none"/>
          <w:tab w:val="left" w:pos="10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ифікація елементів заповнення прорізів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34" w:leader="none"/>
          <w:tab w:val="left" w:pos="567" w:leader="none"/>
          <w:tab w:val="left" w:pos="10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є та внутрішнє оздобленн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34" w:leader="none"/>
          <w:tab w:val="left" w:pos="567" w:leader="none"/>
          <w:tab w:val="left" w:pos="10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женерне обладнання</w:t>
      </w:r>
    </w:p>
    <w:p>
      <w:pPr>
        <w:pStyle w:val="Normal"/>
        <w:widowControl w:val="false"/>
        <w:tabs>
          <w:tab w:val="clear" w:pos="708"/>
          <w:tab w:val="left" w:pos="434" w:leader="none"/>
          <w:tab w:val="left" w:pos="567" w:leader="none"/>
          <w:tab w:val="left" w:pos="100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ерелік посилань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ю проектування п’ятиповерхового багатосімейного житлового будинку являється покращення житлових умов населення і збільшення житлової загальної площі на одну людину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у увагу при розробці проекту найсучасніших видів будівельних та оздоблювальних матеріалів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’ятиповерхових кам’яних будинках застосовують конструктивні схеми з несучими зовнішніми та внутрішніми стінами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ення питань планування присадибної ділянки необхідно здійснювати з урахуванням охорони навколишнього середовища та раціонального використання природних ресурсів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’ятиповерховий житловий будинок, призначений для проживання багатьох сімей являє собою 5 поверхову будівлю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поселення міського типа розроблений відповідно до завдання на проектування і СНіП, що діють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лова проблема була і залишається однією з найважливіших проблем для України. Єдино правильний шлях подолання справжньої проблеми – інтенсивне будівництво багатоповерхових житлових будинків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івництво, будучи матеріаломістким, трудомістким, капіталомістким, енергоємним і наукоємним виробництвом, містить в собі вирішення багатьох локальних і глобальних проблем, від соціальних до екологічних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будівельних організацій існує потреба в крупних об'ємах будівельно-монтажних робіт із залученням вільних трудових ресурсів, особливо з числа безробітних громадян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в'язку з екологічними проблемами, що загострилися, надзвичайно поважно максимально раціонально використовувати природні умови будівельного майданчика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урсовий проект на тему: «Проект житлового 5-ти поверхового будинку в смт. Мотовіловка» розкриває можливості проектування будівель, максимально раціонально вписаних в природні умови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оекологічне будівництво пропонує і обґрунтовує вписувати фундаментні конструкції будівель в природне геологічне середовище, не порушуючи при цьому загальну екосистему і тим самим має на меті збереження природних ландшафтів і відрізняється від традиційного вписуванням інженерних конструкційних систем в геоморфологічне середовище будівельного майданчика. Це зумовлює систему передачі маси споруди, що зводиться, до геоекологічного середовища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того ж це сприяє і забезпечує геоекологичеськую захист підстави і сприяє раціональному освоєнню підземного простору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гальна частина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 Район будівництва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’ятиповерховий житловий будинок проектується в Київській області Фастівського району, смт. Мотовилівка, яка відноситься до II В будівельно-кліматичної зони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будинок впливають зимові температури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ові зимові температури повітря в даній області такі :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 холодної доби – 25°С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 холодних 5 днів – 22°С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сніговим навантаженням даний район відноситься до II району. Нормативне значення ваги на 1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ерхні землі дорівнює 0,7 кПа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рмативне значення вітряного тиску 0,30 кПа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ть опадів на рік – 668мм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мерзання ґрунту – 80-100см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ідрологічні умови-суглинки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Ґрунтові води виявлені на позначці 6м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/>
        <w:t>Вихідні дані для побудови «троянди вітрів»: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1"/>
        <w:gridCol w:w="973"/>
        <w:gridCol w:w="683"/>
        <w:gridCol w:w="1035"/>
        <w:gridCol w:w="900"/>
        <w:gridCol w:w="1022"/>
        <w:gridCol w:w="900"/>
        <w:gridCol w:w="1532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м. Київ</w:t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вторюваність напрямків вітрів, %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н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н.сх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х.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д..с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д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д..з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х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н.зх.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ічен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Липен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411095" cy="1676400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346" t="-44620" r="-11745" b="-127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2 Генплан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неральний план затверджується і є основним юридичним документом і затверджується в порядку, встановленому Містобудівним кодексом і законами або іншими нормативними правовими актами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ловий п’ятиповерховий будинок запроектовано в київській області смт. Мотовилівка Фастівського району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енплан має прямокутну конфігурацію з розмірами сторін: x м. Рельєф ділянки спокійний, з відмітками горизонталей від 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генплані крім будинку, що проектується районовані два житлових існуючих будинки, автомобільний майданчик, дитячий майданчик, зона відпочинку, господарча площадка, сміттезбірні майданчики, доріжки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ж житловими будинками запроектовані нормативні відстані в пожежному та аварійному відношенні. Відстані між житловими будинком і господарським блоком визначені у відповідності до вимоги протипожежних і санітарних норм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лагоустрій територій включає в себе влаштування твердого покриття доріжок, озеленення ( посадок листяних , кущів, квітів)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роги проїзду покриваються асфальтом. Відведення атмосферних опадів відбувається по місцевості рельєфу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слинний шар ґрунту з місця будівництва будинку зберігається і використовується для газонів і парку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хніко-економічні показник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0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оща забудови будинками і спорудам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0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оща ген плану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0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ільність забудови (%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0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оща озелененн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0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цент озелененн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0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оща доріг і ділянок з твердим покриттям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3 Об’ємно – планувальне конструктивне рішення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’ятиповерховий житловий будинок проектується для постійного проживання багатьох сімей в селищі міського типу. Будинок має прямокутну форму з загальними розмірами в осях 33 600x10 800. Висота поверху 3м. Клас будинку прийнятий ІІ, довговічність і пожежна безпека ІІ ступеню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структивна схема з несучими зовнішніми стінами і внутрішніми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іни виконані з цегляної кладки. Вхід в будинок – через під’їзд. поверхи з’єднані між собою за допомогою монолітних залізобетонних сходів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ловий будинок запроектований на 21 квартиру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 – чотирикімнатних, 10 – трикімнатних, 1- 7ми кімнатна квартира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 3-х кімнатної квартири: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кухня - 9,43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анвузол - 3,74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італьня – 16,55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спальня - 10,14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абінет - 8,54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ридор – 10,92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 4-х кімнатної квартири: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кухня - 9,43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анвузол - 3,74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італьня – 16,55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спальня - 10,14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абінет - 8,54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ридор – 10,92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дитяча кімната - 2,31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 7-ми кімнатної квартири: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кухня - 9,27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анвузол – 9,27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італьня – 16,55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спальня - 12,31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абінет 12,31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ридор – 6,76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дитяча кімната 12,31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столова – 16,55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ігрова кімната – 12,31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вартири обладнані газовими плитами, мийками, ваннами, унітазами, і умивальниками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іко-економічні показни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оща забудови будинку 462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івельний об’єм 7330,18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лова площа будинку 115,08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площа 386,24*5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будинок планувальний конструктивний інженерний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Архітектурно-будівельна частина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 Фундаменти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дамент — підземна частина будівлі, служить опорою всіх конструкцій споруди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несучі зовнішні і внутрішні стіни будинку запроектований стрічковий фундамент. монолітні фундаментні блоки з залізобетону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ундаментні блоки прийняті за серією. Висота фундаментного блоку 300мм, товщина фундаменту 1000мм. Подушка під фундаменти 1600мм. Опалубка заповнюється бетоном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ки фундаментів ФЛ 10.24-2, ФЛ 10.12-2, ФЛ 10.8-2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ибина закладання фундаменту від землі до подушки фундаменту - 1,50м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мітка підошви фундаменту (від нуля до підошви) -2,550м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даментні блоки укладаються на цементному розчині марки М 100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хист стінок фундаменту від ґрунтової вологи досягається влаштуванням горизонтальної та вертикальної гідроізоляції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 Стіни. Перемички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і і внутрішні несучі стіни запроектовані зі звичайної червоної цегли на цементному розчині маркою не нижче 50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вщина зовнішніх стін 510мм, внутрішніх 380мм. Несучі стіни вогнестійкості - ЕІ 45. Система кладки використовується дворядкова з розшивкою стін, штукатуркою та пофарбуванням. Зовнішні і внутрішні стіни з’єднуються між собою в процесі мурування стін. Під час мурування стін над віконними та дверними прорізами влаштовують перемички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бачені заходи щодо шумо- вібро- поглинання, так як будівля знаходиться близько до дороги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хема прив’язки несучих стін до координаційних осей: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818005" cy="2057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 Перекриття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криття́ — горизонтальна внутрішня захисна конструкція, що розділяє по висоті суміжні приміщення в будинку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криття запроектовано з залізобетонних плит, розміром 5380х950х220, 5380x1190х220 і 5380х1490х220 . Маркіровкою П54-10, П54-12 і П54-15 і відповідно. Серія 1.141-1 випуск 3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ити укладаються на несучі стіни. На плити укладаються звукоізоляційні прокладки. Зверху укладають гідроізоляційні рулони, потім паркет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лити закріплюють між собою за допомогою анкерів (закладних деталей). Зазори між стіною і плитами (100мм, 200мм) закладають розчином на глибину 40 – 60мм. Шви між панелями замолочують цементним розчином марки М100. анкетування та замонолічування швів утворюють жорстку горизонтальну діафрагму жорсткості, яка забезпечує із несучими стінами просторову жорсткість цього будинку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струкції перекриття відповідають нормативним вимогам щодо міцності та вогнестійкості (відповідно до призначення будинку), а також вимогам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укоізоляції, теплоізоляції. Захист від попадання вологи у внутрішні конструкції перекриття у вологих приміщеннях (санітарних вузлах) забезпечується влаштуванням спеціального гідроізоляційного шару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еля зашпакльована, відшліфована і пофарбована білою фарбою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4 Перегородка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роекті запроектовані збірні перегородки. Між кімнатами з гіпсобетонних блоків товщиною 120мм. Гіпсобетонні перегородки армуються каркасом із дерев’яних рейок з поперечним перерізом 10х20, які складають сітку з 400х400мм з низу та з боків, з верху перегородка обв’язується брусками 40х40мм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верні коробки в перегородках виконують із брусків перерізом 80х40мм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анвузлах перегородки виконуються із цегли, ширина перегородки 120мм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’єднуються перегородки зі стінками зо допомогою сталевих стержнів. Шви між перегородками, стіною, стелею проконопачується ганчір’ям, змоченим у гіпсовому розчині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ірні перегородки опираються на панелі перекриття на смужку руберойду по цементному розчині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5 Сходи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ходова клітка запланована як внутрішня повсякденній експлуатації, із збірних залізобетонних елементів. Ухил сходів 1:2. Зі сходової клітки є вихід на крівлю по металевих сходах, обладнаними вогнестійкими дверима. Сходова клітка має штучне і природне освітлення через віконні отвори. Всі двері по сходовій клітці і в тамбурі відкриваються у бік виходу з будівлі за умовами пожежної безпеки. Обгороджування сходів виконується з металевих ланок, а поручень облицьовані пластмасою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ходові марші прийняті по серії 1.151-1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одові площадки ребристої конструкції по серії 1.152-3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одові марші і площадки виготовлені із важкого бетону класу В25 та армуються зварним сітками і каркасом з робочою арматурою із сталі класу А400С. Сходові марші спираються на лобову балку сходової площадки і закріплюються зваркою закладних деталей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городження маршів виконуються перилами довжиною не менше 90см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евакуаційні сходи які починаються з третього поверху і вище запроектований вихід з балконів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ходовій клітці передбачені спеціальні шахти з примусовою витяжкою і клапанами з автономним вентилятором, що запобігає розповсюдженню диму в будинку при пожежі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6 Покриття, покрівля, водовід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криття в даному будинку запроектоване із збірних залізобетонних панелей, прийнятих за серією 1.165-6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бристі панелі виготовляють з важкого бетону класу В25 і армуються із сталі А400С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даху житлового будинку передбачено парапети згідно з 6.13 ДБН В.1.1-7 і ГОСТ 25772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панелях перекриття виконується цементна вирівнюючи стяжка, поверх неї укладається 3 шари руберойду. В місцях примикання до парапетних стінових панелей прокладається 2смужки додаткового руберойду. Додаткові шари руберойду підіймають на парапетну стінку на висоту 200мм і з верху накривають металевим фартухом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довідвід з організованим водостоком згідно з ДБН В 2.6-14. (4 водозливні воронки). З ухилом покрівлі 2%. Біля водоприймальних воронок покрівля підсилюється 3-ма шарами руберойду і в радіусі 1м підсилюється комірцем із пропитаної бітумом шкурини. Вздовж лінії водовідведення поверху наклеюють додаткові шари руберойду: верхній шириною 1000мм, нижній – 800мм. Огородження покрівлі по периметру виконують із металевих стержнів висотою 300мм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крівля на балконах: несуча конструкція - металеві балки. Покрівля – метало-черепиця + Під-покрівельна плівка(червоного кольору). Водовідведення зовнішнє не організоване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7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ецифікація збірних залізобетонних елементів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140"/>
        <w:gridCol w:w="2703"/>
        <w:gridCol w:w="1410"/>
        <w:gridCol w:w="1125"/>
        <w:gridCol w:w="1084"/>
      </w:tblGrid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Марка позиції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Позначенн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Найменуванн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кількі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Маса одног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примітки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Фундамен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Ф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ерія______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ФЛ 10.8-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Ф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ФЛ 10.12-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Ф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ФЛ 10.24-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ерекритт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П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ерія 1.141-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 54 - 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9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П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 54 - 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П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 54 - 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критт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54-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54-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54-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ходові марш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ерія 1.151-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М 30.12.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ходові площад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ерія 1.152-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алконні пли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Б 39.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Б 30.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8 Підлога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лога в квартирах першого поверху виконана з паркету, паркетної клепки, паркетного щиту, лаг верхнього ряду, антисептична лага, теплоізоляції, бетонна основа, гідроізоляції, ґрунт утрамбовано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лога по перекриттю виконана з паркету, антисептичних лаг, ДВП - полу тверде, звукоізоляція, плити перекриття, підвісної стелі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анітарних вузлах, та кухні укладається керамічна плитка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логи в житлових кімнатах задовольняють вимогам міцності, опірності зносу, достатній еластичності, безшумності, зручності прибирання.</w:t>
      </w:r>
    </w:p>
    <w:p>
      <w:pPr>
        <w:pStyle w:val="Style17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Таблиц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2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сплікація підло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134"/>
        <w:gridCol w:w="3676"/>
        <w:gridCol w:w="2101"/>
      </w:tblGrid>
      <w:tr>
        <w:trPr>
          <w:trHeight w:val="7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Назва приміщення, повер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val="uk-UA" w:eastAsia="ru-RU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Розрі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Найменування елемента</w:t>
            </w:r>
          </w:p>
        </w:tc>
      </w:tr>
      <w:tr>
        <w:trPr>
          <w:trHeight w:val="21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анна, Кух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81,9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601470" cy="54229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ерамічна плитка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Цементна стяжка 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етонна основа 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анель перекриття 220т</w:t>
            </w:r>
          </w:p>
        </w:tc>
      </w:tr>
      <w:tr>
        <w:trPr>
          <w:trHeight w:val="18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Житлові кімнати та коридори, І повер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9,2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716405" cy="67691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640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аркетно щито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аркетна клеп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аркетній щ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Лага верхнього ря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Антисептована ла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етонна осн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Грунт</w:t>
            </w:r>
          </w:p>
        </w:tc>
      </w:tr>
      <w:tr>
        <w:trPr>
          <w:trHeight w:val="1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Житлові кімнати та коридори, 2-6 повер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925,98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517650" cy="74358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ошки в шпу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Антисептована ла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ВП-полутвер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вукоізоляц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лита перекритт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9 Вікна, двері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вітло прозорі огоро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конних прорізів у зовнішніх стінах заповнюються метало-пластиковими блоками з потрійним пакетом. Віконне заповнення складається з віконного блоку, підвіконної дошки та зовнішнього водовідводу, що виконується з оцинкованої покрівельної сталі. Коробки вікон кріпляться до стін за допомогою цвяхів, що забиваються у дерев’яні антисептовані пробки закладені при муруванні відкосів стін по дві з кожного блоку. Зазор між віконним блоком і стіною заповнюють монтажною піною. Відкоси штукатурять. Віконні блоки покривають фарбою або лаком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метою недопущення проникнення сторонніх осіб до квартир, розташованих на першому поверсі, вікна і лоджії у них можуть бути захищені металевими ґратами, що відчиняються зсередини, за умови забезпечення нормованих значень коефіцієнта природної освітленості та умов евакуації з приміщень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верні бл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готовляють з сухого дерева вологістю 12 % . Коробка дверей кріпиться до внутрішніх стін або перегородок за допомогою цвяхів, які забивають через коробку в дерев’яні антисептовані пробки. Шви між стіною і дверною коробкою заповнюють монтажною піною. Відкоси штукатуряться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забезпечення швидкої евакуації всі двері відкриваються назовні по напряму руху, на вулицю виходячи з умов евакуації людей з будівлі при пожежі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хідні двері до квартир, а також елементи кріплення та замикання повинні бути посиленої конструкції з ущільненнями в притулах згідно з ДСТУ Б В.2.6-11. Вхідні двері квартир повинні мати вогнестійкість не менше ЕІ 30. Двері квартир у відчиненому положенні не повинні зменшувати розрахункову ширину сходових площадок і маршів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сплікація вікон та дверей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клади архітектурних рисунків заповнення прорізів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401060" cy="280733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0 Специфікація елементів заповнення прорізів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414"/>
        <w:gridCol w:w="1582"/>
        <w:gridCol w:w="686"/>
        <w:gridCol w:w="700"/>
        <w:gridCol w:w="629"/>
        <w:gridCol w:w="658"/>
        <w:gridCol w:w="890"/>
        <w:gridCol w:w="993"/>
        <w:gridCol w:w="1085"/>
      </w:tblGrid>
      <w:tr>
        <w:trPr>
          <w:trHeight w:val="23" w:hRule="atLeas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зиці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значенн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айменування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ількість по фасадах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сь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а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ел-ту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римітка</w:t>
            </w:r>
          </w:p>
        </w:tc>
      </w:tr>
      <w:tr>
        <w:trPr>
          <w:trHeight w:val="23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uk-UA"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-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1-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А-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-А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uk-UA"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к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ГОС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С 15-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______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С 15-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uk-UA"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склінн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 повер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 поверх центр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алкон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Еркер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ходові кліт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uk-UA"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вері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ГОС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Г 21-12 (парадні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629-8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Г 21-9 (вхідні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Г 21-9 (міжкімнатні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Г 21-7 (санвузлів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алконні блоки (вікна та двері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1 Зовнішнє та внутрішнє оздоблення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внішнє оздоблення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сади штукатурять і фарбують кольоровою фарбою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нутрішнє оздоблення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житлових кімнатах стіни обклеєні шпалерами після штукатурки цегляних стін, стеля відшліфована, зашпакльована і побілена вапняним розчином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кухні стіни обклеєні миючими шпалерами, а ділянки стін над санітарними приладами облицьовуваються глазурованою плиткою, стеля відшліфована, зашпакльована і побілена вапняним розчином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ванних кімнатах стіни облицьовані керамічною плиткою, стеля відшліфована, зашпакльована і побілена вапняним розчином.</w:t>
      </w:r>
    </w:p>
    <w:p>
      <w:pPr>
        <w:pStyle w:val="Normal"/>
        <w:widowControl w:val="false"/>
        <w:tabs>
          <w:tab w:val="clear" w:pos="708"/>
          <w:tab w:val="left" w:pos="1008" w:leader="none"/>
          <w:tab w:val="center" w:pos="4677" w:leader="none"/>
          <w:tab w:val="left" w:pos="7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одові клітки пофарбовані масляною фарбою.</w:t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омість оздоблення приміщень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552"/>
        <w:gridCol w:w="1743"/>
        <w:gridCol w:w="1427"/>
        <w:gridCol w:w="1704"/>
        <w:gridCol w:w="1424"/>
      </w:tblGrid>
      <w:tr>
        <w:trPr>
          <w:trHeight w:val="2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Найменування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стеля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Стіни/перегородк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примітки</w:t>
            </w:r>
          </w:p>
        </w:tc>
      </w:tr>
      <w:tr>
        <w:trPr>
          <w:trHeight w:val="23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uk-UA"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Площа, 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val="uk-UA" w:eastAsia="ru-RU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Вид оздобленн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Площа, 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val="uk-UA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Вид оздобленн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Житлові кімнати + коридор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135,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біл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335,5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шпалер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ухн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97,87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біл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67,8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Миючі шпалер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uk-UA"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5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Глазурована плитка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center" w:pos="4677" w:leader="none"/>
                <w:tab w:val="left" w:pos="72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анвузл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84,0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біл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46,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ерамічна плит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2 Інженерне обладнання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допостач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сподарсько-питний водопровід холодної і гарячої води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ск води у водорозбірній арматурі, розташований на нижньому поверсі будинку, не перевищує 0,45МПа. При проектуванні насосних установок були застосовані заходи, які виключають проникнення до житлових приміщень шуму та вібрації. Системи гарячого водопостачання запроектовані з прокладанням горизонтальних збірних трубопроводів, які об'єднують стояки у секційні вузли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циркуляційних стояках розгалужених систем встановлені балансувальні вентилі. Встановлені квартирні водолічильники. Рушникосушильники встановлені з запірною арматурою на обох підводах і приєднуються до водорозбірного стояка. Магістральні трубопроводи і стояки систем водопостачання прокладені в тепловій ізоляції, для холодної води – паронепроникна ізоляція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налізаці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сподарчо-побутова каналізація від умивальників раковин, ванн, санітарних вузлів передбачає стік каналізаційну мережу. Каналізаційна мережа виконується з чавунних труб діаметром 50-100мм . Зовнішня каналізація є самотічною, прокладаються з ухилом по ходу стоків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постач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гідно з ПУЕ, ДНАОП 0.00-1.32, ДБН В.2.5-23, ДБН В.2.5-24) Забезпечується від зовнішніх мереж напругою 220v або 380v. Для розподілення електроенергії пристосований спеціальні щитки квартирні ЩК 220v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ктричні мережі будинку і квартир повинні обладнуватися пристроями захисного вимикання (ПЗВ)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бельні лінії мають межу вогнестійкості не менше 90хв. згідно з ДСТУ Б В.1.1-4. Стійкість проводів та кабелів до поширення полум'я визначається за ГОСТ 12176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вартири обладнані автоматичними установками пожежної сигналізації і пожежегасіння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плопостач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ентралізоване теплопостачання здійснюється з місцевої ТЕЦ станції, через ІТП (Інд. Тепловий пункт)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і вертикальні двотрубні системи опалення з автоматичними терморегуляторами РТК(радіаторних термостатичних клапанів)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нтиляція та кондиціювання повітр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НиП 2.04.05.) В будинку передбачена витяжна вентиляція з природним спонуканням. З викидом повітря над покрівлею у місцях, де виключається виникнення зон вітрового підпору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кухні, санітарних вузлів та ванної кімнати, вентиляція запроектована через канали, розміщені в внутрішніх стінах будинку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міттевидале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овбур сміттєпроводу виконаний з негорючих матеріалів, повітронепроникний, звукоізольований від будівельних конструкцій, має межу вогнестійкості Е45, закінчується шибером у сміттєзбірній камері. Кришки завантажувальних клапанів сміттєпроводів мають щільний притул, забезпечений герметизуючими і амортизуючими прокладками. Обладнаний пристроями, які забезпечують можливість його очищення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міттєзбірна камеру розміщена безпосередньо під стовбуром сміттєпроводу з підведенням до неї холодної води та водовідводів. Сміттєзбірна камера має самостійний зовнішній вхід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стеми зв'язку та сигналізації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сі квартири обладнані: аудіо-відео-замково-переговорними системами, технічними засобами охоронної сигналізації, супутниковим телебаченням, телефоном, Інтернетом, і пристроями пожежної сигналізації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Антенні пристрої систем ефірного телебачення, супутникового зв'язку і телебачення розташовуються місцях, де вони не погіршують архітектурного вигляду будинків. А саме, на даху будинку, з урахуванням додаткових механічних навантажень. Блискавкозахист радіо стояків ліній мережі проводового мовлення (у тому числі і супутникових) виконується згідно з ВСН 1, ВСН 60 і РД 34.21.122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моги до енергозбере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ано згідно нормативних значень, встановлених СНиП ІІ-3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 посилань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10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НІП2.01.01–82 Будівельна кліматологія та геофізика. Чинний від 1984–01-0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10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НІП 2.01.07–85 Навантаження і впливи. Чинний від 1987–01–0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1008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.Г. Буга. Громадські, промислові та сільськогосподарські будинки. Київ: вища школа, 1985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1008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СТУ БА. 2.4–7–95. Правила виконання архітектурно-будівельних креслень. Чинний від 1995–07–0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10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СТУ БА.2–4–4–95. Перелік нормативних документів у галузі будівництва, що діють на території України. Чинний від 1995–07– 0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10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СТУ 3008–95. Документація. Звіти у сфері науки і техніки. Структура і правила оформлення. Чинний від 1996–01–0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10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СТУ 11214–86. Вікна та балкони, двері з подвійним заскленням для житлових та громадських будинків. Чинний від 1996–01–0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10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СТУ 6629. Двері дерев’яні внутрішні для житлових та громадських будинків. Чинний від 1989–01–0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10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СТУ БА. 2.4 – 2 – 95. СПДБ. Умовні графічні зображення і позначення на кресленнях. Генеральний планів і транспорту. Чинний від 1996–01–0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008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.П. Ткач. Словник російсько-української будівельної та архітектурної технології Київ, 1995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8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ДСТУ БА.2.4–6–95. Правила виконання робочої документації генеральних планів підприємств, споруд та житлово-цивільних об’єктів . чинний від 1995–07-01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11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12">
    <w:name w:val="Слабое выделение"/>
    <w:qFormat/>
    <w:rPr>
      <w:rFonts w:cs="Times New Roman"/>
      <w:i/>
      <w:iCs/>
      <w:color w:val="808080"/>
    </w:rPr>
  </w:style>
  <w:style w:type="character" w:styleId="Style13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4">
    <w:name w:val="Слабая ссылка"/>
    <w:qFormat/>
    <w:rPr>
      <w:rFonts w:cs="Times New Roman"/>
      <w:smallCaps/>
      <w:color w:val="C0504D"/>
      <w:u w:val="single"/>
    </w:rPr>
  </w:style>
  <w:style w:type="character" w:styleId="Style15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6">
    <w:name w:val="Название книги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23:00Z</dcterms:created>
  <dc:creator>LAN_OS</dc:creator>
  <dc:description/>
  <cp:keywords/>
  <dc:language>en-US</dc:language>
  <cp:lastModifiedBy>SYSTEM</cp:lastModifiedBy>
  <dcterms:modified xsi:type="dcterms:W3CDTF">2011-09-05T15:23:00Z</dcterms:modified>
  <cp:revision>2</cp:revision>
  <dc:subject/>
  <dc:title/>
</cp:coreProperties>
</file>