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widowControl w:val="false"/>
        <w:tabs>
          <w:tab w:val="clear" w:pos="708"/>
          <w:tab w:val="left" w:pos="99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рский государственный медицинский университет</w:t>
      </w:r>
    </w:p>
    <w:p>
      <w:pPr>
        <w:pStyle w:val="Normal"/>
        <w:widowControl w:val="false"/>
        <w:tabs>
          <w:tab w:val="clear" w:pos="708"/>
          <w:tab w:val="left" w:pos="99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го агентства по здравоохранению и социальному развитию</w:t>
      </w:r>
    </w:p>
    <w:p>
      <w:pPr>
        <w:pStyle w:val="Normal"/>
        <w:widowControl w:val="false"/>
        <w:tabs>
          <w:tab w:val="clear" w:pos="708"/>
          <w:tab w:val="left" w:pos="994" w:leader="none"/>
        </w:tabs>
        <w:spacing w:lineRule="auto" w:line="360" w:before="0" w:after="0"/>
        <w:jc w:val="center"/>
        <w:rPr/>
      </w:pPr>
      <w:r>
        <w:rPr>
          <w:rFonts w:cs="Times New Roman" w:ascii="Times New Roman" w:hAnsi="Times New Roman"/>
          <w:sz w:val="28"/>
          <w:szCs w:val="28"/>
        </w:rPr>
        <w:t>(ГОУ ВПО КГМУ РОСЗДРАВА)</w:t>
      </w:r>
    </w:p>
    <w:p>
      <w:pPr>
        <w:pStyle w:val="Style19"/>
        <w:widowControl w:val="false"/>
        <w:tabs>
          <w:tab w:val="clear" w:pos="708"/>
          <w:tab w:val="left" w:pos="994" w:leader="none"/>
        </w:tabs>
        <w:spacing w:lineRule="auto" w:line="360"/>
        <w:jc w:val="center"/>
        <w:rPr/>
      </w:pPr>
      <w:r>
        <w:rPr>
          <w:rFonts w:cs="Times New Roman" w:ascii="Times New Roman" w:hAnsi="Times New Roman"/>
          <w:sz w:val="28"/>
          <w:szCs w:val="28"/>
          <w:lang w:eastAsia="en-US"/>
        </w:rPr>
        <w:t>Факультет: Клиническая психология</w:t>
      </w:r>
    </w:p>
    <w:p>
      <w:pPr>
        <w:pStyle w:val="Normal"/>
        <w:widowControl w:val="false"/>
        <w:tabs>
          <w:tab w:val="clear" w:pos="708"/>
          <w:tab w:val="left" w:pos="994" w:leader="none"/>
        </w:tabs>
        <w:spacing w:lineRule="auto" w:line="360" w:before="0" w:after="0"/>
        <w:jc w:val="center"/>
        <w:rPr/>
      </w:pPr>
      <w:r>
        <w:rPr>
          <w:rFonts w:cs="Times New Roman" w:ascii="Times New Roman" w:hAnsi="Times New Roman"/>
          <w:sz w:val="28"/>
          <w:szCs w:val="28"/>
        </w:rPr>
        <w:t>Кафедра философии</w:t>
      </w:r>
    </w:p>
    <w:p>
      <w:pPr>
        <w:pStyle w:val="Normal"/>
        <w:widowControl w:val="false"/>
        <w:tabs>
          <w:tab w:val="clear" w:pos="708"/>
          <w:tab w:val="left" w:pos="99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s>
        <w:spacing w:lineRule="auto" w:line="360" w:before="0" w:after="0"/>
        <w:jc w:val="center"/>
        <w:rPr/>
      </w:pPr>
      <w:r>
        <w:rPr>
          <w:rFonts w:cs="Times New Roman" w:ascii="Times New Roman" w:hAnsi="Times New Roman"/>
          <w:sz w:val="28"/>
          <w:szCs w:val="28"/>
        </w:rPr>
        <w:t>КУРСОВАЯ РАБОТА:</w:t>
      </w:r>
    </w:p>
    <w:p>
      <w:pPr>
        <w:pStyle w:val="Style19"/>
        <w:widowControl w:val="false"/>
        <w:tabs>
          <w:tab w:val="clear" w:pos="708"/>
          <w:tab w:val="left" w:pos="994"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Крестный ход Курской губернии в освещении отечественной исторической науки и культуре</w:t>
      </w:r>
    </w:p>
    <w:p>
      <w:pPr>
        <w:pStyle w:val="Normal"/>
        <w:widowControl w:val="false"/>
        <w:tabs>
          <w:tab w:val="clear" w:pos="708"/>
          <w:tab w:val="left" w:pos="994"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tabs>
          <w:tab w:val="clear" w:pos="708"/>
          <w:tab w:val="left" w:pos="994" w:leader="none"/>
        </w:tabs>
        <w:spacing w:lineRule="auto" w:line="36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widowControl w:val="false"/>
        <w:tabs>
          <w:tab w:val="clear" w:pos="708"/>
          <w:tab w:val="left" w:pos="994" w:leader="none"/>
        </w:tabs>
        <w:spacing w:lineRule="auto" w:line="36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widowControl w:val="false"/>
        <w:tabs>
          <w:tab w:val="clear" w:pos="708"/>
          <w:tab w:val="left" w:pos="994" w:leader="none"/>
        </w:tabs>
        <w:spacing w:lineRule="auto" w:line="36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widowControl w:val="false"/>
        <w:tabs>
          <w:tab w:val="clear" w:pos="708"/>
          <w:tab w:val="left" w:pos="994" w:leader="none"/>
        </w:tabs>
        <w:spacing w:lineRule="auto" w:line="360"/>
        <w:jc w:val="right"/>
        <w:rPr/>
      </w:pPr>
      <w:r>
        <w:rPr>
          <w:rFonts w:cs="Times New Roman" w:ascii="Times New Roman" w:hAnsi="Times New Roman"/>
          <w:sz w:val="28"/>
          <w:szCs w:val="28"/>
          <w:lang w:eastAsia="en-US"/>
        </w:rPr>
        <w:t>Выполнила: студентка 1 курса 1 группы</w:t>
      </w:r>
    </w:p>
    <w:p>
      <w:pPr>
        <w:pStyle w:val="Style19"/>
        <w:widowControl w:val="false"/>
        <w:tabs>
          <w:tab w:val="clear" w:pos="708"/>
          <w:tab w:val="left" w:pos="994" w:leader="none"/>
        </w:tabs>
        <w:spacing w:lineRule="auto" w:line="360"/>
        <w:jc w:val="right"/>
        <w:rPr/>
      </w:pPr>
      <w:r>
        <w:rPr>
          <w:rFonts w:cs="Times New Roman" w:ascii="Times New Roman" w:hAnsi="Times New Roman"/>
          <w:sz w:val="28"/>
          <w:szCs w:val="28"/>
          <w:lang w:eastAsia="en-US"/>
        </w:rPr>
        <w:t>Хасанова Кристина Наильевна</w:t>
      </w:r>
    </w:p>
    <w:p>
      <w:pPr>
        <w:pStyle w:val="Style19"/>
        <w:widowControl w:val="false"/>
        <w:tabs>
          <w:tab w:val="clear" w:pos="708"/>
          <w:tab w:val="left" w:pos="994" w:leader="none"/>
        </w:tabs>
        <w:spacing w:lineRule="auto" w:line="360"/>
        <w:jc w:val="right"/>
        <w:rPr/>
      </w:pPr>
      <w:r>
        <w:rPr>
          <w:rFonts w:cs="Times New Roman" w:ascii="Times New Roman" w:hAnsi="Times New Roman"/>
          <w:sz w:val="28"/>
          <w:szCs w:val="28"/>
          <w:lang w:eastAsia="en-US"/>
        </w:rPr>
        <w:t>Проверила: к. ист.н., доц.</w:t>
      </w:r>
    </w:p>
    <w:p>
      <w:pPr>
        <w:pStyle w:val="Style19"/>
        <w:widowControl w:val="false"/>
        <w:tabs>
          <w:tab w:val="clear" w:pos="708"/>
          <w:tab w:val="left" w:pos="994" w:leader="none"/>
        </w:tabs>
        <w:spacing w:lineRule="auto" w:line="360"/>
        <w:jc w:val="right"/>
        <w:rPr/>
      </w:pPr>
      <w:r>
        <w:rPr>
          <w:rFonts w:cs="Times New Roman" w:ascii="Times New Roman" w:hAnsi="Times New Roman"/>
          <w:sz w:val="28"/>
          <w:szCs w:val="28"/>
          <w:lang w:eastAsia="en-US"/>
        </w:rPr>
        <w:t>Кравцова Елена Сергеевна</w:t>
      </w:r>
    </w:p>
    <w:p>
      <w:pPr>
        <w:pStyle w:val="Normal"/>
        <w:widowControl w:val="false"/>
        <w:tabs>
          <w:tab w:val="clear" w:pos="708"/>
          <w:tab w:val="left" w:pos="994" w:leader="none"/>
        </w:tabs>
        <w:spacing w:lineRule="auto" w:line="36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tabs>
          <w:tab w:val="clear" w:pos="708"/>
          <w:tab w:val="left" w:pos="99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s>
        <w:spacing w:lineRule="auto" w:line="360" w:before="0" w:after="0"/>
        <w:jc w:val="center"/>
        <w:rPr/>
      </w:pPr>
      <w:r>
        <w:rPr>
          <w:rFonts w:cs="Times New Roman" w:ascii="Times New Roman" w:hAnsi="Times New Roman"/>
          <w:sz w:val="28"/>
          <w:szCs w:val="28"/>
        </w:rPr>
        <w:t>Курск 2010</w:t>
      </w:r>
      <w:r>
        <w:br w:type="page"/>
      </w:r>
    </w:p>
    <w:p>
      <w:pPr>
        <w:pStyle w:val="Normal"/>
        <w:tabs>
          <w:tab w:val="clear" w:pos="708"/>
          <w:tab w:val="left" w:pos="994"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994" w:leader="none"/>
          <w:tab w:val="left" w:pos="8248" w:leader="none"/>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widowControl w:val="false"/>
        <w:tabs>
          <w:tab w:val="clear" w:pos="708"/>
          <w:tab w:val="left" w:pos="994" w:leader="none"/>
          <w:tab w:val="left" w:pos="8248" w:leader="none"/>
        </w:tabs>
        <w:spacing w:lineRule="auto" w:line="360" w:before="0" w:after="0"/>
        <w:rPr>
          <w:rFonts w:ascii="Times New Roman" w:hAnsi="Times New Roman" w:cs="Times New Roman"/>
          <w:bCs/>
          <w:sz w:val="28"/>
          <w:szCs w:val="28"/>
        </w:rPr>
      </w:pPr>
      <w:r>
        <w:rPr>
          <w:rFonts w:cs="Times New Roman" w:ascii="Times New Roman" w:hAnsi="Times New Roman"/>
          <w:sz w:val="28"/>
          <w:szCs w:val="28"/>
        </w:rPr>
        <w:t>Глава 1. Икона Божией Матери, именуемая «Знамение»: дискуссии вокруг курской святыни</w:t>
      </w:r>
    </w:p>
    <w:p>
      <w:pPr>
        <w:pStyle w:val="Normal"/>
        <w:widowControl w:val="false"/>
        <w:tabs>
          <w:tab w:val="clear" w:pos="708"/>
          <w:tab w:val="left" w:pos="994" w:leader="none"/>
          <w:tab w:val="left" w:pos="8248" w:leader="none"/>
        </w:tabs>
        <w:spacing w:lineRule="auto" w:line="360" w:before="0" w:after="0"/>
        <w:rPr>
          <w:rFonts w:ascii="Times New Roman" w:hAnsi="Times New Roman" w:cs="Times New Roman"/>
          <w:bCs/>
          <w:sz w:val="28"/>
          <w:szCs w:val="28"/>
        </w:rPr>
      </w:pPr>
      <w:r>
        <w:rPr>
          <w:rFonts w:cs="Times New Roman" w:ascii="Times New Roman" w:hAnsi="Times New Roman"/>
          <w:sz w:val="28"/>
          <w:szCs w:val="28"/>
        </w:rPr>
        <w:t>1.1 История обретения иконы</w:t>
      </w:r>
    </w:p>
    <w:p>
      <w:pPr>
        <w:pStyle w:val="Normal"/>
        <w:widowControl w:val="false"/>
        <w:tabs>
          <w:tab w:val="clear" w:pos="708"/>
          <w:tab w:val="left" w:pos="994" w:leader="none"/>
          <w:tab w:val="left" w:pos="8248" w:leader="none"/>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1.2 Художественно-историческая экспертиза иконы и с</w:t>
      </w:r>
      <w:r>
        <w:rPr>
          <w:rFonts w:cs="Times New Roman" w:ascii="Times New Roman" w:hAnsi="Times New Roman"/>
          <w:sz w:val="28"/>
          <w:szCs w:val="28"/>
        </w:rPr>
        <w:t>поры ученых</w:t>
      </w:r>
    </w:p>
    <w:p>
      <w:pPr>
        <w:pStyle w:val="Normal"/>
        <w:widowControl w:val="false"/>
        <w:tabs>
          <w:tab w:val="clear" w:pos="708"/>
          <w:tab w:val="left" w:pos="994" w:leader="none"/>
          <w:tab w:val="left" w:pos="8248" w:leader="none"/>
        </w:tabs>
        <w:spacing w:lineRule="auto" w:line="360" w:before="0" w:after="0"/>
        <w:rPr/>
      </w:pPr>
      <w:r>
        <w:rPr>
          <w:rFonts w:cs="Times New Roman" w:ascii="Times New Roman" w:hAnsi="Times New Roman"/>
          <w:bCs/>
          <w:sz w:val="28"/>
          <w:szCs w:val="28"/>
        </w:rPr>
        <w:t>Глава 2. Роль Курской Коренной пустыни на развитие Курского края: исторический обзор</w:t>
      </w:r>
    </w:p>
    <w:p>
      <w:pPr>
        <w:pStyle w:val="Normal"/>
        <w:widowControl w:val="false"/>
        <w:tabs>
          <w:tab w:val="clear" w:pos="708"/>
          <w:tab w:val="left" w:pos="994" w:leader="none"/>
          <w:tab w:val="left" w:pos="8248" w:leader="none"/>
        </w:tabs>
        <w:spacing w:lineRule="auto" w:line="360" w:before="0" w:after="0"/>
        <w:rPr/>
      </w:pPr>
      <w:r>
        <w:rPr>
          <w:rFonts w:cs="Times New Roman" w:ascii="Times New Roman" w:hAnsi="Times New Roman"/>
          <w:bCs/>
          <w:sz w:val="28"/>
          <w:szCs w:val="28"/>
        </w:rPr>
        <w:t>Глава 3. Крестный ход: особенности церемониала</w:t>
      </w:r>
    </w:p>
    <w:p>
      <w:pPr>
        <w:pStyle w:val="Normal"/>
        <w:widowControl w:val="false"/>
        <w:tabs>
          <w:tab w:val="clear" w:pos="708"/>
          <w:tab w:val="left" w:pos="994" w:leader="none"/>
          <w:tab w:val="left" w:pos="8248" w:leader="none"/>
        </w:tabs>
        <w:spacing w:lineRule="auto" w:line="360" w:before="0" w:after="0"/>
        <w:rPr/>
      </w:pPr>
      <w:r>
        <w:rPr>
          <w:rFonts w:cs="Times New Roman" w:ascii="Times New Roman" w:hAnsi="Times New Roman"/>
          <w:bCs/>
          <w:sz w:val="28"/>
          <w:szCs w:val="28"/>
        </w:rPr>
        <w:t>Глава 4. Освещение Крестного хода в русской культуре</w:t>
      </w:r>
    </w:p>
    <w:p>
      <w:pPr>
        <w:pStyle w:val="Normal"/>
        <w:widowControl w:val="false"/>
        <w:tabs>
          <w:tab w:val="clear" w:pos="708"/>
          <w:tab w:val="left" w:pos="994" w:leader="none"/>
          <w:tab w:val="left" w:pos="8248" w:leader="none"/>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widowControl w:val="false"/>
        <w:tabs>
          <w:tab w:val="clear" w:pos="708"/>
          <w:tab w:val="left" w:pos="994" w:leader="none"/>
          <w:tab w:val="left" w:pos="8248" w:leader="none"/>
        </w:tabs>
        <w:spacing w:lineRule="auto" w:line="360" w:before="0" w:after="0"/>
        <w:rPr>
          <w:rFonts w:ascii="Times New Roman" w:hAnsi="Times New Roman" w:cs="Times New Roman"/>
          <w:bCs/>
          <w:sz w:val="28"/>
          <w:szCs w:val="28"/>
        </w:rPr>
      </w:pPr>
      <w:r>
        <w:rPr>
          <w:rFonts w:cs="Times New Roman" w:ascii="Times New Roman" w:hAnsi="Times New Roman"/>
          <w:sz w:val="28"/>
          <w:szCs w:val="28"/>
        </w:rPr>
        <w:t>Список используемой литературы</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bookmarkStart w:id="0" w:name="vved"/>
      <w:bookmarkStart w:id="1" w:name="vved"/>
      <w:r>
        <w:br w:type="page"/>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bookmarkStart w:id="2" w:name="vved"/>
      <w:r>
        <w:rPr>
          <w:rFonts w:cs="Times New Roman" w:ascii="Times New Roman" w:hAnsi="Times New Roman"/>
          <w:b/>
          <w:bCs/>
          <w:sz w:val="28"/>
          <w:szCs w:val="28"/>
        </w:rPr>
        <w:t>Введение</w:t>
      </w:r>
      <w:bookmarkEnd w:id="2"/>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s>
        <w:spacing w:lineRule="auto" w:line="360" w:before="0" w:after="0"/>
        <w:ind w:firstLine="709"/>
        <w:jc w:val="both"/>
        <w:rPr/>
      </w:pPr>
      <w:r>
        <w:rPr>
          <w:rFonts w:cs="Times New Roman" w:ascii="Times New Roman" w:hAnsi="Times New Roman"/>
          <w:sz w:val="28"/>
          <w:szCs w:val="28"/>
        </w:rPr>
        <w:t>Христианство начало свой путь на земле через апостольские проповеди. Не избежала этой участи и русская земля. Древнее предание говорит нам о том, что в начальные века российской истории со своими проповедями побывал у нас святой Апостол Андрей. Это он заронил в души наших далеких предков первые искры христианства и любви к Господу Богу.</w:t>
      </w:r>
    </w:p>
    <w:p>
      <w:pPr>
        <w:pStyle w:val="Normal"/>
        <w:widowControl w:val="false"/>
        <w:tabs>
          <w:tab w:val="clear" w:pos="708"/>
          <w:tab w:val="left" w:pos="994" w:leader="none"/>
        </w:tabs>
        <w:spacing w:lineRule="auto" w:line="360" w:before="0" w:after="0"/>
        <w:ind w:firstLine="709"/>
        <w:jc w:val="both"/>
        <w:rPr/>
      </w:pPr>
      <w:r>
        <w:rPr>
          <w:rFonts w:cs="Times New Roman" w:ascii="Times New Roman" w:hAnsi="Times New Roman"/>
          <w:sz w:val="28"/>
          <w:szCs w:val="28"/>
        </w:rPr>
        <w:t>Для создания яркой и красочной картины развития христианства на Руси недостает множества документов и свидетельств. Но и по имеющимся ныне в хранилищах нашей страны и в других государств документам, мы можем составить довольно полную картину распространения Веры Христовой среди славян, в том числе и в Курском крае.</w:t>
      </w:r>
    </w:p>
    <w:p>
      <w:pPr>
        <w:pStyle w:val="Normal"/>
        <w:widowControl w:val="false"/>
        <w:tabs>
          <w:tab w:val="clear" w:pos="708"/>
          <w:tab w:val="left" w:pos="994" w:leader="none"/>
        </w:tabs>
        <w:spacing w:lineRule="auto" w:line="360" w:before="0" w:after="0"/>
        <w:ind w:firstLine="709"/>
        <w:jc w:val="both"/>
        <w:rPr/>
      </w:pPr>
      <w:r>
        <w:rPr>
          <w:rFonts w:cs="Times New Roman" w:ascii="Times New Roman" w:hAnsi="Times New Roman"/>
          <w:sz w:val="28"/>
          <w:szCs w:val="28"/>
        </w:rPr>
        <w:t xml:space="preserve">В 50-х годах </w:t>
      </w:r>
      <w:r>
        <w:rPr>
          <w:rFonts w:cs="Times New Roman" w:ascii="Times New Roman" w:hAnsi="Times New Roman"/>
          <w:sz w:val="28"/>
          <w:szCs w:val="28"/>
          <w:lang w:val="en-US"/>
        </w:rPr>
        <w:t>IX</w:t>
      </w:r>
      <w:r>
        <w:rPr>
          <w:rFonts w:cs="Times New Roman" w:ascii="Times New Roman" w:hAnsi="Times New Roman"/>
          <w:sz w:val="28"/>
          <w:szCs w:val="28"/>
        </w:rPr>
        <w:t xml:space="preserve"> века Святым Синодом было предложено создать ученые комиссии в основном из преподавателей семинарий для поиска и исследования документов издания на их основе очерков по истории каждой из российской епархий.</w:t>
      </w:r>
    </w:p>
    <w:p>
      <w:pPr>
        <w:pStyle w:val="Normal"/>
        <w:widowControl w:val="false"/>
        <w:tabs>
          <w:tab w:val="clear" w:pos="708"/>
          <w:tab w:val="left" w:pos="994" w:leader="none"/>
        </w:tabs>
        <w:spacing w:lineRule="auto" w:line="360" w:before="0" w:after="0"/>
        <w:ind w:firstLine="709"/>
        <w:jc w:val="both"/>
        <w:rPr/>
      </w:pPr>
      <w:r>
        <w:rPr>
          <w:rFonts w:cs="Times New Roman" w:ascii="Times New Roman" w:hAnsi="Times New Roman"/>
          <w:sz w:val="28"/>
          <w:szCs w:val="28"/>
        </w:rPr>
        <w:t>В Курской епархии началась интенсивная работа по созданию её истории. Были найдены многие документы из прошлого: рукописи женского Троицкого монастыря в Курске, диплом Преосвященнейшего Феоктиста, избрании его членом Российской Академии наук, описание жизни Святителя Иосафа, рукописи о явлении Курской Коренной чудотворной иконы Знамения Пресвятой Богородицы и многие другие.</w:t>
      </w:r>
    </w:p>
    <w:p>
      <w:pPr>
        <w:pStyle w:val="Normal"/>
        <w:widowControl w:val="false"/>
        <w:tabs>
          <w:tab w:val="clear" w:pos="708"/>
          <w:tab w:val="left" w:pos="994" w:leader="none"/>
        </w:tabs>
        <w:spacing w:lineRule="auto" w:line="360" w:before="0" w:after="0"/>
        <w:ind w:firstLine="709"/>
        <w:jc w:val="both"/>
        <w:rPr/>
      </w:pPr>
      <w:r>
        <w:rPr>
          <w:rFonts w:cs="Times New Roman" w:ascii="Times New Roman" w:hAnsi="Times New Roman"/>
          <w:sz w:val="28"/>
          <w:szCs w:val="28"/>
        </w:rPr>
        <w:t>В начале 1863 года преподаватель Курской семинарии Матвей Петрович Архангельский выразил согласие составить историю Курской епархии, что он сделал в 1856 году. К сожалению после смерти автора рукопись была утеряна. Благодаря подвижничеству многих ученых-богословов Курска и губернии до революции был накоплен и опубликован достаточно интересный материал по истории Курской епархии, освящающий самые различные стороны духовной жизни.</w:t>
      </w:r>
    </w:p>
    <w:p>
      <w:pPr>
        <w:pStyle w:val="Normal"/>
        <w:widowControl w:val="false"/>
        <w:tabs>
          <w:tab w:val="clear" w:pos="708"/>
          <w:tab w:val="left" w:pos="994" w:leader="none"/>
        </w:tabs>
        <w:spacing w:lineRule="auto" w:line="360" w:before="0" w:after="0"/>
        <w:ind w:firstLine="709"/>
        <w:jc w:val="both"/>
        <w:rPr/>
      </w:pPr>
      <w:r>
        <w:rPr>
          <w:rFonts w:cs="Times New Roman" w:ascii="Times New Roman" w:hAnsi="Times New Roman"/>
          <w:sz w:val="28"/>
          <w:szCs w:val="28"/>
        </w:rPr>
        <w:t>Именно эти источники помогли мне подготовить материал об истории великого Крестного хода в Курской губернии.</w:t>
      </w:r>
    </w:p>
    <w:p>
      <w:pPr>
        <w:pStyle w:val="Normal"/>
        <w:widowControl w:val="false"/>
        <w:tabs>
          <w:tab w:val="clear" w:pos="708"/>
          <w:tab w:val="left" w:pos="994" w:leader="none"/>
        </w:tabs>
        <w:spacing w:lineRule="auto" w:line="360" w:before="0" w:after="0"/>
        <w:ind w:firstLine="709"/>
        <w:jc w:val="both"/>
        <w:rPr/>
      </w:pPr>
      <w:r>
        <w:rPr>
          <w:rFonts w:cs="Times New Roman" w:ascii="Times New Roman" w:hAnsi="Times New Roman"/>
          <w:sz w:val="28"/>
          <w:szCs w:val="28"/>
        </w:rPr>
        <w:t>Одним из источников для создания данной работы является книга иеромонаха Леонида «Историческое описание Коренной Рождество-Богородицкой пустыни», в которой он описывает начало крестных ходов с чудотворной иконой «Знамения» Божией Матери из Курского Богородицкого монастыря в Коренную пустынь. Устное и письменное предание относят к 1618 году, ко времени возрождения обители и освящения новопостроенного в ней храма; причем срок пребывания иконы в пустыни увеличивалс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widowControl w:val="false"/>
        <w:tabs>
          <w:tab w:val="clear" w:pos="708"/>
          <w:tab w:val="left" w:pos="994" w:leader="none"/>
        </w:tabs>
        <w:spacing w:lineRule="auto" w:line="360" w:before="0" w:after="0"/>
        <w:ind w:firstLine="709"/>
        <w:jc w:val="both"/>
        <w:rPr/>
      </w:pPr>
      <w:r>
        <w:rPr>
          <w:rFonts w:cs="Times New Roman" w:ascii="Times New Roman" w:hAnsi="Times New Roman"/>
          <w:sz w:val="28"/>
          <w:szCs w:val="28"/>
        </w:rPr>
        <w:t>В.Н. Лысых в своей книге «Курская Коренная икона Божией Матери Знамения» пишет: «Нельзя изобразить, с каким живым чувством веры, с каким сердечным умилением весь народ сопровождает чудодейственный образ Богоматери. Кроме внутренней преданности к святыни, каждый старается выразить её и внешним образом.</w:t>
      </w:r>
    </w:p>
    <w:p>
      <w:pPr>
        <w:pStyle w:val="Normal"/>
        <w:widowControl w:val="false"/>
        <w:tabs>
          <w:tab w:val="clear" w:pos="708"/>
          <w:tab w:val="left" w:pos="994" w:leader="none"/>
        </w:tabs>
        <w:spacing w:lineRule="auto" w:line="360" w:before="0" w:after="0"/>
        <w:ind w:firstLine="709"/>
        <w:jc w:val="both"/>
        <w:rPr/>
      </w:pPr>
      <w:r>
        <w:rPr>
          <w:rFonts w:cs="Times New Roman" w:ascii="Times New Roman" w:hAnsi="Times New Roman"/>
          <w:sz w:val="28"/>
          <w:szCs w:val="28"/>
        </w:rPr>
        <w:t>По сему всякий бдительно заботиться или участвует в несении киота, в коем помещается святой образ, или, за множеством ревнующих о том, чтобы только коснуться его. Все предметы, употребляемые в крестном ходе, как- то: большие фонари, наполненные горящими свечами, церковные хоругви, цеховые значки…, - несутся богомольцами с теплым усердием»</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widowControl w:val="false"/>
        <w:tabs>
          <w:tab w:val="clear" w:pos="708"/>
          <w:tab w:val="left" w:pos="994" w:leader="none"/>
        </w:tabs>
        <w:spacing w:lineRule="auto" w:line="360" w:before="0" w:after="0"/>
        <w:ind w:firstLine="709"/>
        <w:jc w:val="both"/>
        <w:rPr/>
      </w:pPr>
      <w:r>
        <w:rPr>
          <w:rFonts w:cs="Times New Roman" w:ascii="Times New Roman" w:hAnsi="Times New Roman"/>
          <w:sz w:val="28"/>
          <w:szCs w:val="28"/>
        </w:rPr>
        <w:t>Со стороны гражданского начальства как указывает Т.Н. Арцыбашев в книге «Православный Курский край» предписывалось соблюдать во время крестного хода от Курска до Коренной пустыни и обратно установленный порядок, необходимый потому, что этот ход обыкновенно сопровождало несколько тысяч народа, стекавшегося для поклонения чудотворной иконе даже из отдаленных губерний, так что богомольцы, по крайней мере, занимали пятиверстное пространство. Вдоволь сказать, что подобного стечения народа нельзя было встретить не только в России, но и во всей Европе. 1860 году в этом ходе участвовало более 60 тысяч человек»</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widowControl w:val="false"/>
        <w:tabs>
          <w:tab w:val="clear" w:pos="708"/>
          <w:tab w:val="left" w:pos="994" w:leader="none"/>
        </w:tabs>
        <w:spacing w:lineRule="auto" w:line="360" w:before="0" w:after="0"/>
        <w:ind w:firstLine="709"/>
        <w:jc w:val="both"/>
        <w:rPr/>
      </w:pPr>
      <w:r>
        <w:rPr>
          <w:rFonts w:cs="Times New Roman" w:ascii="Times New Roman" w:hAnsi="Times New Roman"/>
          <w:sz w:val="28"/>
          <w:szCs w:val="28"/>
        </w:rPr>
        <w:t>Нельзя не упомянуть о прекрасном Знаменском монастыре в работе А. Г. Шпилева «Знаменский монастырь», эта обитель возникла в годы смуты в 1613 году. Монастырь, называвшийся первоначально Рождество Богородицким, был обетным, т.е. основанный курянами в знак своей благодарности божественным силам за заступничество во время осады города польскими войсками в 1612 году. Знаменский монастырь расположен в самом центре Курска – на высоком обрывистом мысу при слиянии рек Тускарь и Кур. Огромный кирпичный храм в стиле классицизма, выстроенный в 1816-1826 на месте кирпичного храма XVII в. Крестообразное в плане здание увенчано большим сферическим куполом на световом барабане, с трапезной и шестиколонными боковыми портиками. Четыре малых барабана образуют каноническое пятиглавие, над западными углами трапезной стояли парные колокольни. Приделы Александра Невского, Митрофана Воронежского, на хорах Николая Чудотворца и Тихона Задонского. Малыекупола и колокольни разобраны, перестроены под кинотеатр. В 1943 выгорел, в 1949-1956 реконструирован. В 1992 передан церкви, в 1999-2001 отремонтирован в формах, близких к первоначальным</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18"/>
        <w:widowControl w:val="false"/>
        <w:tabs>
          <w:tab w:val="clear" w:pos="708"/>
          <w:tab w:val="left" w:pos="994" w:leader="none"/>
        </w:tabs>
        <w:spacing w:lineRule="auto" w:line="360" w:before="0" w:after="0"/>
        <w:ind w:firstLine="709"/>
        <w:jc w:val="both"/>
        <w:rPr>
          <w:sz w:val="28"/>
          <w:szCs w:val="28"/>
        </w:rPr>
      </w:pPr>
      <w:r>
        <w:rPr>
          <w:sz w:val="28"/>
          <w:szCs w:val="28"/>
        </w:rPr>
        <w:t>О монастыре Коренная пустынь написано в книге А. Фирсова «Коренная пустынь». Это место обретения Чудотворной иконы Пресвятой Богородицы «Знамение» Курской Коренной. И город Курск, и знаменитая Коренская ярмарка своим существованием обязаны святыне. Монастырь основан в 1597 году по указу царя Федора Иоановича. Среди древних русских обителей одной из самых известных с давних пор была Курская Коренная Рождества Пресвятой Богородицы Пустынь. Это один из первых монастырей в курском крае. Коренная пустынь расположена на правом берегу реки Тускарь в 30 километрах от Курска по направлению на север. В темной синеве обширного коренского леса сияли золотом кресты монастырских церквей, белокаменные своды стройными уступами спускались к реке и церкви Живоносного Источника, напоминая сходы в пещеры Киево-Печерской лавры или прибрежные афонские монастыри. Не случайно было избрано это место для спасения душ человеческих. Сама Царица Небесная указала на него чудесным явлением Своего Образа на опушке глухого леса. С тех самых пор уже более семи столетий не умолкает здесь молитва.</w:t>
      </w:r>
    </w:p>
    <w:p>
      <w:pPr>
        <w:pStyle w:val="Style18"/>
        <w:widowControl w:val="false"/>
        <w:tabs>
          <w:tab w:val="clear" w:pos="708"/>
          <w:tab w:val="left" w:pos="994" w:leader="none"/>
        </w:tabs>
        <w:spacing w:lineRule="auto" w:line="360" w:before="0" w:after="0"/>
        <w:ind w:firstLine="709"/>
        <w:jc w:val="both"/>
        <w:rPr/>
      </w:pPr>
      <w:r>
        <w:rPr>
          <w:sz w:val="28"/>
          <w:szCs w:val="28"/>
        </w:rPr>
        <w:t>Несколько лет назад в центральной части монастыря был установлен памятник преподобному Серафиму Саровскому. Великий подвижник православия – наш земляк, уроженец города Курска. Он не раз бывал в монастыре, а от чудотворной иконы «Знамение» Курской Коренной получил в 10-летнем возрасте исцеление от тяжелой болезни. Автор скульптуры – Вячеслав Клыков. Такая же скульптура установлена и недалеко от города Сарова, возле одной из дальних пустынек, где совершал свои духовные подвиги батюшка Серафим. Коренная пустынь, как и в прежние века, являет собой пример живоносного источника, питающего российский народ живительными силами православной веры</w:t>
      </w:r>
      <w:r>
        <w:rPr>
          <w:rStyle w:val="FootnoteCharacters"/>
          <w:rStyle w:val="FootnoteAnchor"/>
          <w:sz w:val="28"/>
          <w:szCs w:val="28"/>
        </w:rPr>
        <w:footnoteReference w:id="6"/>
      </w:r>
      <w:r>
        <w:rPr>
          <w:sz w:val="28"/>
          <w:szCs w:val="28"/>
        </w:rPr>
        <w:t>.</w:t>
      </w:r>
    </w:p>
    <w:p>
      <w:pPr>
        <w:pStyle w:val="Style18"/>
        <w:widowControl w:val="false"/>
        <w:tabs>
          <w:tab w:val="clear" w:pos="708"/>
          <w:tab w:val="left" w:pos="994" w:leader="none"/>
        </w:tabs>
        <w:spacing w:lineRule="auto" w:line="360" w:before="0" w:after="0"/>
        <w:ind w:firstLine="709"/>
        <w:jc w:val="both"/>
        <w:rPr/>
      </w:pPr>
      <w:r>
        <w:rPr>
          <w:sz w:val="28"/>
          <w:szCs w:val="28"/>
        </w:rPr>
        <w:t>История обретения иконы Божией Матери, именуемой «Знамение» и возникновение крестного хода всегда было, есть и будет актуальным для людей верующих, так как эта вера даёт силы и помогает преодолеть жизненные трудности.</w:t>
      </w:r>
    </w:p>
    <w:p>
      <w:pPr>
        <w:pStyle w:val="Style18"/>
        <w:widowControl w:val="false"/>
        <w:tabs>
          <w:tab w:val="clear" w:pos="708"/>
          <w:tab w:val="left" w:pos="994" w:leader="none"/>
        </w:tabs>
        <w:spacing w:lineRule="auto" w:line="360" w:before="0" w:after="0"/>
        <w:ind w:firstLine="709"/>
        <w:jc w:val="both"/>
        <w:rPr/>
      </w:pPr>
      <w:r>
        <w:rPr>
          <w:sz w:val="28"/>
          <w:szCs w:val="28"/>
        </w:rPr>
        <w:t>Работая над этой темой я хотела раскрыть ту важнейшую ценность, которой богата наша Святая Курская земля.</w:t>
      </w:r>
    </w:p>
    <w:p>
      <w:pPr>
        <w:pStyle w:val="Style18"/>
        <w:widowControl w:val="false"/>
        <w:tabs>
          <w:tab w:val="clear" w:pos="708"/>
          <w:tab w:val="left" w:pos="994" w:leader="none"/>
        </w:tabs>
        <w:spacing w:lineRule="auto" w:line="360" w:before="0" w:after="0"/>
        <w:ind w:firstLine="709"/>
        <w:jc w:val="both"/>
        <w:rPr>
          <w:b/>
          <w:b/>
          <w:sz w:val="28"/>
          <w:szCs w:val="28"/>
        </w:rPr>
      </w:pPr>
      <w:r>
        <w:rPr>
          <w:b/>
          <w:sz w:val="28"/>
          <w:szCs w:val="28"/>
        </w:rPr>
      </w:r>
      <w:r>
        <w:br w:type="page"/>
      </w:r>
    </w:p>
    <w:p>
      <w:pPr>
        <w:pStyle w:val="Style18"/>
        <w:widowControl w:val="false"/>
        <w:tabs>
          <w:tab w:val="clear" w:pos="708"/>
          <w:tab w:val="left" w:pos="994" w:leader="none"/>
        </w:tabs>
        <w:spacing w:lineRule="auto" w:line="360" w:before="0" w:after="0"/>
        <w:ind w:firstLine="709"/>
        <w:jc w:val="both"/>
        <w:rPr>
          <w:b/>
          <w:b/>
          <w:sz w:val="28"/>
          <w:szCs w:val="28"/>
        </w:rPr>
      </w:pPr>
      <w:r>
        <w:rPr>
          <w:b/>
          <w:sz w:val="28"/>
          <w:szCs w:val="28"/>
        </w:rPr>
        <w:t>Глава 1. Икона Божией Матери, именуемая «Знамение»: дискуссии вокруг русской святыни</w:t>
      </w:r>
    </w:p>
    <w:p>
      <w:pPr>
        <w:pStyle w:val="Style18"/>
        <w:widowControl w:val="false"/>
        <w:tabs>
          <w:tab w:val="clear" w:pos="708"/>
          <w:tab w:val="left" w:pos="994" w:leader="none"/>
        </w:tabs>
        <w:spacing w:lineRule="auto" w:line="360" w:before="0" w:after="0"/>
        <w:ind w:firstLine="709"/>
        <w:jc w:val="both"/>
        <w:rPr>
          <w:b/>
          <w:b/>
          <w:sz w:val="28"/>
          <w:szCs w:val="28"/>
        </w:rPr>
      </w:pPr>
      <w:r>
        <w:rPr>
          <w:b/>
          <w:sz w:val="28"/>
          <w:szCs w:val="28"/>
        </w:rPr>
      </w:r>
    </w:p>
    <w:p>
      <w:pPr>
        <w:pStyle w:val="Normal"/>
        <w:widowControl w:val="false"/>
        <w:numPr>
          <w:ilvl w:val="1"/>
          <w:numId w:val="1"/>
        </w:numPr>
        <w:tabs>
          <w:tab w:val="clear" w:pos="708"/>
          <w:tab w:val="left" w:pos="1134" w:leader="none"/>
        </w:tabs>
        <w:spacing w:lineRule="auto" w:line="360" w:before="0" w:after="0"/>
        <w:ind w:left="0" w:firstLine="709"/>
        <w:jc w:val="both"/>
        <w:rPr/>
      </w:pPr>
      <w:r>
        <w:rPr>
          <w:rFonts w:cs="Times New Roman" w:ascii="Times New Roman" w:hAnsi="Times New Roman"/>
          <w:b/>
          <w:bCs/>
          <w:sz w:val="28"/>
          <w:szCs w:val="28"/>
        </w:rPr>
        <w:t>История обретения иконы</w:t>
      </w:r>
    </w:p>
    <w:p>
      <w:pPr>
        <w:pStyle w:val="Style18"/>
        <w:widowControl w:val="false"/>
        <w:tabs>
          <w:tab w:val="clear" w:pos="708"/>
          <w:tab w:val="left" w:pos="994" w:leader="none"/>
        </w:tabs>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tabs>
          <w:tab w:val="clear" w:pos="708"/>
          <w:tab w:val="left" w:pos="994" w:leader="none"/>
        </w:tabs>
        <w:spacing w:lineRule="auto" w:line="360" w:before="0" w:after="0"/>
        <w:ind w:firstLine="709"/>
        <w:jc w:val="both"/>
        <w:rPr/>
      </w:pPr>
      <w:r>
        <w:rPr>
          <w:rFonts w:cs="Times New Roman" w:ascii="Times New Roman" w:hAnsi="Times New Roman"/>
          <w:sz w:val="28"/>
          <w:szCs w:val="28"/>
        </w:rPr>
        <w:t>Икона Божией Матери, именуемая «Знамение», изображает Пресвятую Богородицу, иконы Божией Матери Курская коренная сидящую и молитвенно подъемлющую руки свои; на груди ее, на фоне круглого щита (или сферы) благословляющий Божественный Младенец – Спас-Эммануил. Такое изображение Богоматери относится к числу самых первых Ее иконописных образов. В усыпальнице святой Агнии в Риме есть изображение Богоматери с распростертыми в молитве руками и с Младенцем, сидящим на Ее коленях. Это изображение относится к IV веку. Кроме того, известен древний византийский образ Богоматери «Никией,» VI века, где Пресвятая Богородица изображена сидящею на троне и держащею обеими руками перед собой овальный щит с образом Спаса-Эммануила. Иконы Божией Матери, известные под именем «Знамение» появились на Руси в ХI-ХII веках, а называться так стали после чудесного знамения от Новгородской иконы, случившегося в 1170 году. Другая, подобная икона, явилась около г. Курска в 1295 году, носит название Курско-Коренная. О ней мы подробно расскажем в следующей главе. В этот год соединенные силы русских удельных князей, возглавляемые сыном Суздальского князя Андрея Боголюбского, подошли под стены Великого Новгорода. Новгородцам оставалось уповать лишь на Божию помощь. Дни и ночи молились они, умоляя Господа не оставлять их. На третью ночь услышал архиепископ Новгородский Илия дивный голос, повелевающий ему взять из Церкви Спаса Преображения на Ильиной улице образ Пресвятой Богородицы и вынести его на городскую стену. Когда икону переносили, – враги пустили в крестный ход тучу стрел, и одна из них вонзилась в иконописный лик Богородицы. Из глаз Ее истекли слезы, и икона повернулась ликом к городу. После такого Божественного знамения на врагов внезапно напал неизъяснимый ужас, они стали побивать друг друга, а ободренные Господом новгородцы бесстрашно устремились в бой и победили. Воспоминание чудесного заступничества Царицы Небесной, архиепископ Илия тогда же установил праздник в честь Знамения Божией Матери, который и доныне празднует вся Русская Церковь. Афонский иеромонах Пахомий Логофет, присутствовавший на праздновании иконе в России, написал на этот праздник два канона. На некоторых Новгородских иконах Знамения, кроме Богоматери с Предвечным Младенцем, изображаются и чудесные события 1170 года. Чудотворная икона 186 лет после явления знамения находилась в той же церкви Спаса Преображения на Ильиной улице. В 1356 году для нее был выстроен в Новгороде храм Знамения Пресвятой Богородицы, ставший собором Знаменского монастыря. Многочисленные списки с иконы Знамения известны по всей России. Многие из них просияли чудесами в местных храмах и были наименованы по месту явления чудес. К таким спискам иконы Знамения относятся иконы Дионисиево-Глушицкая, Абалацкая, Курская, Серафимо-Понетаевская и другие</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widowControl w:val="false"/>
        <w:tabs>
          <w:tab w:val="clear" w:pos="708"/>
          <w:tab w:val="left" w:pos="994" w:leader="none"/>
        </w:tabs>
        <w:spacing w:lineRule="auto" w:line="360" w:before="0" w:after="0"/>
        <w:ind w:firstLine="709"/>
        <w:jc w:val="both"/>
        <w:rPr/>
      </w:pPr>
      <w:r>
        <w:rPr>
          <w:rFonts w:cs="Times New Roman" w:ascii="Times New Roman" w:hAnsi="Times New Roman"/>
          <w:sz w:val="28"/>
          <w:szCs w:val="28"/>
        </w:rPr>
        <w:t>Курская икона «Знамение» Божией Матери – одна из замечательнейших и древнейших икон православной Руси. История этой иконы весьма поучительна и исполнена такого множества благодатных знамений и чудес, что вызывает невольное благоговение к дивной святыне. В 13-м столетии, в страшную годину татарского погрома, когда почти вся Русь лежала в развалинах, Курская область не избежала общей участи русских городов: вся она пришла в полное запустение, и ее главный город Курск, разоренный полчищами Батыя, превратился в дикое, пустынное место, заросшее дремучим лесом и заселенное дикими зверями. Жители уцелевшего от погрома города Рыльска часто ходили сюда на охоту для ловли зверей. Один из охотников зашел однажды на берега реки Тускарь, недалеко от разоренного Курска. Высматривая здесь добычу, случайно заметил он лежавшую на земле при корне дерева икону, обращенную ликом вниз к земле. Охотник поднял ее и увидел, что она по изображению подобна Новгородской иконе «Знамения». При этом явлении иконы совершилось и первое чудо от нее: едва только охотник-зверолов поднял святую икону с земли, как тотчас из того места, на котором она лежала, с силою забил чистый и многоводный источник. Это было 8-го сентября 1295-го года. Зверолов не решался после этого оставить икону в ее прежнем месте. Он построил здесь небольшую деревянную часовню и в ней поставил новоявленный образ Богоматери. Вскоре об этом узнали жители Рыльска и стали посещать место явления для поклонения новой святыне, которая с течением времени все более и более прославлялась чудотворениями. Узнав об этом, Рыльский князь Василий Шемяка приказал перенести ее в Рыльск. Икона была торжественно встречена всеми жителями, вышедшими за город навстречу иконе. Один только князь Шемяка уклонился от этого торжества. За это он в самый день прибытия иконы в Рыльск был наказан слепотой. Князь сознал свою вину, раскаялся и, совершив усердное молебствие пред святою иконою, получил исцеление. Умиленный этим чудом, Шемяка соорудил в Рыльске церковь во имя Рождества Пресвятой Богородицы. В этом храме была поставлена чудотворная икона, и в день явления ее, 8-го сентября, установлено ежегодное ее празднование. Но икона пребывала здесь недолго: чудотворным образом она исчезла из храма и возвратилась на место своего явления, на берега реки Тускарь. Жители Рыльска неоднократно брали ее отсюда и ставили в Рыльске, но всякий раз она непостижимо возвращалась на прежнее место. Тогда они поняли, что Богоматерь благоволит к месту явления своей иконы, и оставили ее здесь в часовне. Многочисленные богомольцы стекались сюда для поклонения святыне, от которой обильно происходили чудеса. Молебствия для богомольцев совершал один благочестивый священник по прозванию Боголюб, который добровольно, по особому усердию и благоговению к Богоматери, явился сюда и жил здесь, упражняясь в подвижничестве. В 1383-м году Курская область подверглась новому разграблению со стороны татар. Татары, встретив на своем пути часовню, взяли священника в плен, а часовню решили сжечь. Но часовня, несмотря на все усилия, не загоралась, хотя они обложили ее хворостом. Суеверные варвары накинулись на Боголюба, подозревая его в волшебстве, которым они объясняли свою неудачу. Благочестивый иерей обличил их неразумие и указал на икону Божией матери, находящуюся в часовне. Озлобленные татары схватили святую икону, рассекли ее на две части и бросили их в разные стороны, а часовню сожгли. Иерей Боголюб был отведен в плен. В плену неверных благочестивый старец сохранял свою христианскую веру: несмотря на увещания татар принять их религию, он остался непреклонен, возлагая все свое упование на Пресвятую Богоматерь. И эта надежда не обманула его. Однажды он пас овец и услаждал себя в тяжкой неволе пением церковных молитв и славословий в честь Богоматери. Проезжавшие к хану послы московского царя, услышав это пение, узнали в пастухе-старце русского священника и выкупили его из плена. Боголюб вернулся в свое отечество и поселился опять на своем прежнем месте, где стояла часовня с иконой. Здесь он скоро нашел расколотые татарами части чудотворной иконы, сложил их вместе, и они тотчас же срослись настолько плотно, что не осталось никакого следа от этого повреждения; только в том месте, где была расколота икона, показалась «аки роса». Жители Рыльска, узнав об этом чуде, прославили Бога и Его Пречистую Матерь. Обновив церковь Рождества Богородицы, построенную Шемякою, жители Рыльска снова попытались перенести сюда святую икону, но последняя опять чудесным образом возвратилась на место своего явления. Тогда здесь была выстроена новая часовня, в которой икона «Знамение» и пребывала около 200 лет, непрестанно источая чудес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widowControl w:val="false"/>
        <w:tabs>
          <w:tab w:val="clear" w:pos="708"/>
          <w:tab w:val="left" w:pos="994" w:leader="none"/>
        </w:tabs>
        <w:spacing w:lineRule="auto" w:line="360" w:before="0" w:after="0"/>
        <w:ind w:firstLine="709"/>
        <w:jc w:val="both"/>
        <w:rPr/>
      </w:pPr>
      <w:r>
        <w:rPr>
          <w:rFonts w:cs="Times New Roman" w:ascii="Times New Roman" w:hAnsi="Times New Roman"/>
          <w:sz w:val="28"/>
          <w:szCs w:val="28"/>
        </w:rPr>
        <w:t>Город Курск, бывший в запустении после разорения полчищами Батыя, был восстановлен в 1597 году повелением московского царя Феодора Иоанновича. Благочестивый царь, слышавший много рассказов о чудесах иконы, выразил желание увидеть ее, и она была доставлена в Москву. Царь встретил ее сам с патриархом Иовом, со всем священным собором, ближними боярами и войском и по совершении пред ней молебного пения приказал сделать на верхней части иконы изображение Господа Саваофа с исходящим из недр Его Святым Духом, на остальных же сторонах – изображения ветхозаветных пророков в различных одеждах, по различию происхождения и звания, со свитками в руках. Лики пророков обращены к изображению Богородицы, имеющей в недрах своих Эммануила. На правой стороне иконы изображен царь и пророк Соломон; в правой руке его свиток с изречением: «Премудрость создала себе дом», а за ним книзу следует пророк Даниил; в левой руке него свиток с изречением: «Аз видах гору каменную.» За сим – пророк Иеремия со свитком в левой руке, на котором изречение: «Се, дни грядут, глаголет Господь». Внизу – пророк Илия со свитком в обеих руках, на котором изречение: «Ревнуя о Господе». На левой стороне вверху царь и пророк Давид со свитком в левой руке, на котором изречение: «Воскресни Господи в покой твой». Ниже – пророк Моисей со свитком в обеих руках, на нем изречение: «Аз видах купину огни….» За ним – пророк Исаия со свитком в правой руке с изречением: «Се дева во чреве приимет.» За сим – пророкГедеон со свитком в левой руке, на котором изречение: «Сни де яко дождь на руно». На нижней части иконы изображен пророк Аввакум со свитком в обеих руках, содержащим изречение: «Бог от юга приидет.» Изображение именно этих пророков имеет прямое отношение к изображению Пресвятой Богородицы, которое называется «Знамением.» На иконе изображено зачатие Сына Божия, Эммануила, во чреве Пресвятой Девы Богородицы; а это величайшее чудо, по пророчеству св. Исаии, было знамением царскому дому Давида, что он не прекратится до воплощения Сына Божия. Но о том же чуде воплощения Сына Божия предвозвестили и другие ветхозаветные пророки; поэтому изображения и этих пророков со свитками, в которых содержатся их пророческие изречения, также помещены на иконе «Знамения» Пресвятой Богородицы как их общее согласное свидетельство об истинности чудесного знамения, данного Богом чрез пророка Исаию. Изображение Богородицы, Господа Саваофа и пророков по царскому приказанию были украшены сребропозлащенным окладом, жемчугом и драгоценными камнями. Царица Ирина Федоровна украсила святую икону богатою ризою с жемчугом, драгоценными камнями и атласною пеленою, шитою золотом. Икона затем была возвращена, и в том же году, при ближайшем содействии царя, на месте часовни был основан монастырь и воздвигнута церковь во имя Рождества Пресвятой Богородицы. Первым игуменом был Рыльский священник Георгий, в монашестве Евфимий. В том же году была построена другая церковь во имя «Живоносного Источника» под горою, у самой реки, над тем источником, который образовался при обретении иконы. Ново основанный монастырь стал называться Коренной Пустынью в память явления иконы при корне дерева.</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s>
        <w:spacing w:lineRule="auto" w:line="360" w:before="0" w:after="0"/>
        <w:ind w:firstLine="709"/>
        <w:jc w:val="both"/>
        <w:rPr/>
      </w:pPr>
      <w:r>
        <w:rPr>
          <w:rFonts w:cs="Times New Roman" w:ascii="Times New Roman" w:hAnsi="Times New Roman"/>
          <w:b/>
          <w:sz w:val="28"/>
          <w:szCs w:val="28"/>
        </w:rPr>
        <w:t>1.2 Художественно-историческая экспертиза иконы и споры ученых</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4" w:leader="none"/>
        </w:tabs>
        <w:spacing w:lineRule="auto" w:line="360" w:before="0" w:after="0"/>
        <w:ind w:firstLine="709"/>
        <w:jc w:val="both"/>
        <w:rPr/>
      </w:pPr>
      <w:r>
        <w:rPr>
          <w:rFonts w:cs="Times New Roman" w:ascii="Times New Roman" w:hAnsi="Times New Roman"/>
          <w:sz w:val="28"/>
          <w:szCs w:val="28"/>
        </w:rPr>
        <w:t>При нашествии крымских татар на южные пределы России икона для большей безопасности была перенесена из Коренной Пустыни в Курск, в соборный храм. В 1611-м году Пустынь была разорена татарами. Царь Борис Годунов питал большое благоговение к этой иконе и в благодарность за спасение Курска от голода, свирепствовавшего при нем почти повсеместно, сделал много ценных пожертвований на украшение иконы. Благоговение русских православных людей к иконе «Знамение» было настолько велико, что даже Самозванец, желая привлечь к себе внимание и сочувствие окружающих, оказывал почитание этой иконе; он приказал перенести ее из Курска в свой лагерь в Путивле, а затем взял ее с собою в Москву и поставил в царских хоромах, где она оставалась до 1615-го года. Во время отсутствия иконы благодатная помощь Богоматери не оставляла Курск. В 1612-м году польский полководец Жолнерский с большим войском осадил Курск. При самом начале осады некоторые граждане видели осеняющую город Богоматерь с двумя светлыми иноками. Пленные поляки рассказывали, что они также видели на стенах города жену с двумя светлыми мужами, которая грозила в сторону осаждавших. Во время осады жители неоднократно совершали крестные ходы вокруг города и дали обет в случае освобождения от вражеского нашествия построить в городе монастырь в честь Пресвятой Богородицы и поставить в нем чудотворную икону «Знамение». Неприятели вскоре сняли осаду и отступили от Курска с большими потерями. В благодарность Небесной Заступнице курские граждане построили монастырь во имя Знамения Пресвятой Богородицы. В 1615-м году, по особому прошению курских жителей, царь Михаил Федорович повелел возвратить чудотворный образ из Москвы в Курск и поставить его в курском соборном храме. В 1618-м году с дозволения царя Михаила Федоровича икона была перенесена в собор Знаменского монастыря, где она все время до революции и пребывал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widowControl w:val="false"/>
        <w:tabs>
          <w:tab w:val="clear" w:pos="708"/>
          <w:tab w:val="left" w:pos="994" w:leader="none"/>
        </w:tabs>
        <w:spacing w:lineRule="auto" w:line="360" w:before="0" w:after="0"/>
        <w:ind w:firstLine="709"/>
        <w:jc w:val="both"/>
        <w:rPr/>
      </w:pPr>
      <w:r>
        <w:rPr>
          <w:rFonts w:cs="Times New Roman" w:ascii="Times New Roman" w:hAnsi="Times New Roman"/>
          <w:sz w:val="28"/>
          <w:szCs w:val="28"/>
        </w:rPr>
        <w:t>После чудесного обретения Чудотворной иконы несколько дней перед ней совершались непрерывные моления. В середине октября генерал Кутепов дал понять епископу Феофану, управлявшему Курской епархией, что Курск может быть временно оставлен Добровольческой армией, и предложил ему выехать на юг, обещав обеспечить проезд. Епископ Феофан собрал духовенство и разрешил желающим воспользоваться предложением генерала, тем более, что последний уверял, что Курск будет оставлен только на короткое время. Тогда епископ Феофан с наместником монастыря, архимандритом Иеронимом (впоследствии архиепископом Детройтским), и с пожелавшим духовенством отправились поездом в Белгород, а Курскую чудотворную икону было благословлено с иноками Знаменского монастыря и Коренной Пустыни, отвезти в город Обоянь, в 60-ти верстах на юг от Курска, куда икону давно приглашали. В случае же приближения фронта к Обоянипоручено было отбыть с иконой в Белгород. Сопровождали икону следующие иноки: Варнак,настоятель Коренной Пустыни, иеромонахи Аристарх, Смарагд, Герман, Михаил, Августин, архидиакон Иоанникий и четыре иеродиакона. Остальная братия решила оставаться в Курске. Перед отбытием иконы отслужили в Знаменском соборе молебен с акафистом Божией Матери, на который собралась оставшаяся братия и немногие богомольцы, всего около 50-ти человек. Ровно в 9 часов вечера, 31-го октября 1919 года, чудотворная икона покинула Знаменский монастырь. Из-за рано наступившей суровой зимы пришлось везти икону в санях. До первой остановки в селе Медведка ее держал на руках иеромонах Гермоген, впоследствии – архимандрит. В уездном городе Обоянь нашли приют в местном мужском монастыре. Это было в ночь на воскресенье. На другой день отслужили литургию и молебен перед иконой. В тот же день отправились дальше, чтобы не попасть в руки красных. Все эти дни бушевала страшная метель, и идти было очень тяжело. На санях сидел,только держащий икону, все остальные должны были идти пешком. После трехдневного чрезвычайно тяжелого пути, иноки с Чудотворной иконой добрались до Белгорода и поставили ее, по благословению епископа Феофана, в мужском монастыре, где почивали мощи Святителя Иосифа. Там икона пробыла около двух недель, все время посещая дома белгородцев, как бы прощаясь с родным курским краем. 18-го ноября, в отдельном вагоне, икона покинула курские пределы и отбыла в Таганрог, куда и прибыла 20-го ноября, в канун праздника Введения ,во храм Пресвятой Богородицы. Три недели пробыла икона в Таганроге, имея пребывание на Афонском подворье и почти ежедневно посещая дома усердствующих. Дальнейшие кратковременные этапы: Ростов, Екатеринодар, Новороссийск. Монахам с иконой часто приходилось голодать и холодать. Наконец, 1-го марта 1920-го года, на пароходе «Святой Николай» Курская чудотворная икона в сопровождении епископа Феофана и иноков, не пожелавших с ней расстаться, покинула берега России и из Новороссийска через Константинополь прибыла с Салоники. 2-го апреля икона прибыла в древнюю столицу Сербии, город Ниш, где ее с великим торжеством встретил Нишский сербский епископ Досифей, со всем своим духовенством и множеством народа. Епископ Досифей был великим другом русского народа и оставался таковым до самой кончины. Умер он в сане митрополита Загребского во время 2-й мировой войны. По усердной просьбе генерала Врангеля, удерживавшего после Новороссийской эвакуации с горстью воинов-патриотов последний свободный клочок русской земли – Крым, – Курская чудотворная икона из Сербии отбыла туда для ободрения воинов. Прибыла она в Крым на пароходе «Святой Георгий» 14-го сентября 1920-го года, в день праздника Воздвижения Честного и Животворящего Креста. Крым в то время уже агонизировал, и черная туча большевизма окончательно заволокла русскую землю. Вместе с остатками армии и со всеми желающими покинуть Крым и уйти от большевиков на чужбину, 29-го октября 1920 года, на дредноуте «Генерал Алексеев»почти ровно через год после отбытия из Курска, чудотворная икона снова, теперь уже надолго, покинула русскую землю</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widowControl w:val="false"/>
        <w:tabs>
          <w:tab w:val="clear" w:pos="708"/>
          <w:tab w:val="left" w:pos="994" w:leader="none"/>
        </w:tabs>
        <w:spacing w:lineRule="auto" w:line="360" w:before="0" w:after="0"/>
        <w:ind w:firstLine="709"/>
        <w:jc w:val="both"/>
        <w:rPr/>
      </w:pPr>
      <w:r>
        <w:rPr>
          <w:rFonts w:cs="Times New Roman" w:ascii="Times New Roman" w:hAnsi="Times New Roman"/>
          <w:sz w:val="28"/>
          <w:szCs w:val="28"/>
        </w:rPr>
        <w:t>После возвращения из Крыма в Югославию Курская чудотворная икона еще некоторое время пробыла в Земуне, а потом была перевезена в сербский монастырь Ясак на Фрушской горе, где сербскими церковными властями было предоставлено помещение для жительства хранителю иконы, епископу Феофану. Остальные иноки, сопровождавшие икону, были распределены по разным сербским приходам. Сербская Церковь тогда очень нуждалась в приходских священниках, так как несколько сотен из них погибли во время1-й мировой войны. Чудотворная икона «Знамение» пребывала на всех заседаниях 1-го Зарубежного собора с участием клира и мирян в СремскихКарловцах в 1921-м году, а равно и на всех архиерейских соборах в том же городе, которые проходили под ее святым синением. В 1925-м году в Белграде была построена русская Троицкая церковь. В ней с левой стороны была сооружена особая благолепная сень. В эту сень, по разрешению Архиерейского Синода и с согласия епископа Феофана и была помещена Курская чудотворная икона для постоянного пребывания. Из Белграда она неоднократно отбывала для посещения многих мест, где находились рассеянные по всей Европе русские люди. Присутствовала Курская чудотворная икона и на втором все зарубежном Соборе с участием клира и мирян в тех же Сремских Карловцах в августе 1938-го года. Собор этот был, несомненно самым крупным событием в истории Зарубежной Церкви. В нем принимали участие 13 архиереев во главе с Митрополитом Анастасием, 26 представителей духовенства и 58 представителей от мирян. Делегаты съехались со всего Зарубежья, в частности с Дальнего Востока, из Северной и Южной Америки и со всей Европы. В 1939-м и 1940-м годах состоялись торжественные крестные ходы с Чудотворной иконой из Белграда в сербский монастырь в Хотове, где в то время приютились монахини Лиснянского монастыря – попытка возродить бывшие прежде крестные ходы из Курска в Коренную Пустынь. Начавшаяся война помешала развиться этому доброму начинанию. Во время второй мировой войны Божия Матерь через Свою Чудотворную икону явила много дивных знамений и чудес, чему имеется множество свидетелей. В русской Троицкой церкви, где имела постоянное пребывание Чудотворная икона, ежедневно совершались богослужения, на которых очень часто присутствовал митрополит Анастасий , по праздникам всегда сам участвуя в богослужении. Неоднократно во время богослужений совершались налеты, но богослужение шло своим чередом, и только очень немногие богомольцы покидали храм, ища спасения в бомбоубежище. Митрополит никогда не оставлял храма в это время. И не были постыжены верующие русские люди в своем уповании на Владычицу мира. Она сохраняла их жизни и их жилища, яко Мате Всеблагая</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widowControl w:val="false"/>
        <w:tabs>
          <w:tab w:val="clear" w:pos="708"/>
          <w:tab w:val="left" w:pos="994" w:leader="none"/>
        </w:tabs>
        <w:spacing w:lineRule="auto" w:line="360" w:before="0" w:after="0"/>
        <w:ind w:firstLine="709"/>
        <w:jc w:val="both"/>
        <w:rPr/>
      </w:pPr>
      <w:r>
        <w:rPr>
          <w:rFonts w:cs="Times New Roman" w:ascii="Times New Roman" w:hAnsi="Times New Roman"/>
          <w:sz w:val="28"/>
          <w:szCs w:val="28"/>
        </w:rPr>
        <w:t>Большевики заняли Прибалтику, Польшу, Румынию и Болгарию. Советская армия вошла в Югославию. Митрополит Анастасий, как глава Русской Зарубежной Церкви, не мог и не желал попасть в плен к безбожникам и со множеством преданной ему паствы отбыл в Германию. С Синодом отбыла и его охранительница – Курская чудотворная икона Божией Матери. Она покинула Белград 8-го сентября 1944-го года, пробыв в Югославии без малого четверть века. Первым этапом в ее шествии на Запад был город Вена. Там она пробыла вместе с Синодом несколько месяцев. Вена в это время очень часто подвергалась воздушным бомбардировкам. И вот, милостью Царицы Небесной, и в этом неправославном городе начали твориться те же чудеса, что и в Белграде: те квартиры, куда приглашали икону, и те люди, которые ее приглашали, оставались целыми и невредимыми, хотя подчас находились в центре бомбардировок. Через некоторое время Синод и митрополит Анастасий переехали в город Мюнхен. Произведя некоторую реорганизацию Синода и наладив его работу, митрополит Анастасий немедленно по получении швейцарской визы, вместе с Чудотворной иконой, отбыл в Женеву, дабы установить связь со всеми частями Русской Зарубежной Церкви, так как из Германии почтовая связь с заграницей еще не существовала. Прибытие митрополита Анастасия в Женеву было исключительно важным событием в жизни Русской Зарубежной Церкви. Из Швейцарии митрополит Анастасий сразу телеграфировал епископам по всему русскому зарубежью о своем прибытии в Женеву с Чудотворным образом «Знамение», указав, что Русская Зарубежная Церковь должна оставаться независимой от Москвы, и просил не поддаваться агитации большевистских агентов, и тем спас Зарубежную Церковь от возможного разложения. Чудотворная икона, по прибытии в Женеву, была передана митрополитом на временное хранение монашескому братству преп. Иова Почаевского, которое сняло на окраине Женевы небольшой двухэтажный дом, где устроило домовую церковь и некое подобие монастыря, с ежедневными службами. Братство в это время готовилось к отбытию в США. В Европе тогда было очень неспокойно. Многие опасались, что большевики соблазнятся временной беззащитностью Курской Коренной иконы и попытаются ее захватить. Поэтому архимандрит Серафим умолял владыку митрополита отпустить икону с братством в США хотя бы на время, пока в Европе не наступит определенное спокойствие. Владыка колебался. С одной стороны, ему было жалко расставаться со святыней, которая около 20-ти лет пребывала в Синоде и являлась как бы символом единства нашей Зарубежной Церкви, с другой стороны, положение в Европе действительно внушало большие опасения, и было вполне естественно отправить на некоторое время в более безопасное место такую великую русскую святыню. В то же время жаль было лишать церковного общения с иконой огромную массу русского верующего народа, находящегося в очень тяжелом положении, особенно в Германии, где начались массовые выдачи русских беженцев большевикам. Архимандрит Серафим предложил владыке изготовить точный список с иконы для утешения гонимых православных людей, а сам образ все же увезти в недоступное для большевиков место. Владыка митрополит благословил иконописца начать работу. Иконописец братства иеромонах Киприан, ныне архимандрит, подвизающийся в Троицком монастыре в Джорданвилле, с благоговением и усердием взялся за это святое делание. Отслужили молебен Владычице и осторожно сняли ризу с чудотворного образа. Обнаружилась старая, сильно поврежденная червоточинами доска, лицевая сторона которой была почти сплошь черной от вековой копоти, и только едва просвечивали контуры венчиков и одежд Богоматери и Младенца. Ликов Их совершенно не было видно. Сплошной копотью были покрыты и края иконы, на которых должны были находиться изображения пророков. Как писать список, когда почти ничего не видно? Доложили митрополиту. Он прибыл в обитель, посмотрел… Отец Киприан, будучи не только опытным иконописцем, но и хорошим реставратором, стал просить благословение осторожно отмыть копоть с иконы. Владыка митрополит возразил: - Что вы, что вы! Если в России столько лет никто не решался коснуться иконы, как же мы можем осмелиться такое сделать. Отец Киприан принялся за работу и изготовил доску точного размера. Надо приступать к писанию иконы. А что писать, когда ничего не видно? Покрыть все черной краской и сделать несколько едва заметных штрихов? Опытный иконописец буквально не находил себе места, размышляя над решением поставленной перед ним задачи. И вот, в одно раннее утро, когда братия еще спала, он неожиданно решился, взял теплую воду и осторожно, чистой тряпочкой, попробовал отмыть верхний левый угол иконы. Появилась позолота венчика царя Давида. Это воодушевило отца Киприана, и он, позабыв про все на свете, про запрещение митрополита и возможные последствия, лихорадочно и вместе с тем осторожно, часть за частью, начал отмывать икону. Постепенно показались все пророки, чудной работы искусных изографов царя Феодора Иоанновича. У большинства сохранились лики, одежды и даже надписи на свитках. Наконец, самое страшное и ответственное – лики Царицы Небесной и Богомладенца. Видно, было на то соизволение Пречистой Девы: легко открылся Ее чудный лик, вместе с ликом Ее Божественного Сына, а равно и золото Их одежд. Работа была окончена, и обновленный образ засиял дивным светом мягких древних красок. Строг лик Богоматери. Неземная мудрость запечатлена на высоком челе Богомладенца. Отец Киприан разбудил архимандрита Серафима и позвал к себе в иконописную, сославшись на очень важное дело. Когда архимандрит увидел икону, то не поверил своим глазам. То, что вчера было черной старой доской, теперь горит, сияет и светится, ласкает, умиляет и проникает в сердце солнцесиянным, горненебесным, благодатным светом</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Оба воздали благодарение Царице Небесной. Но как доложить владыке митрополиту? Ведь было совершено явное непослушание. Едва дождавшись, времени, когда можно было ехать к владыке с докладом, отец Серафим ради такого случая нанял такси и поехал умолять владыку приехать в монастырь по одному важному, не терпящему отлагательства делу. Не сказал по какому – побоялся. Владыка, видя сильно возбужденное состояние отца Серафима, не расспрашивал; молча, собрался и поехал. Его привели наверх в мастерскую, где на камине стояла обновленная Чудотворная икона, а при ней старшая монастырская братия, как бы на страже. Первосвятитель был поражен случившимся. Долго и молча, созерцал он дивный образ. Потом медленно повернулся и едва слышно ласково молвил: «Изредка и непослушание бывает полезно»… Отслужили молебен Божией Матери, и отец Киприан с особым рвением принялся за работу над списком. Легко и радостно воспроизвел он точную копию не только лицевой, но и обратной стороны иконы – постаревшее дерево, трещины и червоточины. На лицевую сторону положил он краски с такой же мягкой блеклостью, какая была на самой иконе. Когда работа была закончена, то было очень трудно отличить саму икону от ее списка, особенно с некоторого расстояния. Дождавшись приезда митрополита, посещавшего обитель не реже двух раз в неделю, его повели в иконописную и показали две иконы, стоящие рядом. Отец Серафим в шутку предложил владыке выбирать любую из них. Владыка Митрополит подошел к иконам, внимательно на них посмотрел, взял в руки сначала одну, потом другую, взглянул на их обратные стороны, надеясь по ним узнать, какая же подлинная. И спереди, и сзади обе иконы выглядели совершенно одинаково. Тогда первосвятитель поставил обе иконы на место и несколько встревожено попросил отдать ему настоящую. Конечно, владыку немедленно успокоили и указали ему признаки, по которым можно различить иконы. Чтобы положить преграду возможным дальнейшим недоразумениям, владыка митрополит благословил отщепить от Чудотворной иконы с обратной стороны небольшой кусочек и вделать его в серебряной оправе в список. Подлинник, с которого удалось сделать фотографию, немедленно был облечен в свою ризу, а для списка, трудами иноков Пимена и Алипия, была сооружена еще одна серебряная риза, похожая на настоящую, но не такая массивная. Владыка Митрополит начал готовиться к возвращению в Германию, где положение несколько стабилизировалось и где находился Синод, а братство должно было выехать в США. Монахи пытались было снова упрашивать владыку отпустить с ними икону, однако владыка решительно отклонил все моления, указав, что икона в Германии нужнее, дабы духовно подбодрять и утешать десятки тысяч наших несчастных соотечественников, за которыми, как за зверями, охотятся чекисты из репатриационных комиссий. Первосвятитель прозорливо заметил, что настанет время, когда Чудотворная икона посетит Америку, а пока пусть предтечей ее отбудет туда этот ее точный список. Между тем сама Чудотворная икона, водворившись в Мюнхене во Владимировской домовой синодальной церкви, стала истинным «приятелем сирых, странников предстательницей, благой утешительницей всех, прибегающих к ней с усердием и верою». Много чудес свершилось в это время от Чудотворного образа Божией Матери. Начался массовый отъезд за океан, и перед Чудотворной иконой ежедневно служились напутственные молебны. С чувством разлуки с самым дорогим и светлым, прощались люди с любимой иконой, увозя с собой, как ее благословение, ее маленькие, освященные на ней, копи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widowControl w:val="false"/>
        <w:tabs>
          <w:tab w:val="clear" w:pos="708"/>
          <w:tab w:val="left" w:pos="994" w:leader="none"/>
        </w:tabs>
        <w:spacing w:lineRule="auto" w:line="360" w:before="0" w:after="0"/>
        <w:ind w:firstLine="709"/>
        <w:jc w:val="both"/>
        <w:rPr/>
      </w:pPr>
      <w:r>
        <w:rPr>
          <w:rFonts w:cs="Times New Roman" w:ascii="Times New Roman" w:hAnsi="Times New Roman"/>
          <w:sz w:val="28"/>
          <w:szCs w:val="28"/>
        </w:rPr>
        <w:t>Переселение за океан значительного количества русских, оказавшихся после 2-ой мировой войны в пределах Германии и Австрии, вынуждало думать о перенесении русского зарубежного центра в Северную Америку, куда отбыла главная масса русских изгнанников. Известные благотворители, князь и княгиня Белосельские-Белозерские, узнав о предполагаемом переселении Синода и Курской чудотворной иконы в США, любезно согласились предоставить в распоряжение Синода свое загородное имение около города Магопака, в 40 милях от Нью-Йорка. В этом имении, с благословения митрополита Анастасия, решено было устроить ставропигиальное синодальное иноческое подворье, которое, по прибытии Синода в США, могло бы стать временной резиденцией Синода. Строителем и настоятелем этого подворья был назначен архиепископ Чикагский и Детройтский Серафим, родом из Курска, автор книги о Курской иконе «Знамение» – «Одигитрия Русского Зарубежья.» По его предложению новому подворью присвоено было наименование «Новая Коренная Пустынь» в память о разрушенной большевиками старой Коренной Пустыни, где была обретена Чудотворная икона. 23-го января 1951 года, около 3-х часов пополудни, в аэропорту Айдлуайлд, вблизи Нью-Йорка, совершил посадку самолет «Летающий тигр», как бы с неба принесший благословение Божие – Одигитрию Русского Зарубежья, Курскую чудотворную икону «Знамение» Божией Матери. Святую икону сопровождал архимонах Аверкий, впоследствии архиепископ Сиракузско-Троицкий, более десяти лет подвизавшийся при Чудотворной иконе. Митрополит Анастасий с особой торжественностью отслужил первый молебен перед Курской чудотворной иконой. Ему сослужили епископы Серафим и Евлогий со священнослужителями Новой Коренной Пустыни. 8-го февраля, к 7-ми часам вечера, икона была доставлена самим первосвятителем в Вознесенский кафедральный собор в Нью-Йорке, где ей была уготована торжественная встреча множеством народа во главе с епископом Никоном. Молебен с акафистом совершал митрополит Анастасий с епископами Никоном и Серафимом, в сослужении12-ти священнослужителей, при трех диаконах. Около часа, по окончании молебна, совершалось прикладывание народа к иконе. Большинство молящихся принадлежало к новой эмиграции, а потому с особенной радостью встречало дорогую для них святыню, утешавшую их скорби в Европе. Несколько дней оставалась икона в Нью-Йорке, а потом возвратилась в Новую Коренную Пустынь. В следующее воскресенье Чудотворная икона посетила женский монастырь «Новое Дивеево» и побывала на Толстовской ферме. Дальнейшими этапами ее шествия были: Вашингтон, Лейквуд, Отеческая церковь в Нью-Йорке, Вайнланд и многие другие места. Чтобы облегчить пастве постоянное общение с первоиерархом, необходимо было перенести резиденцию Синода в Нью-Йорк, и в первый день Великого поста 1952-го года Архиерейский Синод вместе с Чудотворным образом Божией Матери переселился в этот город. В 1959-м году, по милости Божией и по ходатайству Пресвятой Богородицы, Архиерейский Синод благоустроился на 93-й улице, в одном из лучших районов города Нью-Йорка. На заседании Синода было постановлено городскую церковь, как это было в Курске, наименовать Знаменской, в честь Чудотворной иконы, а Новую Коренную Пустынь</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Style19"/>
        <w:widowControl w:val="false"/>
        <w:tabs>
          <w:tab w:val="clear" w:pos="708"/>
          <w:tab w:val="left" w:pos="99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994" w:leader="none"/>
        </w:tabs>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знамение коренной пустыня крестный ход</w:t>
      </w:r>
      <w:r>
        <w:br w:type="page"/>
      </w:r>
    </w:p>
    <w:p>
      <w:pPr>
        <w:pStyle w:val="Normal"/>
        <w:tabs>
          <w:tab w:val="clear" w:pos="708"/>
          <w:tab w:val="left" w:pos="994" w:leader="none"/>
        </w:tabs>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Style19"/>
        <w:widowControl w:val="false"/>
        <w:tabs>
          <w:tab w:val="clear" w:pos="708"/>
          <w:tab w:val="left" w:pos="994" w:leader="none"/>
        </w:tabs>
        <w:spacing w:lineRule="auto" w:line="360"/>
        <w:ind w:firstLine="709"/>
        <w:jc w:val="both"/>
        <w:rPr/>
      </w:pPr>
      <w:r>
        <w:rPr>
          <w:rFonts w:cs="Times New Roman" w:ascii="Times New Roman" w:hAnsi="Times New Roman"/>
          <w:b/>
          <w:sz w:val="28"/>
          <w:szCs w:val="28"/>
        </w:rPr>
        <w:t>Глава 2. Роль Курской Коренной пустыни на развитие Курского края: исторический обзор</w:t>
      </w:r>
    </w:p>
    <w:p>
      <w:pPr>
        <w:pStyle w:val="Style19"/>
        <w:widowControl w:val="false"/>
        <w:tabs>
          <w:tab w:val="clear" w:pos="708"/>
          <w:tab w:val="left" w:pos="99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tabs>
          <w:tab w:val="clear" w:pos="708"/>
          <w:tab w:val="left" w:pos="994" w:leader="none"/>
        </w:tabs>
        <w:spacing w:lineRule="auto" w:line="360"/>
        <w:ind w:firstLine="709"/>
        <w:jc w:val="both"/>
        <w:rPr/>
      </w:pPr>
      <w:r>
        <w:rPr>
          <w:rFonts w:cs="Times New Roman" w:ascii="Times New Roman" w:hAnsi="Times New Roman"/>
          <w:sz w:val="28"/>
          <w:szCs w:val="28"/>
        </w:rPr>
        <w:t>В конце XIII века, 8 сентября 1295 года, как гласит предание, в окрестных лесах под Курском, в корнях дерева Пресвятая Богородица явила свой лик одному благочестивому мужу. «...И увидел он близ реки Тускарь в полугоре, у корня большого дерева, лежащую ниц икону, которую лишь только поднял от земли, как тотчас же из того места проистек источник воды. Увидев это, муж поставил честно обретенную икону в дупло дерева, а сам тогда же объявил об этом православном чуде своим товарищам, которые, согласись между собою, построили на несколько саженей выше упомянутого места часовню и, поставив в нее чудотворную икону, возвратились в мир восвояси...»</w:t>
      </w:r>
    </w:p>
    <w:p>
      <w:pPr>
        <w:pStyle w:val="Style19"/>
        <w:widowControl w:val="false"/>
        <w:tabs>
          <w:tab w:val="clear" w:pos="708"/>
          <w:tab w:val="left" w:pos="994" w:leader="none"/>
        </w:tabs>
        <w:spacing w:lineRule="auto" w:line="360"/>
        <w:ind w:firstLine="709"/>
        <w:jc w:val="both"/>
        <w:rPr/>
      </w:pPr>
      <w:r>
        <w:rPr>
          <w:rFonts w:cs="Times New Roman" w:ascii="Times New Roman" w:hAnsi="Times New Roman"/>
          <w:sz w:val="28"/>
          <w:szCs w:val="28"/>
        </w:rPr>
        <w:t>Найденная икона своим изображением напоминала новгородскую икону Знамение Божьей Матери (1170 г.). Эта обретенная на берегу Тускарь икона вошла в историю под названием Курская Коренная икона Божьей Матери «Знамение», и на протяжении семи веков она является покровительницей и заступницей Курской земли.</w:t>
      </w:r>
    </w:p>
    <w:p>
      <w:pPr>
        <w:pStyle w:val="Style19"/>
        <w:widowControl w:val="false"/>
        <w:tabs>
          <w:tab w:val="clear" w:pos="708"/>
          <w:tab w:val="left" w:pos="994" w:leader="none"/>
        </w:tabs>
        <w:spacing w:lineRule="auto" w:line="360"/>
        <w:ind w:firstLine="709"/>
        <w:jc w:val="both"/>
        <w:rPr/>
      </w:pPr>
      <w:r>
        <w:rPr>
          <w:rFonts w:cs="Times New Roman" w:ascii="Times New Roman" w:hAnsi="Times New Roman"/>
          <w:sz w:val="28"/>
          <w:szCs w:val="28"/>
        </w:rPr>
        <w:t>С этой иконой связано много таинственных и знаменательных событий. Как считает один из современных исследователей истории этой иконы Й. Сенаторский, через столетия дошли до нас «чудесные знамения и милости Божий, снисходящие на всех, кто с верою прикасался к чудотворному образу Богоматери Знамения Курской Коренной».</w:t>
      </w:r>
    </w:p>
    <w:p>
      <w:pPr>
        <w:pStyle w:val="Style19"/>
        <w:widowControl w:val="false"/>
        <w:tabs>
          <w:tab w:val="clear" w:pos="708"/>
          <w:tab w:val="left" w:pos="994" w:leader="none"/>
        </w:tabs>
        <w:spacing w:lineRule="auto" w:line="360"/>
        <w:ind w:firstLine="709"/>
        <w:jc w:val="both"/>
        <w:rPr/>
      </w:pPr>
      <w:r>
        <w:rPr>
          <w:rFonts w:cs="Times New Roman" w:ascii="Times New Roman" w:hAnsi="Times New Roman"/>
          <w:sz w:val="28"/>
          <w:szCs w:val="28"/>
        </w:rPr>
        <w:t>Явление этой иконы произошло в переломный для русской земли момент истории: многие русские города и поселения были разорваны и разрушены татаро - монголами. Одним из этих городов, переживавших ужасные бедствия, был Курск. Жители этого города во всех постигших их несчастьях видели гнев Божий, наказание за грехи. Свое освобождение от чужеземного разбоя они тоже связывали с Божьей благодатью, которая снисходила на них в образах чудотворных икон, в значительном числе являвшихся русским людям в порабощенных монголами землях.</w:t>
      </w:r>
    </w:p>
    <w:p>
      <w:pPr>
        <w:pStyle w:val="Style19"/>
        <w:widowControl w:val="false"/>
        <w:tabs>
          <w:tab w:val="clear" w:pos="708"/>
          <w:tab w:val="left" w:pos="994" w:leader="none"/>
        </w:tabs>
        <w:spacing w:lineRule="auto" w:line="360"/>
        <w:ind w:firstLine="709"/>
        <w:jc w:val="both"/>
        <w:rPr/>
      </w:pPr>
      <w:r>
        <w:rPr>
          <w:rFonts w:cs="Times New Roman" w:ascii="Times New Roman" w:hAnsi="Times New Roman"/>
          <w:sz w:val="28"/>
          <w:szCs w:val="28"/>
        </w:rPr>
        <w:t>Церковные источники сохранили названия таких известных икон в честь Пресвятой Богородицы, в разное время явленных нашим праотцам, как Костромская (1239 г.), Устюгская (1290 г.), Курская Коренная (1295 г.), Толгекая (1814 г.), Чухломская (1350 г.). Донская (1380 г.), Тихвинская (1383 г.), Путивльская (1405 г.) Колочская (1413 г.), Псковская или Чирская (1420 г.), Казанская (1579 г.).</w:t>
      </w:r>
    </w:p>
    <w:p>
      <w:pPr>
        <w:pStyle w:val="Style19"/>
        <w:widowControl w:val="false"/>
        <w:tabs>
          <w:tab w:val="clear" w:pos="708"/>
          <w:tab w:val="left" w:pos="994" w:leader="none"/>
        </w:tabs>
        <w:spacing w:lineRule="auto" w:line="360"/>
        <w:ind w:firstLine="709"/>
        <w:jc w:val="both"/>
        <w:rPr/>
      </w:pPr>
      <w:r>
        <w:rPr>
          <w:rFonts w:cs="Times New Roman" w:ascii="Times New Roman" w:hAnsi="Times New Roman"/>
          <w:sz w:val="28"/>
          <w:szCs w:val="28"/>
        </w:rPr>
        <w:t>Правда, среди церковных историков не раз вспыхивали споры относительно года явления Курской Коренной иконы. Объяснялось это тем, что в ряде списков «Повести о явлениях чудотворной иконы Пресвятой Богородицы Курской...» (литературный памятник XVII века) 1295 год вообще не назван, а упоминается лишь, что это было время монгольского владычества.</w:t>
      </w:r>
    </w:p>
    <w:p>
      <w:pPr>
        <w:pStyle w:val="Style19"/>
        <w:widowControl w:val="false"/>
        <w:tabs>
          <w:tab w:val="clear" w:pos="708"/>
          <w:tab w:val="left" w:pos="994" w:leader="none"/>
        </w:tabs>
        <w:spacing w:lineRule="auto" w:line="360"/>
        <w:ind w:firstLine="709"/>
        <w:jc w:val="both"/>
        <w:rPr/>
      </w:pPr>
      <w:r>
        <w:rPr>
          <w:rFonts w:cs="Times New Roman" w:ascii="Times New Roman" w:hAnsi="Times New Roman"/>
          <w:sz w:val="28"/>
          <w:szCs w:val="28"/>
        </w:rPr>
        <w:t>Но как бы то ни было, в одном из рукописных сказаний назван год 6803 от сотворения мира или 1295 год от рождества Христова. И именно эта дата отмечается Русской Православной Церковью как время явления курской святыни.</w:t>
      </w:r>
    </w:p>
    <w:p>
      <w:pPr>
        <w:pStyle w:val="Style19"/>
        <w:widowControl w:val="false"/>
        <w:tabs>
          <w:tab w:val="clear" w:pos="708"/>
          <w:tab w:val="left" w:pos="994" w:leader="none"/>
        </w:tabs>
        <w:spacing w:lineRule="auto" w:line="360"/>
        <w:ind w:firstLine="709"/>
        <w:jc w:val="both"/>
        <w:rPr/>
      </w:pPr>
      <w:r>
        <w:rPr>
          <w:rFonts w:cs="Times New Roman" w:ascii="Times New Roman" w:hAnsi="Times New Roman"/>
          <w:sz w:val="28"/>
          <w:szCs w:val="28"/>
        </w:rPr>
        <w:t>Одно из первых летописных упоминаний о чудотворениях Курской Коренной Знаменской иконы связано с именем князя Василия Шемяки, к которому вернулось зрение после усердной молитвы перед образом Богоматери.</w:t>
      </w:r>
    </w:p>
    <w:p>
      <w:pPr>
        <w:pStyle w:val="Style19"/>
        <w:widowControl w:val="false"/>
        <w:tabs>
          <w:tab w:val="clear" w:pos="708"/>
          <w:tab w:val="left" w:pos="994" w:leader="none"/>
        </w:tabs>
        <w:spacing w:lineRule="auto" w:line="360"/>
        <w:ind w:firstLine="709"/>
        <w:jc w:val="both"/>
        <w:rPr/>
      </w:pPr>
      <w:r>
        <w:rPr>
          <w:rFonts w:cs="Times New Roman" w:ascii="Times New Roman" w:hAnsi="Times New Roman"/>
          <w:sz w:val="28"/>
          <w:szCs w:val="28"/>
        </w:rPr>
        <w:t>С заступничеством этой иконы куряне связывают преодоление последствий страшного голода (1601-1603 гг.) в царствование Бориса Годунова и смутного времени с «го неисчислимыми бедами от самозванцев, отражение набегов крымских татар, литовцев и поляков.</w:t>
      </w:r>
    </w:p>
    <w:p>
      <w:pPr>
        <w:pStyle w:val="Style19"/>
        <w:widowControl w:val="false"/>
        <w:tabs>
          <w:tab w:val="clear" w:pos="708"/>
          <w:tab w:val="left" w:pos="994" w:leader="none"/>
        </w:tabs>
        <w:spacing w:lineRule="auto" w:line="360"/>
        <w:ind w:firstLine="709"/>
        <w:jc w:val="both"/>
        <w:rPr/>
      </w:pPr>
      <w:r>
        <w:rPr>
          <w:rFonts w:cs="Times New Roman" w:ascii="Times New Roman" w:hAnsi="Times New Roman"/>
          <w:sz w:val="28"/>
          <w:szCs w:val="28"/>
        </w:rPr>
        <w:t>Чудеса и знамения, связанные с Курской Коренной иконой настолько поражали всех своей божественной силой, что слава о них прошла по всей Руси, и постепенно этот образ стал общенациональной святыней. Эта икона стала одной из самых популярных, списки с нее (точные копии) богато украшались и распространялись в храмах, монастырях, в войсках.</w:t>
      </w:r>
    </w:p>
    <w:p>
      <w:pPr>
        <w:pStyle w:val="Style19"/>
        <w:widowControl w:val="false"/>
        <w:tabs>
          <w:tab w:val="clear" w:pos="708"/>
          <w:tab w:val="left" w:pos="994" w:leader="none"/>
        </w:tabs>
        <w:spacing w:lineRule="auto" w:line="360"/>
        <w:ind w:firstLine="709"/>
        <w:jc w:val="both"/>
        <w:rPr/>
      </w:pPr>
      <w:r>
        <w:rPr>
          <w:rFonts w:cs="Times New Roman" w:ascii="Times New Roman" w:hAnsi="Times New Roman"/>
          <w:sz w:val="28"/>
          <w:szCs w:val="28"/>
        </w:rPr>
        <w:t>Когда в 1689 году, во времена русско-турецких войн, русские ратники отправлялись в Крымский поход, изображение этой иконы украсило полковые знамена с надписью: «Все упование наше на Тебе возлагаем, Мате Божия. Ты нас благоволи от всех наших врагов своим непобедимым — дивным воеводством, хранити присно в своем крове».</w:t>
      </w:r>
    </w:p>
    <w:p>
      <w:pPr>
        <w:pStyle w:val="Style19"/>
        <w:widowControl w:val="false"/>
        <w:tabs>
          <w:tab w:val="clear" w:pos="708"/>
          <w:tab w:val="left" w:pos="994" w:leader="none"/>
        </w:tabs>
        <w:spacing w:lineRule="auto" w:line="360"/>
        <w:ind w:firstLine="709"/>
        <w:jc w:val="both"/>
        <w:rPr/>
      </w:pPr>
      <w:r>
        <w:rPr>
          <w:rFonts w:cs="Times New Roman" w:ascii="Times New Roman" w:hAnsi="Times New Roman"/>
          <w:sz w:val="28"/>
          <w:szCs w:val="28"/>
        </w:rPr>
        <w:t>Список с чудотворной иконы Курской Коренной в 1812 году был отправлен курянами в действующую армию князя Михаила Кутузова, и на протяжении всей войны с французами он охранял русских воинов.</w:t>
      </w:r>
    </w:p>
    <w:p>
      <w:pPr>
        <w:pStyle w:val="Style19"/>
        <w:widowControl w:val="false"/>
        <w:tabs>
          <w:tab w:val="clear" w:pos="708"/>
          <w:tab w:val="left" w:pos="994" w:leader="none"/>
        </w:tabs>
        <w:spacing w:lineRule="auto" w:line="360"/>
        <w:ind w:firstLine="709"/>
        <w:jc w:val="both"/>
        <w:rPr/>
      </w:pPr>
      <w:r>
        <w:rPr>
          <w:rFonts w:cs="Times New Roman" w:ascii="Times New Roman" w:hAnsi="Times New Roman"/>
          <w:sz w:val="28"/>
          <w:szCs w:val="28"/>
        </w:rPr>
        <w:t>В 1769 году под сенью этого образа окреп здоровьем преподобный Серафим Саровский — один из величайших, наряду с преподобным Сергием Радонежским, русский святой. Родился будущий святой 19 июля 1759 года в городе Курске в купеческой семье Мошниных, построивших на свои средства одну из жемчужин культовой архитектуры — Сергиево-Казанский собор в центре Курска. Еще в детстве над святым отроком не раз проявлялся дивный покров Божий, явно показывавший в нем богоизбранность. Когда ему исполнилось семь лет, мать, осматривавшая не завершённую еще Сергиеву церковь, взяла его с собой на самый верх строившейся колокольни. По неосторожности мальчик упал с колокольни на землю. Агафия в ужасе сбежала вниз думая, Что ее сын разбился насмерть, но, к неописуемой радости, нашла его целым и невредимым. Три года спустя мальчик тяжело заболел, да так, что домашние уже не верили в счастливый исход его заболевания. В это время отец Серафима увидел Пресвятую Богородицу, обещавшую ему Свое прощение и скорое исцеление от болезни. Й в скором времени это пророчество сбылось. В Курске случился ежегодный крестный ход с чудотворной иконой Знамения Пресвятой Богородицы (именуемой Коренной); на этот раз по причине дождя и грязи крестный ход прошел прямо через двор Агафий Мошниной. Агафия поспешила вынести больного сына и приложила его к чудотворной иконе, после чего отрок стад поправляться и вскоре совершенно выздоровел.</w:t>
      </w:r>
    </w:p>
    <w:p>
      <w:pPr>
        <w:pStyle w:val="Style19"/>
        <w:widowControl w:val="false"/>
        <w:tabs>
          <w:tab w:val="clear" w:pos="708"/>
          <w:tab w:val="left" w:pos="994" w:leader="none"/>
        </w:tabs>
        <w:spacing w:lineRule="auto" w:line="360"/>
        <w:ind w:firstLine="709"/>
        <w:jc w:val="both"/>
        <w:rPr/>
      </w:pPr>
      <w:r>
        <w:rPr>
          <w:rFonts w:cs="Times New Roman" w:ascii="Times New Roman" w:hAnsi="Times New Roman"/>
          <w:sz w:val="28"/>
          <w:szCs w:val="28"/>
        </w:rPr>
        <w:t>За свою долгую историю икона много путешествовала. Так, в 1597 году, на исходе 16-го столетия, икона была отправлена в Москву, где ее встречал царь Федор Иоаннович вместе с патриархом Иовом, всем соборным духовенством и войском. По повелению царя икона была украшена серебряно-золотистым окладом, жемчугом и драгоценными каменьями. Вокруг иконы была сделана кипарисная доска, на которой был изображен Господь Саваоф, а по сторонам и снизу — пророки со свитками в руках и соответствующими из их писаний изречениями. Царицей Ириной Федоровной к иконе была привешена пелена красного атласа, которую она вышила золотыми и серебряными нитями и украсила драгоценными каменьями</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Style19"/>
        <w:widowControl w:val="false"/>
        <w:tabs>
          <w:tab w:val="clear" w:pos="708"/>
          <w:tab w:val="left" w:pos="994" w:leader="none"/>
        </w:tabs>
        <w:spacing w:lineRule="auto" w:line="360"/>
        <w:ind w:firstLine="709"/>
        <w:jc w:val="both"/>
        <w:rPr/>
      </w:pPr>
      <w:r>
        <w:rPr>
          <w:rFonts w:cs="Times New Roman" w:ascii="Times New Roman" w:hAnsi="Times New Roman"/>
          <w:sz w:val="28"/>
          <w:szCs w:val="28"/>
        </w:rPr>
        <w:t>После возвращения иконы в Курск царь Федор Иоаннович незадолго до своей кончины издал Указ о сооружении на месте явления иконы мужского монастыря. Вот уже на протяжении четырех веков этот монастырь известен православному миру как Курская Коренная Рождество-Богородицкая пустынь.</w:t>
      </w:r>
    </w:p>
    <w:p>
      <w:pPr>
        <w:pStyle w:val="Style19"/>
        <w:widowControl w:val="false"/>
        <w:tabs>
          <w:tab w:val="clear" w:pos="708"/>
          <w:tab w:val="left" w:pos="994" w:leader="none"/>
        </w:tabs>
        <w:spacing w:lineRule="auto" w:line="360"/>
        <w:ind w:firstLine="709"/>
        <w:jc w:val="both"/>
        <w:rPr/>
      </w:pPr>
      <w:r>
        <w:rPr>
          <w:rFonts w:cs="Times New Roman" w:ascii="Times New Roman" w:hAnsi="Times New Roman"/>
          <w:sz w:val="28"/>
          <w:szCs w:val="28"/>
        </w:rPr>
        <w:t>Этот монастырь не только православная святыня, но и памятник архитектурного искусства, так как на его территории находятся храмы Рождества Пресвятой Богородицы, Живоносного источника, Всех святых, богадельня, крытая галерея, ведущая к источнику, пруды, хозяйственные постройки, живописные окрестности. Регулярно сюда стекалось много народа во время крестного хода и всемирно известной Коренной ярмарки, считавшейся крупнейшей наряду с Макарьевской под Нижним Новгородом и Ирбитской на Урале.</w:t>
      </w:r>
    </w:p>
    <w:p>
      <w:pPr>
        <w:pStyle w:val="Style19"/>
        <w:widowControl w:val="false"/>
        <w:tabs>
          <w:tab w:val="clear" w:pos="708"/>
          <w:tab w:val="left" w:pos="99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widowControl w:val="false"/>
        <w:tabs>
          <w:tab w:val="clear" w:pos="708"/>
          <w:tab w:val="left" w:pos="994" w:leader="none"/>
        </w:tabs>
        <w:spacing w:lineRule="auto" w:line="360"/>
        <w:ind w:firstLine="709"/>
        <w:jc w:val="both"/>
        <w:rPr/>
      </w:pPr>
      <w:r>
        <w:rPr>
          <w:rFonts w:cs="Times New Roman" w:ascii="Times New Roman" w:hAnsi="Times New Roman"/>
          <w:b/>
          <w:sz w:val="28"/>
          <w:szCs w:val="28"/>
        </w:rPr>
        <w:t>Глава 3. Крестный ход: особенности церемониала</w:t>
      </w:r>
    </w:p>
    <w:p>
      <w:pPr>
        <w:pStyle w:val="Style19"/>
        <w:widowControl w:val="false"/>
        <w:tabs>
          <w:tab w:val="clear" w:pos="708"/>
          <w:tab w:val="left" w:pos="99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tabs>
          <w:tab w:val="clear" w:pos="708"/>
          <w:tab w:val="left" w:pos="994" w:leader="none"/>
        </w:tabs>
        <w:spacing w:lineRule="auto" w:line="360" w:before="0" w:after="0"/>
        <w:ind w:firstLine="709"/>
        <w:jc w:val="both"/>
        <w:rPr/>
      </w:pPr>
      <w:r>
        <w:rPr>
          <w:sz w:val="28"/>
          <w:szCs w:val="28"/>
        </w:rPr>
        <w:t>Знаменательным событием в жизни Курского края XIX в. был крестный ход с чудотворной иконой Курской Коренной Божией Матери от Знаменского монастыря в Коренную пустынь. Тысячи богомольцев из окрестных сел, уездных городов и со всей России собирались в Курске к 9 пятнице по Пасхе. К этому же событию приурочивалось и открытие ярмарки. Только с 1806 г. утвердился тот величественный порядок крестного хода, что так поражал воображение современников и нашел отражение в картине И.Е. Репина «Крестный ход в Курской губернии»</w:t>
      </w:r>
      <w:r>
        <w:rPr>
          <w:rStyle w:val="FootnoteCharacters"/>
          <w:rStyle w:val="FootnoteAnchor"/>
          <w:sz w:val="28"/>
          <w:szCs w:val="28"/>
        </w:rPr>
        <w:footnoteReference w:id="16"/>
      </w:r>
      <w:r>
        <w:rPr>
          <w:sz w:val="28"/>
          <w:szCs w:val="28"/>
        </w:rPr>
        <w:t>.</w:t>
      </w:r>
    </w:p>
    <w:p>
      <w:pPr>
        <w:pStyle w:val="Style18"/>
        <w:widowControl w:val="false"/>
        <w:tabs>
          <w:tab w:val="clear" w:pos="708"/>
          <w:tab w:val="left" w:pos="994" w:leader="none"/>
        </w:tabs>
        <w:spacing w:lineRule="auto" w:line="360" w:before="0" w:after="0"/>
        <w:ind w:firstLine="709"/>
        <w:jc w:val="both"/>
        <w:rPr/>
      </w:pPr>
      <w:r>
        <w:rPr>
          <w:sz w:val="28"/>
          <w:szCs w:val="28"/>
        </w:rPr>
        <w:t>Самый первый в истории крестный ход с Курской Коренной состоялся в 1618 году, в девятую пятницу по Пасхе, по высочайшему Указу царя Михаила Федоровича. В этот летний день чудотворная икона была торжественно перенесена из Знаменского монастыря (основан в 1612 году) в «пустыньку» что на корню».</w:t>
      </w:r>
    </w:p>
    <w:p>
      <w:pPr>
        <w:pStyle w:val="Style19"/>
        <w:widowControl w:val="false"/>
        <w:tabs>
          <w:tab w:val="clear" w:pos="708"/>
          <w:tab w:val="left" w:pos="994" w:leader="none"/>
        </w:tabs>
        <w:spacing w:lineRule="auto" w:line="360"/>
        <w:ind w:firstLine="709"/>
        <w:jc w:val="both"/>
        <w:rPr/>
      </w:pPr>
      <w:r>
        <w:rPr>
          <w:rFonts w:cs="Times New Roman" w:ascii="Times New Roman" w:hAnsi="Times New Roman"/>
          <w:sz w:val="28"/>
          <w:szCs w:val="28"/>
        </w:rPr>
        <w:t>Время пребывания святыни в Коренной пустыни менялось: сначала — одна неделя, С 1765 года срок этот по просьбе игумена Коренной обители Исайи московским патриархом был продлен до двух недель.</w:t>
      </w:r>
    </w:p>
    <w:p>
      <w:pPr>
        <w:pStyle w:val="Style19"/>
        <w:widowControl w:val="false"/>
        <w:tabs>
          <w:tab w:val="clear" w:pos="708"/>
          <w:tab w:val="left" w:pos="994" w:leader="none"/>
        </w:tabs>
        <w:spacing w:lineRule="auto" w:line="360"/>
        <w:ind w:firstLine="709"/>
        <w:jc w:val="both"/>
        <w:rPr/>
      </w:pPr>
      <w:r>
        <w:rPr>
          <w:rFonts w:cs="Times New Roman" w:ascii="Times New Roman" w:hAnsi="Times New Roman"/>
          <w:sz w:val="28"/>
          <w:szCs w:val="28"/>
        </w:rPr>
        <w:t>А в 1768 году Указом Священного Синода носить икону в Коренную пустынь запретили по причине нарушения Духовного Регламента, вылившегося в недостойные споры между настоятелями и монахами Знаменского и Коренного монастырей по поводу доходов от крестного хода и Коренной ярмарки. А во время крестного хода в 1767 году возникли даже беспорядки.</w:t>
      </w:r>
    </w:p>
    <w:p>
      <w:pPr>
        <w:pStyle w:val="Style19"/>
        <w:widowControl w:val="false"/>
        <w:tabs>
          <w:tab w:val="clear" w:pos="708"/>
          <w:tab w:val="left" w:pos="994" w:leader="none"/>
        </w:tabs>
        <w:spacing w:lineRule="auto" w:line="360"/>
        <w:ind w:firstLine="709"/>
        <w:jc w:val="both"/>
        <w:rPr/>
      </w:pPr>
      <w:r>
        <w:rPr>
          <w:rFonts w:cs="Times New Roman" w:ascii="Times New Roman" w:hAnsi="Times New Roman"/>
          <w:sz w:val="28"/>
          <w:szCs w:val="28"/>
        </w:rPr>
        <w:t>Запрет на крестный ход в Коренную пустынь просуществовал 22 года. Он пришелся на времена правления императрицы Екатерины II, которая мнила себя стоящей на страже нравственности своих подданных. Крестный ход, имевший 150-летнюю традицию, привлекал в Коренную обитель паломников. После его запрета стал падать авторитет Курской ярмарки, стали подрываться интересы торгового люда, что в итоге наносило ощутимый урон и государственной казне.</w:t>
      </w:r>
    </w:p>
    <w:p>
      <w:pPr>
        <w:pStyle w:val="Style19"/>
        <w:widowControl w:val="false"/>
        <w:tabs>
          <w:tab w:val="clear" w:pos="708"/>
          <w:tab w:val="left" w:pos="994" w:leader="none"/>
        </w:tabs>
        <w:spacing w:lineRule="auto" w:line="360"/>
        <w:ind w:firstLine="709"/>
        <w:jc w:val="both"/>
        <w:rPr/>
      </w:pPr>
      <w:r>
        <w:rPr>
          <w:rFonts w:cs="Times New Roman" w:ascii="Times New Roman" w:hAnsi="Times New Roman"/>
          <w:sz w:val="28"/>
          <w:szCs w:val="28"/>
        </w:rPr>
        <w:t>И только в 1790 году после многочисленных просьб духовенства, чиновничьего люда Священный Синод внял просьбам курян и вновь разрешил проводить крестные ходы. По прошествии 22 лет, в июне 1791 года, в девшую пятницу по Пасхе чудотворная икона, сопровождаемая тысячами паломников, торжественно прошествовала из Знаменского монастыря в Коренную пустынь. Среди участников возобновленного крестного хода были паломники из Петербурга, Москвы, Киева, Греции, Польши, Валахии и других стран.</w:t>
      </w:r>
    </w:p>
    <w:p>
      <w:pPr>
        <w:pStyle w:val="Style19"/>
        <w:widowControl w:val="false"/>
        <w:tabs>
          <w:tab w:val="clear" w:pos="708"/>
          <w:tab w:val="left" w:pos="994" w:leader="none"/>
        </w:tabs>
        <w:spacing w:lineRule="auto" w:line="360"/>
        <w:ind w:firstLine="709"/>
        <w:jc w:val="both"/>
        <w:rPr/>
      </w:pPr>
      <w:r>
        <w:rPr>
          <w:rFonts w:cs="Times New Roman" w:ascii="Times New Roman" w:hAnsi="Times New Roman"/>
          <w:sz w:val="28"/>
          <w:szCs w:val="28"/>
        </w:rPr>
        <w:t>С 1805 года были изменены и сроки нахождения иконы в Коренной пустыни. Это было сделано Александром I в ответ на прошение игумена Коренного монастыря Макария. Русский император разрешил находиться чудотворной иконе в Коренной пустыни не две недели, а с девятой седмицы по Пасхе до 12 (25) сентября — праздника Рождества Пресвятой Богородицы.</w:t>
      </w:r>
    </w:p>
    <w:p>
      <w:pPr>
        <w:pStyle w:val="Style19"/>
        <w:widowControl w:val="false"/>
        <w:tabs>
          <w:tab w:val="clear" w:pos="708"/>
          <w:tab w:val="left" w:pos="994" w:leader="none"/>
        </w:tabs>
        <w:spacing w:lineRule="auto" w:line="360"/>
        <w:ind w:firstLine="709"/>
        <w:jc w:val="both"/>
        <w:rPr/>
      </w:pPr>
      <w:r>
        <w:rPr>
          <w:rFonts w:cs="Times New Roman" w:ascii="Times New Roman" w:hAnsi="Times New Roman"/>
          <w:sz w:val="28"/>
          <w:szCs w:val="28"/>
        </w:rPr>
        <w:t>В середине XIX века (май 1852 года) Государственный Совет принял решение о том, чтобы сделать дни крестного хода нерабочими. Традиция крестного хода, которая укреплялась веками, представляла собой хорошо отработанный порядок и церемониальную часть. После получения Курском статуса губернской столицы (1775 г.) и епархиально-административного центра (1833 г.) значение этого обряда значительно возросло. Возведенный в ранг губернского праздника, крестный ход объединял курян, сближая светских чиновников, духовенство и простой люд. Кроме того, участие в крестных ходах губернаторов и духовенства придавало этому обряду особую торжественность и значимость.</w:t>
      </w:r>
    </w:p>
    <w:p>
      <w:pPr>
        <w:pStyle w:val="Style19"/>
        <w:widowControl w:val="false"/>
        <w:tabs>
          <w:tab w:val="clear" w:pos="708"/>
          <w:tab w:val="left" w:pos="994" w:leader="none"/>
        </w:tabs>
        <w:spacing w:lineRule="auto" w:line="360"/>
        <w:ind w:firstLine="709"/>
        <w:jc w:val="both"/>
        <w:rPr/>
      </w:pPr>
      <w:r>
        <w:rPr>
          <w:rFonts w:cs="Times New Roman" w:ascii="Times New Roman" w:hAnsi="Times New Roman"/>
          <w:sz w:val="28"/>
          <w:szCs w:val="28"/>
        </w:rPr>
        <w:t>По воспоминаниям архиепископа Курского и Белгородского Серафима, накануне выноса чудотворной иконы, в четверг вечером, кроме архиерейской всенощной в Знаменском соборе служилась еще и народная всенощная на особом помосте посредине Краевой площади. Начиналась она после 8 часов вечера и кончалась за полночь. Десятки тысяч лиц озарялись горящими во тьме свечами. Стоголосый хор разносил по округе священные песни. Звон монастырских колоколов подхватывали звонари всех курских церквей. И благодать опускалась на каждого, кто собрался на крестный ход из ближних и дальних губерний России и иных стран... Очень реалистично это состояние духа передал великий И. Е. Репин в своей картине «Крестный ход в Курской губерни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Style19"/>
        <w:widowControl w:val="false"/>
        <w:tabs>
          <w:tab w:val="clear" w:pos="708"/>
          <w:tab w:val="left" w:pos="994" w:leader="none"/>
        </w:tabs>
        <w:spacing w:lineRule="auto" w:line="360"/>
        <w:ind w:firstLine="709"/>
        <w:jc w:val="both"/>
        <w:rPr/>
      </w:pPr>
      <w:r>
        <w:rPr>
          <w:rFonts w:cs="Times New Roman" w:ascii="Times New Roman" w:hAnsi="Times New Roman"/>
          <w:sz w:val="28"/>
          <w:szCs w:val="28"/>
        </w:rPr>
        <w:t>Традиция крестного хода в Курской губернии была прервана событиями 1917 года. После выхода декрета (23.01.1918 г.) об отделении церкви от государства и государства от церкви, как писал в те дни в своём отчаянном послании Святейший Тихон, патриарх Московский и Всея Руси, «гонение жесточайшее воздвигнуто и на святую Церковь. Святые храмы подвергаются или разрушению через расстрелы из орудий смертоносных... или ограблению... безбожными властелинами века сего... Власть... проявляет всюду только самое разнузданное своеволие и сплошное насилие над всем и, в частности, над Святой Церковью Православной».</w:t>
      </w:r>
    </w:p>
    <w:p>
      <w:pPr>
        <w:pStyle w:val="Style19"/>
        <w:widowControl w:val="false"/>
        <w:tabs>
          <w:tab w:val="clear" w:pos="708"/>
          <w:tab w:val="left" w:pos="994" w:leader="none"/>
        </w:tabs>
        <w:spacing w:lineRule="auto" w:line="360"/>
        <w:ind w:firstLine="709"/>
        <w:jc w:val="both"/>
        <w:rPr/>
      </w:pPr>
      <w:r>
        <w:rPr>
          <w:rFonts w:cs="Times New Roman" w:ascii="Times New Roman" w:hAnsi="Times New Roman"/>
          <w:sz w:val="28"/>
          <w:szCs w:val="28"/>
        </w:rPr>
        <w:t>Монастырь, в котором хранилась икона, был разграблен в годы гражданской войны, но Курскую Коренную икону Знамения Богоматери удалось спасти. В октябре 1919 года эта святыня была переправлена сначала в Белгород, а затем в Таганрог при непосредственном участии епископа Курского и Обоянского Феофана. А 1 апреля 1920 года икона покинула пределы России на пароходе «Святой Николай». Последний раз икона была на территории России в том же 1920 году в сентябре-октябре по просьбе генерала Врангеля в его войсках. После это го в России осталась только ее копия.</w:t>
      </w:r>
    </w:p>
    <w:p>
      <w:pPr>
        <w:pStyle w:val="Style19"/>
        <w:widowControl w:val="false"/>
        <w:tabs>
          <w:tab w:val="clear" w:pos="708"/>
          <w:tab w:val="left" w:pos="994" w:leader="none"/>
        </w:tabs>
        <w:spacing w:lineRule="auto" w:line="360"/>
        <w:ind w:firstLine="709"/>
        <w:jc w:val="both"/>
        <w:rPr/>
      </w:pPr>
      <w:r>
        <w:rPr>
          <w:rFonts w:cs="Times New Roman" w:ascii="Times New Roman" w:hAnsi="Times New Roman"/>
          <w:sz w:val="28"/>
          <w:szCs w:val="28"/>
        </w:rPr>
        <w:t>В эмиграции икона находилась в Греческих Салониках, сербском городе Нище, Белграде, Вене, Мюнхене. Этот путь она прошла за тридцать лет и, наконец, окончательно остановилась в Новой Коренной пустыни под Нью-Йорком (США). С того момента, как икона покинула Россию (1921 год), Курский образ Пресвятой Богородицы является главной святыней русской православной эмиграции.</w:t>
      </w:r>
    </w:p>
    <w:p>
      <w:pPr>
        <w:pStyle w:val="Style19"/>
        <w:widowControl w:val="false"/>
        <w:tabs>
          <w:tab w:val="clear" w:pos="708"/>
          <w:tab w:val="left" w:pos="994" w:leader="none"/>
        </w:tabs>
        <w:spacing w:lineRule="auto" w:line="360"/>
        <w:ind w:firstLine="709"/>
        <w:jc w:val="both"/>
        <w:rPr/>
      </w:pPr>
      <w:r>
        <w:rPr>
          <w:rFonts w:cs="Times New Roman" w:ascii="Times New Roman" w:hAnsi="Times New Roman"/>
          <w:sz w:val="28"/>
          <w:szCs w:val="28"/>
        </w:rPr>
        <w:t>Монастырь в Коренной пустыни был закрыт в 1923 году, а затем до основания разрушен, разграблен и осквернен. Так Россия потеряла еще одну свою национальную святыню, Живоносный источник, освященный самой Богоматерью, пытались стереть с лица земли, залив его бетоном. Но источник пробивался в новых местах. Пострадал не только монастырь, но и все те, кто не хотел забыть существовавшую веками традицию. Территория монастыря была обнесена четырехметровой высоты забором, на всех подходах к монастырю выставили дружинников. Была устроена охота буквально на каждого паломника; У верующих попытались вытравить саму память о крестном ходе в Коренную пустынь.</w:t>
      </w:r>
    </w:p>
    <w:p>
      <w:pPr>
        <w:pStyle w:val="Style19"/>
        <w:widowControl w:val="false"/>
        <w:tabs>
          <w:tab w:val="clear" w:pos="708"/>
          <w:tab w:val="left" w:pos="994" w:leader="none"/>
        </w:tabs>
        <w:spacing w:lineRule="auto" w:line="360"/>
        <w:ind w:firstLine="709"/>
        <w:jc w:val="both"/>
        <w:rPr/>
      </w:pPr>
      <w:r>
        <w:rPr>
          <w:rFonts w:cs="Times New Roman" w:ascii="Times New Roman" w:hAnsi="Times New Roman"/>
          <w:sz w:val="28"/>
          <w:szCs w:val="28"/>
        </w:rPr>
        <w:t>Но искоренить силовыми методами веру окапалось невозможным. Всеми способами верующие искали общения со своей святыней. Перемены произошли только в 1988 году, в 1000-летнюю годовщину крещения Руси. В этом году последовало обращение правящего архиерея Курской епархии Ювеналия к Патриарху Московскому и Всея Руси Пимену и главе государства М.С. Горбачеву с просьбой вернуть Коренную обитель верующим.</w:t>
      </w:r>
    </w:p>
    <w:p>
      <w:pPr>
        <w:pStyle w:val="Style19"/>
        <w:widowControl w:val="false"/>
        <w:tabs>
          <w:tab w:val="clear" w:pos="708"/>
          <w:tab w:val="left" w:pos="994" w:leader="none"/>
        </w:tabs>
        <w:spacing w:lineRule="auto" w:line="360"/>
        <w:ind w:firstLine="709"/>
        <w:jc w:val="both"/>
        <w:rPr/>
      </w:pPr>
      <w:r>
        <w:rPr>
          <w:rFonts w:cs="Times New Roman" w:ascii="Times New Roman" w:hAnsi="Times New Roman"/>
          <w:sz w:val="28"/>
          <w:szCs w:val="28"/>
        </w:rPr>
        <w:t>После этого обращения 7 августа 1989 года исполком областного Совета народных депутатов издал решение о поэтапной передаче епархиальному управлению части историко-архитектурного комплекса «Курская Коренная Рождество-Богородицкая пустынь. 15 августа состоялось первое богослужение на месте, где до революции 1917 года возвышался храм Пресвятой Богородицы.</w:t>
      </w:r>
    </w:p>
    <w:p>
      <w:pPr>
        <w:pStyle w:val="Style19"/>
        <w:widowControl w:val="false"/>
        <w:tabs>
          <w:tab w:val="clear" w:pos="708"/>
          <w:tab w:val="left" w:pos="99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этого момента началось возрождение Курской Коренной пустыни как памятника XVI века. Восстановление этого памятника было осуществлено практически за пять лет. На месте развалин была возведена звонница, храмы Коренной пустыни. У места явления иконы вновь был возведен храм, построенный в свое время сподвижником Петра I, генерал-фельдмаршалом Борисом Петровичем Шереметевым, на собственные средства в честь одержанной под Полтавой победы над шведами.</w:t>
      </w:r>
      <w:r>
        <w:rPr>
          <w:rStyle w:val="FootnoteCharacters"/>
          <w:rStyle w:val="FootnoteAnchor"/>
          <w:rFonts w:cs="Times New Roman" w:ascii="Times New Roman" w:hAnsi="Times New Roman"/>
          <w:sz w:val="28"/>
          <w:szCs w:val="28"/>
        </w:rPr>
        <w:footnoteReference w:id="18"/>
      </w:r>
    </w:p>
    <w:p>
      <w:pPr>
        <w:pStyle w:val="Style19"/>
        <w:widowControl w:val="false"/>
        <w:tabs>
          <w:tab w:val="clear" w:pos="708"/>
          <w:tab w:val="left" w:pos="994" w:leader="none"/>
        </w:tabs>
        <w:spacing w:lineRule="auto" w:line="360"/>
        <w:ind w:firstLine="709"/>
        <w:jc w:val="both"/>
        <w:rPr/>
      </w:pPr>
      <w:r>
        <w:rPr>
          <w:rFonts w:cs="Times New Roman" w:ascii="Times New Roman" w:hAnsi="Times New Roman"/>
          <w:sz w:val="28"/>
          <w:szCs w:val="28"/>
        </w:rPr>
        <w:t>Помимо основных сооружений этого православного памятника, был возрожден скит с домовой церковью, гостиницей, хозяйственными постройками, пастбищами и огородами, рыбным прудом и скотным двором. Вновь были налажены наземные пути к этой исторической святыне.</w:t>
      </w:r>
    </w:p>
    <w:p>
      <w:pPr>
        <w:pStyle w:val="Style19"/>
        <w:widowControl w:val="false"/>
        <w:tabs>
          <w:tab w:val="clear" w:pos="708"/>
          <w:tab w:val="left" w:pos="994" w:leader="none"/>
        </w:tabs>
        <w:spacing w:lineRule="auto" w:line="360"/>
        <w:ind w:firstLine="709"/>
        <w:jc w:val="both"/>
        <w:rPr/>
      </w:pPr>
      <w:r>
        <w:rPr>
          <w:rFonts w:cs="Times New Roman" w:ascii="Times New Roman" w:hAnsi="Times New Roman"/>
          <w:sz w:val="28"/>
          <w:szCs w:val="28"/>
        </w:rPr>
        <w:t>Были возрождены и прерванные когда-то православные традиции. Первый после долгого перерыва крестный ход состоялся 15 июня 1990 года, в девятую пятницу по Пасхе. По своим масштабам он отличался от своих исторических предшественников (его протяженность была всего лишь 900 метров), он был осуществлен внутри монастырской ограды. Последующие крестные ходы обрели свой прежний исторический масштаб. Став всенародным праздником, крестный ход в Коренную пустынь осуществлялся тысячами паломников из ближнего и дальнего зарубежья. Атмосфера и все события, которые происходят , освящены и несут в себе огромный наряд духовной энергии.</w:t>
      </w:r>
    </w:p>
    <w:p>
      <w:pPr>
        <w:pStyle w:val="Style19"/>
        <w:widowControl w:val="false"/>
        <w:tabs>
          <w:tab w:val="clear" w:pos="708"/>
          <w:tab w:val="left" w:pos="994" w:leader="none"/>
        </w:tabs>
        <w:spacing w:lineRule="auto" w:line="360"/>
        <w:ind w:firstLine="709"/>
        <w:jc w:val="both"/>
        <w:rPr/>
      </w:pPr>
      <w:r>
        <w:rPr>
          <w:rFonts w:cs="Times New Roman" w:ascii="Times New Roman" w:hAnsi="Times New Roman"/>
          <w:sz w:val="28"/>
          <w:szCs w:val="28"/>
        </w:rPr>
        <w:t>Посетивший эту обитель в сентябре 1091 года Святейший Патриарх Московский и Всея Руси Алексий II назвал Курскую Коренную пустынь третьим духовным центром России наряду с Троице-Сергиевской лаврой и Дивеевской обителью Серафима Саровского в Нижегородской области.</w:t>
      </w:r>
    </w:p>
    <w:p>
      <w:pPr>
        <w:pStyle w:val="Style19"/>
        <w:widowControl w:val="false"/>
        <w:tabs>
          <w:tab w:val="clear" w:pos="708"/>
          <w:tab w:val="left" w:pos="994" w:leader="none"/>
        </w:tabs>
        <w:spacing w:lineRule="auto" w:line="360"/>
        <w:ind w:firstLine="709"/>
        <w:jc w:val="both"/>
        <w:rPr/>
      </w:pPr>
      <w:r>
        <w:rPr>
          <w:rFonts w:cs="Times New Roman" w:ascii="Times New Roman" w:hAnsi="Times New Roman"/>
          <w:sz w:val="28"/>
          <w:szCs w:val="28"/>
        </w:rPr>
        <w:t>Это святое место и по сей день не перестает удивлять своих паломников чудесными знамениями. Так, в год 700-летия явления иконы Божьей Матери «Знамение» Курской Коренной крестный ход сопровождался природным чудом. Ход состоялся в пятницу 23 июня и был по-особому многолюдным и торжественным. Ему предшествовала неделя, на всем протяжении которой лили обильные дожди. Дождь шел и ночью с четверга на пятницу. В день крестного хода, ранним утром, когда в Знаменском кафедральном соборе перед выносом чудотворной иконы владыка Ювеналий начал божественную литургию, небо вдруг очистилось от тяжелых туч, и все окрест озарилось ласковым летним солнцем, которое светило на всем пути крестного хода.</w:t>
      </w:r>
    </w:p>
    <w:p>
      <w:pPr>
        <w:pStyle w:val="Style19"/>
        <w:widowControl w:val="false"/>
        <w:tabs>
          <w:tab w:val="clear" w:pos="708"/>
          <w:tab w:val="left" w:pos="994" w:leader="none"/>
        </w:tabs>
        <w:spacing w:lineRule="auto" w:line="360"/>
        <w:ind w:firstLine="709"/>
        <w:jc w:val="both"/>
        <w:rPr/>
      </w:pPr>
      <w:r>
        <w:rPr>
          <w:rFonts w:cs="Times New Roman" w:ascii="Times New Roman" w:hAnsi="Times New Roman"/>
          <w:sz w:val="28"/>
          <w:szCs w:val="28"/>
        </w:rPr>
        <w:t>В этот день впервые после возобновления хода куряне и гости города торжественно пронесли заступницу Курского края по улицам Курска до Введенского храма Ямской слободы с благодарственными молебнами в стоявших на пути крестного хода Верхнем Свято-Троицком и Воскресенско-Ильинском храмах, Сергиево-Казанском соборе.</w:t>
      </w:r>
    </w:p>
    <w:p>
      <w:pPr>
        <w:pStyle w:val="Style19"/>
        <w:widowControl w:val="false"/>
        <w:tabs>
          <w:tab w:val="clear" w:pos="708"/>
          <w:tab w:val="left" w:pos="994" w:leader="none"/>
        </w:tabs>
        <w:spacing w:lineRule="auto" w:line="360"/>
        <w:ind w:firstLine="709"/>
        <w:jc w:val="both"/>
        <w:rPr/>
      </w:pPr>
      <w:r>
        <w:rPr>
          <w:rFonts w:cs="Times New Roman" w:ascii="Times New Roman" w:hAnsi="Times New Roman"/>
          <w:sz w:val="28"/>
          <w:szCs w:val="28"/>
        </w:rPr>
        <w:t>Церемониал, соблюдаемый во времякрестного хода:</w:t>
      </w:r>
    </w:p>
    <w:p>
      <w:pPr>
        <w:pStyle w:val="Style19"/>
        <w:widowControl w:val="false"/>
        <w:numPr>
          <w:ilvl w:val="0"/>
          <w:numId w:val="4"/>
        </w:numPr>
        <w:tabs>
          <w:tab w:val="clear" w:pos="708"/>
          <w:tab w:val="left" w:pos="994" w:leader="none"/>
          <w:tab w:val="left" w:pos="1100" w:leader="none"/>
        </w:tabs>
        <w:spacing w:lineRule="auto" w:line="360"/>
        <w:ind w:left="0" w:firstLine="709"/>
        <w:jc w:val="both"/>
        <w:rPr/>
      </w:pPr>
      <w:r>
        <w:rPr>
          <w:rFonts w:cs="Times New Roman" w:ascii="Times New Roman" w:hAnsi="Times New Roman"/>
          <w:sz w:val="28"/>
          <w:szCs w:val="28"/>
        </w:rPr>
        <w:t>Полицейские сотские на лошадях.</w:t>
      </w:r>
    </w:p>
    <w:p>
      <w:pPr>
        <w:pStyle w:val="Style19"/>
        <w:widowControl w:val="false"/>
        <w:numPr>
          <w:ilvl w:val="0"/>
          <w:numId w:val="4"/>
        </w:numPr>
        <w:tabs>
          <w:tab w:val="clear" w:pos="708"/>
          <w:tab w:val="left" w:pos="994" w:leader="none"/>
          <w:tab w:val="left" w:pos="1100" w:leader="none"/>
        </w:tabs>
        <w:spacing w:lineRule="auto" w:line="360"/>
        <w:ind w:left="0" w:firstLine="709"/>
        <w:jc w:val="both"/>
        <w:rPr/>
      </w:pPr>
      <w:r>
        <w:rPr>
          <w:rFonts w:cs="Times New Roman" w:ascii="Times New Roman" w:hAnsi="Times New Roman"/>
          <w:sz w:val="28"/>
          <w:szCs w:val="28"/>
        </w:rPr>
        <w:t>Часть богомольцев всех сословий.</w:t>
      </w:r>
    </w:p>
    <w:p>
      <w:pPr>
        <w:pStyle w:val="Style19"/>
        <w:widowControl w:val="false"/>
        <w:numPr>
          <w:ilvl w:val="0"/>
          <w:numId w:val="4"/>
        </w:numPr>
        <w:tabs>
          <w:tab w:val="clear" w:pos="708"/>
          <w:tab w:val="left" w:pos="994" w:leader="none"/>
          <w:tab w:val="left" w:pos="1100" w:leader="none"/>
        </w:tabs>
        <w:spacing w:lineRule="auto" w:line="360"/>
        <w:ind w:left="0" w:firstLine="709"/>
        <w:jc w:val="both"/>
        <w:rPr/>
      </w:pPr>
      <w:r>
        <w:rPr>
          <w:rFonts w:cs="Times New Roman" w:ascii="Times New Roman" w:hAnsi="Times New Roman"/>
          <w:sz w:val="28"/>
          <w:szCs w:val="28"/>
        </w:rPr>
        <w:t>Хоругви и в середине оных два церковных фонаря с зажженными свечами несут оные диаконы.</w:t>
      </w:r>
    </w:p>
    <w:p>
      <w:pPr>
        <w:pStyle w:val="Style19"/>
        <w:widowControl w:val="false"/>
        <w:numPr>
          <w:ilvl w:val="0"/>
          <w:numId w:val="4"/>
        </w:numPr>
        <w:tabs>
          <w:tab w:val="clear" w:pos="708"/>
          <w:tab w:val="left" w:pos="994" w:leader="none"/>
          <w:tab w:val="left" w:pos="1100" w:leader="none"/>
        </w:tabs>
        <w:spacing w:lineRule="auto" w:line="360"/>
        <w:ind w:left="0" w:firstLine="709"/>
        <w:jc w:val="both"/>
        <w:rPr/>
      </w:pPr>
      <w:r>
        <w:rPr>
          <w:rFonts w:cs="Times New Roman" w:ascii="Times New Roman" w:hAnsi="Times New Roman"/>
          <w:sz w:val="28"/>
          <w:szCs w:val="28"/>
        </w:rPr>
        <w:t>Киот со списком явленной иконы, несут на носилках богомольцы.</w:t>
      </w:r>
    </w:p>
    <w:p>
      <w:pPr>
        <w:pStyle w:val="Style19"/>
        <w:widowControl w:val="false"/>
        <w:numPr>
          <w:ilvl w:val="0"/>
          <w:numId w:val="4"/>
        </w:numPr>
        <w:tabs>
          <w:tab w:val="clear" w:pos="708"/>
          <w:tab w:val="left" w:pos="994" w:leader="none"/>
          <w:tab w:val="left" w:pos="1100" w:leader="none"/>
        </w:tabs>
        <w:spacing w:lineRule="auto" w:line="360"/>
        <w:ind w:left="0" w:firstLine="709"/>
        <w:jc w:val="both"/>
        <w:rPr/>
      </w:pPr>
      <w:r>
        <w:rPr>
          <w:rFonts w:cs="Times New Roman" w:ascii="Times New Roman" w:hAnsi="Times New Roman"/>
          <w:sz w:val="28"/>
          <w:szCs w:val="28"/>
        </w:rPr>
        <w:t>Два больших фонаря с зажженными свечами. Особенно устроенные для этой церемонии, на носилках несут богомольцы.</w:t>
      </w:r>
    </w:p>
    <w:p>
      <w:pPr>
        <w:pStyle w:val="Style19"/>
        <w:widowControl w:val="false"/>
        <w:numPr>
          <w:ilvl w:val="0"/>
          <w:numId w:val="4"/>
        </w:numPr>
        <w:tabs>
          <w:tab w:val="clear" w:pos="708"/>
          <w:tab w:val="left" w:pos="994" w:leader="none"/>
          <w:tab w:val="left" w:pos="1100" w:leader="none"/>
        </w:tabs>
        <w:spacing w:lineRule="auto" w:line="360"/>
        <w:ind w:left="0" w:firstLine="709"/>
        <w:jc w:val="both"/>
        <w:rPr/>
      </w:pPr>
      <w:r>
        <w:rPr>
          <w:rFonts w:cs="Times New Roman" w:ascii="Times New Roman" w:hAnsi="Times New Roman"/>
          <w:sz w:val="28"/>
          <w:szCs w:val="28"/>
        </w:rPr>
        <w:t>По обеим сторонам цеховые значки, несут их мастеровые, принадлежащие к тому цеху, а в середине несёт купечество три креста.</w:t>
      </w:r>
    </w:p>
    <w:p>
      <w:pPr>
        <w:pStyle w:val="Style19"/>
        <w:widowControl w:val="false"/>
        <w:numPr>
          <w:ilvl w:val="0"/>
          <w:numId w:val="4"/>
        </w:numPr>
        <w:tabs>
          <w:tab w:val="clear" w:pos="708"/>
          <w:tab w:val="left" w:pos="994" w:leader="none"/>
          <w:tab w:val="left" w:pos="1100" w:leader="none"/>
        </w:tabs>
        <w:spacing w:lineRule="auto" w:line="360"/>
        <w:ind w:left="0" w:firstLine="709"/>
        <w:jc w:val="both"/>
        <w:rPr/>
      </w:pPr>
      <w:r>
        <w:rPr>
          <w:rFonts w:cs="Times New Roman" w:ascii="Times New Roman" w:hAnsi="Times New Roman"/>
          <w:sz w:val="28"/>
          <w:szCs w:val="28"/>
        </w:rPr>
        <w:t>Соборные певчие, а по сторонам их диаконы несут хоругви.</w:t>
      </w:r>
    </w:p>
    <w:p>
      <w:pPr>
        <w:pStyle w:val="Style19"/>
        <w:widowControl w:val="false"/>
        <w:numPr>
          <w:ilvl w:val="0"/>
          <w:numId w:val="4"/>
        </w:numPr>
        <w:tabs>
          <w:tab w:val="clear" w:pos="708"/>
          <w:tab w:val="left" w:pos="994" w:leader="none"/>
          <w:tab w:val="left" w:pos="1100" w:leader="none"/>
        </w:tabs>
        <w:spacing w:lineRule="auto" w:line="360"/>
        <w:ind w:left="0" w:firstLine="709"/>
        <w:jc w:val="both"/>
        <w:rPr/>
      </w:pPr>
      <w:r>
        <w:rPr>
          <w:rFonts w:cs="Times New Roman" w:ascii="Times New Roman" w:hAnsi="Times New Roman"/>
          <w:sz w:val="28"/>
          <w:szCs w:val="28"/>
        </w:rPr>
        <w:t>Духовенство с некоторыми сзади архимандритами, в полном церковном облачении с Иконами, евангелием и крестом. По две хоругви и два больших фонаря с зажженными свечами, одинаковой величины с №6; хоругви несут диаконы, а фонари богомольцы.</w:t>
      </w:r>
    </w:p>
    <w:p>
      <w:pPr>
        <w:pStyle w:val="Style19"/>
        <w:widowControl w:val="false"/>
        <w:numPr>
          <w:ilvl w:val="0"/>
          <w:numId w:val="4"/>
        </w:numPr>
        <w:tabs>
          <w:tab w:val="clear" w:pos="708"/>
          <w:tab w:val="left" w:pos="994" w:leader="none"/>
          <w:tab w:val="left" w:pos="1100" w:leader="none"/>
        </w:tabs>
        <w:spacing w:lineRule="auto" w:line="360"/>
        <w:ind w:left="0" w:firstLine="709"/>
        <w:jc w:val="both"/>
        <w:rPr/>
      </w:pPr>
      <w:r>
        <w:rPr>
          <w:rFonts w:cs="Times New Roman" w:ascii="Times New Roman" w:hAnsi="Times New Roman"/>
          <w:sz w:val="28"/>
          <w:szCs w:val="28"/>
        </w:rPr>
        <w:t>Архиерейские певчие и по сторонам их цеховые значки, несут их мастеровые, принадлежащие к тому цеху, а по правой стороне, сзади их, Курский полицмейстер на лошади.</w:t>
      </w:r>
    </w:p>
    <w:p>
      <w:pPr>
        <w:pStyle w:val="Style19"/>
        <w:widowControl w:val="false"/>
        <w:numPr>
          <w:ilvl w:val="0"/>
          <w:numId w:val="4"/>
        </w:numPr>
        <w:tabs>
          <w:tab w:val="clear" w:pos="708"/>
          <w:tab w:val="left" w:pos="994" w:leader="none"/>
          <w:tab w:val="left" w:pos="1100" w:leader="none"/>
        </w:tabs>
        <w:spacing w:lineRule="auto" w:line="360"/>
        <w:ind w:left="0" w:firstLine="709"/>
        <w:jc w:val="both"/>
        <w:rPr/>
      </w:pPr>
      <w:r>
        <w:rPr>
          <w:rFonts w:cs="Times New Roman" w:ascii="Times New Roman" w:hAnsi="Times New Roman"/>
          <w:sz w:val="28"/>
          <w:szCs w:val="28"/>
        </w:rPr>
        <w:t>Большой крест и хоругви, несут диаконы.</w:t>
      </w:r>
    </w:p>
    <w:p>
      <w:pPr>
        <w:pStyle w:val="Style19"/>
        <w:widowControl w:val="false"/>
        <w:numPr>
          <w:ilvl w:val="0"/>
          <w:numId w:val="4"/>
        </w:numPr>
        <w:tabs>
          <w:tab w:val="clear" w:pos="708"/>
          <w:tab w:val="left" w:pos="994" w:leader="none"/>
          <w:tab w:val="left" w:pos="1100" w:leader="none"/>
        </w:tabs>
        <w:spacing w:lineRule="auto" w:line="360"/>
        <w:ind w:left="0" w:firstLine="709"/>
        <w:jc w:val="both"/>
        <w:rPr/>
      </w:pPr>
      <w:r>
        <w:rPr>
          <w:rFonts w:cs="Times New Roman" w:ascii="Times New Roman" w:hAnsi="Times New Roman"/>
          <w:sz w:val="28"/>
          <w:szCs w:val="28"/>
        </w:rPr>
        <w:t>Губернатор и губернский предводитель дворянства в парадных мундирах, несут явленную Икону «Знамения» Пресвятой Богородицы, а над нею диаконы держат рипиды.</w:t>
      </w:r>
    </w:p>
    <w:p>
      <w:pPr>
        <w:pStyle w:val="Style19"/>
        <w:widowControl w:val="false"/>
        <w:numPr>
          <w:ilvl w:val="0"/>
          <w:numId w:val="4"/>
        </w:numPr>
        <w:tabs>
          <w:tab w:val="clear" w:pos="708"/>
          <w:tab w:val="left" w:pos="994" w:leader="none"/>
          <w:tab w:val="left" w:pos="1100" w:leader="none"/>
        </w:tabs>
        <w:spacing w:lineRule="auto" w:line="360"/>
        <w:ind w:left="0" w:firstLine="709"/>
        <w:jc w:val="both"/>
        <w:rPr/>
      </w:pPr>
      <w:r>
        <w:rPr>
          <w:rFonts w:cs="Times New Roman" w:ascii="Times New Roman" w:hAnsi="Times New Roman"/>
          <w:sz w:val="28"/>
          <w:szCs w:val="28"/>
        </w:rPr>
        <w:t>Епископ в полном церковном облачении, а по сторонам его протодиаконы и диаконы несут хоругви.</w:t>
      </w:r>
    </w:p>
    <w:p>
      <w:pPr>
        <w:pStyle w:val="Style19"/>
        <w:widowControl w:val="false"/>
        <w:numPr>
          <w:ilvl w:val="0"/>
          <w:numId w:val="4"/>
        </w:numPr>
        <w:tabs>
          <w:tab w:val="clear" w:pos="708"/>
          <w:tab w:val="left" w:pos="994" w:leader="none"/>
          <w:tab w:val="left" w:pos="1100" w:leader="none"/>
        </w:tabs>
        <w:spacing w:lineRule="auto" w:line="360"/>
        <w:ind w:left="0" w:firstLine="709"/>
        <w:jc w:val="both"/>
        <w:rPr/>
      </w:pPr>
      <w:r>
        <w:rPr>
          <w:rFonts w:cs="Times New Roman" w:ascii="Times New Roman" w:hAnsi="Times New Roman"/>
          <w:sz w:val="28"/>
          <w:szCs w:val="28"/>
        </w:rPr>
        <w:t>Чиновники города Курска в мундирах, их семейства, купечество и приезжие богомольцы всех сословий, а по сторонам нижние чины.</w:t>
      </w:r>
    </w:p>
    <w:p>
      <w:pPr>
        <w:pStyle w:val="Style19"/>
        <w:widowControl w:val="false"/>
        <w:numPr>
          <w:ilvl w:val="0"/>
          <w:numId w:val="4"/>
        </w:numPr>
        <w:tabs>
          <w:tab w:val="clear" w:pos="708"/>
          <w:tab w:val="left" w:pos="994" w:leader="none"/>
          <w:tab w:val="left" w:pos="1100" w:leader="none"/>
        </w:tabs>
        <w:spacing w:lineRule="auto" w:line="360"/>
        <w:ind w:left="0" w:firstLine="709"/>
        <w:jc w:val="both"/>
        <w:rPr/>
      </w:pPr>
      <w:r>
        <w:rPr>
          <w:rFonts w:cs="Times New Roman" w:ascii="Times New Roman" w:hAnsi="Times New Roman"/>
          <w:sz w:val="28"/>
          <w:szCs w:val="28"/>
        </w:rPr>
        <w:t>Два фонаря с зажженными свечами, такие же и под №6, несут богомольцы.</w:t>
      </w:r>
    </w:p>
    <w:p>
      <w:pPr>
        <w:pStyle w:val="Style19"/>
        <w:widowControl w:val="false"/>
        <w:numPr>
          <w:ilvl w:val="0"/>
          <w:numId w:val="4"/>
        </w:numPr>
        <w:tabs>
          <w:tab w:val="clear" w:pos="708"/>
          <w:tab w:val="left" w:pos="994" w:leader="none"/>
          <w:tab w:val="left" w:pos="1100" w:leader="none"/>
        </w:tabs>
        <w:spacing w:lineRule="auto" w:line="360"/>
        <w:ind w:left="0" w:firstLine="709"/>
        <w:jc w:val="both"/>
        <w:rPr/>
      </w:pPr>
      <w:r>
        <w:rPr>
          <w:rFonts w:cs="Times New Roman" w:ascii="Times New Roman" w:hAnsi="Times New Roman"/>
          <w:sz w:val="28"/>
          <w:szCs w:val="28"/>
        </w:rPr>
        <w:t>Две хоругви, несут диаконы.</w:t>
      </w:r>
    </w:p>
    <w:p>
      <w:pPr>
        <w:pStyle w:val="Style19"/>
        <w:widowControl w:val="false"/>
        <w:numPr>
          <w:ilvl w:val="0"/>
          <w:numId w:val="4"/>
        </w:numPr>
        <w:tabs>
          <w:tab w:val="clear" w:pos="708"/>
          <w:tab w:val="left" w:pos="994" w:leader="none"/>
          <w:tab w:val="left" w:pos="1100" w:leader="none"/>
        </w:tabs>
        <w:spacing w:lineRule="auto" w:line="360"/>
        <w:ind w:left="0" w:firstLine="709"/>
        <w:jc w:val="both"/>
        <w:rPr/>
      </w:pPr>
      <w:r>
        <w:rPr>
          <w:rFonts w:cs="Times New Roman" w:ascii="Times New Roman" w:hAnsi="Times New Roman"/>
          <w:sz w:val="28"/>
          <w:szCs w:val="28"/>
        </w:rPr>
        <w:t>Два церковных знамя, несут граждане города Курска.</w:t>
      </w:r>
    </w:p>
    <w:p>
      <w:pPr>
        <w:pStyle w:val="Style19"/>
        <w:widowControl w:val="false"/>
        <w:numPr>
          <w:ilvl w:val="0"/>
          <w:numId w:val="4"/>
        </w:numPr>
        <w:tabs>
          <w:tab w:val="clear" w:pos="708"/>
          <w:tab w:val="left" w:pos="994" w:leader="none"/>
          <w:tab w:val="left" w:pos="1100" w:leader="none"/>
        </w:tabs>
        <w:spacing w:lineRule="auto" w:line="360"/>
        <w:ind w:left="0" w:firstLine="709"/>
        <w:jc w:val="both"/>
        <w:rPr/>
      </w:pPr>
      <w:r>
        <w:rPr>
          <w:rFonts w:cs="Times New Roman" w:ascii="Times New Roman" w:hAnsi="Times New Roman"/>
          <w:sz w:val="28"/>
          <w:szCs w:val="28"/>
        </w:rPr>
        <w:t>Два фонаря с зажженными свечами, одинаковые с №6, несут богомольцы.</w:t>
      </w:r>
    </w:p>
    <w:p>
      <w:pPr>
        <w:pStyle w:val="Style19"/>
        <w:widowControl w:val="false"/>
        <w:numPr>
          <w:ilvl w:val="0"/>
          <w:numId w:val="4"/>
        </w:numPr>
        <w:tabs>
          <w:tab w:val="clear" w:pos="708"/>
          <w:tab w:val="left" w:pos="994" w:leader="none"/>
          <w:tab w:val="left" w:pos="1100" w:leader="none"/>
        </w:tabs>
        <w:spacing w:lineRule="auto" w:line="360"/>
        <w:ind w:left="0" w:firstLine="709"/>
        <w:jc w:val="both"/>
        <w:rPr/>
      </w:pPr>
      <w:r>
        <w:rPr>
          <w:rFonts w:cs="Times New Roman" w:ascii="Times New Roman" w:hAnsi="Times New Roman"/>
          <w:sz w:val="28"/>
          <w:szCs w:val="28"/>
        </w:rPr>
        <w:t>Две хоругви, несут диаконы.</w:t>
      </w:r>
    </w:p>
    <w:p>
      <w:pPr>
        <w:pStyle w:val="Style19"/>
        <w:widowControl w:val="false"/>
        <w:numPr>
          <w:ilvl w:val="0"/>
          <w:numId w:val="4"/>
        </w:numPr>
        <w:tabs>
          <w:tab w:val="clear" w:pos="708"/>
          <w:tab w:val="left" w:pos="994" w:leader="none"/>
          <w:tab w:val="left" w:pos="1100" w:leader="none"/>
        </w:tabs>
        <w:spacing w:lineRule="auto" w:line="360"/>
        <w:ind w:left="0" w:firstLine="709"/>
        <w:jc w:val="both"/>
        <w:rPr/>
      </w:pPr>
      <w:r>
        <w:rPr>
          <w:rFonts w:cs="Times New Roman" w:ascii="Times New Roman" w:hAnsi="Times New Roman"/>
          <w:sz w:val="28"/>
          <w:szCs w:val="28"/>
        </w:rPr>
        <w:t>Два фонаря с зажженными свечами, такие же как под №6, несут также на носилках богомольцы</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Style19"/>
        <w:widowControl w:val="false"/>
        <w:numPr>
          <w:ilvl w:val="0"/>
          <w:numId w:val="4"/>
        </w:numPr>
        <w:tabs>
          <w:tab w:val="clear" w:pos="708"/>
          <w:tab w:val="left" w:pos="994" w:leader="none"/>
          <w:tab w:val="left" w:pos="1100" w:leader="none"/>
        </w:tabs>
        <w:spacing w:lineRule="auto" w:line="360"/>
        <w:ind w:left="0" w:firstLine="709"/>
        <w:jc w:val="both"/>
        <w:rPr/>
      </w:pPr>
      <w:r>
        <w:rPr>
          <w:rFonts w:cs="Times New Roman" w:ascii="Times New Roman" w:hAnsi="Times New Roman"/>
          <w:sz w:val="28"/>
          <w:szCs w:val="28"/>
        </w:rPr>
        <w:t>Ещё последние одиннадцатый и двенадцатый большие фонари с зажженными свечами одинаковые с №6, несут также богомольцы.</w:t>
      </w:r>
    </w:p>
    <w:p>
      <w:pPr>
        <w:pStyle w:val="Style19"/>
        <w:widowControl w:val="false"/>
        <w:numPr>
          <w:ilvl w:val="0"/>
          <w:numId w:val="4"/>
        </w:numPr>
        <w:tabs>
          <w:tab w:val="clear" w:pos="708"/>
          <w:tab w:val="left" w:pos="994" w:leader="none"/>
          <w:tab w:val="left" w:pos="1100" w:leader="none"/>
        </w:tabs>
        <w:spacing w:lineRule="auto" w:line="360"/>
        <w:ind w:left="0" w:firstLine="709"/>
        <w:jc w:val="both"/>
        <w:rPr/>
      </w:pPr>
      <w:r>
        <w:rPr>
          <w:rFonts w:cs="Times New Roman" w:ascii="Times New Roman" w:hAnsi="Times New Roman"/>
          <w:sz w:val="28"/>
          <w:szCs w:val="28"/>
        </w:rPr>
        <w:t>Две хоругви и два значка, несут диаконы и мастеровые.</w:t>
      </w:r>
    </w:p>
    <w:p>
      <w:pPr>
        <w:pStyle w:val="Style19"/>
        <w:widowControl w:val="false"/>
        <w:numPr>
          <w:ilvl w:val="0"/>
          <w:numId w:val="4"/>
        </w:numPr>
        <w:tabs>
          <w:tab w:val="clear" w:pos="708"/>
          <w:tab w:val="left" w:pos="994" w:leader="none"/>
          <w:tab w:val="left" w:pos="1100" w:leader="none"/>
        </w:tabs>
        <w:spacing w:lineRule="auto" w:line="360"/>
        <w:ind w:left="0" w:firstLine="709"/>
        <w:jc w:val="both"/>
        <w:rPr/>
      </w:pPr>
      <w:r>
        <w:rPr>
          <w:rFonts w:cs="Times New Roman" w:ascii="Times New Roman" w:hAnsi="Times New Roman"/>
          <w:sz w:val="28"/>
          <w:szCs w:val="28"/>
        </w:rPr>
        <w:t>Во всю процессию с обеих сторон идут цепью нижние чины, в некоторых местах стоят городовой полиции солдаты, чтоб народ не теснил шествие процессии.</w:t>
      </w:r>
    </w:p>
    <w:p>
      <w:pPr>
        <w:pStyle w:val="Style19"/>
        <w:widowControl w:val="false"/>
        <w:tabs>
          <w:tab w:val="clear" w:pos="708"/>
          <w:tab w:val="left" w:pos="994" w:leader="none"/>
        </w:tabs>
        <w:spacing w:lineRule="auto" w:line="360"/>
        <w:ind w:firstLine="709"/>
        <w:jc w:val="both"/>
        <w:rPr/>
      </w:pPr>
      <w:r>
        <w:rPr>
          <w:rFonts w:cs="Times New Roman" w:ascii="Times New Roman" w:hAnsi="Times New Roman"/>
          <w:sz w:val="28"/>
          <w:szCs w:val="28"/>
        </w:rPr>
        <w:t>Между тем у каждого иногороднего богомольца из простого звания имеется на плечах палочка с навязанным на ней в верху белям или другого цвета небольшим куском холстины, а у других видится на палочке маленький пук соломы, ветвь с дерева и тому подобное; этими знаками они обнаруживают себя своим товарищам, пришедшим с одного места, и по окончании Крестного хода, каждая партия весьма легко и скоро сходится вместе.</w:t>
      </w:r>
    </w:p>
    <w:p>
      <w:pPr>
        <w:pStyle w:val="Style18"/>
        <w:widowControl w:val="false"/>
        <w:tabs>
          <w:tab w:val="clear" w:pos="708"/>
          <w:tab w:val="left" w:pos="994" w:leader="none"/>
        </w:tabs>
        <w:spacing w:lineRule="auto" w:line="360" w:before="0" w:after="0"/>
        <w:ind w:firstLine="709"/>
        <w:jc w:val="both"/>
        <w:rPr/>
      </w:pPr>
      <w:r>
        <w:rPr>
          <w:sz w:val="28"/>
          <w:szCs w:val="28"/>
        </w:rPr>
        <w:t>Еще за месяц до выноса иконы в Коренную пустынь святую икону возили по домам. Куряне прощались со своей заступницей. Богомольцы приходили группами и, чтобы не растеряться, каждая группа несла свой шест, украшенный лентами, веточками, цветами, отчего все шествие приобретало пестрый, праздничный вид.</w:t>
      </w:r>
    </w:p>
    <w:p>
      <w:pPr>
        <w:pStyle w:val="Style18"/>
        <w:widowControl w:val="false"/>
        <w:tabs>
          <w:tab w:val="clear" w:pos="708"/>
          <w:tab w:val="left" w:pos="994" w:leader="none"/>
        </w:tabs>
        <w:spacing w:lineRule="auto" w:line="360" w:before="0" w:after="0"/>
        <w:ind w:firstLine="709"/>
        <w:jc w:val="both"/>
        <w:rPr/>
      </w:pPr>
      <w:r>
        <w:rPr>
          <w:sz w:val="28"/>
          <w:szCs w:val="28"/>
        </w:rPr>
        <w:t>Примерно за неделю до выноса перед собором устанавливались «12 фонарей» в виде церковок с посеребренными главками. В них постоянно горело множество свечей. Был обычай у курян пролезать под фонарем, считалось, что это помогает от зубной боли. Кроме того, каждая девушка хотела побывать на выносе чудотворной иконы, так как только тогда можно было рассчитывать на хорошее замужество.</w:t>
      </w:r>
    </w:p>
    <w:p>
      <w:pPr>
        <w:pStyle w:val="Style18"/>
        <w:widowControl w:val="false"/>
        <w:tabs>
          <w:tab w:val="clear" w:pos="708"/>
          <w:tab w:val="left" w:pos="994" w:leader="none"/>
        </w:tabs>
        <w:spacing w:lineRule="auto" w:line="360" w:before="0" w:after="0"/>
        <w:ind w:firstLine="709"/>
        <w:jc w:val="both"/>
        <w:rPr/>
      </w:pPr>
      <w:r>
        <w:rPr>
          <w:sz w:val="28"/>
          <w:szCs w:val="28"/>
        </w:rPr>
        <w:t>В ночь, накануне выноса иконы, на Красной площади на особом помосте, в окружении "фонарей" служили особую "народную всенощную". Мощные колокола собора и других курских церквей дополняли пение стоголосого церковного хора. Десятки тысяч людей стояли с зажженными свечами.</w:t>
      </w:r>
    </w:p>
    <w:p>
      <w:pPr>
        <w:pStyle w:val="Style18"/>
        <w:widowControl w:val="false"/>
        <w:tabs>
          <w:tab w:val="clear" w:pos="708"/>
          <w:tab w:val="left" w:pos="994" w:leader="none"/>
        </w:tabs>
        <w:spacing w:lineRule="auto" w:line="360" w:before="0" w:after="0"/>
        <w:ind w:firstLine="709"/>
        <w:jc w:val="both"/>
        <w:rPr/>
      </w:pPr>
      <w:r>
        <w:rPr>
          <w:sz w:val="28"/>
          <w:szCs w:val="28"/>
        </w:rPr>
        <w:t>Утром, с восходом солнца, по Московской улице, вдоль которой стояло оцепление из войск, начинали двигаться паломники. В 11 часов дня из ворот Знаменского монастыря выносили самый большой и самый старинный «фонарь», который несли, сменяясь, до самой Коренной пустыни 40 чел. За ним выносили остальные 11 фонарей с зажженными свечами. После литургии чудотворную в ее самой древней ризе, подарке царя Федора Иоанновича, архиерей выносил из храма и входил на высокий, крытый красным сукном помост на площади. Под пение и звон колоколов владыка благословлял иконой город на все четыре стороны. Это был самый величественный момент. Куряне считают чудом, даром Богородицы, что в день выноса чудотворной всегда бывает хорошая погода.</w:t>
      </w:r>
    </w:p>
    <w:p>
      <w:pPr>
        <w:pStyle w:val="Style18"/>
        <w:widowControl w:val="false"/>
        <w:tabs>
          <w:tab w:val="clear" w:pos="708"/>
          <w:tab w:val="left" w:pos="994" w:leader="none"/>
        </w:tabs>
        <w:spacing w:lineRule="auto" w:line="360" w:before="0" w:after="0"/>
        <w:ind w:firstLine="709"/>
        <w:jc w:val="both"/>
        <w:rPr/>
      </w:pPr>
      <w:r>
        <w:rPr>
          <w:sz w:val="28"/>
          <w:szCs w:val="28"/>
        </w:rPr>
        <w:t>Владыка отдавал далее икону губернатору и губернскому предводителю дворянства, которые несли ее до старой Ильинской церкви. Впереди шли воинские части с оркестром, за ними монашествующие, архиерейский хор певчих в малиновых кафтанах и два ряда священников в праздничных пасхальных ризах. В середине находилась святыня и покровительница Курского края - чудотворная икона</w:t>
      </w:r>
      <w:r>
        <w:rPr>
          <w:rStyle w:val="FootnoteCharacters"/>
          <w:rStyle w:val="FootnoteAnchor"/>
          <w:sz w:val="28"/>
          <w:szCs w:val="28"/>
        </w:rPr>
        <w:footnoteReference w:id="20"/>
      </w:r>
      <w:r>
        <w:rPr>
          <w:sz w:val="28"/>
          <w:szCs w:val="28"/>
        </w:rPr>
        <w:t>.</w:t>
      </w:r>
    </w:p>
    <w:p>
      <w:pPr>
        <w:pStyle w:val="Style18"/>
        <w:widowControl w:val="false"/>
        <w:tabs>
          <w:tab w:val="clear" w:pos="708"/>
          <w:tab w:val="left" w:pos="994" w:leader="none"/>
        </w:tabs>
        <w:spacing w:lineRule="auto" w:line="360" w:before="0" w:after="0"/>
        <w:ind w:firstLine="709"/>
        <w:jc w:val="both"/>
        <w:rPr/>
      </w:pPr>
      <w:r>
        <w:rPr>
          <w:sz w:val="28"/>
          <w:szCs w:val="28"/>
        </w:rPr>
        <w:t>У Ильинской церкви икона передавалась городскому голове и председателю земской управы, которые несли ее до Благовещенской церкви больницы сестер милосердия Курско-Знаменской общины Красного Креста. Далее, по обычаю, икону из ворот города выносил губернатор. В небольшой часовне за Московскими воротами служили краткий молебен и далее, через Ямскую слободу, несли ее в Коренную пустынь. Крестный ход приходил туда к 8 часов вечера, где ее торжественно встречали и проводили богослужения. Возвращалась икона в Курск в сентябре, но уже менее торжественно. Только в 1993 г. обычай совершать крестный ход возродился в Курском крае.</w:t>
      </w:r>
    </w:p>
    <w:p>
      <w:pPr>
        <w:pStyle w:val="Style18"/>
        <w:widowControl w:val="false"/>
        <w:tabs>
          <w:tab w:val="clear" w:pos="708"/>
          <w:tab w:val="left" w:pos="994" w:leader="none"/>
        </w:tabs>
        <w:spacing w:lineRule="auto" w:line="360" w:before="0" w:after="0"/>
        <w:ind w:firstLine="709"/>
        <w:jc w:val="both"/>
        <w:rPr/>
      </w:pPr>
      <w:r>
        <w:rPr>
          <w:sz w:val="28"/>
          <w:szCs w:val="28"/>
        </w:rPr>
        <w:t>В Коренной пустыни в XIX в. произошли многие перестройки. В 1860 г. был построен соборный храм на горе во имя Рождества Пресвятой Богородицы и с приделом в честь св. Иоанна Предтечи. Храм был выстроен в византийско-русском стиле. Его своды поддерживались двумя рядами массивных колонн. Была перестроена и нижняя церковь во имя Живоносного Источника, вместо обветшавшей церкви, построенной графом Шереметевым в честь победы в Полтавской битве. В середине церкви находился огражденный святой колодец. С южной стороны храма была пристроена часовня, сооруженная над корнями того дерева, где была поднята в 1295 г. чудотворная икона.</w:t>
      </w:r>
    </w:p>
    <w:p>
      <w:pPr>
        <w:pStyle w:val="Style18"/>
        <w:widowControl w:val="false"/>
        <w:tabs>
          <w:tab w:val="clear" w:pos="708"/>
          <w:tab w:val="left" w:pos="994" w:leader="none"/>
        </w:tabs>
        <w:spacing w:lineRule="auto" w:line="360" w:before="0" w:after="0"/>
        <w:ind w:firstLine="709"/>
        <w:jc w:val="both"/>
        <w:rPr/>
      </w:pPr>
      <w:r>
        <w:rPr>
          <w:sz w:val="28"/>
          <w:szCs w:val="28"/>
        </w:rPr>
        <w:t>К церкви во имя Живоносного Источника с верхней монастырской площадки вели белокаменные крытые сходы, сооруженные в 1831-1841 гг. Сходы придавали Коренной пустыни вид, напоминавший сходы в Киевские пещеры, или вид Афонских монастырей.</w:t>
      </w:r>
    </w:p>
    <w:p>
      <w:pPr>
        <w:pStyle w:val="Style19"/>
        <w:widowControl w:val="false"/>
        <w:tabs>
          <w:tab w:val="clear" w:pos="708"/>
          <w:tab w:val="left" w:pos="994" w:leader="none"/>
        </w:tabs>
        <w:spacing w:lineRule="auto" w:line="360"/>
        <w:ind w:firstLine="709"/>
        <w:jc w:val="both"/>
        <w:rPr/>
      </w:pPr>
      <w:r>
        <w:rPr>
          <w:rFonts w:cs="Times New Roman" w:ascii="Times New Roman" w:hAnsi="Times New Roman"/>
          <w:sz w:val="28"/>
          <w:szCs w:val="28"/>
        </w:rPr>
        <w:t>Фасад обители был обращен на запад. По обеим сторонам святых ворот тянулись двухэтажные корпуса келий. В 1875 г. на другом холме был выстроен храм во имя иконы «Знамения» Божией Матери. Со всех сторон монастырь был окружен фруктовыми садами и пасеками.57 Ныне на территории монастыря в Коренной пустыни ведутся большие реставрационные работы.</w:t>
      </w:r>
    </w:p>
    <w:p>
      <w:pPr>
        <w:pStyle w:val="Style19"/>
        <w:widowControl w:val="false"/>
        <w:tabs>
          <w:tab w:val="clear" w:pos="708"/>
          <w:tab w:val="left" w:pos="994" w:leader="none"/>
        </w:tabs>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розрение князя Шемяки</w:t>
      </w:r>
    </w:p>
    <w:p>
      <w:pPr>
        <w:pStyle w:val="Style19"/>
        <w:widowControl w:val="false"/>
        <w:tabs>
          <w:tab w:val="clear" w:pos="708"/>
          <w:tab w:val="left" w:pos="994" w:leader="none"/>
        </w:tabs>
        <w:spacing w:lineRule="auto" w:line="360"/>
        <w:ind w:firstLine="709"/>
        <w:jc w:val="both"/>
        <w:rPr/>
      </w:pPr>
      <w:r>
        <w:rPr>
          <w:rFonts w:cs="Times New Roman" w:ascii="Times New Roman" w:hAnsi="Times New Roman"/>
          <w:sz w:val="28"/>
          <w:szCs w:val="28"/>
        </w:rPr>
        <w:t>Явление иконы произошло в переломный для русской земли момент истории: многие города и поселения были разрушены татаро-монголами, переживал ужасные бедствия и Курск. Его жители во всех несчастьях видели гнев Божий, наказание за грехи. Свое освобождение от чужеземного разбоя они тоже связывали с Божьей благодатью, снисходившей на них в образах чудотворных икон, часто являвшихся русским людям в порабощенных землях</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Style19"/>
        <w:widowControl w:val="false"/>
        <w:tabs>
          <w:tab w:val="clear" w:pos="708"/>
          <w:tab w:val="left" w:pos="994" w:leader="none"/>
        </w:tabs>
        <w:spacing w:lineRule="auto" w:line="360"/>
        <w:ind w:firstLine="709"/>
        <w:jc w:val="both"/>
        <w:rPr/>
      </w:pPr>
      <w:r>
        <w:rPr>
          <w:rFonts w:cs="Times New Roman" w:ascii="Times New Roman" w:hAnsi="Times New Roman"/>
          <w:sz w:val="28"/>
          <w:szCs w:val="28"/>
        </w:rPr>
        <w:t>Среди церковных историков не раз вспыхивали споры относительно года явления Курской Коренной. Объяснялось это тем, что в ряде списков «Повести о явлениях чудотворной иконы Пресвятой Богородицы Курской...» (литературный памятник XVII века) 1295 год вообще не назван, упоминается лишь, что это было время монгольского владычества. Но как бы то ни было, в одном из рукописных сказаний назван год 6803-й от сотворения мира или 1295-й от рождества Христова. Именно эта дата отмечается Русской Православной церковью как время явления курской святыни.</w:t>
      </w:r>
    </w:p>
    <w:p>
      <w:pPr>
        <w:pStyle w:val="Style19"/>
        <w:widowControl w:val="false"/>
        <w:tabs>
          <w:tab w:val="clear" w:pos="708"/>
          <w:tab w:val="left" w:pos="99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о из первых летописных упоминаний о чудотворениях Курской Коренной иконы связано с именем князя Василия Шемяки, к которому вернулось зрение после усердной молитвы перед образом Богоматери. С ее заступничеством куряне связывают преодоление последствий страшного голода 1601–1603 годов в царствование Бориса Годунова и смутного времени с неисчислимыми бедами от самозванцев, отражение набегов крымских татар, литовцев и поляков. </w:t>
      </w:r>
      <w:r>
        <w:rPr>
          <w:rFonts w:cs="Times New Roman" w:ascii="Times New Roman" w:hAnsi="Times New Roman"/>
          <w:bCs/>
          <w:sz w:val="28"/>
          <w:szCs w:val="28"/>
        </w:rPr>
        <w:t>Победы оружия и исцеление Саровского</w:t>
      </w:r>
    </w:p>
    <w:p>
      <w:pPr>
        <w:pStyle w:val="Style19"/>
        <w:widowControl w:val="false"/>
        <w:tabs>
          <w:tab w:val="clear" w:pos="708"/>
          <w:tab w:val="left" w:pos="994" w:leader="none"/>
        </w:tabs>
        <w:spacing w:lineRule="auto" w:line="360"/>
        <w:ind w:firstLine="709"/>
        <w:jc w:val="both"/>
        <w:rPr/>
      </w:pPr>
      <w:r>
        <w:rPr>
          <w:rFonts w:cs="Times New Roman" w:ascii="Times New Roman" w:hAnsi="Times New Roman"/>
          <w:sz w:val="28"/>
          <w:szCs w:val="28"/>
        </w:rPr>
        <w:t>Чудеса и знамения, связанные с Курской Коренной иконой, настолько поражали всех своей божественной силой, что слава о них прошла по всей Руси, и постепенно этот образ стал общенациональной святыней. Этот лик стал одним из самых популярных, списки (точные копии) с него богато украшались и распространялись в храмах, монастырях, в войсках.</w:t>
      </w:r>
    </w:p>
    <w:p>
      <w:pPr>
        <w:pStyle w:val="Style19"/>
        <w:widowControl w:val="false"/>
        <w:tabs>
          <w:tab w:val="clear" w:pos="708"/>
          <w:tab w:val="left" w:pos="994" w:leader="none"/>
        </w:tabs>
        <w:spacing w:lineRule="auto" w:line="360"/>
        <w:ind w:firstLine="709"/>
        <w:jc w:val="both"/>
        <w:rPr/>
      </w:pPr>
      <w:r>
        <w:rPr>
          <w:rFonts w:cs="Times New Roman" w:ascii="Times New Roman" w:hAnsi="Times New Roman"/>
          <w:sz w:val="28"/>
          <w:szCs w:val="28"/>
        </w:rPr>
        <w:t>Когда в 1689 году, во времена русско-турецких войн, русские ратники отправлялись в Крымский поход, изображение иконы украсило полковые знамена с надписью: «Все упование наше на Тебе возлагаем, Мате Божия. Ты нас благоволи от всех наших врагов своим непобедимым – дивным воеводством, хранити присно в своем крове».</w:t>
      </w:r>
    </w:p>
    <w:p>
      <w:pPr>
        <w:pStyle w:val="Style19"/>
        <w:widowControl w:val="false"/>
        <w:tabs>
          <w:tab w:val="clear" w:pos="708"/>
          <w:tab w:val="left" w:pos="994" w:leader="none"/>
        </w:tabs>
        <w:spacing w:lineRule="auto" w:line="360"/>
        <w:ind w:firstLine="709"/>
        <w:jc w:val="both"/>
        <w:rPr/>
      </w:pPr>
      <w:r>
        <w:rPr>
          <w:rFonts w:cs="Times New Roman" w:ascii="Times New Roman" w:hAnsi="Times New Roman"/>
          <w:sz w:val="28"/>
          <w:szCs w:val="28"/>
        </w:rPr>
        <w:t>Список с чудотворной иконы Курской Коренной в 1812 году был отправлен курянами в действующую армию князя Михаила Кутузова, и на протяжении всей войны с французами он охранял русских воинов.</w:t>
      </w:r>
    </w:p>
    <w:p>
      <w:pPr>
        <w:pStyle w:val="Style19"/>
        <w:widowControl w:val="false"/>
        <w:tabs>
          <w:tab w:val="clear" w:pos="708"/>
          <w:tab w:val="left" w:pos="994" w:leader="none"/>
        </w:tabs>
        <w:spacing w:lineRule="auto" w:line="360"/>
        <w:ind w:firstLine="709"/>
        <w:jc w:val="both"/>
        <w:rPr/>
      </w:pPr>
      <w:r>
        <w:rPr>
          <w:rFonts w:cs="Times New Roman" w:ascii="Times New Roman" w:hAnsi="Times New Roman"/>
          <w:sz w:val="28"/>
          <w:szCs w:val="28"/>
        </w:rPr>
        <w:t>В 1769 году под сенью образа окреп здоровьем преподобный Серафим Саровский – один из величайших, наряду с преподобным Сергием Радонежским, русских святых. Он, как известно, родился 19 июля 1759 года в Курске в купеческой семье Мошниных, построивших на свои средства Сергиево-Казанский собор. Когда Прохору было 7 лет, мать взяла его на осмотр не завершенного еще храма. По неосторожности мальчик упал с самого верха строившейся колокольни на землю, но остался цел и невредим. А через 3 года он тяжело заболел и исцелился лишь, когда в Курске был ежегодный крестный ход с чудотворной иконой. Мать вынесла больного Прохора и приложила его к «Знамению». Вскоре отрок поправился.</w:t>
      </w:r>
    </w:p>
    <w:p>
      <w:pPr>
        <w:pStyle w:val="Style19"/>
        <w:widowControl w:val="false"/>
        <w:tabs>
          <w:tab w:val="clear" w:pos="708"/>
          <w:tab w:val="left" w:pos="994" w:leader="none"/>
        </w:tabs>
        <w:spacing w:lineRule="auto" w:line="360"/>
        <w:ind w:firstLine="709"/>
        <w:jc w:val="both"/>
        <w:rPr/>
      </w:pPr>
      <w:r>
        <w:rPr>
          <w:rFonts w:cs="Times New Roman" w:ascii="Times New Roman" w:hAnsi="Times New Roman"/>
          <w:sz w:val="28"/>
          <w:szCs w:val="28"/>
        </w:rPr>
        <w:t>За свою долгую историю икона много путешествовала. Так, в 1597 году лик едет в Москву, где его встречает царь Федор Иоаннович с патриархом Иовом, всем соборным духовенством и войском. По повелению государя икону украсили серебряно-золотистый оклад, жемчуг и драгоценные каменья. Вокруг нее была сделана кипарисная доска, где был изображен Господь Саваоф, а по сторонам и снизу – пророки со свитками в руках и изречения из их писаний. Царица Ирина Федоровна привесила к образу пелену красного атласа, которую она вышила золотыми и серебряными нитями, украсив драгоценностями.</w:t>
      </w:r>
    </w:p>
    <w:p>
      <w:pPr>
        <w:pStyle w:val="Style18"/>
        <w:widowControl w:val="false"/>
        <w:tabs>
          <w:tab w:val="clear" w:pos="708"/>
          <w:tab w:val="left" w:pos="994" w:leader="none"/>
        </w:tabs>
        <w:spacing w:lineRule="auto" w:line="360" w:before="0" w:after="0"/>
        <w:ind w:firstLine="709"/>
        <w:jc w:val="both"/>
        <w:rPr/>
      </w:pPr>
      <w:r>
        <w:rPr>
          <w:sz w:val="28"/>
          <w:szCs w:val="28"/>
        </w:rPr>
        <w:t>Крестные ходы с иконою Знамения Пресвятой Богородицы Курской в годы войны (1914-1916гг.). Крестный ход проходил с 3 апреля по 8 мая 1915 года по следующим селам Курского уезда: Нижнее – Гуторово – Рышково, Лебяжье, Конарево, Нижнее Шумаково, Любицкое, Лубянка, Воробьевка, Малышево, Дубовец- Полное Рождественское, Ново-Черемошное; Обоянский уезд: Медвенка, Драчевка, Вышний Реутец; Курский уезд: Высокое, Спасское, Гостемля; Суджанский уезд: Сула; Обоянский уезд: Липовец, Башкатово, Косиново, Долженково, Рыбинские Буды, Бушмино, Пены, Самарино, Белое, Череново, Каменка, Павловка, Услонка, Трубеш, Мокрое Солотино, город Обоянь, Курск.</w:t>
      </w:r>
    </w:p>
    <w:p>
      <w:pPr>
        <w:pStyle w:val="Style18"/>
        <w:widowControl w:val="false"/>
        <w:tabs>
          <w:tab w:val="clear" w:pos="708"/>
          <w:tab w:val="left" w:pos="994" w:leader="none"/>
        </w:tabs>
        <w:spacing w:lineRule="auto" w:line="360" w:before="0" w:after="0"/>
        <w:ind w:firstLine="709"/>
        <w:jc w:val="both"/>
        <w:rPr/>
      </w:pPr>
      <w:r>
        <w:rPr>
          <w:sz w:val="28"/>
          <w:szCs w:val="28"/>
        </w:rPr>
        <w:t>26 июля 1914 года во главе с епископом Феофаном был совершен торжественный крестный ход за Херсонскими воротами, в место расположения Военного лагеря, чтоб отслужить напутственный молебен пред чудотворным образом Знамения Божией матери для войск Курского гарнизона, отправившихся на места боевых действий.</w:t>
      </w:r>
    </w:p>
    <w:p>
      <w:pPr>
        <w:pStyle w:val="Style18"/>
        <w:widowControl w:val="false"/>
        <w:tabs>
          <w:tab w:val="clear" w:pos="708"/>
          <w:tab w:val="left" w:pos="994" w:leader="none"/>
        </w:tabs>
        <w:spacing w:lineRule="auto" w:line="360" w:before="0" w:after="0"/>
        <w:ind w:firstLine="709"/>
        <w:jc w:val="both"/>
        <w:rPr/>
      </w:pPr>
      <w:r>
        <w:rPr>
          <w:sz w:val="28"/>
          <w:szCs w:val="28"/>
        </w:rPr>
        <w:t>В 11 часов дня крестный ход из Знаменского монастыря прибыл на выгодное поле к лагерям. Епископ обратился к воинам со словом, затем начал молебен. Население Курска поднесло воинам иконы – складни</w:t>
      </w:r>
      <w:r>
        <w:rPr>
          <w:rStyle w:val="FootnoteCharacters"/>
          <w:rStyle w:val="FootnoteAnchor"/>
          <w:sz w:val="28"/>
          <w:szCs w:val="28"/>
        </w:rPr>
        <w:footnoteReference w:id="22"/>
      </w:r>
      <w:r>
        <w:rPr>
          <w:sz w:val="28"/>
          <w:szCs w:val="28"/>
        </w:rPr>
        <w:t>.</w:t>
      </w:r>
    </w:p>
    <w:p>
      <w:pPr>
        <w:pStyle w:val="Style18"/>
        <w:widowControl w:val="false"/>
        <w:tabs>
          <w:tab w:val="clear" w:pos="708"/>
          <w:tab w:val="left" w:pos="994" w:leader="none"/>
        </w:tabs>
        <w:spacing w:lineRule="auto" w:line="360" w:before="0" w:after="0"/>
        <w:ind w:firstLine="709"/>
        <w:jc w:val="both"/>
        <w:rPr/>
      </w:pPr>
      <w:r>
        <w:rPr>
          <w:sz w:val="28"/>
          <w:szCs w:val="28"/>
        </w:rPr>
        <w:t>Епископ Феофан осенил войска и народ чудотворной иконой Знамения Божией матери.</w:t>
      </w:r>
    </w:p>
    <w:p>
      <w:pPr>
        <w:pStyle w:val="Style18"/>
        <w:widowControl w:val="false"/>
        <w:numPr>
          <w:ilvl w:val="0"/>
          <w:numId w:val="2"/>
        </w:numPr>
        <w:tabs>
          <w:tab w:val="clear" w:pos="708"/>
          <w:tab w:val="left" w:pos="994" w:leader="none"/>
        </w:tabs>
        <w:spacing w:lineRule="auto" w:line="360" w:before="0" w:after="0"/>
        <w:ind w:left="0" w:firstLine="709"/>
        <w:jc w:val="both"/>
        <w:rPr/>
      </w:pPr>
      <w:r>
        <w:rPr>
          <w:sz w:val="28"/>
          <w:szCs w:val="28"/>
        </w:rPr>
        <w:t>Крестный ход с иконою Богородицы Смоленской.</w:t>
      </w:r>
    </w:p>
    <w:p>
      <w:pPr>
        <w:pStyle w:val="Style18"/>
        <w:widowControl w:val="false"/>
        <w:tabs>
          <w:tab w:val="clear" w:pos="708"/>
          <w:tab w:val="left" w:pos="994" w:leader="none"/>
        </w:tabs>
        <w:spacing w:lineRule="auto" w:line="360" w:before="0" w:after="0"/>
        <w:ind w:firstLine="709"/>
        <w:jc w:val="both"/>
        <w:rPr/>
      </w:pPr>
      <w:r>
        <w:rPr>
          <w:sz w:val="28"/>
          <w:szCs w:val="28"/>
        </w:rPr>
        <w:t>Ежегодно накануне 2 октября проводился торжественный крестный ход с иконою Богородицы Смоленской. При многочисленном стечении богомольцев и продолжительном колокольном звоне икону выносят из Смоленского собора города Белгорода в устроенную в близ него часовню. После молествия и акафиста икона возвращается в церковь на торжественное и многолюдное всенощное бдение. В самый день явления иконы проводится много молебном до поздней литургии.</w:t>
      </w:r>
    </w:p>
    <w:p>
      <w:pPr>
        <w:pStyle w:val="Style18"/>
        <w:widowControl w:val="false"/>
        <w:numPr>
          <w:ilvl w:val="0"/>
          <w:numId w:val="2"/>
        </w:numPr>
        <w:tabs>
          <w:tab w:val="clear" w:pos="708"/>
          <w:tab w:val="left" w:pos="994" w:leader="none"/>
        </w:tabs>
        <w:spacing w:lineRule="auto" w:line="360" w:before="0" w:after="0"/>
        <w:ind w:left="0" w:firstLine="709"/>
        <w:jc w:val="both"/>
        <w:rPr/>
      </w:pPr>
      <w:r>
        <w:rPr>
          <w:sz w:val="28"/>
          <w:szCs w:val="28"/>
        </w:rPr>
        <w:t>Крестный ход с иконою Николая Чудотворца.</w:t>
      </w:r>
    </w:p>
    <w:p>
      <w:pPr>
        <w:pStyle w:val="Style18"/>
        <w:widowControl w:val="false"/>
        <w:tabs>
          <w:tab w:val="clear" w:pos="708"/>
          <w:tab w:val="left" w:pos="994" w:leader="none"/>
        </w:tabs>
        <w:spacing w:lineRule="auto" w:line="360" w:before="0" w:after="0"/>
        <w:ind w:firstLine="709"/>
        <w:jc w:val="both"/>
        <w:rPr/>
      </w:pPr>
      <w:r>
        <w:rPr>
          <w:sz w:val="28"/>
          <w:szCs w:val="28"/>
        </w:rPr>
        <w:t>Крестный ход с иконою Николая Чудотворца проходил обычно в мае из Белгородского Святотроицкого монастыря в село Устинку, где прежде размещался монастырь Коренной Николаевский. В тот же день крестный ход проводился в обратном направлении.</w:t>
      </w:r>
    </w:p>
    <w:p>
      <w:pPr>
        <w:pStyle w:val="Style18"/>
        <w:widowControl w:val="false"/>
        <w:tabs>
          <w:tab w:val="clear" w:pos="708"/>
          <w:tab w:val="left" w:pos="994" w:leader="none"/>
        </w:tabs>
        <w:spacing w:lineRule="auto" w:line="360" w:before="0" w:after="0"/>
        <w:ind w:firstLine="709"/>
        <w:jc w:val="both"/>
        <w:rPr/>
      </w:pPr>
      <w:r>
        <w:rPr>
          <w:sz w:val="28"/>
          <w:szCs w:val="28"/>
        </w:rPr>
        <w:t>Крестные ходы в Курской епархии, кроме постоянных, пользовавшихся всероссийской известностью, проходили достаточно часто и в сельских местностях с местными церковными реликвиями. Сельские крестные ходы, в основном, проводились сельскими священниками, по просьбе паствы. Причинами их проведения были либо засухи, либо непрестанные дожди, либо какие эпидемии и другие бедствия. Существовали несколько постоянных крестных ходов: в селе Дерюгино Дмитриевского уезда 23 апреля, в Ямской слободе Сужданского уезда на Святой неделе, в селе Грязном Тим в день Святой Троицы и 4 сентября с иконою «Неополимая Купина» в селе Тим 14 сентября. Проводились крестные ходы и в городах Курской губернии. Так было во времена войны19147-1917 гг., когда повсеместно они были проведены с молебнами и даровании победы русскому воинству.</w:t>
      </w:r>
    </w:p>
    <w:p>
      <w:pPr>
        <w:pStyle w:val="Style18"/>
        <w:widowControl w:val="false"/>
        <w:tabs>
          <w:tab w:val="clear" w:pos="708"/>
          <w:tab w:val="left" w:pos="994" w:leader="none"/>
        </w:tabs>
        <w:spacing w:lineRule="auto" w:line="360" w:before="0" w:after="0"/>
        <w:ind w:firstLine="709"/>
        <w:jc w:val="both"/>
        <w:rPr/>
      </w:pPr>
      <w:r>
        <w:rPr>
          <w:sz w:val="28"/>
          <w:szCs w:val="28"/>
        </w:rPr>
        <w:t>Обратим особое внимание на житийные храмы Курска, их вероятный возраст. Одну только церковь, более или менее крупную, в домонгольский период на Руси строили четыре-пять лет, да ещё около года живописали. Причём похоже, что до конца «XI в. существовала только одна артель в Киеве» по возведению каменных храмов на всю Русь. Так что курские церкви феодосиева периода, скорее всего, были деревянными, как абсолютное большинство домонгольских храмов, тем более на периферии древнерусского государства. Строить одновременно две церкви, даже деревянных, вряд ли было по силе городской общине среднего русского города той поры, тем более новопостроенного завоевателями из Киева. Следовательно, для возведения тех двух-трёх храмов в Курске и его ближней округе, которые подразумеваются на страницах «Жития», требовалось лет 10-15 по меньшей мере. Более смелое предположение состоит в том, что Мстислав, как и его старший брат Ярослав, и их отец Владимир, приглашал мастеров-плинфотворителей и зодчих из-за границы. Скорее всего, «от грек», из Константинополя. А может быть, с Кавказа, либо из какого-то другого южного центра христианизации, близких к его первоначальному тьмутараканскому домену . В начатом этим князем строительстве главного монумента своим жизненным подвигам –Спасо-Преображенском соборе в Чернигове современные искусствоведы усматривают «сходство с малоазийскими памятниками и даже армянскими (профили пучковых пилястр)». Причем «на стенах Спасского собора мы встречаем многие орнаментальные мотивы кладки раньше, чем на собственно византийских памятниках».</w:t>
      </w:r>
    </w:p>
    <w:p>
      <w:pPr>
        <w:pStyle w:val="Style18"/>
        <w:widowControl w:val="false"/>
        <w:tabs>
          <w:tab w:val="clear" w:pos="708"/>
          <w:tab w:val="left" w:pos="994" w:leader="none"/>
        </w:tabs>
        <w:spacing w:lineRule="auto" w:line="360" w:before="0" w:after="0"/>
        <w:ind w:firstLine="709"/>
        <w:jc w:val="both"/>
        <w:rPr/>
      </w:pPr>
      <w:r>
        <w:rPr>
          <w:sz w:val="28"/>
          <w:szCs w:val="28"/>
        </w:rPr>
        <w:t>Заманчиво сравнить эти черниговские материалы с остатками домонгольских строений курской округи. К сожалению, образцы плинфы весьма архаичного, вообще говоря, облика, находимые в историческом центре Курска, а также на соседнем Ратском городище, пока не рассматривались специалистами на предмет уточнения их возраста и происхождения.</w:t>
      </w:r>
    </w:p>
    <w:p>
      <w:pPr>
        <w:pStyle w:val="Style18"/>
        <w:widowControl w:val="false"/>
        <w:tabs>
          <w:tab w:val="clear" w:pos="708"/>
          <w:tab w:val="left" w:pos="994" w:leader="none"/>
        </w:tabs>
        <w:spacing w:lineRule="auto" w:line="360" w:before="0" w:after="0"/>
        <w:ind w:firstLine="709"/>
        <w:jc w:val="both"/>
        <w:rPr/>
      </w:pPr>
      <w:r>
        <w:rPr>
          <w:sz w:val="28"/>
          <w:szCs w:val="28"/>
        </w:rPr>
        <w:t>Как бы там ни было с археологическими подтверждениями, но в самом Курске уже при Феодосии-мальчике действующих церквей было, судя по тексту памятника, как минимум две. Повторим, что их строительство вряд ли велось одновременно. Причём храмы на берегах Сейма активно явно функционировали уже в первые годы жизни будущего святого: только в систематически действующей церкви он мог познакомиться с божественной премудростью, которой так рано возжаждал учиться. Отсюда снова, уже в третий раз по независимым источникам подтверждается ориентировочный срок лет в 10 (по крайней мере) существования Курска древнерусского облика на момент приезда сюда семейства Феодосия, т.е. примерно к середине 1030-х гг. Получается, что основание Курска относится к середине 1020-х гг. Это, повторим, уже не владимирово, но ещё не ярославово, а мстиславово время на Левобережье.</w:t>
      </w:r>
    </w:p>
    <w:p>
      <w:pPr>
        <w:pStyle w:val="Style18"/>
        <w:widowControl w:val="false"/>
        <w:tabs>
          <w:tab w:val="clear" w:pos="708"/>
          <w:tab w:val="left" w:pos="994" w:leader="none"/>
        </w:tabs>
        <w:spacing w:lineRule="auto" w:line="360" w:before="0" w:after="0"/>
        <w:ind w:firstLine="709"/>
        <w:jc w:val="both"/>
        <w:rPr/>
      </w:pPr>
      <w:r>
        <w:rPr>
          <w:sz w:val="28"/>
          <w:szCs w:val="28"/>
        </w:rPr>
        <w:t>Сам по себе факт наличия не одного, а нескольких храмов на территории достаточно компактной Курской округи, свидетельствует о плотности её заселения уже в годы феодосиевой юности выше среднерусских мерок того времени. По заключению знающего историка отечественного православия, в Курске тогда насчитывалось "не менее 5-8 тысяч жителей, ибо самое построение церквей всегда вызывается излишеством населения, не имеющего возможности удовлетворять свои религиозные потребности в одном храме" . Укреплённая площадь Курска к середине XI в. достигала 8,5 га . Трудно сказать без новых раскопок, охватывала ли эта городская черта всё поселение или только его ядро - детинец. Если предположить хотя бы небольшой "окольный город" за пределами курской цитадели и условно взять общую их площадь в 10 га, то на 1 га придется около 500 человек. Эта цифра выглядит завышенной. По раннесредневековым меркам, даже в крупнейших городах Европы XII-XIV вв. плотность населения достигала 100-120 человек на гектаре . В то же самое время, т.е. в середине XI в. в Англии, например, периферийные города насчитывали от одной до восьми тысяч жителей. Как видно, несколько тысяч жителей набиралось не в самом по себе раннем Курске, а во всей стране той с её несколькими градами, каждый из который был окружен сёлами, согласно Феодосиеву Житию. Согласно подсчётам авторов раскопок соседнего Липина, там в XII в. проживало до 2-3 тыс. человек. Вряд ли меньше было на Рати. Допуская заметно меньшую населенность курской округи в первой половине XI в., позволительно сделать вывод, что общее число жителей ее соседних "градов" вполне могло приближаться к 8-10 тыс.</w:t>
      </w:r>
    </w:p>
    <w:p>
      <w:pPr>
        <w:pStyle w:val="Style18"/>
        <w:widowControl w:val="false"/>
        <w:tabs>
          <w:tab w:val="clear" w:pos="708"/>
          <w:tab w:val="left" w:pos="994" w:leader="none"/>
        </w:tabs>
        <w:spacing w:lineRule="auto" w:line="360" w:before="0" w:after="0"/>
        <w:ind w:firstLine="709"/>
        <w:jc w:val="both"/>
        <w:rPr/>
      </w:pPr>
      <w:r>
        <w:rPr>
          <w:sz w:val="28"/>
          <w:szCs w:val="28"/>
        </w:rPr>
        <w:t>Если на основании вышесказанного о значительной урбанизации данного региона в ранне-русский период его развития вычесть как минимум лет 10 из 1034 ориентировочно года появления Феодосия с родителями в Курске, получается середина 1020-х гг. как гипотетическое время придания этому поселению древнерусского облика. Выходит отрезок времени сразу после победоносной для Мстислава битвы при Листвене, когда он получил в свое законное владение всё Левобережье. Наступившая тогда и поразившая летописца «тишина великая в стране» оказалась исключительно благоприятна для градостроительства, темпы которого, судя по археологическим данным, заметно возросли и на правом, и на левом берегах Днепра. Этот событийный контекст представляется мне гораздо убедительнее в качестве исторического старта города Курска, чем куда более абстрактные предположения об эпохе Владимира I как его создателя, преобладающие до сих пор в исторической и краеведческой литературе.</w:t>
      </w:r>
    </w:p>
    <w:p>
      <w:pPr>
        <w:pStyle w:val="Style18"/>
        <w:widowControl w:val="false"/>
        <w:tabs>
          <w:tab w:val="clear" w:pos="708"/>
          <w:tab w:val="left" w:pos="994" w:leader="none"/>
        </w:tabs>
        <w:spacing w:lineRule="auto" w:line="360" w:before="0" w:after="0"/>
        <w:ind w:firstLine="709"/>
        <w:jc w:val="both"/>
        <w:rPr/>
      </w:pPr>
      <w:r>
        <w:rPr>
          <w:sz w:val="28"/>
          <w:szCs w:val="28"/>
        </w:rPr>
        <w:t>Таким образом, на роль основателя курских церквей и прочих парадных строений, построменских укреплений здесь первым кандидатом является именно Мстислав (заказчиками официальных, особенно каменных зданий в домонгольской Руси были почти исключительно князья, реже епископы). А прослеженная в исторической литературе близость дат гибели этого князя и приезда родителей Феодосия в Курск подтверждает предположение о «властелине» «Жития» как уже не черниговском, а киевском посаднике, назначенном сюда Ярославом Мудрым сразу после окончательного присоединения Левобережья к его державе. Во всяком случае, к моменту полного перехода под юрисдикцию Киева у руководителей этого города были время и средства построить «хоромы» для своего «властелина» и церкви для христиан первых поколений среди здешнего населения.</w:t>
      </w:r>
    </w:p>
    <w:p>
      <w:pPr>
        <w:pStyle w:val="Style18"/>
        <w:widowControl w:val="false"/>
        <w:tabs>
          <w:tab w:val="clear" w:pos="708"/>
          <w:tab w:val="left" w:pos="994" w:leader="none"/>
        </w:tabs>
        <w:spacing w:lineRule="auto" w:line="360" w:before="0" w:after="0"/>
        <w:ind w:firstLine="709"/>
        <w:jc w:val="both"/>
        <w:rPr/>
      </w:pPr>
      <w:r>
        <w:rPr>
          <w:sz w:val="28"/>
          <w:szCs w:val="28"/>
        </w:rPr>
        <w:t>Мстислав Владимирович отличался от прочих Рюриковичей той эпохи повышенными симпатиями к христианской церкви. Даже своего сына он назвал не двумя, а одним, сразу христианским именем - Евстафием. Это единственное христианское "родильное" имя среди Рюриковичей этого поколения - многочисленных внуков Владимира I (ещё одно такое имя в упомянутом ряду - Илья всё же содержит языческий оттенок, если учесть, что Святой Илья сменил Перуна в роли покровителя дружины).</w:t>
      </w:r>
    </w:p>
    <w:p>
      <w:pPr>
        <w:pStyle w:val="Style18"/>
        <w:widowControl w:val="false"/>
        <w:tabs>
          <w:tab w:val="clear" w:pos="708"/>
          <w:tab w:val="left" w:pos="994" w:leader="none"/>
        </w:tabs>
        <w:spacing w:lineRule="auto" w:line="360" w:before="0" w:after="0"/>
        <w:ind w:firstLine="709"/>
        <w:jc w:val="both"/>
        <w:rPr/>
      </w:pPr>
      <w:r>
        <w:rPr>
          <w:sz w:val="28"/>
          <w:szCs w:val="28"/>
        </w:rPr>
        <w:t>В том же духе утрированной приверженности христианству стоит и тамга этого внука Владимира Святого - найденная при раскопках Таманского городища костяная накладка на лук содержит изображение трезубца Рюриковичей, которое отличается от родственной тамги Мстислава двумя знаками креста – на среднем зубце и на основании. Далее, по обету, данному в поединке с Редедей, сам Мстислав построил в Тмутарака церковь в честь Богородицы. Заложенный Мстиславом в Чернигове Спасский собор по размерам соперничал с Новгородской и Киевской Софьями. Вряд ли случайно в тот же самый период с территории Северского Левобережья вышли такие светочи православия, как Святой Антоний и Святой Феодосий, и, похоже, Даниил Паломник.</w:t>
      </w:r>
    </w:p>
    <w:p>
      <w:pPr>
        <w:pStyle w:val="Style18"/>
        <w:widowControl w:val="false"/>
        <w:tabs>
          <w:tab w:val="clear" w:pos="708"/>
          <w:tab w:val="left" w:pos="994" w:leader="none"/>
        </w:tabs>
        <w:spacing w:lineRule="auto" w:line="360" w:before="0" w:after="0"/>
        <w:ind w:firstLine="709"/>
        <w:jc w:val="both"/>
        <w:rPr/>
      </w:pPr>
      <w:r>
        <w:rPr>
          <w:sz w:val="28"/>
          <w:szCs w:val="28"/>
        </w:rPr>
        <w:t>Предполагать в игумене Данииле жителя юга Руси, скорее всего, - уроженца Черниговского княжества, исследователей заставляет предпринятое этим писателем проникновенное сравнение палестинской реки Иордана со Сновой рекой . Комментаторы этого места памятника указывают на реке Снова, приток Десны, впадающий в неё в районе Чернигова, а исток берущий возле г. Стародуба. Обращу внимание на то, что этот гидроним не одиночен на Днепровском Левобережье. Так, речка Снова течёт по Курской земле; беря свой исток рядом с Окой и Очкой и впадая справа в реку Тускарь. Еще одна Снова, правый приток Дона, протекает в Липецкой области. Обе указанные мной реки расположены в тех местах речной сети Посеймья и Подонья, что активно использовались как торговые и вообще путешественные маршруты, начиная с раннего Средневековья. Именно Доном начинал свой путь в Святую землю другой известный паломник, уже XIV в. – митрополит Пимен. Прозрачна славянская этимология данного гидронима . А славянский пласт левобережной гидронимии исторически позднейший, относится к сравнительно малым потокам (самые крупные получили иранские и балтийские названия от предшественников славян на этих землях). Поэтому неудивительна особая гордость за родную речку у русского паломника.</w:t>
      </w:r>
    </w:p>
    <w:p>
      <w:pPr>
        <w:pStyle w:val="Style18"/>
        <w:widowControl w:val="false"/>
        <w:tabs>
          <w:tab w:val="clear" w:pos="708"/>
          <w:tab w:val="left" w:pos="994" w:leader="none"/>
        </w:tabs>
        <w:spacing w:lineRule="auto" w:line="360" w:before="0" w:after="0"/>
        <w:ind w:firstLine="709"/>
        <w:jc w:val="both"/>
        <w:rPr/>
      </w:pPr>
      <w:r>
        <w:rPr>
          <w:sz w:val="28"/>
          <w:szCs w:val="28"/>
        </w:rPr>
        <w:t>Отмеченный ряд выходцев с Днепровского Левобережья – выдающихся христиан должен быть пополнен и отцом нашего героя. В своём «Послании о вере латинской» Феодосий называет себя «в чистой и правоверной вере рождённым и воспитанным добре в законе правоверным отцом и матерью христианкой». Для представителя старшей дружины князя на Руси начала XI в. это уже обычное состояние.</w:t>
      </w:r>
    </w:p>
    <w:p>
      <w:pPr>
        <w:pStyle w:val="Style18"/>
        <w:widowControl w:val="false"/>
        <w:tabs>
          <w:tab w:val="clear" w:pos="708"/>
          <w:tab w:val="left" w:pos="994" w:leader="none"/>
        </w:tabs>
        <w:spacing w:lineRule="auto" w:line="360" w:before="0" w:after="0"/>
        <w:ind w:firstLine="709"/>
        <w:jc w:val="both"/>
        <w:rPr/>
      </w:pPr>
      <w:r>
        <w:rPr>
          <w:sz w:val="28"/>
          <w:szCs w:val="28"/>
        </w:rPr>
        <w:t>Ярким аргументом в пользу опережающего темпа христианизации Левобережья по сравнению с остальными центрами формирующейся Руси служит недавняя находка изображения креста, которым оказался отмечен наконечник копья, происходящий из знаменитого кургана - черниговской Чёрной могилы.</w:t>
      </w:r>
    </w:p>
    <w:p>
      <w:pPr>
        <w:pStyle w:val="Style18"/>
        <w:widowControl w:val="false"/>
        <w:tabs>
          <w:tab w:val="clear" w:pos="708"/>
          <w:tab w:val="left" w:pos="994" w:leader="none"/>
        </w:tabs>
        <w:spacing w:lineRule="auto" w:line="360" w:before="0" w:after="0"/>
        <w:ind w:firstLine="709"/>
        <w:jc w:val="both"/>
        <w:rPr/>
      </w:pPr>
      <w:r>
        <w:rPr>
          <w:sz w:val="28"/>
          <w:szCs w:val="28"/>
        </w:rPr>
        <w:t>Так что те церкви, в которых подвизался в Курске и его округе Феодосий Печерский, скорее всего, воздвигались там по инициативе христианнейшего князя Мстислава. Причём в нашем распоряжении имеются фактические данные, позволяющие с определённой долей уверенности предполагать название старейшей церкви города Курска (хотя в письменных источниках её имя не названо).</w:t>
      </w:r>
    </w:p>
    <w:p>
      <w:pPr>
        <w:pStyle w:val="Style18"/>
        <w:widowControl w:val="false"/>
        <w:tabs>
          <w:tab w:val="clear" w:pos="708"/>
          <w:tab w:val="left" w:pos="994" w:leader="none"/>
        </w:tabs>
        <w:spacing w:lineRule="auto" w:line="360" w:before="0" w:after="0"/>
        <w:ind w:firstLine="709"/>
        <w:jc w:val="both"/>
        <w:rPr/>
      </w:pPr>
      <w:r>
        <w:rPr>
          <w:sz w:val="28"/>
          <w:szCs w:val="28"/>
        </w:rPr>
        <w:t>Первые храмы Курской земли должны были относиться к Черниговскому епископству Киево-Русской митрополии, которое отмечается третьим по времени возникновения и значению после Белгородской и Новгородской. Причем «Черниговская и Переяславская епархии получили на некоторое время в 60-х годах XI в. статус титулярных митрополий. Следовательно, епархии должны были существовать здесь и раньше», что косвенно и подтверждается, в частности, резюмированным мной археологическим и житийным материалами первой половины XI в. Насаждение церквей и приходов на дальнем юго-востоке Древнерусского государства непосредственно вслед официального принятия им христианства подготавливало церковно-административное возвышение данного региона, находящегося, как-никак, поближе к Византии. После крещения Руси роль Константинополя в культурно-идеологическом развитии родины Феодосия стала эквивалентна влиянию скандинавского Севера.</w:t>
      </w:r>
    </w:p>
    <w:p>
      <w:pPr>
        <w:pStyle w:val="Style18"/>
        <w:widowControl w:val="false"/>
        <w:tabs>
          <w:tab w:val="clear" w:pos="708"/>
          <w:tab w:val="left" w:pos="994" w:leader="none"/>
        </w:tabs>
        <w:spacing w:lineRule="auto" w:line="360" w:before="0" w:after="0"/>
        <w:ind w:firstLine="709"/>
        <w:jc w:val="both"/>
        <w:rPr/>
      </w:pPr>
      <w:r>
        <w:rPr>
          <w:sz w:val="28"/>
          <w:szCs w:val="28"/>
        </w:rPr>
        <w:t>Г.В. Вернадский предположил даже, что ещё Мстислав, будучи в Тьмутаракани, учредил там особую архиепископию, которой подчинялась в церковном отношении отошедшая этому князю часть Руси. А установление в Киеве митрополии объясняется ответным шагом Ярослава в борьбе этих сводных братьев-Владимировичей за верховную власть в стране. Такое предположение не слишком отличается от вышесказанного, если смотреть на ситуацию с точки зрения обращаемых в новую веру северян Посеймья.</w:t>
      </w:r>
    </w:p>
    <w:p>
      <w:pPr>
        <w:pStyle w:val="Style18"/>
        <w:widowControl w:val="false"/>
        <w:tabs>
          <w:tab w:val="clear" w:pos="708"/>
          <w:tab w:val="left" w:pos="994" w:leader="none"/>
        </w:tabs>
        <w:spacing w:lineRule="auto" w:line="360" w:before="0" w:after="0"/>
        <w:ind w:firstLine="709"/>
        <w:jc w:val="both"/>
        <w:rPr/>
      </w:pPr>
      <w:r>
        <w:rPr>
          <w:sz w:val="28"/>
          <w:szCs w:val="28"/>
        </w:rPr>
        <w:t>В пользу реальной возможности вневизантийских, а может быть даже внекиевских истоков первоначальной христианизации этого региона могут свидетельствовать новые данные о распространении христианства в Хазарии: на её коренной территории, в Прикаспии при раскопках недавно обнаружены неожиданно многочисленные христианские символы. Среди них выделяются остатки четырёх богато декорированных христианских церквей VI-VIII вв. на кладбище древнейшей столицы каганата - Беленджера. Христианские храмы, хазары-христиане отмечены письменными источниками и в других хазарских городах IX-X вв., ближе расположенных к Днепровскому Левобережью. Указанное обстоятельство облегчило, как видно, переход части разгромленной Святославом Хазарии под своеобразный протекторат Руси. Недаром впоследствии один из внуков Ярослава Мудрого, князь черниговский и тьмутараканский Олег Святославич (умер в 1115 г.) носил титулы кагана и вдобавок «архонта Матрахи, Зихии и всей Хазарии» по актовой печати-булле. А идейное влияние Хазарии на крайний юго-восток ее славянского пограничья неоднократно отмечалось исследователями этого последнего района. В конфессиональном отношении он вполне мог первоначально «тянуть» к северным епархиям Хазарской митрополии. Церковная организация мировых религий всегда имеет тенденции «переползать» политические границы ради миссионерства.</w:t>
      </w:r>
    </w:p>
    <w:p>
      <w:pPr>
        <w:pStyle w:val="Style18"/>
        <w:widowControl w:val="false"/>
        <w:tabs>
          <w:tab w:val="clear" w:pos="708"/>
          <w:tab w:val="left" w:pos="994" w:leader="none"/>
        </w:tabs>
        <w:spacing w:lineRule="auto" w:line="360" w:before="0" w:after="0"/>
        <w:ind w:firstLine="709"/>
        <w:jc w:val="both"/>
        <w:rPr/>
      </w:pPr>
      <w:r>
        <w:rPr>
          <w:sz w:val="28"/>
          <w:szCs w:val="28"/>
        </w:rPr>
        <w:t>Все эти соображения помогают объяснить явно повышенную для середины XI в. концентрацию храмов и прихожан в районе Курска, лежащем где-то на полдороге от тьмутараканского Приазовья к Чернигову. Как уже говорилось, заказчиками большинства древнерусских каменных зданий, в том числе храмов выступали князья, реже епископы. Это соображение дополнительно указывает на Мстислава как на более вероятного первостроителя курских церквей - раз к его последней столице и центру выпестованного им диоцеза Чернигову новорожденный Курск располагался поближе.</w:t>
      </w:r>
    </w:p>
    <w:p>
      <w:pPr>
        <w:pStyle w:val="Style18"/>
        <w:widowControl w:val="false"/>
        <w:tabs>
          <w:tab w:val="clear" w:pos="708"/>
          <w:tab w:val="left" w:pos="994" w:leader="none"/>
        </w:tabs>
        <w:spacing w:lineRule="auto" w:line="360" w:before="0" w:after="0"/>
        <w:ind w:firstLine="709"/>
        <w:jc w:val="both"/>
        <w:rPr/>
      </w:pPr>
      <w:r>
        <w:rPr>
          <w:sz w:val="28"/>
          <w:szCs w:val="28"/>
        </w:rPr>
        <w:t>Мстислав заложил свой главный – Спасский собор в Чернигове за один-два года до своей кончины, коли эта новостройка к её моменту возвышалась, по наблюдению летописца, «в высоту, сколько можно, стоя на коне, достать рукой». Если согласиться с уточненной выше датой его смерти – примерно 1034 г., то закладка черниговского Спаса приходится на самое начало 1030-х годов. Примерно в это время могло начинаться строительство христианских храмов и в Посеймье</w:t>
      </w:r>
      <w:r>
        <w:rPr>
          <w:rStyle w:val="FootnoteCharacters"/>
          <w:rStyle w:val="FootnoteAnchor"/>
          <w:sz w:val="28"/>
          <w:szCs w:val="28"/>
        </w:rPr>
        <w:footnoteReference w:id="23"/>
      </w:r>
      <w:r>
        <w:rPr>
          <w:sz w:val="28"/>
          <w:szCs w:val="28"/>
        </w:rPr>
        <w:t>.</w:t>
      </w:r>
    </w:p>
    <w:p>
      <w:pPr>
        <w:pStyle w:val="Style18"/>
        <w:widowControl w:val="false"/>
        <w:tabs>
          <w:tab w:val="clear" w:pos="708"/>
          <w:tab w:val="left" w:pos="994" w:leader="none"/>
        </w:tabs>
        <w:spacing w:lineRule="auto" w:line="360" w:before="0" w:after="0"/>
        <w:ind w:firstLine="709"/>
        <w:jc w:val="both"/>
        <w:rPr>
          <w:b/>
          <w:b/>
          <w:iCs/>
          <w:sz w:val="28"/>
          <w:szCs w:val="28"/>
        </w:rPr>
      </w:pPr>
      <w:r>
        <w:rPr>
          <w:b/>
          <w:iCs/>
          <w:sz w:val="28"/>
          <w:szCs w:val="28"/>
        </w:rPr>
      </w:r>
      <w:r>
        <w:br w:type="page"/>
      </w:r>
    </w:p>
    <w:p>
      <w:pPr>
        <w:pStyle w:val="Style18"/>
        <w:widowControl w:val="false"/>
        <w:tabs>
          <w:tab w:val="clear" w:pos="708"/>
          <w:tab w:val="left" w:pos="994" w:leader="none"/>
        </w:tabs>
        <w:spacing w:lineRule="auto" w:line="360" w:before="0" w:after="0"/>
        <w:ind w:firstLine="709"/>
        <w:jc w:val="both"/>
        <w:rPr/>
      </w:pPr>
      <w:r>
        <w:rPr>
          <w:b/>
          <w:iCs/>
          <w:sz w:val="28"/>
          <w:szCs w:val="28"/>
        </w:rPr>
        <w:t>Глава 4. Освещение Крестного хода в русской культуре</w:t>
      </w:r>
      <w:bookmarkStart w:id="3" w:name="_GoBack"/>
      <w:bookmarkEnd w:id="3"/>
    </w:p>
    <w:p>
      <w:pPr>
        <w:pStyle w:val="Style18"/>
        <w:widowControl w:val="false"/>
        <w:tabs>
          <w:tab w:val="clear" w:pos="708"/>
          <w:tab w:val="left" w:pos="994" w:leader="none"/>
        </w:tabs>
        <w:spacing w:lineRule="auto" w:line="360" w:before="0" w:after="0"/>
        <w:ind w:firstLine="709"/>
        <w:jc w:val="both"/>
        <w:rPr>
          <w:b/>
          <w:b/>
          <w:iCs/>
          <w:sz w:val="28"/>
          <w:szCs w:val="28"/>
        </w:rPr>
      </w:pPr>
      <w:r>
        <w:rPr>
          <w:b/>
          <w:iCs/>
          <w:sz w:val="28"/>
          <w:szCs w:val="28"/>
        </w:rPr>
      </w:r>
    </w:p>
    <w:p>
      <w:pPr>
        <w:pStyle w:val="Normal"/>
        <w:widowControl w:val="false"/>
        <w:shd w:fill="FFFFFF" w:val="clear"/>
        <w:tabs>
          <w:tab w:val="clear" w:pos="708"/>
          <w:tab w:val="left" w:pos="994" w:leader="none"/>
        </w:tabs>
        <w:spacing w:lineRule="auto" w:line="360" w:before="0" w:after="0"/>
        <w:ind w:firstLine="709"/>
        <w:jc w:val="both"/>
        <w:rPr/>
      </w:pPr>
      <w:r>
        <w:rPr>
          <w:rFonts w:cs="Times New Roman" w:ascii="Times New Roman" w:hAnsi="Times New Roman"/>
          <w:iCs/>
          <w:sz w:val="28"/>
          <w:szCs w:val="28"/>
        </w:rPr>
        <w:t>На Всероссийской научно практической конференции «V Дамиановские чтения», которая состоялась в Курске, много шуму наделал доклад заведующего группой исторической библиографии Российской национальной библиотеки кандидата исторических наук Алексея РАЗДОРСКОГО. Он поставил под сомнение официально принятую Русской православной церковью датировку обретения чудотворной иконы «Знамение Божьей Матери» Курской Коренной, являющейся главной святыней Русской православной церкви за рубежом.</w:t>
      </w:r>
    </w:p>
    <w:p>
      <w:pPr>
        <w:pStyle w:val="Normal"/>
        <w:widowControl w:val="false"/>
        <w:shd w:fill="FFFFFF" w:val="clear"/>
        <w:tabs>
          <w:tab w:val="clear" w:pos="708"/>
          <w:tab w:val="left" w:pos="994"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лексей Игоревич, реакция представителей Курской епархии на ваш доклад была довольно бурной. Вы знаете об этом?</w:t>
      </w:r>
    </w:p>
    <w:p>
      <w:pPr>
        <w:pStyle w:val="Normal"/>
        <w:widowControl w:val="false"/>
        <w:shd w:fill="FFFFFF" w:val="clear"/>
        <w:tabs>
          <w:tab w:val="clear" w:pos="708"/>
          <w:tab w:val="left" w:pos="994"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а. Я видел по телевидению вечерний выпуск местных новостей, в котором представители Курской епархии заявили, что я сомневаюсь в подлинности и чудотворности самой иконы! Не берусь судить, была ли эта подмена понятий произведена сознательно или же они просто не поняли сути вопроса. Речь идет не о чудотворности иконы, а о достоверности официальной даты ее обретения! Это совершенно разные вещи!</w:t>
      </w:r>
    </w:p>
    <w:p>
      <w:pPr>
        <w:pStyle w:val="Normal"/>
        <w:widowControl w:val="false"/>
        <w:shd w:fill="FFFFFF" w:val="clear"/>
        <w:tabs>
          <w:tab w:val="clear" w:pos="708"/>
          <w:tab w:val="left" w:pos="994"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чему, по-вашему, 8 сентября 1295 года — недостоверная дата обретения иконы?</w:t>
      </w:r>
    </w:p>
    <w:p>
      <w:pPr>
        <w:pStyle w:val="Normal"/>
        <w:widowControl w:val="false"/>
        <w:shd w:fill="FFFFFF" w:val="clear"/>
        <w:tabs>
          <w:tab w:val="clear" w:pos="708"/>
          <w:tab w:val="left" w:pos="994"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исторической науке, говоря о фактах и событиях прошлого, принято опираться на первоисточники. Единственным первоисточником, повествующем об истории обретения иконы, является «Повесть о граде Курске», созданная неизвестным автором в середине XVII века. Несколько лет назад я начал работу по подготовке этого историко-литературного памятника к публикации.</w:t>
      </w:r>
    </w:p>
    <w:p>
      <w:pPr>
        <w:pStyle w:val="Normal"/>
        <w:widowControl w:val="false"/>
        <w:shd w:fill="FFFFFF" w:val="clear"/>
        <w:tabs>
          <w:tab w:val="clear" w:pos="708"/>
          <w:tab w:val="left" w:pos="994" w:leader="none"/>
        </w:tabs>
        <w:spacing w:lineRule="auto" w:line="360" w:before="0" w:after="0"/>
        <w:ind w:firstLine="709"/>
        <w:jc w:val="both"/>
        <w:rPr/>
      </w:pPr>
      <w:r>
        <w:rPr>
          <w:rFonts w:cs="Times New Roman" w:ascii="Times New Roman" w:hAnsi="Times New Roman"/>
          <w:sz w:val="28"/>
          <w:szCs w:val="28"/>
        </w:rPr>
        <w:t>В Российской национальной библиотеке в Петербурге, в Российской государственной библиотеке и Государственном историческом музее в Москве удалось обнаружить 8 разновременных списков «Повести». Ни в одном из них даты обретения иконы нет, хотя автор «Повести» тщательным образом собрал все известные ему устные и письменные свидетельства об истории иконы.</w:t>
      </w:r>
    </w:p>
    <w:p>
      <w:pPr>
        <w:pStyle w:val="Normal"/>
        <w:widowControl w:val="false"/>
        <w:shd w:fill="FFFFFF" w:val="clear"/>
        <w:tabs>
          <w:tab w:val="clear" w:pos="708"/>
          <w:tab w:val="left" w:pos="994"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ткуда же появилась дата?</w:t>
      </w:r>
    </w:p>
    <w:p>
      <w:pPr>
        <w:pStyle w:val="Normal"/>
        <w:widowControl w:val="false"/>
        <w:shd w:fill="FFFFFF" w:val="clear"/>
        <w:tabs>
          <w:tab w:val="clear" w:pos="708"/>
          <w:tab w:val="left" w:pos="994"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Описании Курского наместничества» С. И. Ларионова, изданном в 1786 году, в рассказе об обретении иконы имеется примечание, что дата этого события приведена на гравированных листах с изображениями икон Богоматери. Такие гравюры, содержащие изображения десятков почитавшихся на Руси икон, появились только в XVIII веке и сами по себе никак не могут считаться достоверными источниками сведений о событиях. Кроме того, историко-искусствоведческие исследования подобных гравюр показали, что даты обретения икон в них зачастую указаны неверно. При их изготовлении и тиражировании происходили опечатки. В результате даты, относящиеся к одним иконам, нередко попадали под изображения совсем других.</w:t>
      </w:r>
    </w:p>
    <w:p>
      <w:pPr>
        <w:pStyle w:val="Normal"/>
        <w:widowControl w:val="false"/>
        <w:shd w:fill="FFFFFF" w:val="clear"/>
        <w:tabs>
          <w:tab w:val="clear" w:pos="708"/>
          <w:tab w:val="left" w:pos="994"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о есть вы считаете, что эта дата — следствие ошибки гравера XVIII века?</w:t>
      </w:r>
    </w:p>
    <w:p>
      <w:pPr>
        <w:pStyle w:val="Normal"/>
        <w:widowControl w:val="false"/>
        <w:shd w:fill="FFFFFF" w:val="clear"/>
        <w:tabs>
          <w:tab w:val="clear" w:pos="708"/>
          <w:tab w:val="left" w:pos="994"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есьма вероятно. Но не исключено, что она была вымышлена сознательно. Такое случалось в начале ХVIII столетия.</w:t>
      </w:r>
    </w:p>
    <w:p>
      <w:pPr>
        <w:pStyle w:val="Normal"/>
        <w:widowControl w:val="false"/>
        <w:shd w:fill="FFFFFF" w:val="clear"/>
        <w:tabs>
          <w:tab w:val="clear" w:pos="708"/>
          <w:tab w:val="left" w:pos="994" w:leader="none"/>
        </w:tabs>
        <w:spacing w:lineRule="auto" w:line="360" w:before="0" w:after="0"/>
        <w:ind w:firstLine="709"/>
        <w:jc w:val="both"/>
        <w:rPr/>
      </w:pPr>
      <w:r>
        <w:rPr>
          <w:rFonts w:cs="Times New Roman" w:ascii="Times New Roman" w:hAnsi="Times New Roman"/>
          <w:sz w:val="28"/>
          <w:szCs w:val="28"/>
        </w:rPr>
        <w:t>Известно, например, что в 1715–1716 годах сторож Кремлевского Благовещенского собора (эта должность была тогда весьма почетной) Симеон Моховиков на основе широкого круга документов составил рукописный сборник под названием «Солнце Пресветлое», содержащий исторические сведения о 136 иконах. В процессе работы выяснилось, что даты обретения многих икон неизвестны и сведений на этот счет нет. В этих случаях даты были вымышлены автором. Кстати, в отношении даты обретения курской иконы в сборнике Моховикова значится вообще 1697 год, что совершенно не соответствует действительности. Этот факт, однако, свидетельствует, что дата «8 сентября 1295 г.» на тот момент не была зафиксирована в церковных источниках, имевшихся, без сомнения, у Моховикова под рукой.</w:t>
      </w:r>
    </w:p>
    <w:p>
      <w:pPr>
        <w:pStyle w:val="Normal"/>
        <w:widowControl w:val="false"/>
        <w:shd w:fill="FFFFFF" w:val="clear"/>
        <w:tabs>
          <w:tab w:val="clear" w:pos="708"/>
          <w:tab w:val="left" w:pos="994"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гда же, по-вашему, на самом деле была обретена икона?</w:t>
      </w:r>
    </w:p>
    <w:p>
      <w:pPr>
        <w:pStyle w:val="Normal"/>
        <w:widowControl w:val="false"/>
        <w:shd w:fill="FFFFFF" w:val="clear"/>
        <w:tabs>
          <w:tab w:val="clear" w:pos="708"/>
          <w:tab w:val="left" w:pos="994"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конце ХV или в начале ХVI века. В «Повести о граде Курске» — нашем первоисточнике — прямо сказано о том, что рыльские охотники, нашедшие икону на берегу Тускари, вернулись домой и рассказали о произошедшем своим землякам. Молва об иконе дошла до рыльского князя Василия Ивановича Шемячича, и он приказал перенести чудотворный образ в Рыльск. Известно, что Шемячич княжил в Рыльске в конце ХV — начале ХVI века и умер в 1529 году. Все дальнейшие события, связанные с иконой, о которых идет речь в «Повести», представляют нам реалии исключительно XVI-ХVII веков.</w:t>
      </w:r>
    </w:p>
    <w:p>
      <w:pPr>
        <w:pStyle w:val="Normal"/>
        <w:widowControl w:val="false"/>
        <w:shd w:fill="FFFFFF" w:val="clear"/>
        <w:tabs>
          <w:tab w:val="clear" w:pos="708"/>
          <w:tab w:val="left" w:pos="994"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чему же до сих пор достоверность даты «1295 год» не вызывала сомнений?</w:t>
      </w:r>
    </w:p>
    <w:p>
      <w:pPr>
        <w:pStyle w:val="Normal"/>
        <w:widowControl w:val="false"/>
        <w:shd w:fill="FFFFFF" w:val="clear"/>
        <w:tabs>
          <w:tab w:val="clear" w:pos="708"/>
          <w:tab w:val="left" w:pos="994"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зывала! Одним из первых, кто усомнился в официальной датировке обретения иконы, был великий русский историк Василий Ключевский. Он считал, что это событие произошло не раньше XV века. Ко второй половине XV века относил время обретения иконы замечательный курский краевед и церковный историк Николай Сенаторский, посвятивший истории чудотворного образа специальное исследование.</w:t>
      </w:r>
    </w:p>
    <w:p>
      <w:pPr>
        <w:pStyle w:val="Normal"/>
        <w:widowControl w:val="false"/>
        <w:shd w:fill="FFFFFF" w:val="clear"/>
        <w:tabs>
          <w:tab w:val="clear" w:pos="708"/>
          <w:tab w:val="left" w:pos="994"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о ведь прямых доказательств ошибочности нынешней датировки все равно нет?</w:t>
      </w:r>
    </w:p>
    <w:p>
      <w:pPr>
        <w:pStyle w:val="Normal"/>
        <w:widowControl w:val="false"/>
        <w:shd w:fill="FFFFFF" w:val="clear"/>
        <w:tabs>
          <w:tab w:val="clear" w:pos="708"/>
          <w:tab w:val="left" w:pos="994"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ля этого специалистам в области древнерусского искусства необходимо провести комплексное исследование самой иконы с использованием всего спектра современных технологий. Если окажется, что образ написан позднее XIII века, то вопрос о достоверности даты «1295 год» отпадет сам собой.</w:t>
      </w:r>
    </w:p>
    <w:p>
      <w:pPr>
        <w:pStyle w:val="Normal"/>
        <w:widowControl w:val="false"/>
        <w:shd w:fill="FFFFFF" w:val="clear"/>
        <w:tabs>
          <w:tab w:val="clear" w:pos="708"/>
          <w:tab w:val="left" w:pos="994"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о это одна из самых почитаемых святынь. Допустим ли подобный сугубо научный подход применительно к ней?</w:t>
      </w:r>
    </w:p>
    <w:p>
      <w:pPr>
        <w:pStyle w:val="Normal"/>
        <w:widowControl w:val="false"/>
        <w:shd w:fill="FFFFFF" w:val="clear"/>
        <w:tabs>
          <w:tab w:val="clear" w:pos="708"/>
          <w:tab w:val="left" w:pos="994"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езусловно! Она ведь не только главная святыня Курского края и Русского Зарубежья, но одновременно и выдающийся памятник отечественной истории и культуры! Икона Владимирской Богоматери, например, изучена искусствоведами самым тщательным образом, но от этого она, согласитесь, не перестала быть одной из главных святынь всей Русской земли</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widowControl w:val="false"/>
        <w:tabs>
          <w:tab w:val="clear" w:pos="708"/>
          <w:tab w:val="left" w:pos="994" w:leader="none"/>
        </w:tabs>
        <w:spacing w:lineRule="auto" w:line="360" w:before="0" w:after="0"/>
        <w:ind w:firstLine="709"/>
        <w:jc w:val="both"/>
        <w:rPr>
          <w:b/>
          <w:b/>
          <w:sz w:val="28"/>
          <w:szCs w:val="28"/>
        </w:rPr>
      </w:pPr>
      <w:r>
        <w:rPr>
          <w:b/>
          <w:sz w:val="28"/>
          <w:szCs w:val="28"/>
        </w:rPr>
        <w:t>Заключение</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4" w:leader="none"/>
        </w:tabs>
        <w:spacing w:lineRule="auto" w:line="360" w:before="0" w:after="0"/>
        <w:ind w:firstLine="709"/>
        <w:jc w:val="both"/>
        <w:rPr/>
      </w:pPr>
      <w:r>
        <w:rPr>
          <w:rFonts w:cs="Times New Roman" w:ascii="Times New Roman" w:hAnsi="Times New Roman"/>
          <w:sz w:val="28"/>
          <w:szCs w:val="28"/>
        </w:rPr>
        <w:t>Великие беды Курского края длились почти до конца XIII века. Заметим, что вплоть до 1295 года никаких летописных сведений о крае не имелось, казалось, что курская сторона Руси и в самом деле погибла. Но не оставила курян их вера и надежда на Господа Бога нашего и Пречистую Матерь Его. Верные заветам Христа куряне молили его о пощаде. 8 сентября 1295 года в окрестностях Курска на берегу реки Тускарь в лесной чаще была явлена чудотворная икона Знамения пресвятой Богородицы.По преданию, икона была найдена жителем Рыльска в 1295 году в лесу, на месте ее появления забил святой источник. В 1383 году монголо-татары пытались сжечь святыню, но она не загорелась, а когда рассекли мечом соединилась снова. В 1597 году икону взяли в Москву, и в тот же год царь Федор Иоаннович издал Указ о сооружении на месте явления иконы мужского монастыря Коренная пустынь. В 1613 году икону вернули в Курск. Образ помогал русским ратникам – его изображения украшали полковые знамена в Крымском походе в 1689 году. В 1812 году список с чудотворной иконы куряне отправили в действующую армию Михаила Кутузова.</w:t>
      </w:r>
    </w:p>
    <w:p>
      <w:pPr>
        <w:pStyle w:val="Normal"/>
        <w:widowControl w:val="false"/>
        <w:tabs>
          <w:tab w:val="clear" w:pos="708"/>
          <w:tab w:val="left" w:pos="994" w:leader="none"/>
        </w:tabs>
        <w:spacing w:lineRule="auto" w:line="360" w:before="0" w:after="0"/>
        <w:ind w:firstLine="709"/>
        <w:jc w:val="both"/>
        <w:rPr/>
      </w:pPr>
      <w:r>
        <w:rPr>
          <w:rFonts w:cs="Times New Roman" w:ascii="Times New Roman" w:hAnsi="Times New Roman"/>
          <w:sz w:val="28"/>
          <w:szCs w:val="28"/>
        </w:rPr>
        <w:t>Ежегодно25 сентября православные верующие Курска переносят крестным ходом чудотворную икону Божией Матери "Знамение" Курскую Коренную из монастыря Коренная пустынь на зимнее хранение в Знаменский кафедральный собор.</w:t>
      </w:r>
    </w:p>
    <w:p>
      <w:pPr>
        <w:pStyle w:val="Normal"/>
        <w:widowControl w:val="false"/>
        <w:tabs>
          <w:tab w:val="clear" w:pos="708"/>
          <w:tab w:val="left" w:pos="994" w:leader="none"/>
        </w:tabs>
        <w:spacing w:lineRule="auto" w:line="360" w:before="0" w:after="0"/>
        <w:ind w:firstLine="709"/>
        <w:jc w:val="both"/>
        <w:rPr/>
      </w:pPr>
      <w:r>
        <w:rPr>
          <w:rFonts w:cs="Times New Roman" w:ascii="Times New Roman" w:hAnsi="Times New Roman"/>
          <w:sz w:val="28"/>
          <w:szCs w:val="28"/>
        </w:rPr>
        <w:t>Крестный ход начался с Божественной литургии, которую отслужил архиепископ Курский и Рыльский Герман. Руководитель пресс-службы Курской епархии Людмила Штукина сообщила ИТАР-ТАСС, что поклониться святыне прибыли паломники из соседних областей, а также Белоруссии, Приднестровья, Украины и Сербии.</w:t>
      </w:r>
    </w:p>
    <w:p>
      <w:pPr>
        <w:pStyle w:val="Normal"/>
        <w:widowControl w:val="false"/>
        <w:tabs>
          <w:tab w:val="clear" w:pos="708"/>
          <w:tab w:val="left" w:pos="994" w:leader="none"/>
        </w:tabs>
        <w:spacing w:lineRule="auto" w:line="360" w:before="0" w:after="0"/>
        <w:ind w:firstLine="709"/>
        <w:jc w:val="both"/>
        <w:rPr/>
      </w:pPr>
      <w:r>
        <w:rPr>
          <w:rFonts w:cs="Times New Roman" w:ascii="Times New Roman" w:hAnsi="Times New Roman"/>
          <w:sz w:val="28"/>
          <w:szCs w:val="28"/>
        </w:rPr>
        <w:t>Первый крестный ход со святыней состоялся в 1618 году. Праздник стал традиционным, проходил два раза в год. В настоящее время крестный ход с иконой является одним из самых значимых событий в жизни курских православных верующих. В прошлом году в нем участвовали более 70 тыс. человек.</w:t>
      </w:r>
      <w:r>
        <w:rPr>
          <w:rStyle w:val="StrongEmphasis"/>
          <w:rFonts w:cs="Times New Roman" w:ascii="Times New Roman" w:hAnsi="Times New Roman"/>
          <w:sz w:val="28"/>
          <w:szCs w:val="28"/>
        </w:rPr>
        <w:t xml:space="preserve"> </w:t>
      </w:r>
    </w:p>
    <w:p>
      <w:pPr>
        <w:pStyle w:val="Normal"/>
        <w:widowControl w:val="false"/>
        <w:tabs>
          <w:tab w:val="clear" w:pos="708"/>
          <w:tab w:val="left" w:pos="994" w:leader="none"/>
        </w:tabs>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sz w:val="28"/>
          <w:szCs w:val="28"/>
        </w:rPr>
        <w:t>В 2010 году верующие отмечают 100 лет со дня рождения Серафима Саровского. В детстве он излечился от тяжелого недуга, прикоснувшись к Коренной иконе.</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урске прошел 25-тысячный Крестный ход с Коренной иконой Знамения Божьей Матери. Этот образ считается одной из главных святынь Русской Православной Церкви. Образ Знамения Божией Матери «Курская Коренная» был обнаружен в конце ХIII века у корня дуба, отсюда и название – Коренная. Во времена татарского нашествия, когда вся Русь испытывала величайшее бедствие, город Курск, разоренный полчищами Батыя, пришел в запустение. В окрестностях города один охотник заметил лежавшую у корней дерева икону. Он поднял ее и увидел, что изображение иконы подобно иконе «Знамение» Новгородской. Одновременно с явлением этой иконы совершилось и первое чудо. Как только охотник поднял святую икону с земли, тотчас на этом месте забил источник чистой воды. Это произошло 8 сентября 1259 года. Особая помощь Божией Матери через эту икону связана с важными событиями в истории России: освободительной войной русского народа во время польско-литовского нашествия 1612 года и Отечественной войной 1812 года. Ею благословляли русские войска перед сражениями. Каждый год в девятую пятницу после Пасхи верующие, по традиции, несут чудотворную икону из Знаменского собора в монастырь Коренная пустынь. В этом году верующие отмечают 100 лет со дня рождения Серафима Саровского. В детстве он излечился от тяжелого недуга, прикоснувшись к Коренной иконе. Поклониться святыне в Курск приехали паломники из разных городов России и зарубежья. </w:t>
      </w:r>
      <w:r>
        <w:rPr>
          <w:rFonts w:cs="Times New Roman" w:ascii="Times New Roman" w:hAnsi="Times New Roman"/>
          <w:iCs/>
          <w:sz w:val="28"/>
          <w:szCs w:val="28"/>
        </w:rPr>
        <w:t>С 25 мая 2010 года Курская Коренная икона Божией Матери «Знамение», со времен Гражданской войны являющаяся главной православной святыней русского зарубежья, вновь находилась на исторической родине - в Курске.</w:t>
      </w:r>
    </w:p>
    <w:p>
      <w:pPr>
        <w:pStyle w:val="Normal"/>
        <w:widowControl w:val="false"/>
        <w:shd w:fill="FFFFFF" w:val="clear"/>
        <w:tabs>
          <w:tab w:val="clear" w:pos="708"/>
          <w:tab w:val="left" w:pos="994" w:leader="none"/>
        </w:tabs>
        <w:spacing w:lineRule="auto" w:line="360" w:before="0" w:after="0"/>
        <w:ind w:firstLine="709"/>
        <w:jc w:val="both"/>
        <w:rPr/>
      </w:pPr>
      <w:r>
        <w:rPr>
          <w:rFonts w:cs="Times New Roman" w:ascii="Times New Roman" w:hAnsi="Times New Roman"/>
          <w:sz w:val="28"/>
          <w:szCs w:val="28"/>
        </w:rPr>
        <w:t>В сентябре 2009 года она впервые после 90-летней разлуки была принесена в пределы Отечества и сначала пребывала в Москве, в храме Христа Спасителя, а затем до 2 октября - в Курске, где сотни тысяч курян и паломников из других регионов России смогли прикоснуться к легендарному древнему образу Богородицы.</w:t>
      </w:r>
    </w:p>
    <w:p>
      <w:pPr>
        <w:pStyle w:val="Normal"/>
        <w:widowControl w:val="false"/>
        <w:shd w:fill="FFFFFF" w:val="clear"/>
        <w:tabs>
          <w:tab w:val="clear" w:pos="708"/>
          <w:tab w:val="left" w:pos="994" w:leader="none"/>
        </w:tabs>
        <w:spacing w:lineRule="auto" w:line="360" w:before="0" w:after="0"/>
        <w:ind w:firstLine="709"/>
        <w:jc w:val="both"/>
        <w:rPr/>
      </w:pPr>
      <w:r>
        <w:rPr>
          <w:rFonts w:cs="Times New Roman" w:ascii="Times New Roman" w:hAnsi="Times New Roman"/>
          <w:sz w:val="28"/>
          <w:szCs w:val="28"/>
        </w:rPr>
        <w:t>И вот во вторник святыня вновь оказалась на курской земле, только на этот раз она была доставлена с Украины: с 13 по 22 мая ей поклонялись киевляне, затем жители Сумской области. А на Украину икона прибыла из Мюнхена – она постоянно странствует по миру, посещая русские православные приходы в разных странах на всех континентах. На границе икону «Знамение» встретила курская делегация во главе с архиепископом Курским и Рыльским Германом и губернатором Александром Михайловым, а в Курске, – как и в прошлый раз, редкостное многолюдье. Священнослужители установили святыню на украшенные цветами носилки, и торжественная процессия прошествовала по улице Ленина от площади Перекальского к Знаменскому собору. Накануне по всей улице Ленина реклама на растяжках была заменена изображениями Курской Коренной иконы, а путь ее был выстлан цветами и свежескошенной травой. На площади перед собором начались первые богослужения около святыни, установленной на постаменте…</w:t>
      </w:r>
    </w:p>
    <w:p>
      <w:pPr>
        <w:pStyle w:val="Normal"/>
        <w:widowControl w:val="false"/>
        <w:shd w:fill="FFFFFF" w:val="clear"/>
        <w:tabs>
          <w:tab w:val="clear" w:pos="708"/>
          <w:tab w:val="left" w:pos="994" w:leader="none"/>
        </w:tabs>
        <w:spacing w:lineRule="auto" w:line="360" w:before="0" w:after="0"/>
        <w:ind w:firstLine="709"/>
        <w:jc w:val="both"/>
        <w:rPr/>
      </w:pPr>
      <w:r>
        <w:rPr>
          <w:rFonts w:cs="Times New Roman" w:ascii="Times New Roman" w:hAnsi="Times New Roman"/>
          <w:sz w:val="28"/>
          <w:szCs w:val="28"/>
        </w:rPr>
        <w:t>На курской земле древняя икона оставалась до 8 июня. В основном она была круглосуточно доступна для паломников в Знаменском соборе (издревле своем «зимнем» доме), а 4 июня, – как всегда, в девятую пятницу после Пасхи – возглавила знаменитый крестный ход из Курска в Коренную пустынь</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Необходимо сказать, что Промыслом Божиим крестные ходы помогали народу преодолевать все трудности жизни.</w:t>
      </w:r>
      <w:r>
        <w:br w:type="page"/>
      </w:r>
    </w:p>
    <w:p>
      <w:pPr>
        <w:pStyle w:val="Style18"/>
        <w:widowControl w:val="false"/>
        <w:tabs>
          <w:tab w:val="clear" w:pos="708"/>
          <w:tab w:val="left" w:pos="994" w:leader="none"/>
        </w:tabs>
        <w:spacing w:lineRule="auto" w:line="360" w:before="0" w:after="0"/>
        <w:ind w:firstLine="709"/>
        <w:jc w:val="both"/>
        <w:rPr>
          <w:b/>
          <w:b/>
          <w:sz w:val="28"/>
          <w:szCs w:val="28"/>
        </w:rPr>
      </w:pPr>
      <w:r>
        <w:rPr>
          <w:b/>
          <w:sz w:val="28"/>
          <w:szCs w:val="28"/>
        </w:rPr>
        <w:t>Список литературы</w:t>
      </w:r>
    </w:p>
    <w:p>
      <w:pPr>
        <w:pStyle w:val="Style18"/>
        <w:widowControl w:val="false"/>
        <w:tabs>
          <w:tab w:val="clear" w:pos="708"/>
          <w:tab w:val="left" w:pos="994" w:leader="none"/>
        </w:tabs>
        <w:spacing w:lineRule="auto" w:line="360" w:before="0" w:after="0"/>
        <w:ind w:firstLine="709"/>
        <w:jc w:val="both"/>
        <w:rPr>
          <w:b/>
          <w:b/>
          <w:sz w:val="28"/>
          <w:szCs w:val="28"/>
        </w:rPr>
      </w:pPr>
      <w:r>
        <w:rPr>
          <w:b/>
          <w:sz w:val="28"/>
          <w:szCs w:val="28"/>
        </w:rPr>
      </w:r>
    </w:p>
    <w:p>
      <w:pPr>
        <w:pStyle w:val="Style19"/>
        <w:widowControl w:val="false"/>
        <w:numPr>
          <w:ilvl w:val="0"/>
          <w:numId w:val="3"/>
        </w:numPr>
        <w:tabs>
          <w:tab w:val="clear" w:pos="708"/>
          <w:tab w:val="left" w:pos="284" w:leader="none"/>
          <w:tab w:val="left" w:pos="426" w:leader="none"/>
          <w:tab w:val="left" w:pos="994" w:leader="none"/>
        </w:tabs>
        <w:spacing w:lineRule="auto" w:line="360"/>
        <w:ind w:left="0" w:hanging="0"/>
        <w:jc w:val="both"/>
        <w:rPr/>
      </w:pPr>
      <w:r>
        <w:rPr>
          <w:rFonts w:cs="Times New Roman" w:ascii="Times New Roman" w:hAnsi="Times New Roman"/>
          <w:sz w:val="28"/>
          <w:szCs w:val="28"/>
        </w:rPr>
        <w:t>Арцыбашева Т.Н. Православный Курский край. Курск, 2002. 142 с.</w:t>
      </w:r>
    </w:p>
    <w:p>
      <w:pPr>
        <w:pStyle w:val="Style19"/>
        <w:widowControl w:val="false"/>
        <w:numPr>
          <w:ilvl w:val="0"/>
          <w:numId w:val="3"/>
        </w:numPr>
        <w:tabs>
          <w:tab w:val="clear" w:pos="708"/>
          <w:tab w:val="left" w:pos="284" w:leader="none"/>
          <w:tab w:val="left" w:pos="426" w:leader="none"/>
          <w:tab w:val="left" w:pos="994" w:leader="none"/>
        </w:tabs>
        <w:spacing w:lineRule="auto" w:line="360"/>
        <w:ind w:left="0" w:hanging="0"/>
        <w:jc w:val="both"/>
        <w:rPr/>
      </w:pPr>
      <w:r>
        <w:rPr>
          <w:rFonts w:cs="Times New Roman" w:ascii="Times New Roman" w:hAnsi="Times New Roman"/>
          <w:sz w:val="28"/>
          <w:szCs w:val="28"/>
        </w:rPr>
        <w:t>Лысых В.Н. Курская Коренная икона Божией матери Знамение. М.,</w:t>
      </w:r>
    </w:p>
    <w:p>
      <w:pPr>
        <w:pStyle w:val="Style19"/>
        <w:widowControl w:val="false"/>
        <w:tabs>
          <w:tab w:val="clear" w:pos="708"/>
          <w:tab w:val="left" w:pos="284" w:leader="none"/>
          <w:tab w:val="left" w:pos="426" w:leader="none"/>
          <w:tab w:val="left" w:pos="994" w:leader="none"/>
        </w:tabs>
        <w:spacing w:lineRule="auto" w:line="360"/>
        <w:jc w:val="both"/>
        <w:rPr/>
      </w:pPr>
      <w:r>
        <w:rPr>
          <w:rFonts w:cs="Times New Roman" w:ascii="Times New Roman" w:hAnsi="Times New Roman"/>
          <w:sz w:val="28"/>
          <w:szCs w:val="28"/>
        </w:rPr>
        <w:t>2007. 168 с.</w:t>
      </w:r>
    </w:p>
    <w:p>
      <w:pPr>
        <w:pStyle w:val="Style19"/>
        <w:widowControl w:val="false"/>
        <w:numPr>
          <w:ilvl w:val="0"/>
          <w:numId w:val="3"/>
        </w:numPr>
        <w:tabs>
          <w:tab w:val="clear" w:pos="708"/>
          <w:tab w:val="left" w:pos="284" w:leader="none"/>
          <w:tab w:val="left" w:pos="426" w:leader="none"/>
          <w:tab w:val="left" w:pos="994" w:leader="none"/>
        </w:tabs>
        <w:spacing w:lineRule="auto" w:line="360"/>
        <w:ind w:left="0" w:hanging="0"/>
        <w:jc w:val="both"/>
        <w:rPr/>
      </w:pPr>
      <w:r>
        <w:rPr>
          <w:rFonts w:cs="Times New Roman" w:ascii="Times New Roman" w:hAnsi="Times New Roman"/>
          <w:sz w:val="28"/>
          <w:szCs w:val="28"/>
        </w:rPr>
        <w:t>Шпилев А.Г. Знаменский монастырь. Курск, 2000 .24с</w:t>
      </w:r>
    </w:p>
    <w:p>
      <w:pPr>
        <w:pStyle w:val="Style19"/>
        <w:widowControl w:val="false"/>
        <w:numPr>
          <w:ilvl w:val="0"/>
          <w:numId w:val="3"/>
        </w:numPr>
        <w:tabs>
          <w:tab w:val="clear" w:pos="708"/>
          <w:tab w:val="left" w:pos="284" w:leader="none"/>
          <w:tab w:val="left" w:pos="426" w:leader="none"/>
          <w:tab w:val="left" w:pos="994" w:leader="none"/>
        </w:tabs>
        <w:spacing w:lineRule="auto" w:line="360"/>
        <w:ind w:left="0" w:hanging="0"/>
        <w:jc w:val="both"/>
        <w:rPr/>
      </w:pPr>
      <w:r>
        <w:rPr>
          <w:rFonts w:cs="Times New Roman" w:ascii="Times New Roman" w:hAnsi="Times New Roman"/>
          <w:sz w:val="28"/>
          <w:szCs w:val="28"/>
        </w:rPr>
        <w:t>Бугров Ю. История Курской епархии. Курск ,1989.103с</w:t>
      </w:r>
    </w:p>
    <w:p>
      <w:pPr>
        <w:pStyle w:val="Style19"/>
        <w:widowControl w:val="false"/>
        <w:numPr>
          <w:ilvl w:val="0"/>
          <w:numId w:val="3"/>
        </w:numPr>
        <w:tabs>
          <w:tab w:val="clear" w:pos="708"/>
          <w:tab w:val="left" w:pos="284" w:leader="none"/>
          <w:tab w:val="left" w:pos="426" w:leader="none"/>
          <w:tab w:val="left" w:pos="994" w:leader="none"/>
        </w:tabs>
        <w:spacing w:lineRule="auto" w:line="360"/>
        <w:ind w:left="0" w:hanging="0"/>
        <w:jc w:val="both"/>
        <w:rPr/>
      </w:pPr>
      <w:r>
        <w:rPr>
          <w:rFonts w:cs="Times New Roman" w:ascii="Times New Roman" w:hAnsi="Times New Roman"/>
          <w:sz w:val="28"/>
          <w:szCs w:val="28"/>
        </w:rPr>
        <w:t>Рождество Богородской пустыни. СПб., 1876. 217с</w:t>
      </w:r>
    </w:p>
    <w:p>
      <w:pPr>
        <w:pStyle w:val="Style19"/>
        <w:widowControl w:val="false"/>
        <w:numPr>
          <w:ilvl w:val="0"/>
          <w:numId w:val="3"/>
        </w:numPr>
        <w:tabs>
          <w:tab w:val="clear" w:pos="708"/>
          <w:tab w:val="left" w:pos="284" w:leader="none"/>
          <w:tab w:val="left" w:pos="426" w:leader="none"/>
          <w:tab w:val="left" w:pos="994" w:leader="none"/>
        </w:tabs>
        <w:spacing w:lineRule="auto" w:line="360"/>
        <w:ind w:left="0" w:hanging="0"/>
        <w:jc w:val="both"/>
        <w:rPr/>
      </w:pPr>
      <w:r>
        <w:rPr>
          <w:rFonts w:cs="Times New Roman" w:ascii="Times New Roman" w:hAnsi="Times New Roman"/>
          <w:sz w:val="28"/>
          <w:szCs w:val="28"/>
        </w:rPr>
        <w:t>Курская святыня. СПб., 1899 .103с</w:t>
      </w:r>
    </w:p>
    <w:p>
      <w:pPr>
        <w:pStyle w:val="Style19"/>
        <w:widowControl w:val="false"/>
        <w:numPr>
          <w:ilvl w:val="0"/>
          <w:numId w:val="3"/>
        </w:numPr>
        <w:tabs>
          <w:tab w:val="clear" w:pos="708"/>
          <w:tab w:val="left" w:pos="284" w:leader="none"/>
          <w:tab w:val="left" w:pos="426" w:leader="none"/>
          <w:tab w:val="left" w:pos="994" w:leader="none"/>
        </w:tabs>
        <w:spacing w:lineRule="auto" w:line="360"/>
        <w:ind w:left="0" w:hanging="0"/>
        <w:jc w:val="both"/>
        <w:rPr/>
      </w:pPr>
      <w:r>
        <w:rPr>
          <w:rFonts w:cs="Times New Roman" w:ascii="Times New Roman" w:hAnsi="Times New Roman"/>
          <w:sz w:val="28"/>
          <w:szCs w:val="28"/>
        </w:rPr>
        <w:t>Фирсов А. Коренная пустынь. М.,2000.930 с.</w:t>
      </w:r>
    </w:p>
    <w:p>
      <w:pPr>
        <w:pStyle w:val="Style19"/>
        <w:widowControl w:val="false"/>
        <w:numPr>
          <w:ilvl w:val="0"/>
          <w:numId w:val="3"/>
        </w:numPr>
        <w:tabs>
          <w:tab w:val="clear" w:pos="708"/>
          <w:tab w:val="left" w:pos="284" w:leader="none"/>
          <w:tab w:val="left" w:pos="426" w:leader="none"/>
          <w:tab w:val="left" w:pos="994" w:leader="none"/>
        </w:tabs>
        <w:spacing w:lineRule="auto" w:line="360"/>
        <w:ind w:left="0" w:hanging="0"/>
        <w:jc w:val="both"/>
        <w:rPr/>
      </w:pPr>
      <w:r>
        <w:rPr>
          <w:rFonts w:cs="Times New Roman" w:ascii="Times New Roman" w:hAnsi="Times New Roman"/>
          <w:sz w:val="28"/>
          <w:szCs w:val="28"/>
        </w:rPr>
        <w:t>Сенаторский И.П. Исторические сведения о Курской чудотворной иконе Знамения Пресвятой Богородицы. М., 1913.105 с.</w:t>
      </w:r>
    </w:p>
    <w:p>
      <w:pPr>
        <w:pStyle w:val="Style19"/>
        <w:widowControl w:val="false"/>
        <w:numPr>
          <w:ilvl w:val="0"/>
          <w:numId w:val="3"/>
        </w:numPr>
        <w:tabs>
          <w:tab w:val="clear" w:pos="708"/>
          <w:tab w:val="left" w:pos="284" w:leader="none"/>
          <w:tab w:val="left" w:pos="426" w:leader="none"/>
          <w:tab w:val="left" w:pos="994" w:leader="none"/>
        </w:tabs>
        <w:spacing w:lineRule="auto" w:line="360"/>
        <w:ind w:left="0" w:hanging="0"/>
        <w:jc w:val="both"/>
        <w:rPr/>
      </w:pPr>
      <w:r>
        <w:rPr>
          <w:rFonts w:cs="Times New Roman" w:ascii="Times New Roman" w:hAnsi="Times New Roman"/>
          <w:sz w:val="28"/>
          <w:szCs w:val="28"/>
        </w:rPr>
        <w:t>Плотников А.А. Из истории монастырей и храмов Курского храма. Курск, 1998 .221 с.</w:t>
      </w:r>
    </w:p>
    <w:p>
      <w:pPr>
        <w:pStyle w:val="Style19"/>
        <w:widowControl w:val="false"/>
        <w:numPr>
          <w:ilvl w:val="0"/>
          <w:numId w:val="3"/>
        </w:numPr>
        <w:tabs>
          <w:tab w:val="clear" w:pos="708"/>
          <w:tab w:val="left" w:pos="426" w:leader="none"/>
          <w:tab w:val="left" w:pos="994" w:leader="none"/>
        </w:tabs>
        <w:spacing w:lineRule="auto" w:line="360"/>
        <w:ind w:left="0" w:hanging="0"/>
        <w:jc w:val="both"/>
        <w:rPr/>
      </w:pPr>
      <w:r>
        <w:rPr>
          <w:rFonts w:cs="Times New Roman" w:ascii="Times New Roman" w:hAnsi="Times New Roman"/>
          <w:sz w:val="28"/>
          <w:szCs w:val="28"/>
        </w:rPr>
        <w:t>Кулагин В. Святая Курская земля. Курск, 2004 .263 с.</w:t>
      </w:r>
    </w:p>
    <w:p>
      <w:pPr>
        <w:pStyle w:val="Style19"/>
        <w:widowControl w:val="false"/>
        <w:numPr>
          <w:ilvl w:val="0"/>
          <w:numId w:val="3"/>
        </w:numPr>
        <w:tabs>
          <w:tab w:val="clear" w:pos="708"/>
          <w:tab w:val="left" w:pos="426" w:leader="none"/>
          <w:tab w:val="left" w:pos="994" w:leader="none"/>
        </w:tabs>
        <w:spacing w:lineRule="auto" w:line="360"/>
        <w:ind w:left="0" w:hanging="0"/>
        <w:jc w:val="both"/>
        <w:rPr/>
      </w:pPr>
      <w:r>
        <w:rPr>
          <w:rFonts w:cs="Times New Roman" w:ascii="Times New Roman" w:hAnsi="Times New Roman"/>
          <w:sz w:val="28"/>
          <w:szCs w:val="28"/>
        </w:rPr>
        <w:t>Путешествия по Курскому краю: маршруты экскурсий и туристических походов по историческим и памятным местам. Курск, 2004 .103 с.</w:t>
      </w:r>
    </w:p>
    <w:p>
      <w:pPr>
        <w:pStyle w:val="Style19"/>
        <w:widowControl w:val="false"/>
        <w:numPr>
          <w:ilvl w:val="0"/>
          <w:numId w:val="3"/>
        </w:numPr>
        <w:tabs>
          <w:tab w:val="clear" w:pos="708"/>
          <w:tab w:val="left" w:pos="426" w:leader="none"/>
          <w:tab w:val="left" w:pos="994" w:leader="none"/>
        </w:tabs>
        <w:spacing w:lineRule="auto" w:line="360"/>
        <w:ind w:left="0" w:hanging="0"/>
        <w:jc w:val="both"/>
        <w:rPr/>
      </w:pPr>
      <w:r>
        <w:rPr>
          <w:rFonts w:cs="Times New Roman" w:ascii="Times New Roman" w:hAnsi="Times New Roman"/>
          <w:sz w:val="28"/>
          <w:szCs w:val="28"/>
        </w:rPr>
        <w:t>Пахомова А.Н. Курщина в процессе формирования государства и права Древней Руси. Курск, 2006. 291с.</w:t>
      </w:r>
    </w:p>
    <w:p>
      <w:pPr>
        <w:pStyle w:val="Style19"/>
        <w:widowControl w:val="false"/>
        <w:numPr>
          <w:ilvl w:val="0"/>
          <w:numId w:val="3"/>
        </w:numPr>
        <w:tabs>
          <w:tab w:val="clear" w:pos="708"/>
          <w:tab w:val="left" w:pos="426" w:leader="none"/>
          <w:tab w:val="left" w:pos="994" w:leader="none"/>
        </w:tabs>
        <w:spacing w:lineRule="auto" w:line="360"/>
        <w:ind w:left="0" w:hanging="0"/>
        <w:jc w:val="both"/>
        <w:rPr/>
      </w:pPr>
      <w:r>
        <w:rPr>
          <w:rFonts w:cs="Times New Roman" w:ascii="Times New Roman" w:hAnsi="Times New Roman"/>
          <w:sz w:val="28"/>
          <w:szCs w:val="28"/>
        </w:rPr>
        <w:t>Коренная пустынь 4 века (1957-1997 гг.), 48с.</w:t>
      </w:r>
    </w:p>
    <w:p>
      <w:pPr>
        <w:pStyle w:val="Style19"/>
        <w:widowControl w:val="false"/>
        <w:numPr>
          <w:ilvl w:val="0"/>
          <w:numId w:val="3"/>
        </w:numPr>
        <w:tabs>
          <w:tab w:val="clear" w:pos="708"/>
          <w:tab w:val="left" w:pos="426" w:leader="none"/>
          <w:tab w:val="left" w:pos="994" w:leader="none"/>
        </w:tabs>
        <w:spacing w:lineRule="auto" w:line="360"/>
        <w:ind w:left="0" w:hanging="0"/>
        <w:jc w:val="both"/>
        <w:rPr/>
      </w:pPr>
      <w:r>
        <w:rPr>
          <w:rFonts w:cs="Times New Roman" w:ascii="Times New Roman" w:hAnsi="Times New Roman"/>
          <w:sz w:val="28"/>
          <w:szCs w:val="28"/>
        </w:rPr>
        <w:t xml:space="preserve">Материалы интернет сайтов: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korennay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Museu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rPr>
        <w:t xml:space="preserve"> 2246,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foto</w:t>
      </w:r>
      <w:r>
        <w:rPr>
          <w:rFonts w:cs="Times New Roman" w:ascii="Times New Roman" w:hAnsi="Times New Roman"/>
          <w:sz w:val="28"/>
          <w:szCs w:val="28"/>
        </w:rPr>
        <w:t>.</w:t>
      </w:r>
      <w:r>
        <w:rPr>
          <w:rFonts w:cs="Times New Roman" w:ascii="Times New Roman" w:hAnsi="Times New Roman"/>
          <w:sz w:val="28"/>
          <w:szCs w:val="28"/>
          <w:lang w:val="en-US"/>
        </w:rPr>
        <w:t>ramble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users</w:t>
      </w:r>
      <w:r>
        <w:rPr>
          <w:rFonts w:cs="Times New Roman" w:ascii="Times New Roman" w:hAnsi="Times New Roman"/>
          <w:sz w:val="28"/>
          <w:szCs w:val="28"/>
        </w:rPr>
        <w:t>//</w:t>
      </w:r>
      <w:r>
        <w:rPr>
          <w:rFonts w:cs="Times New Roman" w:ascii="Times New Roman" w:hAnsi="Times New Roman"/>
          <w:sz w:val="28"/>
          <w:szCs w:val="28"/>
          <w:lang w:val="en-US"/>
        </w:rPr>
        <w:t>arnosha</w:t>
      </w:r>
      <w:r>
        <w:rPr>
          <w:rFonts w:cs="Times New Roman" w:ascii="Times New Roman" w:hAnsi="Times New Roman"/>
          <w:sz w:val="28"/>
          <w:szCs w:val="28"/>
        </w:rPr>
        <w:t>/23/.</w:t>
      </w:r>
    </w:p>
    <w:p>
      <w:pPr>
        <w:pStyle w:val="Style19"/>
        <w:widowControl w:val="false"/>
        <w:numPr>
          <w:ilvl w:val="0"/>
          <w:numId w:val="3"/>
        </w:numPr>
        <w:tabs>
          <w:tab w:val="clear" w:pos="708"/>
          <w:tab w:val="left" w:pos="426" w:leader="none"/>
          <w:tab w:val="left" w:pos="994" w:leader="none"/>
        </w:tabs>
        <w:spacing w:lineRule="auto" w:line="360"/>
        <w:ind w:left="0" w:hanging="0"/>
        <w:jc w:val="both"/>
        <w:rPr/>
      </w:pPr>
      <w:r>
        <w:rPr>
          <w:rFonts w:cs="Times New Roman" w:ascii="Times New Roman" w:hAnsi="Times New Roman"/>
          <w:sz w:val="28"/>
          <w:szCs w:val="28"/>
        </w:rPr>
        <w:t>Щавелев С..П. Феодосий Печерский – курянин. М., 2008. 280с.</w:t>
      </w:r>
    </w:p>
    <w:p>
      <w:pPr>
        <w:pStyle w:val="Style19"/>
        <w:widowControl w:val="false"/>
        <w:numPr>
          <w:ilvl w:val="0"/>
          <w:numId w:val="3"/>
        </w:numPr>
        <w:tabs>
          <w:tab w:val="clear" w:pos="708"/>
          <w:tab w:val="left" w:pos="426" w:leader="none"/>
          <w:tab w:val="left" w:pos="994" w:leader="none"/>
        </w:tabs>
        <w:spacing w:lineRule="auto" w:line="360"/>
        <w:ind w:left="0" w:hanging="0"/>
        <w:jc w:val="both"/>
        <w:rPr/>
      </w:pPr>
      <w:r>
        <w:rPr>
          <w:rFonts w:cs="Times New Roman" w:ascii="Times New Roman" w:hAnsi="Times New Roman"/>
          <w:sz w:val="28"/>
          <w:szCs w:val="28"/>
        </w:rPr>
        <w:t>Раздорский А.И. Курская епархия. М., 1897. 25с.</w:t>
      </w:r>
    </w:p>
    <w:p>
      <w:pPr>
        <w:pStyle w:val="Style19"/>
        <w:widowControl w:val="false"/>
        <w:numPr>
          <w:ilvl w:val="0"/>
          <w:numId w:val="3"/>
        </w:numPr>
        <w:tabs>
          <w:tab w:val="clear" w:pos="708"/>
          <w:tab w:val="left" w:pos="426" w:leader="none"/>
          <w:tab w:val="left" w:pos="994" w:leader="none"/>
        </w:tabs>
        <w:spacing w:lineRule="auto" w:line="360"/>
        <w:ind w:left="0" w:hanging="0"/>
        <w:jc w:val="both"/>
        <w:rPr/>
      </w:pPr>
      <w:r>
        <w:rPr>
          <w:rFonts w:cs="Times New Roman" w:ascii="Times New Roman" w:hAnsi="Times New Roman"/>
          <w:sz w:val="28"/>
          <w:szCs w:val="28"/>
        </w:rPr>
        <w:t>Иванов А.Н. Курский край. М., 1899. 243с.</w:t>
      </w:r>
    </w:p>
    <w:p>
      <w:pPr>
        <w:pStyle w:val="Style19"/>
        <w:widowControl w:val="false"/>
        <w:numPr>
          <w:ilvl w:val="0"/>
          <w:numId w:val="3"/>
        </w:numPr>
        <w:tabs>
          <w:tab w:val="clear" w:pos="708"/>
          <w:tab w:val="left" w:pos="426" w:leader="none"/>
          <w:tab w:val="left" w:pos="994" w:leader="none"/>
        </w:tabs>
        <w:spacing w:lineRule="auto" w:line="360"/>
        <w:ind w:left="0" w:hanging="0"/>
        <w:jc w:val="both"/>
        <w:rPr/>
      </w:pPr>
      <w:r>
        <w:rPr>
          <w:rFonts w:cs="Times New Roman" w:ascii="Times New Roman" w:hAnsi="Times New Roman"/>
          <w:sz w:val="28"/>
          <w:szCs w:val="28"/>
        </w:rPr>
        <w:t>Королев Н.А. Крестный ход. М., 1999. 54с.</w:t>
      </w:r>
    </w:p>
    <w:p>
      <w:pPr>
        <w:pStyle w:val="Style19"/>
        <w:widowControl w:val="false"/>
        <w:tabs>
          <w:tab w:val="clear" w:pos="708"/>
          <w:tab w:val="left" w:pos="994" w:leader="none"/>
        </w:tabs>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еромонах Леонид. Историческое описание Коренной Рождество - Богородицкой пустыни. М,1998.С.24.</w:t>
      </w:r>
    </w:p>
  </w:footnote>
  <w:footnote w:id="3">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ысых В.Н. Курская Коренная икона Божией матери Знамения, Русский ренессанс. М., 2007.С.13.</w:t>
      </w:r>
    </w:p>
  </w:footnote>
  <w:footnote w:id="4">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рцыбашеваТ.Н. Православный Курский край. Курск, 2002.С.142.</w:t>
      </w:r>
    </w:p>
  </w:footnote>
  <w:footnote w:id="5">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пилева А.Г. Знаменский монастырь. Курск,2000. С.48</w:t>
      </w:r>
    </w:p>
  </w:footnote>
  <w:footnote w:id="6">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ирсов А.Коренная пустынь, М.,2004.С.234.</w:t>
      </w:r>
    </w:p>
  </w:footnote>
  <w:footnote w:id="7">
    <w:p>
      <w:pPr>
        <w:pStyle w:val="Footnote"/>
        <w:widowControl w:val="false"/>
        <w:jc w:val="both"/>
        <w:rPr/>
      </w:pPr>
      <w:r>
        <w:rPr>
          <w:rStyle w:val="FootnoteCharacters"/>
        </w:rPr>
        <w:footnoteRef/>
      </w:r>
      <w:r>
        <w:rPr>
          <w:rFonts w:cs="Times New Roman" w:ascii="Times New Roman" w:hAnsi="Times New Roman"/>
        </w:rPr>
        <w:t>Лысых В.Н.Курская - Коренная икона Божией матери Знамения, М.,2007.С.48.</w:t>
      </w:r>
    </w:p>
  </w:footnote>
  <w:footnote w:id="8">
    <w:p>
      <w:pPr>
        <w:pStyle w:val="Footnote"/>
        <w:widowControl w:val="false"/>
        <w:jc w:val="both"/>
        <w:rPr/>
      </w:pPr>
      <w:r>
        <w:rPr>
          <w:rStyle w:val="FootnoteCharacters"/>
        </w:rPr>
        <w:footnoteRef/>
      </w:r>
      <w:r>
        <w:rPr>
          <w:rFonts w:cs="Times New Roman" w:ascii="Times New Roman" w:hAnsi="Times New Roman"/>
        </w:rPr>
        <w:t>7 Сенаторский И.П. Исторические сведения о Курской чудотворной иконе Знамения Пресвятой Богородицы. М., 1913.С.105.</w:t>
      </w:r>
    </w:p>
  </w:footnote>
  <w:footnote w:id="9">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ысых В.Н.Курская - Коренная икона Божией Матери Знамение. М.,2007.С.168.</w:t>
      </w:r>
    </w:p>
  </w:footnote>
  <w:footnote w:id="10">
    <w:p>
      <w:pPr>
        <w:pStyle w:val="Footnote"/>
        <w:widowControl w:val="false"/>
        <w:jc w:val="both"/>
        <w:rPr>
          <w:rFonts w:ascii="Times New Roman" w:hAnsi="Times New Roman" w:cs="Times New Roman"/>
        </w:rPr>
      </w:pPr>
      <w:r>
        <w:rPr>
          <w:rStyle w:val="FootnoteCharacters"/>
        </w:rPr>
        <w:footnoteRef/>
      </w:r>
      <w:r>
        <w:rPr>
          <w:rFonts w:cs="Times New Roman" w:ascii="Times New Roman" w:hAnsi="Times New Roman"/>
        </w:rPr>
        <w:t>9 Кулагин В.Святая Курская земля. Курск ,2004.С.236.</w:t>
      </w:r>
    </w:p>
  </w:footnote>
  <w:footnote w:id="11">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пилев А.Г.Знаменский монастырь. Курск,2003 .С.24.</w:t>
      </w:r>
    </w:p>
  </w:footnote>
  <w:footnote w:id="12">
    <w:p>
      <w:pPr>
        <w:pStyle w:val="Footnote"/>
        <w:widowControl w:val="false"/>
        <w:jc w:val="both"/>
        <w:rPr/>
      </w:pPr>
      <w:r>
        <w:rPr>
          <w:rStyle w:val="FootnoteCharacters"/>
        </w:rPr>
        <w:footnoteRef/>
      </w:r>
      <w:r>
        <w:rPr>
          <w:rFonts w:cs="Times New Roman" w:ascii="Times New Roman" w:hAnsi="Times New Roman"/>
        </w:rPr>
        <w:t>Шпилев А.Г.Знаменский монастырь. Курск,2003.С.56.</w:t>
      </w:r>
    </w:p>
  </w:footnote>
  <w:footnote w:id="13">
    <w:p>
      <w:pPr>
        <w:pStyle w:val="Footnote"/>
        <w:widowControl w:val="false"/>
        <w:jc w:val="both"/>
        <w:rPr/>
      </w:pPr>
      <w:r>
        <w:rPr>
          <w:rStyle w:val="FootnoteCharacters"/>
        </w:rPr>
        <w:footnoteRef/>
      </w:r>
      <w:r>
        <w:rPr>
          <w:rFonts w:cs="Times New Roman" w:ascii="Times New Roman" w:hAnsi="Times New Roman"/>
        </w:rPr>
        <w:t>Кулагин В.Святая Курская земля .Курск,2004.С.345.</w:t>
      </w:r>
    </w:p>
  </w:footnote>
  <w:footnote w:id="14">
    <w:p>
      <w:pPr>
        <w:pStyle w:val="Footnote"/>
        <w:widowControl w:val="false"/>
        <w:jc w:val="both"/>
        <w:rPr/>
      </w:pPr>
      <w:r>
        <w:rPr>
          <w:rStyle w:val="FootnoteCharacters"/>
        </w:rPr>
        <w:footnoteRef/>
      </w:r>
      <w:r>
        <w:rPr>
          <w:rFonts w:cs="Times New Roman" w:ascii="Times New Roman" w:hAnsi="Times New Roman"/>
        </w:rPr>
        <w:t>Кулагин В. Святая Курская земля. Курск, 2004.С.235.</w:t>
      </w:r>
    </w:p>
  </w:footnote>
  <w:footnote w:id="15">
    <w:p>
      <w:pPr>
        <w:pStyle w:val="Footnote"/>
        <w:widowControl w:val="false"/>
        <w:jc w:val="both"/>
        <w:rPr/>
      </w:pPr>
      <w:r>
        <w:rPr>
          <w:rStyle w:val="FootnoteCharacters"/>
        </w:rPr>
        <w:footnoteRef/>
      </w:r>
      <w:r>
        <w:rPr>
          <w:rFonts w:cs="Times New Roman" w:ascii="Times New Roman" w:hAnsi="Times New Roman"/>
        </w:rPr>
        <w:t>Лысых В. Н.Курская - Коренная икона Божией матери Знамение. М.,2007.С.56.</w:t>
      </w:r>
    </w:p>
  </w:footnote>
  <w:footnote w:id="16">
    <w:p>
      <w:pPr>
        <w:pStyle w:val="Footnote"/>
        <w:widowControl w:val="false"/>
        <w:jc w:val="both"/>
        <w:rPr/>
      </w:pPr>
      <w:r>
        <w:rPr>
          <w:rStyle w:val="FootnoteCharacters"/>
        </w:rPr>
        <w:footnoteRef/>
      </w:r>
      <w:r>
        <w:rPr>
          <w:rFonts w:cs="Times New Roman" w:ascii="Times New Roman" w:hAnsi="Times New Roman"/>
        </w:rPr>
        <w:t>Арцыбашева Т.Н.Православный Курский край. Курск,2002.С.212.</w:t>
      </w:r>
    </w:p>
  </w:footnote>
  <w:footnote w:id="17">
    <w:p>
      <w:pPr>
        <w:pStyle w:val="Footnote"/>
        <w:widowControl w:val="false"/>
        <w:jc w:val="both"/>
        <w:rPr/>
      </w:pPr>
      <w:r>
        <w:rPr>
          <w:rStyle w:val="FootnoteCharacters"/>
        </w:rPr>
        <w:footnoteRef/>
      </w:r>
      <w:r>
        <w:rPr>
          <w:rFonts w:cs="Times New Roman" w:ascii="Times New Roman" w:hAnsi="Times New Roman"/>
        </w:rPr>
        <w:t>Бугров Ю.История Курской епархии. М.,2000.С.123.</w:t>
      </w:r>
    </w:p>
  </w:footnote>
  <w:footnote w:id="18">
    <w:p>
      <w:pPr>
        <w:pStyle w:val="Footnote"/>
        <w:widowControl w:val="false"/>
        <w:jc w:val="both"/>
        <w:rPr/>
      </w:pPr>
      <w:r>
        <w:rPr>
          <w:rStyle w:val="FootnoteCharacters"/>
        </w:rPr>
        <w:footnoteRef/>
      </w:r>
      <w:r>
        <w:rPr>
          <w:rFonts w:cs="Times New Roman" w:ascii="Times New Roman" w:hAnsi="Times New Roman"/>
        </w:rPr>
        <w:t>Кулагин В. Святая Курская земля. Курск,2004.С.153.</w:t>
      </w:r>
    </w:p>
  </w:footnote>
  <w:footnote w:id="19">
    <w:p>
      <w:pPr>
        <w:pStyle w:val="Footnote"/>
        <w:widowControl w:val="false"/>
        <w:jc w:val="both"/>
        <w:rPr/>
      </w:pPr>
      <w:r>
        <w:rPr>
          <w:rStyle w:val="FootnoteCharacters"/>
        </w:rPr>
        <w:footnoteRef/>
      </w:r>
      <w:r>
        <w:rPr>
          <w:rFonts w:cs="Times New Roman" w:ascii="Times New Roman" w:hAnsi="Times New Roman"/>
        </w:rPr>
        <w:t>Фирсов А. Коренная пустынь. М.,2000.С.135.</w:t>
      </w:r>
    </w:p>
  </w:footnote>
  <w:footnote w:id="20">
    <w:p>
      <w:pPr>
        <w:pStyle w:val="Footnote"/>
        <w:widowControl w:val="false"/>
        <w:jc w:val="both"/>
        <w:rPr/>
      </w:pPr>
      <w:r>
        <w:rPr>
          <w:rStyle w:val="FootnoteCharacters"/>
        </w:rPr>
        <w:footnoteRef/>
      </w:r>
      <w:r>
        <w:rPr>
          <w:rFonts w:cs="Times New Roman" w:ascii="Times New Roman" w:hAnsi="Times New Roman"/>
        </w:rPr>
        <w:t>Пахомова А. Н.Курщина в процессе формирования государства и права Древней Руси. Курск,2006.С.324.</w:t>
      </w:r>
    </w:p>
  </w:footnote>
  <w:footnote w:id="21">
    <w:p>
      <w:pPr>
        <w:pStyle w:val="Footnote"/>
        <w:widowControl w:val="false"/>
        <w:jc w:val="both"/>
        <w:rPr/>
      </w:pPr>
      <w:r>
        <w:rPr>
          <w:rStyle w:val="FootnoteCharacters"/>
        </w:rPr>
        <w:footnoteRef/>
      </w:r>
      <w:r>
        <w:rPr>
          <w:rFonts w:cs="Times New Roman" w:ascii="Times New Roman" w:hAnsi="Times New Roman"/>
        </w:rPr>
        <w:t>Шпилев А.Г.Знаменский монастырь. Курск,2002.С.13.</w:t>
      </w:r>
    </w:p>
  </w:footnote>
  <w:footnote w:id="22">
    <w:p>
      <w:pPr>
        <w:pStyle w:val="Footnote"/>
        <w:widowControl w:val="false"/>
        <w:jc w:val="both"/>
        <w:rPr/>
      </w:pPr>
      <w:r>
        <w:rPr>
          <w:rStyle w:val="FootnoteCharacters"/>
        </w:rPr>
        <w:footnoteRef/>
      </w:r>
      <w:r>
        <w:rPr>
          <w:rFonts w:cs="Times New Roman" w:ascii="Times New Roman" w:hAnsi="Times New Roman"/>
        </w:rPr>
        <w:t>Фирсов А.Коренная пустынь.М.,2000.С.92.</w:t>
      </w:r>
    </w:p>
  </w:footnote>
  <w:footnote w:id="23">
    <w:p>
      <w:pPr>
        <w:pStyle w:val="Footnote"/>
        <w:widowControl w:val="false"/>
        <w:jc w:val="both"/>
        <w:rPr/>
      </w:pPr>
      <w:r>
        <w:rPr>
          <w:rStyle w:val="FootnoteCharacters"/>
        </w:rPr>
        <w:footnoteRef/>
      </w:r>
      <w:r>
        <w:rPr>
          <w:rFonts w:cs="Times New Roman" w:ascii="Times New Roman" w:hAnsi="Times New Roman"/>
        </w:rPr>
        <w:t>ЩавелевС.П.Феодосий Печерский-курянин. М.,2008.С.157.</w:t>
      </w:r>
    </w:p>
  </w:footnote>
  <w:footnote w:id="24">
    <w:p>
      <w:pPr>
        <w:pStyle w:val="Footnote"/>
        <w:widowControl w:val="false"/>
        <w:jc w:val="both"/>
        <w:rPr/>
      </w:pPr>
      <w:r>
        <w:rPr>
          <w:rStyle w:val="FootnoteCharacters"/>
        </w:rPr>
        <w:footnoteRef/>
      </w:r>
      <w:r>
        <w:rPr>
          <w:rFonts w:cs="Times New Roman" w:ascii="Times New Roman" w:hAnsi="Times New Roman"/>
        </w:rPr>
        <w:t>РаздорскийА.И. Курская епархия. М.,1897.С.34.</w:t>
      </w:r>
    </w:p>
  </w:footnote>
  <w:footnote w:id="25">
    <w:p>
      <w:pPr>
        <w:pStyle w:val="Footnote"/>
        <w:widowControl w:val="false"/>
        <w:jc w:val="both"/>
        <w:rPr/>
      </w:pPr>
      <w:r>
        <w:rPr>
          <w:rStyle w:val="FootnoteCharacters"/>
        </w:rPr>
        <w:footnoteRef/>
      </w:r>
      <w:r>
        <w:rPr>
          <w:rFonts w:cs="Times New Roman" w:ascii="Times New Roman" w:hAnsi="Times New Roman"/>
        </w:rPr>
        <w:t>Кулагин В. Святая Курская земля. Курск,2004.С.1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ascii="Calibri" w:hAnsi="Calibri" w:cs="Times New Roman"/>
      <w:lang w:val="en-US"/>
    </w:rPr>
  </w:style>
  <w:style w:type="character" w:styleId="StrongEmphasis">
    <w:name w:val="Strong"/>
    <w:qFormat/>
    <w:rPr>
      <w:rFonts w:cs="Times New Roman"/>
      <w:b/>
      <w:bCs/>
    </w:rPr>
  </w:style>
  <w:style w:type="character" w:styleId="Style16">
    <w:name w:val="Текст сноски Знак"/>
    <w:qFormat/>
    <w:rPr>
      <w:rFonts w:ascii="Calibri" w:hAnsi="Calibri" w:cs="Times New Roman"/>
      <w:sz w:val="20"/>
      <w:szCs w:val="20"/>
      <w:lang w:val="en-US"/>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ascii="Calibri" w:hAnsi="Calibri"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09:00Z</dcterms:created>
  <dc:creator>LAN_OS</dc:creator>
  <dc:description/>
  <cp:keywords/>
  <dc:language>en-US</dc:language>
  <cp:lastModifiedBy>SYSTEM</cp:lastModifiedBy>
  <dcterms:modified xsi:type="dcterms:W3CDTF">2011-09-05T15:09:00Z</dcterms:modified>
  <cp:revision>2</cp:revision>
  <dc:subject/>
  <dc:title/>
</cp:coreProperties>
</file>