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я РФ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Филиал государственного образовательного учреждения высшего профессионального образования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Челябинский государственный педагогический университет в г. Миассе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гуманитарных и социально-экономических дисциплин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Специальность: Экономика и управление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дисциплине: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цепция современного естествознания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 такое наука? Ее основные черты и отличия от других отраслей культуры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Миасс 2009 г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1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  <w:szCs w:val="28"/>
        </w:rPr>
        <w:t>1.1 Что такое наука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2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1 Наука как социальный институт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2 Наука как результат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3 Наука как процесс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Особенности научной деятельност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моей работы: «Что такое наука? Ее основные черты и отличия от других отраслей культуры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мире происходят постоянные изменения стратегий и методов, и проблематика данного исследования по-прежнему несет актуальный характер, поэтому я выбрала данную тему и с интересом провела анализ научной и научно-методической литера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Что такое наука?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ука — это область профессиональной человеческой деятельности, как и любая другая: педагогическая, индустриальная и т.п. Единственное отличие заключается в том, что наука — эта та область деятельности, где основной целью является получение самого научного знания. Говоря о науке, необходимо иметь в виду три ее аспекта:— наука как социальный институт (сообщество ученых, совокупность научных учреждений);— наука как результат (научные знания);— наука как процесс (научная деятельность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Наука как социальный институ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у научных учреждений входят сотни научно-исследовательских институтов, технологические и проектные институты, научные библиотеки, музеи и заповедники. Значительная часть научного потенциала сосредоточена в вузах. Тот факт, что в общеобразовательных школах, лицеях, гимназиях и т.д. все больше работает кандидатов и докторов наук, говорит о том, что и эти учебные заведения все активнее будут вовлекаться в научно-исследовательскую деятельность. Наука как социальный институт может функционировать лишь при наличии квалифицированных научных кадров. Подготовка кадров осуществляется через аспирантуру или соискательство ученой степени кандидата наук, которая присуждается лицам с высшим образованием, сдавшим экзамены кандидатского минимума, опубликовавшим результаты исследования и публично защитившим кандидатскую диссертацию. Из числа кандидатов наук через докторантуру или соискательство готовятся научные кадры высшей квалификации — доктора наук. Наряду с учеными степенями преподавателям вузов присваиваются ученые звания как ступени их педагогической квалификации: доцента (в основном из числа кандидатов наук при наличии стажа преподавательской работы в вузе и опубликованных научных трудов) и профессора (в основном из числа докторов наук при наличии крупных научных работ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Наука как результа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смысле наука определяется как система достоверных знаний о природе, человеке и обществе. Важно подчеркнуть в этом определении два существенных признака:— наука рассматривается как взаимосвязанная совокупность знаний по всем известным на сегодняшний день человечеству вопросам и отвечает требованиям полноты и непротиворечивости;— речь идет только о достоверных знаниях — в отличие от бытовых, житейских знаний каждого человека. Необходимо отметить следующи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войства науки</w:t>
      </w:r>
      <w:r>
        <w:rPr>
          <w:rFonts w:cs="Times New Roman" w:ascii="Times New Roman" w:hAnsi="Times New Roman"/>
          <w:sz w:val="28"/>
          <w:szCs w:val="28"/>
        </w:rPr>
        <w:t xml:space="preserve"> как результата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Cs/>
          <w:sz w:val="28"/>
          <w:szCs w:val="28"/>
        </w:rPr>
        <w:t>Кумулятивный характер</w:t>
      </w:r>
      <w:r>
        <w:rPr>
          <w:rFonts w:cs="Times New Roman" w:ascii="Times New Roman" w:hAnsi="Times New Roman"/>
          <w:sz w:val="28"/>
          <w:szCs w:val="28"/>
        </w:rPr>
        <w:t xml:space="preserve"> развития научного знания — за каждые десять лет объем научных знаний удваивается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Cs/>
          <w:sz w:val="28"/>
          <w:szCs w:val="28"/>
        </w:rPr>
        <w:t>Дифференциация науки</w:t>
      </w:r>
      <w:r>
        <w:rPr>
          <w:rFonts w:cs="Times New Roman" w:ascii="Times New Roman" w:hAnsi="Times New Roman"/>
          <w:sz w:val="28"/>
          <w:szCs w:val="28"/>
        </w:rPr>
        <w:t xml:space="preserve">. Накопление научных знаний приводит к дифференциации, к дроблению наук. Появляются новые и новые отрасли научного знания, например: социальная психология, гендерная психология и т.д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Cs/>
          <w:sz w:val="28"/>
          <w:szCs w:val="28"/>
        </w:rPr>
        <w:t>По отношению к практике</w:t>
      </w:r>
      <w:r>
        <w:rPr>
          <w:rFonts w:cs="Times New Roman" w:ascii="Times New Roman" w:hAnsi="Times New Roman"/>
          <w:sz w:val="28"/>
          <w:szCs w:val="28"/>
        </w:rPr>
        <w:t xml:space="preserve"> наука как система знаний имеет следующие </w:t>
      </w:r>
      <w:r>
        <w:rPr>
          <w:rFonts w:cs="Times New Roman" w:ascii="Times New Roman" w:hAnsi="Times New Roman"/>
          <w:iCs/>
          <w:sz w:val="28"/>
          <w:szCs w:val="28"/>
        </w:rPr>
        <w:t>фун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исательная — сбор и накопление данных, фактов. С этой функции начинается любая наука, так как она может базироваться только на большом количестве фактического материала. Так, например, научная химия могла появиться только тогда, когда ее предшественниками — алхимиками был накоплен огромный фактический материал о химических свойствах различных веществ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ъяснительная — объяснение явлений и процессов, их внутренних механизмов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общающая — формулирование законов и закономерностей, систематизирующих и вбирающих в себя многочисленные разрозненные явления и факты. В качестве классических примеров можно привести классификацию биологических видов К. Линнея, теорию эволюции Ч. Дарвина или тот же периодический закон Д.И. Менделеева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едсказательная — научные знания позволяют заблаговременно предвидеть неизвестные ранее процессы и явления. Так, например, «на кончике пера» были совершены открытия планет Уран, Нептун, Плутон, с точностью до секунд астрономы могут рассчитать столкновение Земли с какой-либо кометой и т.д.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едписывающая, или нормативная, — научные знания позволяют, например, оптимально выстраивать государственные стандарты на те или иные изделия или технологии, которые становятся обязательными для выполнения на производстве, в школе и пр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Наука как процесс (научная деятельность)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необходимо в первую очередь отметить принципиально разные цели, содержание, методы деятельности педагога или психолога как практика (в роли учителя, воспитателя или школьного психолога) и психолога как исследователя. Они принципиально различны. Если цели практического работника — получение высоких результатов обучения и воспитания учащихся, то цели исследователя совсем иные — </w:t>
      </w:r>
      <w:r>
        <w:rPr>
          <w:rFonts w:cs="Times New Roman" w:ascii="Times New Roman" w:hAnsi="Times New Roman"/>
          <w:iCs/>
          <w:sz w:val="28"/>
          <w:szCs w:val="28"/>
        </w:rPr>
        <w:t>получить новое научное знание</w:t>
      </w:r>
      <w:r>
        <w:rPr>
          <w:rFonts w:cs="Times New Roman" w:ascii="Times New Roman" w:hAnsi="Times New Roman"/>
          <w:sz w:val="28"/>
          <w:szCs w:val="28"/>
        </w:rPr>
        <w:t xml:space="preserve">. В том числе объяснить, почему в том или ином случае получается хороший или плохой результат, и предсказать, в каких случаях результат будет хорошим, а в каких — плохим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если школьному психологу, учителю, методисту приходится в своей работе учитывать одновременно и комплексно все стороны учебно-воспитательного процесса, не отдавая существенного предпочтения какой-либо одной из них, то исследователь в силу необходимого разделения труда в науке интересуется, как правило, глубокой проработкой, лишь какой-то одной стороны учебно-воспитательного процесса, например самоконтроля учащихся или культурой педагогического общения учителя.</w:t>
      </w:r>
    </w:p>
    <w:p>
      <w:pPr>
        <w:pStyle w:val="Normal"/>
        <w:spacing w:lineRule="auto" w:line="276" w:before="0" w:after="20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ука знание процесс результат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FFFFFF"/>
          <w:kern w:val="2"/>
          <w:sz w:val="28"/>
          <w:szCs w:val="28"/>
        </w:rPr>
      </w:pPr>
      <w:r>
        <w:rPr>
          <w:b/>
          <w:bCs/>
          <w:color w:val="FFFFFF"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Особенности научной дея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собенности индивидуальной научной деятельности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Cs/>
          <w:sz w:val="28"/>
          <w:szCs w:val="28"/>
        </w:rPr>
        <w:t>Четкое определение и ограничение цели</w:t>
      </w:r>
      <w:r>
        <w:rPr>
          <w:rFonts w:cs="Times New Roman" w:ascii="Times New Roman" w:hAnsi="Times New Roman"/>
          <w:sz w:val="28"/>
          <w:szCs w:val="28"/>
        </w:rPr>
        <w:t xml:space="preserve"> научной работы. Научный работник не может заниматься «наукой вообще», не может даже заниматься психологией «вообще», а должен вычленить четкое и узкое направление работы, поставить конкретную цель и последовательно идти к ее достижению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учная работа строится </w:t>
      </w:r>
      <w:r>
        <w:rPr>
          <w:rFonts w:cs="Times New Roman" w:ascii="Times New Roman" w:hAnsi="Times New Roman"/>
          <w:iCs/>
          <w:sz w:val="28"/>
          <w:szCs w:val="28"/>
        </w:rPr>
        <w:t>«на плечах предшественников»</w:t>
      </w:r>
      <w:r>
        <w:rPr>
          <w:rFonts w:cs="Times New Roman" w:ascii="Times New Roman" w:hAnsi="Times New Roman"/>
          <w:sz w:val="28"/>
          <w:szCs w:val="28"/>
        </w:rPr>
        <w:t xml:space="preserve">. Прежде чем приступать к любой научной работе по какой-либо проблеме, необходимо изучить в научной литературе все, что было сделано в данной области предшественниками. Это необходимо особо подчеркнуть, поскольку нередко в учебных заведениях начинают «экспериментировать», не изучив научную литературу по проблеме «эксперимента», и тем самым зачастую «изобретают велосипед»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учный работник должен освоить</w:t>
      </w:r>
      <w:r>
        <w:rPr>
          <w:rFonts w:cs="Times New Roman" w:ascii="Times New Roman" w:hAnsi="Times New Roman"/>
          <w:iCs/>
          <w:sz w:val="28"/>
          <w:szCs w:val="28"/>
        </w:rPr>
        <w:t xml:space="preserve"> научную терминологию</w:t>
      </w:r>
      <w:r>
        <w:rPr>
          <w:rFonts w:cs="Times New Roman" w:ascii="Times New Roman" w:hAnsi="Times New Roman"/>
          <w:sz w:val="28"/>
          <w:szCs w:val="28"/>
        </w:rPr>
        <w:t xml:space="preserve"> и строго выстроить свой понятийный аппарат. Дело не только в том, чтобы писать сложным «научным» языком, как, заблуждаясь, часто считают начинающие исследователи. Достоинством настоящего ученого является то, что он пишет и говорит о самых сложных вещах простым языком. Дело и в другом. Исследователь должен провести четкую грань между бытовым и научным языком. А различие заключается в том, что в разговорном языке не предъявляется особых требований к точности используемой терминологии. И если мы будем говорить, например, об обучении, воспитании, развитии на педагогическом совете, то вся аудитория будет под этими терминами понимать примерно одно и то же. Однако как только мы начинаем говорить об этих же понятиях на научном языке, то сразу возникает вопрос: «А в каком смысле используются эти понятия?»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учной психолого-педагогической литературе понятие, например, «обучение» используется как минимум в шести разных смыслах, «воспитание» — в пяти, «развитие» — в сем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Cs/>
          <w:sz w:val="28"/>
          <w:szCs w:val="28"/>
        </w:rPr>
        <w:t>Результат</w:t>
      </w:r>
      <w:r>
        <w:rPr>
          <w:rFonts w:cs="Times New Roman" w:ascii="Times New Roman" w:hAnsi="Times New Roman"/>
          <w:sz w:val="28"/>
          <w:szCs w:val="28"/>
        </w:rPr>
        <w:t xml:space="preserve"> любой научной работы должен быть обязательно </w:t>
      </w:r>
      <w:r>
        <w:rPr>
          <w:rFonts w:cs="Times New Roman" w:ascii="Times New Roman" w:hAnsi="Times New Roman"/>
          <w:iCs/>
          <w:sz w:val="28"/>
          <w:szCs w:val="28"/>
        </w:rPr>
        <w:t>оформлен в письменном виде</w:t>
      </w:r>
      <w:r>
        <w:rPr>
          <w:rFonts w:cs="Times New Roman" w:ascii="Times New Roman" w:hAnsi="Times New Roman"/>
          <w:sz w:val="28"/>
          <w:szCs w:val="28"/>
        </w:rPr>
        <w:t xml:space="preserve"> — как научный отчет, доклад, реферат, статья, книга и т.д. Это требование обусловливается двумя обстоятельствами. Во-первых, только в письменном виде можно изложить свои идеи и результаты на строго научном языке. В устной речи это никогда не получается. Во-вторых, цель любой научной работы — получить и довести до людей новое научное знание. И если это «новое научное знание» осталось только в голове исследователя, о нем никто не может прочитать, то это знание оказалось невостребованны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собенности коллективной научной деятельности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Cs/>
          <w:sz w:val="28"/>
          <w:szCs w:val="28"/>
        </w:rPr>
        <w:t>Плюрализм научного мнения.</w:t>
      </w:r>
      <w:r>
        <w:rPr>
          <w:rFonts w:cs="Times New Roman" w:ascii="Times New Roman" w:hAnsi="Times New Roman"/>
          <w:sz w:val="28"/>
          <w:szCs w:val="28"/>
        </w:rPr>
        <w:t xml:space="preserve"> Поскольку любая научная работа является творческим процессом, то важно, чтобы этот процесс не был «зарегламентирован». Каждый исследователь имеет право на свое мнение, которое должно, безусловно, уважаться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Cs/>
          <w:sz w:val="28"/>
          <w:szCs w:val="28"/>
        </w:rPr>
        <w:t>Коммуникации в науке.</w:t>
      </w:r>
      <w:r>
        <w:rPr>
          <w:rFonts w:cs="Times New Roman" w:ascii="Times New Roman" w:hAnsi="Times New Roman"/>
          <w:sz w:val="28"/>
          <w:szCs w:val="28"/>
        </w:rPr>
        <w:t xml:space="preserve"> Любые научные исследования могут проводиться только в сообществе ученых — любому исследователю, даже самому квалифицированному, всегда необходимо обговаривать и обсуждать с коллегами свои идеи, полученные факты и т.д. — чтобы избежать ошибок и заблуждений. Еще одним условием научного общения для любого исследователя является его общение со всеми коллегами, работающими в данной отрасли науки, — через специально организуемые научные и научно-практические конференции, семинары (непосредственное общение) и через научную литературу — статьи в журналах, сборниках, книги (опосредованное общение)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Cs/>
          <w:sz w:val="28"/>
          <w:szCs w:val="28"/>
        </w:rPr>
        <w:t>Внедрение результатов исследования.</w:t>
      </w:r>
      <w:r>
        <w:rPr>
          <w:rFonts w:cs="Times New Roman" w:ascii="Times New Roman" w:hAnsi="Times New Roman"/>
          <w:sz w:val="28"/>
          <w:szCs w:val="28"/>
        </w:rPr>
        <w:t xml:space="preserve"> Это важнейший момент научной деятельности, поскольку конечной целью науки является, естественно, внедрение полученных результатов в практику. Однако следует предостеречь от широко бытующего среди людей, далеких от науки, представления, что результаты каждой научной работы должны быть обязательно внедрены. Представим себе такой пример. Только по педагогике и психологии ежегодно защищается более 2500 кандидатских и докторских диссертаций. Если исходить из предположения, что все полученные результаты должны быть внедрены, то учителя, школьные психологи должны будут читать все эти диссертации, а каждая из них содержит от 100 до 300 страниц машинописного текста. Естественно, никто этого делать не будет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внедрения иной. Результаты отдельных исследований публикуются в тезисах, статьях, затем они обобщаются (и тем самым «сокращаются») в книгах, монографиях как научных публикациях, а затем в еще более обобщенном и сокращенном виде попадают в вузовские учебники, методические пособия для педагогов и психологов-практиков.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ука есть постижение мира, в котором мы живем. Соответственно этому науку принято определять как высокоорганизованную и высокоспециализированную деятельность по производству объективных знаний о мире, включающем и самого человека. Вместе с тем производство знаний в обществе не самодостаточно, оно необходимо для поддержания и развития жизнедеятельности человека. Чтобы получить хорошую работу, молодой человек должен продемонстрировать полное и живое знание того, что и как делается прямо сейчас в избранной им области человеческой активности. Чтобы удержать это рабочее место через пять лет после окончания университета, он должен быть фундаментально образован с тем, чтобы на этом фундаменте уметь построить новое здание нового конкретного знания в соответствии с новыми требованиями дня. Чтобы через десять - пятнадцать - двадцать лет стать лидером, руководителем не по выслуге лет и по форме, а по сути дела, выпускник университета должен быть фундаментально образован в гуманитарной области, в области наук о человеке, наук социаль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я может иметь достойное будущее лишь на пути сохранения и развития образования и создания новых совершенных технологий. Всесторонняя образованность населения - главная опора науки. Фундаментальная наука отвечает этому услов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ернадский В.И. Труды по всеобщей истории науки. М., 1988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Хайдеггер М. Время и бытие. М., 1993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качков Ю.В. Полифункциональность науки. “Вопросы философии”, 1995, №11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имонов П.В., Ершов П.М., Вяземский Ю.П. Происхождение духовности. М., 1989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ашляр Г. Новый рационализм. М., 1987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уанкаре А. О науке. М., 1983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игдал А.Б. Поиски истины. М., 1987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рлов Н.В. О фундаментальном и прикладном в науке и образовании, или “Не возводи дом свой на песке”. “Вопросы философии”, 1995, №12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опросы философии”, 1995 № 2 – 12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29:00Z</dcterms:created>
  <dc:creator>LAN_OS</dc:creator>
  <dc:description/>
  <cp:keywords/>
  <dc:language>en-US</dc:language>
  <cp:lastModifiedBy>SYSTEM</cp:lastModifiedBy>
  <dcterms:modified xsi:type="dcterms:W3CDTF">2011-09-05T14:29:00Z</dcterms:modified>
  <cp:revision>2</cp:revision>
  <dc:subject/>
  <dc:title/>
</cp:coreProperties>
</file>