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4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процесс производственный, себестоимость, показатель технико-экономический, расходы накладные, документ нормативно-законодательный, калькул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изучение порядка учета затрат на производство в ГЛХУ «Новогрудский лесхоз».</w:t>
      </w:r>
    </w:p>
    <w:p>
      <w:pPr>
        <w:pStyle w:val="Normal"/>
        <w:spacing w:lineRule="auto" w:line="360" w:before="0" w:after="0"/>
        <w:ind w:firstLine="709"/>
        <w:jc w:val="both"/>
        <w:rPr/>
      </w:pPr>
      <w:r>
        <w:rPr>
          <w:rFonts w:cs="Times New Roman" w:ascii="Times New Roman" w:hAnsi="Times New Roman"/>
          <w:color w:val="000000"/>
          <w:sz w:val="28"/>
          <w:szCs w:val="28"/>
        </w:rPr>
        <w:t>Изучены значение понятия себестоимости, задачи, объекты учета затрат, а также методы калькулирования себестоимости. Рассмотрены нормативно-законодательные документы, регулирующие учет затрат в организации. Рассмотрены особенности учета материальных затрат, затрат на заработную плату рабочих и обязательных отчислений от нее, а также учета накладных расходов в ГЛХУ «Новогрудский лесхоз». В ходе выполнения работы были использованы приемы сравнения и методы документального и фактического контроля.</w:t>
      </w:r>
    </w:p>
    <w:p>
      <w:pPr>
        <w:pStyle w:val="22"/>
        <w:spacing w:lineRule="auto" w:line="360" w:before="0" w:after="0"/>
        <w:ind w:firstLine="709"/>
        <w:jc w:val="both"/>
        <w:rPr>
          <w:color w:val="000000"/>
          <w:sz w:val="28"/>
          <w:szCs w:val="28"/>
        </w:rPr>
      </w:pPr>
      <w:r>
        <w:rPr>
          <w:color w:val="000000"/>
          <w:sz w:val="28"/>
          <w:szCs w:val="28"/>
        </w:rPr>
        <w:t>В результате курсовой работы были выявлены типичные ошибки учета затрат на производстве в ГЛХУ «Новогрудский лесхоз», сформулированы предложения по их усовершенствованию.</w:t>
      </w:r>
    </w:p>
    <w:p>
      <w:pPr>
        <w:pStyle w:val="22"/>
        <w:spacing w:lineRule="auto" w:line="360" w:before="0" w:after="0"/>
        <w:ind w:firstLine="709"/>
        <w:jc w:val="both"/>
        <w:rPr>
          <w:b/>
          <w:b/>
          <w:color w:val="FFFFFF"/>
          <w:sz w:val="28"/>
          <w:szCs w:val="28"/>
        </w:rPr>
      </w:pPr>
      <w:r>
        <w:rPr>
          <w:b/>
          <w:color w:val="FFFFFF"/>
          <w:sz w:val="28"/>
          <w:szCs w:val="28"/>
        </w:rPr>
        <w:t>рынок сбыт бухгалтерский уче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Направления хозяйственной деятельности, производственная структура и структура управ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Характеристика производственного процесса и выпускаемой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сновные технико-экономические показате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Затраты на основное производство и пути их сниж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онятие себестоимости как экономической категории и показателя эффективности производства. Задачи учета производственных расход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Объекты учета затрат и методы калькулирования себестоимости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Нормативно-законодательные документы по учету затрат на производство</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Учет затрат на производство по хозрасчетной деятельности ГЛХУ «Новгрудский лесхо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Основные положения учетной политики предприят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Учет материальных затра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Учет затрат на заработную плату рабочих и обязательных отчислений от не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Учет накладных расход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Сводный учет затрат на производство и калькулирование</w:t>
        <w:tab/>
        <w:t xml:space="preserve"> себестоимости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 Оценка состояния учета затрат на производство на предприятии и предложения по его совершенствовани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имеет большое значение в деятельности предприятия. Он характеризует все стороны его функционирования, а также обеспечивает необходимой информацией руководство предприятия. Основой эффективной деятельности любой организации выступает четко налаженная система учета и контроля. Независимо от формы собственности, организации необходим бухгалтерский учет, как база, подтверждающая юридическую и финансовую обоснованность действий организации, ее взаимодействия с органами государственного управления и правопорядка, и соблюдения установленных норм и пра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частью процесса управления, бухгалтерского учет дает важную информацию, позволяющую: контролировать текущую деятельность организации, планировать ее стратегии и тактику, оптимально использовать ресурсы, измерять и оценивать результаты деятельности. Полученная из учета информация, является основой для принятия большей части управленческих решений. Данные, которые сгруппированы и детализированы по соответствующим признакам, позволяют сделать вывод о финансовом состоянии организации и перспективах ее развития, оценить финансовые риски и сформировать инвестиционные программы. На базе учетных данных формируется бухгалтерская и статистическая отчетность, откуда общество узнает о состоянии и развитии народного хозяйства. Также ни одно предприятие в процессе своей деятельности не сможет обойтись без затрат на производство и реализацию продукции, на простое и расширенное воспроизводство основных фондов и оборотных средств, на социальное развитие трудового коллектива и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о всех расходах предприятий занимают затраты на производство продукции. Затраты – это расходы материальных, трудовых и других ресурсов, выраженные в денежной форме. Совокупность производственных затрат составляет производственную себестоимость продукции. Предприятия также производят затраты по реализации (сбыту) продукции, то есть осуществляют внепроизводственные, или коммерческие расходы (на транспортировку, упаковку, хранение, рекламу и другое).</w:t>
      </w:r>
    </w:p>
    <w:p>
      <w:pPr>
        <w:pStyle w:val="Normal"/>
        <w:spacing w:lineRule="auto" w:line="360" w:before="0" w:after="0"/>
        <w:ind w:firstLine="709"/>
        <w:jc w:val="both"/>
        <w:rPr/>
      </w:pPr>
      <w:r>
        <w:rPr>
          <w:rFonts w:cs="Times New Roman" w:ascii="Times New Roman" w:hAnsi="Times New Roman"/>
          <w:color w:val="000000"/>
          <w:sz w:val="28"/>
          <w:szCs w:val="28"/>
        </w:rPr>
        <w:t xml:space="preserve">В данной курсовой работе мы рассмотрим специфику ведения бухгалтерского учета на примере Государственного лесохозяйственного учреждения </w:t>
      </w:r>
      <w:r>
        <w:rPr>
          <w:rFonts w:cs="Times New Roman" w:ascii="Times New Roman" w:hAnsi="Times New Roman"/>
          <w:color w:val="000000"/>
          <w:sz w:val="28"/>
        </w:rPr>
        <w:t>«Новогрудский лесхоз»,</w:t>
      </w:r>
      <w:r>
        <w:rPr>
          <w:rFonts w:cs="Times New Roman" w:ascii="Times New Roman" w:hAnsi="Times New Roman"/>
          <w:bCs/>
          <w:color w:val="000000"/>
          <w:sz w:val="28"/>
          <w:szCs w:val="28"/>
        </w:rPr>
        <w:t xml:space="preserve"> которое является организацией отрасли «лесное хозяйство» и входит в состав Министерства лесного хозяйства. </w:t>
      </w:r>
      <w:r>
        <w:rPr>
          <w:rFonts w:cs="Times New Roman" w:ascii="Times New Roman" w:hAnsi="Times New Roman"/>
          <w:color w:val="000000"/>
          <w:sz w:val="28"/>
          <w:szCs w:val="28"/>
        </w:rPr>
        <w:t>Основными направлениями и видами деятельности лесхоз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сохозяйстве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ая (хозрасчетная).</w:t>
      </w:r>
    </w:p>
    <w:p>
      <w:pPr>
        <w:pStyle w:val="Normal"/>
        <w:spacing w:lineRule="auto" w:line="360" w:before="0" w:after="0"/>
        <w:ind w:firstLine="709"/>
        <w:jc w:val="both"/>
        <w:rPr/>
      </w:pPr>
      <w:r>
        <w:rPr>
          <w:rFonts w:cs="Times New Roman" w:ascii="Times New Roman" w:hAnsi="Times New Roman"/>
          <w:color w:val="000000"/>
          <w:sz w:val="28"/>
          <w:szCs w:val="28"/>
        </w:rPr>
        <w:t>Основной целью курсовой работы является закрепление теоретических знаний, получаемых в процессе обучения в университете и приобретение необходимых практических навыков по организации бухгалтерского учета и аналитическ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главных задач данной работы можно перечислить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 </w:t>
      </w:r>
      <w:r>
        <w:rPr>
          <w:rFonts w:cs="Times New Roman" w:ascii="Times New Roman" w:hAnsi="Times New Roman"/>
          <w:color w:val="000000"/>
          <w:sz w:val="28"/>
        </w:rPr>
        <w:t>ознакомление со специализацией ГЛХУ «Новогрудский лесхоз», организационной структурой и структурой управления лесхо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знакомление с формой ведения бухгалтерского учета ГЛХУ «Новогрудский лесхоз»;</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овладение практическими навыками документального оформления хозяйственных операций, сбора, обработки учетной информации, и ее отражения в регистрах бухгалтерского учета по всем темам программы в условиях формы учета, применяемые в лесхозе;</w:t>
      </w:r>
    </w:p>
    <w:p>
      <w:pPr>
        <w:pStyle w:val="Normal"/>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иобретение практических навыков работы по проведению анализа 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зучение правильной и рациональной организации и ведения учета на </w:t>
      </w:r>
      <w:r>
        <w:rPr>
          <w:rFonts w:cs="Times New Roman" w:ascii="Times New Roman" w:hAnsi="Times New Roman"/>
          <w:color w:val="000000"/>
          <w:sz w:val="28"/>
        </w:rPr>
        <w:t>ГЛХУ «Новогрудский лесхоз»</w:t>
      </w:r>
      <w:r>
        <w:rPr>
          <w:rFonts w:cs="Times New Roman" w:ascii="Times New Roman" w:hAnsi="Times New Roman"/>
          <w:color w:val="000000"/>
          <w:sz w:val="28"/>
          <w:szCs w:val="28"/>
        </w:rPr>
        <w:t>, используя современные методы получения учетно-аналитическ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является учет затрат основного производства на</w:t>
      </w:r>
    </w:p>
    <w:p>
      <w:pPr>
        <w:pStyle w:val="Normal"/>
        <w:spacing w:lineRule="auto" w:line="360" w:before="0" w:after="0"/>
        <w:ind w:firstLine="709"/>
        <w:jc w:val="both"/>
        <w:rPr/>
      </w:pPr>
      <w:r>
        <w:rPr>
          <w:rFonts w:cs="Times New Roman" w:ascii="Times New Roman" w:hAnsi="Times New Roman"/>
          <w:color w:val="000000"/>
          <w:sz w:val="28"/>
          <w:szCs w:val="28"/>
        </w:rPr>
        <w:t xml:space="preserve">Объектом учетно-аналитической практики являются </w:t>
      </w:r>
      <w:r>
        <w:rPr>
          <w:rFonts w:cs="Times New Roman" w:ascii="Times New Roman" w:hAnsi="Times New Roman"/>
          <w:color w:val="000000"/>
          <w:sz w:val="28"/>
        </w:rPr>
        <w:t>бухгалтерия, экономическая служба и другие и хозяйственные подразделения ГЛХУ «Новогрудский лесхоз», где осуществляется документальное оформление, учет хозяйственных операций и анализ производственн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чевидна важность и необходимость данной работы. Ее выполнение позволит применить комплексные и системные знания бухгалтерского учета и глубже понять принцип осуществления хозяйственной деятельности организации и отражение ее в уч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spacing w:lineRule="auto" w:line="360" w:before="0" w:after="0"/>
        <w:ind w:firstLine="709"/>
        <w:jc w:val="both"/>
        <w:rPr>
          <w:color w:val="000000"/>
        </w:rPr>
      </w:pPr>
      <w:r>
        <w:rPr>
          <w:color w:val="000000"/>
        </w:rPr>
        <w:t>1. Общая характеристика ГЛХУ «Новогрудский лесхо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4"/>
        <w:keepNext w:val="false"/>
        <w:spacing w:lineRule="auto" w:line="360" w:before="0" w:after="0"/>
        <w:ind w:firstLine="709"/>
        <w:jc w:val="both"/>
        <w:rPr>
          <w:color w:val="000000"/>
        </w:rPr>
      </w:pPr>
      <w:r>
        <w:rPr>
          <w:color w:val="000000"/>
        </w:rPr>
        <w:t>1.1 Направления хозяйственной деятельности, производственная структура и структура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tabs>
          <w:tab w:val="clear" w:pos="708"/>
          <w:tab w:val="left" w:pos="1445" w:leader="none"/>
          <w:tab w:val="left" w:pos="4622" w:leader="none"/>
          <w:tab w:val="left" w:pos="8088" w:leader="none"/>
        </w:tabs>
        <w:spacing w:lineRule="auto" w:line="360"/>
        <w:ind w:firstLine="709"/>
        <w:rPr>
          <w:color w:val="000000"/>
          <w:sz w:val="28"/>
        </w:rPr>
      </w:pPr>
      <w:r>
        <w:rPr>
          <w:bCs/>
          <w:color w:val="000000"/>
          <w:sz w:val="28"/>
          <w:szCs w:val="28"/>
        </w:rPr>
        <w:t>Государственное лесохозяйственное учреждение «Новогрудский лесхоз» является организацией отрасли «лесное хозяйство» и входит в состав Министерства лесного хозяйства.</w:t>
      </w:r>
      <w:r>
        <w:rPr>
          <w:rStyle w:val="FootnoteCharacters"/>
          <w:color w:val="000000"/>
          <w:sz w:val="28"/>
        </w:rPr>
        <w:t xml:space="preserve"> </w:t>
      </w:r>
      <w:r>
        <w:rPr>
          <w:rStyle w:val="FontStyle17"/>
          <w:color w:val="000000"/>
        </w:rPr>
        <w:t>Оно создано на основании приказа Министерства лесного хозяйства Республики Беларусь от 05.05.2000 №104 путем преобразования государственного лесохозяйственного предприятия «Новогрудский лесхоз» и является правопреемником его имущественных прав и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и виды деятельности лесх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сохозяйственная – включает организацию ведения лесного хозяйства, направленную на эффективное использование лесных ресурсов, защиту, охрану и воспроизводство лесов; сохранение и создание на закрепленной территории высокопродуктивных, биологически устойчивых лесов и лесной фауны, деятельность которой осуществляется за счет бюджетных средств и поступлений от лес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ая (хозрасчетная) – включает разработку лесосечного фонда, производство продукции деревообработки, вывозку древесины из леса на промышленные склады или другие склады потребителей, для удовлетворения потребностей внутреннего и внешнего рынков, а также развитие побочного лесопользования и заготовка второстепенных лесных ресурсов.</w:t>
      </w:r>
    </w:p>
    <w:p>
      <w:pPr>
        <w:pStyle w:val="Normal"/>
        <w:spacing w:lineRule="auto" w:line="360" w:before="0" w:after="0"/>
        <w:ind w:firstLine="709"/>
        <w:jc w:val="both"/>
        <w:rPr/>
      </w:pPr>
      <w:r>
        <w:rPr>
          <w:rFonts w:cs="Times New Roman" w:ascii="Times New Roman" w:hAnsi="Times New Roman"/>
          <w:bCs/>
          <w:color w:val="000000"/>
          <w:sz w:val="28"/>
          <w:szCs w:val="28"/>
        </w:rPr>
        <w:t xml:space="preserve">Производственную структуру предприятия образуют 11 лесничеств, деревообрабатывающий цех «Батаровка», производственно – мастерский участок, и другое. </w:t>
      </w:r>
      <w:r>
        <w:rPr>
          <w:rFonts w:cs="Times New Roman" w:ascii="Times New Roman" w:hAnsi="Times New Roman"/>
          <w:color w:val="000000"/>
          <w:sz w:val="28"/>
          <w:szCs w:val="28"/>
        </w:rPr>
        <w:t>Организационная структура управления предприятием</w:t>
      </w:r>
      <w:r>
        <w:rPr>
          <w:rFonts w:cs="Times New Roman" w:ascii="Times New Roman" w:hAnsi="Times New Roman"/>
          <w:bCs/>
          <w:color w:val="000000"/>
          <w:sz w:val="28"/>
          <w:szCs w:val="28"/>
        </w:rPr>
        <w:t xml:space="preserve"> представлена в Приложении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стороны предприятия:</w:t>
      </w:r>
    </w:p>
    <w:p>
      <w:pPr>
        <w:pStyle w:val="Normal"/>
        <w:spacing w:lineRule="auto" w:line="360"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личие расчетной лесосе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бственная лесосырьевая б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ность лесозаготовительной техн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ые сторон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ьшение расчетной лесос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лесов, находящихся в ведении Новогрудского лесхоза, составляет – 96,9 тыс.га., в том числе покрытых лесом земель – 87,3 тыс.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ые лесом площади, запасы древесины на корню, в том числе спелых насаждений, последовательно возрастают. За последние 3 года, запас древесины на корню в лесхозе увеличился на 2129,6. куб. метр и достиг 17822,6. куб. метров, за 2010 год прогнозируется прирост – 338,5 тыс. куб.метров. Запас спелой и перестойной древесины составляет 920,0 тыс. куб. м. или 5,2 % в общем объ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ь лесного хозяйства переживает период преобразований. Роль лесного сектора в экономике Беларуси в обозримой перспективе будет возрастать. Республика за счет собственных лесных ресурсов способна не только полностью удовлетворять свои потребности в древесине, но и развивать экспорт лес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м повышения эффективности лесного комплекса значительное внимание уделяется Главой страны и Правительством. Разработаны и реализуются республиканские программы, в которых предусмотрено повышению эффективности работы лесохозяйственного комплекса республики и улучшению переработки древесины, увеличению выручки и поступлений в бюджет от ее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лощадь лесов, находящихся в ведении Новогрудского лесхоза, составляет 96,9 тыс.га., в том числе покрытых лесом земель – 87,3 тыс.га.</w:t>
      </w:r>
    </w:p>
    <w:p>
      <w:pPr>
        <w:pStyle w:val="TextBody"/>
        <w:spacing w:lineRule="auto" w:line="360" w:before="0" w:after="0"/>
        <w:ind w:firstLine="709"/>
        <w:jc w:val="both"/>
        <w:rPr>
          <w:color w:val="000000"/>
          <w:sz w:val="28"/>
          <w:szCs w:val="28"/>
        </w:rPr>
      </w:pPr>
      <w:r>
        <w:rPr>
          <w:color w:val="000000"/>
          <w:sz w:val="28"/>
          <w:szCs w:val="28"/>
        </w:rPr>
        <w:t>По лесничествам лесной фонд распределяется следующим образом:</w:t>
      </w:r>
    </w:p>
    <w:p>
      <w:pPr>
        <w:pStyle w:val="TextBody"/>
        <w:spacing w:lineRule="auto" w:line="360" w:before="0" w:after="0"/>
        <w:ind w:firstLine="709"/>
        <w:jc w:val="both"/>
        <w:rPr>
          <w:color w:val="000000"/>
          <w:sz w:val="28"/>
          <w:szCs w:val="28"/>
        </w:rPr>
      </w:pPr>
      <w:r>
        <w:rPr>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1– Общая площадь земель лесного фонда и структурные единицы управления:</w:t>
      </w:r>
    </w:p>
    <w:tbl>
      <w:tblPr>
        <w:tblW w:w="8363" w:type="dxa"/>
        <w:jc w:val="left"/>
        <w:tblInd w:w="421" w:type="dxa"/>
        <w:tblLayout w:type="fixed"/>
        <w:tblCellMar>
          <w:top w:w="0" w:type="dxa"/>
          <w:left w:w="40" w:type="dxa"/>
          <w:bottom w:w="0" w:type="dxa"/>
          <w:right w:w="40" w:type="dxa"/>
        </w:tblCellMar>
      </w:tblPr>
      <w:tblGrid>
        <w:gridCol w:w="1134"/>
        <w:gridCol w:w="2551"/>
        <w:gridCol w:w="467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 xml:space="preserve">№ </w:t>
            </w:r>
            <w:r>
              <w:rPr>
                <w:rStyle w:val="FontStyle17"/>
                <w:color w:val="000000"/>
                <w:sz w:val="20"/>
                <w:szCs w:val="20"/>
              </w:rPr>
              <w:t>п/п</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Наименование лесничества</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Место расположение конто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Березов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31306 г. Березовка, ул. Карзюка 3 Лид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Вселюб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31414 д. Вселюб ул. Школьная, Новогруд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Еремич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31442 д. Большое Обрино, 81 Корелич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Извен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31306 г. Березовка, ул. Новогрудская 20 Лид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Ловцов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31400 г. Новогрудок 5-й пер Сечко 2</w:t>
            </w:r>
          </w:p>
          <w:p>
            <w:pPr>
              <w:pStyle w:val="Style101"/>
              <w:widowControl/>
              <w:spacing w:lineRule="auto" w:line="360"/>
              <w:jc w:val="both"/>
              <w:rPr>
                <w:rStyle w:val="FontStyle17"/>
                <w:color w:val="000000"/>
                <w:sz w:val="20"/>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Любчан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7"/>
                <w:color w:val="000000"/>
                <w:sz w:val="20"/>
                <w:szCs w:val="20"/>
              </w:rPr>
              <w:t>231425 г.п. Любча, ул. Советская 24 Новогруд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Мир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 xml:space="preserve">231444 г.п. Мир, ул. 17-го Сентября </w:t>
            </w:r>
            <w:r>
              <w:rPr>
                <w:rStyle w:val="FontStyle13"/>
                <w:color w:val="000000"/>
                <w:sz w:val="20"/>
                <w:szCs w:val="20"/>
              </w:rPr>
              <w:t xml:space="preserve">25 </w:t>
            </w:r>
            <w:r>
              <w:rPr>
                <w:rStyle w:val="FontStyle12"/>
                <w:color w:val="000000"/>
                <w:sz w:val="20"/>
                <w:szCs w:val="20"/>
              </w:rPr>
              <w:t>Корелич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3"/>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Налибок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231413 д. Налибоки, 16 Новогруд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Новогруд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231400 д. Батаровка, 3 Новогруд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Свитязян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231452 д. Миратичи, ул. Молодежная 4 Корелич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Щорсовское</w:t>
            </w:r>
          </w:p>
        </w:tc>
        <w:tc>
          <w:tcPr>
            <w:tcW w:w="4678"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jc w:val="both"/>
              <w:rPr/>
            </w:pPr>
            <w:r>
              <w:rPr>
                <w:rStyle w:val="FontStyle12"/>
                <w:color w:val="000000"/>
                <w:sz w:val="20"/>
                <w:szCs w:val="20"/>
              </w:rPr>
              <w:t>231428 д. Щорсы, ул. Принеманская 1 Новогрудского района.</w:t>
            </w:r>
          </w:p>
        </w:tc>
      </w:tr>
    </w:tbl>
    <w:p>
      <w:pPr>
        <w:pStyle w:val="Style41"/>
        <w:widowControl/>
        <w:spacing w:lineRule="auto" w:line="360"/>
        <w:ind w:firstLine="709"/>
        <w:rPr>
          <w:rStyle w:val="FontStyle17"/>
          <w:color w:val="000000"/>
        </w:rPr>
      </w:pPr>
      <w:r>
        <w:rPr/>
      </w:r>
    </w:p>
    <w:p>
      <w:pPr>
        <w:pStyle w:val="Style41"/>
        <w:widowControl/>
        <w:spacing w:lineRule="auto" w:line="360"/>
        <w:ind w:firstLine="709"/>
        <w:rPr/>
      </w:pPr>
      <w:r>
        <w:rPr>
          <w:rStyle w:val="FontStyle17"/>
          <w:color w:val="000000"/>
        </w:rPr>
        <w:t>Структурным подразделением ГЛХУ «Новогрудский лесхоз» является деревообрабатывающий цех. Цех возглавляет начальник, который назначается на должность и освобождается от должности директором данного учреждения. Цех действует на основании положения, утверждаемого директором учреждения, имеет печать и штамп.</w:t>
      </w:r>
    </w:p>
    <w:p>
      <w:pPr>
        <w:pStyle w:val="Style41"/>
        <w:widowControl/>
        <w:spacing w:lineRule="auto" w:line="360"/>
        <w:ind w:firstLine="709"/>
        <w:rPr>
          <w:rStyle w:val="FontStyle17"/>
          <w:color w:val="000000"/>
        </w:rPr>
      </w:pPr>
      <w:r>
        <w:rPr/>
      </w:r>
    </w:p>
    <w:p>
      <w:pPr>
        <w:pStyle w:val="Style41"/>
        <w:widowControl/>
        <w:spacing w:lineRule="auto" w:line="360"/>
        <w:ind w:firstLine="709"/>
        <w:rPr/>
      </w:pPr>
      <w:r>
        <w:rPr/>
        <w:t>Таблица.</w:t>
      </w:r>
    </w:p>
    <w:tbl>
      <w:tblPr>
        <w:tblW w:w="8222" w:type="dxa"/>
        <w:jc w:val="left"/>
        <w:tblInd w:w="560" w:type="dxa"/>
        <w:tblLayout w:type="fixed"/>
        <w:tblCellMar>
          <w:top w:w="0" w:type="dxa"/>
          <w:left w:w="40" w:type="dxa"/>
          <w:bottom w:w="0" w:type="dxa"/>
          <w:right w:w="40" w:type="dxa"/>
        </w:tblCellMar>
      </w:tblPr>
      <w:tblGrid>
        <w:gridCol w:w="709"/>
        <w:gridCol w:w="3686"/>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360"/>
              <w:jc w:val="both"/>
              <w:rPr>
                <w:rStyle w:val="FontStyle17"/>
                <w:color w:val="000000"/>
                <w:sz w:val="20"/>
                <w:szCs w:val="20"/>
              </w:rPr>
            </w:pPr>
            <w:r>
              <w:rPr/>
            </w:r>
          </w:p>
          <w:p>
            <w:pPr>
              <w:pStyle w:val="Style101"/>
              <w:widowControl/>
              <w:spacing w:lineRule="auto" w:line="360"/>
              <w:jc w:val="both"/>
              <w:rPr/>
            </w:pPr>
            <w:r>
              <w:rPr>
                <w:rStyle w:val="FontStyle17"/>
                <w:color w:val="000000"/>
                <w:sz w:val="20"/>
                <w:szCs w:val="20"/>
              </w:rPr>
              <w:t xml:space="preserve">№ </w:t>
            </w:r>
            <w:r>
              <w:rPr>
                <w:rStyle w:val="FontStyle17"/>
                <w:color w:val="000000"/>
                <w:sz w:val="20"/>
                <w:szCs w:val="20"/>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szCs w:val="20"/>
              </w:rPr>
              <w:t>Наименование структурного подразделения</w:t>
            </w:r>
          </w:p>
        </w:tc>
        <w:tc>
          <w:tcPr>
            <w:tcW w:w="38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szCs w:val="20"/>
              </w:rPr>
              <w:t>Местонахождение цеха</w:t>
            </w:r>
          </w:p>
        </w:tc>
      </w:tr>
      <w:tr>
        <w:trPr>
          <w:trHeight w:val="488" w:hRule="atLeast"/>
        </w:trPr>
        <w:tc>
          <w:tcPr>
            <w:tcW w:w="70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szCs w:val="20"/>
              </w:rPr>
              <w:t>11</w:t>
            </w:r>
          </w:p>
        </w:tc>
        <w:tc>
          <w:tcPr>
            <w:tcW w:w="368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szCs w:val="20"/>
              </w:rPr>
              <w:t>Деревообрабатывающий цех</w:t>
            </w:r>
          </w:p>
        </w:tc>
        <w:tc>
          <w:tcPr>
            <w:tcW w:w="382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7"/>
                <w:color w:val="000000"/>
                <w:sz w:val="20"/>
                <w:szCs w:val="20"/>
              </w:rPr>
              <w:t>231400 д.Батаровка,Новогрудского района</w:t>
            </w:r>
          </w:p>
        </w:tc>
      </w:tr>
    </w:tbl>
    <w:p>
      <w:pPr>
        <w:pStyle w:val="Normal"/>
        <w:spacing w:lineRule="auto" w:line="360" w:before="0" w:after="0"/>
        <w:ind w:firstLine="709"/>
        <w:jc w:val="both"/>
        <w:rPr>
          <w:rStyle w:val="FontStyle17"/>
          <w:rFonts w:ascii="Times New Roman" w:hAnsi="Times New Roman" w:cs="Times New Roman"/>
          <w:color w:val="000000"/>
          <w:sz w:val="28"/>
          <w:szCs w:val="28"/>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ые лесом площади, запасы древесины на корню, в том числе спелых насаждений, последовательно возрастают. За последние 3 года, запас древесины на корню в лесхозе увеличился на 2129,6. куб.м. и достиг 17822,6. куб.м., за 2010 год прогнозируется прирост –338,5 тыс. куб.м. Запас спелой и перестойной древесины составляет 920,0 тыс. куб.м. или 5,2% в общем объ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w:t>
      </w:r>
      <w:r>
        <w:rPr>
          <w:rFonts w:cs="Times New Roman" w:ascii="Times New Roman" w:hAnsi="Times New Roman"/>
          <w:b/>
          <w:color w:val="000000"/>
          <w:sz w:val="28"/>
          <w:szCs w:val="28"/>
        </w:rPr>
        <w:t>2 Характеристика производственного процесса и выпускаемой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мышленное производство лесхоза имеет следующую производственную ба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евообрабатывающий цех «Батар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МЦ.</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28"/>
        </w:rPr>
        <w:t>Валка леса на рубках главного и промежуточного пользования осуществляется бензопилами Штиль и Хускварна. В зависимости от условий заготовки и размеров сортиментов заготавливаемой продукции используются различные способы трелевки: хлыстовой и сортиментный. Трелевка осуществляется тракторами МТЗ-80/82. При заготовке мелкотоварной древесины используется метод ручной подноски сортиментов. Вывозка лесопродукции на промежуточные склады в лесничествах машинами транспортно-погрузочными лесными МТПЛ, Вывозка лесопродукции осуществляется в сортиментах на цех лесхоза и к пунктам отгрузки (ж/д станции), автомобилями УРАЛ и сортиментовозами на базе автомобилей М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готовки древесины имеется в наличии 86 бензопил. Для трелевки и вывозки древесины в лесхозе имеется 22 тракторов, в т.ч. машин погрузочно-транспортных 9, 9 автомобилей на вывозке древесины, в т.ч. 4 сортиментовоза.</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В деревообрабатывающих цехах установлено:</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есопильный цех ( 1968 г.)</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есопильный цех (1975 г.)</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есопильный цех (1990 г.)</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цех оцилиндровки (1984 г.)</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цех по выпуску срубов из оцилиндрованной древесины (1993 г.)</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В цехах установлено следующее оборудование:</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есопильные рамы: Р-63-4 (1 шт.), Р-63-4Б (2 шт.), Р-63-4А (1 шт.);</w:t>
      </w:r>
    </w:p>
    <w:p>
      <w:pPr>
        <w:pStyle w:val="TextBody"/>
        <w:tabs>
          <w:tab w:val="clear" w:pos="708"/>
          <w:tab w:val="left" w:pos="540" w:leader="none"/>
        </w:tabs>
        <w:spacing w:lineRule="auto" w:line="360" w:before="0" w:after="0"/>
        <w:ind w:firstLine="709"/>
        <w:jc w:val="both"/>
        <w:rPr/>
      </w:pPr>
      <w:r>
        <w:rPr>
          <w:color w:val="000000"/>
          <w:sz w:val="28"/>
          <w:szCs w:val="28"/>
        </w:rPr>
        <w:t xml:space="preserve">– </w:t>
      </w:r>
      <w:r>
        <w:rPr>
          <w:color w:val="000000"/>
          <w:sz w:val="28"/>
          <w:szCs w:val="28"/>
        </w:rPr>
        <w:t xml:space="preserve">круглопильные станки: ЦМ-120 (1шт.), ЦДК-5-3, (1шт.), ТТ-2\100 (1шт.), </w:t>
      </w:r>
      <w:r>
        <w:rPr>
          <w:color w:val="000000"/>
          <w:sz w:val="28"/>
          <w:szCs w:val="28"/>
          <w:lang w:val="en-US"/>
        </w:rPr>
        <w:t>W</w:t>
      </w:r>
      <w:r>
        <w:rPr>
          <w:color w:val="000000"/>
          <w:sz w:val="28"/>
          <w:szCs w:val="28"/>
        </w:rPr>
        <w:t xml:space="preserve">Р-155 (1шт.),ТД-500 (1шт.), </w:t>
      </w:r>
      <w:r>
        <w:rPr>
          <w:color w:val="000000"/>
          <w:sz w:val="28"/>
          <w:szCs w:val="28"/>
          <w:lang w:val="en-US"/>
        </w:rPr>
        <w:t>WD</w:t>
      </w:r>
      <w:r>
        <w:rPr>
          <w:color w:val="000000"/>
          <w:sz w:val="28"/>
          <w:szCs w:val="28"/>
        </w:rPr>
        <w:t>-250-350 (1шт.), горбыльный (1шт.), торцовочный (4шт.);</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иния для изготовления срубов домов СДД-20;</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нки для оцилиндровки древесины: МСД-200 и станок (РП)</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точные станки (4 ш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и своевременное обеспечение предприятия сырьем и материалами необходимого ассортимента и качества является важнейшим условием для обеспечения ритмичной производства и достижения роста объемов, снижения себестоимости, роста прибыли и рентаб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заготовки ликвидной древесины на всех видах рубок планируется в размере 90 тыс. куб.м., в том числе от рубок главного пользования 15,1 тыс. куб.м., рубок промежуточного пользования 52,0 тыс. куб.м., прочих рубок 22,9 тыс. куб.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лесосека составляет 65,8 тыс.куб.м, освоение расчетной лесосеки 55,9 тыс.куб.м., в т.ч. хвойных 36,4тыс.куб.м,(65,1%).мягколиственных 18,2 тыс.куб.м (32,5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ализация продукции лесозаготовок в лесу и на промежуточных складах планируется в объеме 2,7 тыс. куб.м., объем вывозки –70 тыс. куб.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объема выделенных ресурсов, в переработку в деревообрабатывающих цехах планируется направить 22,2 тыс. .м3 древесины, в том числе лесоматериалов круглых 22,2 тыс. м3. Структура древесины направляемой в переработку приведена в таблице 15.</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запланированных объемов заготовки в промышленном производстве и покупки лесопродукции заготовленной при проведении лесохозяйственных мероприятий в таблице 19 </w:t>
      </w:r>
      <w:r>
        <w:rPr>
          <w:rFonts w:cs="Times New Roman" w:ascii="Times New Roman" w:hAnsi="Times New Roman"/>
          <w:bCs/>
          <w:color w:val="000000"/>
          <w:sz w:val="28"/>
          <w:szCs w:val="28"/>
        </w:rPr>
        <w:t>рассчитана потребность в финансовых ресурсах для обеспечения сырьем, а также потребность в топливно-энергетических ресурсах и прочих материальных затратах.</w:t>
      </w:r>
    </w:p>
    <w:p>
      <w:pPr>
        <w:pStyle w:val="Normal"/>
        <w:spacing w:lineRule="auto" w:line="360" w:before="0" w:after="0"/>
        <w:ind w:firstLine="709"/>
        <w:jc w:val="both"/>
        <w:rPr/>
      </w:pPr>
      <w:r>
        <w:rPr>
          <w:rFonts w:cs="Times New Roman" w:ascii="Times New Roman" w:hAnsi="Times New Roman"/>
          <w:bCs/>
          <w:color w:val="000000"/>
          <w:sz w:val="28"/>
          <w:szCs w:val="28"/>
        </w:rPr>
        <w:t xml:space="preserve">В 2010 году объем производства товарной продукции в фактических ценах прогнозируется в сумме 6558 млн. руб. Рост объема производства в сопоставимых условиях к предыдущему году составит 100 %. Для обеспечения данных параметров планируется вывезти 66,2 тыс. куб.м. древесины, произвести 10 тыс. куб.м пилопродукции. </w:t>
      </w:r>
      <w:r>
        <w:rPr>
          <w:rFonts w:cs="Times New Roman" w:ascii="Times New Roman" w:hAnsi="Times New Roman"/>
          <w:color w:val="000000"/>
          <w:sz w:val="28"/>
          <w:szCs w:val="28"/>
        </w:rPr>
        <w:t xml:space="preserve">План </w:t>
      </w:r>
      <w:r>
        <w:rPr>
          <w:rFonts w:cs="Times New Roman" w:ascii="Times New Roman" w:hAnsi="Times New Roman"/>
          <w:bCs/>
          <w:color w:val="000000"/>
          <w:sz w:val="28"/>
          <w:szCs w:val="28"/>
        </w:rPr>
        <w:t>производства продукции в натуральном и стоимостном выражении приведен в таблице 17.</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 общего объема товарной продукции 42,3 % составит экспортная продукция в виде лесоматериалов круглых (балансы, пиловочник осиновый) и пилопродукции. Планируется отгрузить на экспорт 17,7 тыс. куб.м. лесоматериалов круглых и 3,6 тыс. куб.м. пилопродукции.</w:t>
      </w:r>
    </w:p>
    <w:p>
      <w:pPr>
        <w:pStyle w:val="Normal"/>
        <w:spacing w:lineRule="auto" w:line="360" w:before="0" w:after="0"/>
        <w:ind w:firstLine="709"/>
        <w:jc w:val="both"/>
        <w:rPr/>
      </w:pPr>
      <w:r>
        <w:rPr>
          <w:rFonts w:cs="Times New Roman" w:ascii="Times New Roman" w:hAnsi="Times New Roman"/>
          <w:bCs/>
          <w:color w:val="000000"/>
          <w:sz w:val="28"/>
          <w:szCs w:val="28"/>
        </w:rPr>
        <w:t>В целом объем экспорта продукции, работ, усл</w:t>
      </w:r>
      <w:r>
        <w:rPr>
          <w:rFonts w:cs="Times New Roman" w:ascii="Times New Roman" w:hAnsi="Times New Roman"/>
          <w:b/>
          <w:bCs/>
          <w:color w:val="000000"/>
          <w:sz w:val="28"/>
          <w:szCs w:val="28"/>
        </w:rPr>
        <w:t>у</w:t>
      </w:r>
      <w:r>
        <w:rPr>
          <w:rFonts w:cs="Times New Roman" w:ascii="Times New Roman" w:hAnsi="Times New Roman"/>
          <w:bCs/>
          <w:color w:val="000000"/>
          <w:sz w:val="28"/>
          <w:szCs w:val="28"/>
        </w:rPr>
        <w:t>г планируется в размере 1121 тыс. долл. США, в том числе от товарной продукции 1121 тыс. долл.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лассификатору «Виды экономической деятельности» ОКРБ 005-2006 и кодам Новогрудскому лесхозу разрешено выполнять следующие виды экономической деятельности: (ниже приводится пример, лесхозам указать те виды экономической деятельности, которые указаны в Уст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121– выращивание овощей, их семян и расса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131– выращивание плодов и я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250– разведение прочих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500– охота и разведение дичи, и предоставление услуг в этих обла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011– лесо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012– лесозагот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013– сбор дикорастущих и недревесных лесо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020– услуги, связанные с лесоводством лесозаготов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010– рыболов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020– рыбо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01– распиловка и строгание древе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02– антисептирование древе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301– производство столярн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302– производство сборных конструкций и их деталей из дере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400– производство деревянной т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512– производство прочих деревянных издел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112– земля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211– общее строительство зд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220– устройство покрытий зданий и соору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20– столярные и плотницки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30– устройство покрытий пола и облицовка ст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10– штукатур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40– малярные и стеколь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450– прочие отделочные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130– деятельность агентов по торговле древесиной и строительными материал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31– оптовая торговля древесиной и продукцией обработки древе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709– неспециализированная оптовая торговля непродовольственн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120– прочая розничная торговля в неспециализированных магаз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630– прочая розничная торговля вне магаз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240– деятельность автомобильного грузового тран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200– сдача внаём собственного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250– деятельность по обеспечению безопасности в чрезвычайных ситуациях;</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color w:val="000000"/>
          <w:sz w:val="28"/>
          <w:szCs w:val="28"/>
        </w:rPr>
        <w:t>92532– деятельность природных заповедников, охрана дикой при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ми видами деятельности, перечень которых устанавливается законодательством Республики Беларусь, ГЛХУ может заниматься только на основании специального разрешения (лицен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хоз осуществляет следующие лицензируемые виды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по заготовке древесины и пере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связанная с использованием природных ресурсов и воздействием на окружающую сре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мысловый лов рыбы и добыча водных беспозвоноч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зничная торговля (включая алкогольные напитки и табачные изделия) и общественное пит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но-экспедиционная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связанная с осуществлением контроля радиоактивного загряз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экономическая деятельность Учреждения осуществляется в порядке, предусмотренном действующим Законодательством Республик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в промышленном производстве остается заготовка древесины, ее трелевка и вывозка. Продукцию лесхоза, которая приносит непосредственный доход, можно подразделить на следующие группы:</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озаготовки (заготовка и вывозка древесины из леса на переработку в цехах; вывозка древесины для реализации потребителям на внутреннем и внешнем рынках).</w:t>
      </w:r>
    </w:p>
    <w:p>
      <w:pPr>
        <w:pStyle w:val="Normal"/>
        <w:numPr>
          <w:ilvl w:val="0"/>
          <w:numId w:val="2"/>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обработка (производство пиломатериалов обрезных и необрезных для реализации на внутреннем рынке и поставки на экспорт; срубов жилых домов, оцилиндрованной древесины). В производственном процессе промышленной деятельности в качестве сырья используется древесина собственного производства, полученная в порядке проведения рубок главного пользования, рубок ухода за лесом и санитарных ру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планируется заготовить 90,0 тыс. куб.м. ликвидной древесины, в том числе на рубках главного пользования –15,1 тыс. куб.м., на рубках промежуточного пользования 52 тыс.куб.м. и прочих рубках 38,0 тыс.куб.м.</w:t>
      </w:r>
    </w:p>
    <w:p>
      <w:pPr>
        <w:pStyle w:val="Normal"/>
        <w:spacing w:lineRule="auto" w:line="360" w:before="0" w:after="0"/>
        <w:ind w:firstLine="709"/>
        <w:jc w:val="both"/>
        <w:rPr/>
      </w:pPr>
      <w:r>
        <w:rPr>
          <w:rFonts w:cs="Times New Roman" w:ascii="Times New Roman" w:hAnsi="Times New Roman"/>
          <w:color w:val="000000"/>
          <w:sz w:val="28"/>
          <w:szCs w:val="28"/>
        </w:rPr>
        <w:t>Из общего объема заготовок планируется вывезти 66,2 тыс. куб.м. древесины, реализовать на промежуточном складе 0,4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 на верхнем складе 1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ГЛХУ «Новогрудский лесхоз» включен в программу повышения эффективности работы деревообрабатывающих производств. В 2009 году введено в действие сушильно-котельное обору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м резервом повышения экономической эффективности лесного хозяйства является развитие побочного лесопользования и заготовка второстепенных лес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побочного лесопользования будут заготовка дикорастущих плодов и ягод, грибов, лекарственного и технического сырья, березового сока, пчеловодство и другие виды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дсобной коммерческой деятельности учреждения относится деятельность, приносящая доходы, и основанная на принципах самофинанс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rPr>
        <w:t>1.3 Основные технико-экономические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деятельности лесхоза зависит от глубины изучения рынков сбыта и количества налаженных партнерских связей для чего необходимо постоянное изучение и анализ рынка товара, собственного положения на рынке, разработка тактики и стратегии реализации продукции на экспорт и внутренний рынок. Новогрудский лесхоз успешно осуществляет свою деятельность на рынке лесоматериалов обработанных (доска, брус, брусок, пиленые заготовки) и необработанных (пиловочник, балансы, фанкряж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казатели развития лесхоза в первую очередь характеризуются показателями лесохозяйственного производства, размером освоения расчетной лесосеки, которые представл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2 – Основные показатели развития ГЛХУ «Новогрудский лесхоз» за 2007– 2009 годы</w:t>
      </w:r>
    </w:p>
    <w:tbl>
      <w:tblPr>
        <w:tblW w:w="8505" w:type="dxa"/>
        <w:jc w:val="left"/>
        <w:tblInd w:w="562" w:type="dxa"/>
        <w:tblLayout w:type="fixed"/>
        <w:tblCellMar>
          <w:top w:w="0" w:type="dxa"/>
          <w:left w:w="108" w:type="dxa"/>
          <w:bottom w:w="0" w:type="dxa"/>
          <w:right w:w="108" w:type="dxa"/>
        </w:tblCellMar>
      </w:tblPr>
      <w:tblGrid>
        <w:gridCol w:w="4678"/>
        <w:gridCol w:w="1276"/>
        <w:gridCol w:w="1276"/>
        <w:gridCol w:w="1275"/>
      </w:tblGrid>
      <w:tr>
        <w:trPr>
          <w:trHeight w:val="3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казател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ические данные за 3 года</w:t>
            </w:r>
          </w:p>
        </w:tc>
      </w:tr>
      <w:tr>
        <w:trPr>
          <w:trHeight w:val="32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 го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совосстановление в лесах государственного значения, тыс.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сев и посадка л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ки ухода в молодняках, тыс.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ки промпользования (ликвидная древесина), тыс. 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ликвидной древесины, тыс. 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7,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освоения расчетной лесосеки по главному пользованию, тыс. 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ТП в действующих ценах,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8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возка лесоматериалов, тыс. 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пилопродукции, тыс. 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авка на экспорт, тыс. 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реализованной продукции, работ, у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казатели, представленные в таблице, однозначного вывода об успешном развитии лесхоза сделать нельзя, так как одни показатели свидетельствуют о рациональном использовании различного рода древесины, а другие показатели характеризуют весьма нерациональное использование древесного сырья и требуют тщательного изучения и дальнейшей разработки более рациональных путей использования древе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едостаточным выделением хвойных ресурсов и увеличением объемов заготовки мягколиственной древесины, в товарной структуре планируется увеличить долю балансов лиственных пород, а также деловой древесины лиственных пород и объемы её переработки в цех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все это позволит улучшить эффективность использования лес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остом цен на энергоносители, актуальное значение будет иметь обеспечение дровяной древесиной потребителей республики, для этого в 2010г. предусматривается наращивать объемы заготовки дров при условии получения положительной рентабельности от их реализации, что в свою очередь позволит улучшить санитарное состояние ле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схозе функции и задачи маркетинга выполняет отдел промышленного производства. Концепция маркетинга состоит в обеспечении достижения основных целей определенных стратегией хозяйствования путем целенаправленного регулирования качества продукции, цены товара, оптимизации каналов сбыта. Конкурентное преимущество при реализации продукции обусловлено следующими фак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иломатериалов, отсортированных согласно ГО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сортности отгруж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ртировка лесоматериалов круглых по ди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2 показана структура поставок продукции по рынкам сбыта на 2010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3- Структура поставок продукции по рынкам сбыта</w:t>
      </w:r>
    </w:p>
    <w:tbl>
      <w:tblPr>
        <w:tblW w:w="8080" w:type="dxa"/>
        <w:jc w:val="left"/>
        <w:tblInd w:w="704" w:type="dxa"/>
        <w:tblLayout w:type="fixed"/>
        <w:tblCellMar>
          <w:top w:w="0" w:type="dxa"/>
          <w:left w:w="108" w:type="dxa"/>
          <w:bottom w:w="0" w:type="dxa"/>
          <w:right w:w="108" w:type="dxa"/>
        </w:tblCellMar>
      </w:tblPr>
      <w:tblGrid>
        <w:gridCol w:w="466"/>
        <w:gridCol w:w="4070"/>
        <w:gridCol w:w="1843"/>
        <w:gridCol w:w="170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в общем объеме реализаци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товар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ч. внутренни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есоматериалы круглые – всего выво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ч. внутренни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иломатериалы и заготовки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ч. внутренни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ая продук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ч. внутренний ры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имулирования продвижения товаров на рынок применяется гибкая система расчетов с предопла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на внутреннем рынке планируется реализация лесоматериалов в объеме 6,3 тыс. кубометров, пиломатериалов в объеме 6,3 тыс. кубоме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кспорт лесхоз поставляет пиломатериалы обрезные хвойных пород, балансы березовые, еловые, сосновые и осиновые, технологическое сырье мягколиственных пород, кол хозяйственный. Основными странами, с которыми предприятие взаимодействует на внешнем рынке являются: Литва, Латвия, Россия, Польша, Германия, Бельгия, Голландия, Швеция и Франция. Доля реализации продукции на экспорт составляет 47,9 % от общего объема реализации.</w:t>
      </w:r>
    </w:p>
    <w:p>
      <w:pPr>
        <w:pStyle w:val="TextBody"/>
        <w:tabs>
          <w:tab w:val="clear" w:pos="708"/>
          <w:tab w:val="left" w:pos="540" w:leader="none"/>
        </w:tabs>
        <w:spacing w:lineRule="auto" w:line="360" w:before="0" w:after="0"/>
        <w:ind w:firstLine="709"/>
        <w:jc w:val="both"/>
        <w:rPr>
          <w:b/>
          <w:b/>
          <w:bCs/>
          <w:color w:val="000000"/>
          <w:sz w:val="28"/>
        </w:rPr>
      </w:pPr>
      <w:r>
        <w:rPr>
          <w:color w:val="000000"/>
          <w:sz w:val="28"/>
          <w:szCs w:val="28"/>
        </w:rPr>
        <w:t>Приоритетным направлением реализации деловой древесины в заготовленном виде на 2010 г. является реализация ее через ОАО «Белорусская универсальная товарная биржа» как самим лесхозом, так и по договорам с УП «Беллесэкспор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Программы развития лесного хозяйства Республики Беларусь на 2007 – 2011 годы, утвержденной постановлением Совета Министров РБ от 29 декабря 2006г. №1760 в области лесопользования являются:</w:t>
      </w:r>
    </w:p>
    <w:p>
      <w:pPr>
        <w:pStyle w:val="23"/>
        <w:tabs>
          <w:tab w:val="clear" w:pos="708"/>
          <w:tab w:val="left" w:pos="935"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продуктивности лесов за счет улучшения качества и эффективности проводимых лесохозяйственных мероприятий с целью максимизации запасов и продуктивности насаждений на всех этапах лесовыращивания;</w:t>
      </w:r>
    </w:p>
    <w:p>
      <w:pPr>
        <w:pStyle w:val="22"/>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равнивание возрастной структуры лесов посредством организации рационального лесопользования, исключающего переруб расчетной лесосеки и включения в расчетную лесосеку только спелых насаждений ревизионного периода, имеющихся в наличии в год проведения лесоустр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планируются следующие лесохозяйственные мероприятия:</w:t>
      </w:r>
    </w:p>
    <w:p>
      <w:pPr>
        <w:pStyle w:val="2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ие рубок ухода в молодняках на площади 0,746 тыс. га;</w:t>
      </w:r>
    </w:p>
    <w:p>
      <w:pPr>
        <w:pStyle w:val="2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ие рубок промежуточного пользования в объеме 52,0 тыс. куб. м. ликвидной древесины;</w:t>
      </w:r>
    </w:p>
    <w:p>
      <w:pPr>
        <w:pStyle w:val="22"/>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едение прочих рубок в объеме 6,0 тыс. куб.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проведение лесозаготовок планируется в объеме 90,0 тыс. куб.м., из них рубки главного пользования в объеме 15,1 тыс. куб. м.</w:t>
      </w:r>
    </w:p>
    <w:p>
      <w:pPr>
        <w:pStyle w:val="Normal"/>
        <w:spacing w:lineRule="auto" w:line="360" w:before="0" w:after="0"/>
        <w:ind w:firstLine="709"/>
        <w:jc w:val="both"/>
        <w:rPr/>
      </w:pPr>
      <w:r>
        <w:rPr>
          <w:rFonts w:cs="Times New Roman" w:ascii="Times New Roman" w:hAnsi="Times New Roman"/>
          <w:color w:val="000000"/>
          <w:sz w:val="28"/>
          <w:szCs w:val="28"/>
        </w:rPr>
        <w:t>С целью оптимизации породного и возрастного состава лесов Программой развития лесного хозяйства предусматривается поэтапное повышение возраста рубки леса в эксплуатационных лесах хвойных пород до 100 лет. Расчетная лесосека за предшествующий год освоена в объеме 47,8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ли на 85%. На планируемый год объем расчетной лесосеки составляет 65,8 тыс.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прогнозируется освоение на 10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3 приводится структура расчетной лесосеки по породному составу и прогнозируемые объемы освоения по видам лесозаготов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4-</w:t>
      </w:r>
      <w:r>
        <w:rPr>
          <w:rFonts w:cs="Times New Roman" w:ascii="Times New Roman" w:hAnsi="Times New Roman"/>
          <w:b/>
          <w:color w:val="000000"/>
          <w:sz w:val="28"/>
          <w:szCs w:val="28"/>
        </w:rPr>
        <w:t xml:space="preserve"> </w:t>
      </w:r>
      <w:r>
        <w:rPr/>
        <w:t>Планируемое освоение лесосечного фонда по лесозаготовителям в 2009 году</w:t>
      </w:r>
    </w:p>
    <w:tbl>
      <w:tblPr>
        <w:tblW w:w="8505" w:type="dxa"/>
        <w:jc w:val="left"/>
        <w:tblInd w:w="137" w:type="dxa"/>
        <w:tblLayout w:type="fixed"/>
        <w:tblCellMar>
          <w:top w:w="0" w:type="dxa"/>
          <w:left w:w="108" w:type="dxa"/>
          <w:bottom w:w="0" w:type="dxa"/>
          <w:right w:w="108" w:type="dxa"/>
        </w:tblCellMar>
      </w:tblPr>
      <w:tblGrid>
        <w:gridCol w:w="2693"/>
        <w:gridCol w:w="851"/>
        <w:gridCol w:w="1134"/>
        <w:gridCol w:w="1984"/>
        <w:gridCol w:w="1843"/>
      </w:tblGrid>
      <w:tr>
        <w:trPr>
          <w:trHeight w:val="499"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породам</w:t>
            </w:r>
          </w:p>
        </w:tc>
      </w:tr>
      <w:tr>
        <w:trPr>
          <w:trHeight w:val="7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в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вердолист-в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ягколиственные</w:t>
            </w:r>
          </w:p>
        </w:tc>
      </w:tr>
      <w:tr>
        <w:trPr>
          <w:trHeight w:val="37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расчетной лесосе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rHeight w:val="67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ланируемое освоение – всего в т.ч. по потребител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1</w:t>
            </w:r>
          </w:p>
        </w:tc>
      </w:tr>
      <w:tr>
        <w:trPr>
          <w:trHeight w:val="3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рганизациями Минлесхоз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 облисполк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4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В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4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ржевые тор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 общего объем расчетной лесосеки труднодоступны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ых данных видно, что освоение расчетной лесосеки прогнозируется в объеме 55,9 тыс. куб.м., что составляет 85% от объема расчетной лесосеки. При этом освоение расчетной лесосеки непосредственно лесхозом прогнозируется в объеме 15,1 тыс. куб.м., что составляет 36 % от общего объ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факторов и условий эффективного ведения лесного хозяйства основное внимание в бизнес-плане развития уделяется следующим аспектам:</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преобладание лесовосстановления путем создания лесных культур с постепенным увеличением площади лесов естественной регенерации, как более устойчивых к загрязнению окружающей среды и другим неблагоприятным факторам;</w:t>
      </w:r>
    </w:p>
    <w:p>
      <w:pPr>
        <w:pStyle w:val="TextBodyIndent"/>
        <w:spacing w:lineRule="auto" w:line="360" w:before="0" w:after="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улучшению качественного состава и устойчивости создаваемых насаждений, повышению роли селекционного семеноводства в увеличении продуктивности лесов.</w:t>
      </w:r>
    </w:p>
    <w:p>
      <w:pPr>
        <w:pStyle w:val="23"/>
        <w:tabs>
          <w:tab w:val="clear" w:pos="708"/>
          <w:tab w:val="left" w:pos="540" w:leader="none"/>
        </w:tabs>
        <w:spacing w:lineRule="auto" w:line="360" w:before="0" w:after="0"/>
        <w:ind w:left="0" w:firstLine="709"/>
        <w:jc w:val="both"/>
        <w:rPr>
          <w:color w:val="000000"/>
          <w:sz w:val="28"/>
          <w:szCs w:val="28"/>
        </w:rPr>
      </w:pPr>
      <w:r>
        <w:rPr>
          <w:color w:val="000000"/>
          <w:sz w:val="28"/>
          <w:szCs w:val="28"/>
        </w:rPr>
        <w:t>В целях оптимизации породного и возрастного состава лесов, повышение их продуктивности, более эффективного использования ресурсного потенциала лесов предусматривается:</w:t>
      </w:r>
    </w:p>
    <w:p>
      <w:pPr>
        <w:pStyle w:val="23"/>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есовосстановление на площади 0, 215 тыс.га., из него посев и посадка – 0,180 тыс. га;</w:t>
      </w:r>
    </w:p>
    <w:p>
      <w:pPr>
        <w:pStyle w:val="23"/>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малоценных лесных насаждений лесокультурными методами в общем объеме посева и посадки леса на площади 0,25 тыс. га;</w:t>
      </w:r>
    </w:p>
    <w:p>
      <w:pPr>
        <w:pStyle w:val="23"/>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оздание лесных культур селекционным посевным и посадочным материалом в общем объеме посева и посадки на площади 0,50 тыс. га;</w:t>
      </w:r>
    </w:p>
    <w:p>
      <w:pPr>
        <w:pStyle w:val="23"/>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оздание лесных культур твердолиственных пород в общем объеме посева и посадки, включая лесоразведение, на площади 20 га;</w:t>
      </w:r>
    </w:p>
    <w:p>
      <w:pPr>
        <w:pStyle w:val="23"/>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вод молодняков в категорию ценных древесных насаждений на площади 0,620 тыс. г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ые мероприятия по лесохозяйственной деятельности и их выполнение позволят обеспечить своевременное лесовосстановление на непокрытых землях лесного фонда, увеличить площади лесных культур, созданных селекционным посадочным материалом, а также площади культур твердолиственных п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траты на основное производство и пути их снижен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онятие себестоимости как экономической категории и показателя эффективности производства. Задачи учета производственных расходов</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оизводство продукции, работ, услуг требует определенных затрат, которые составляют ее себестоимость. Вместе с тем организации несут ряд рас ходов, возмещаемых за счет других источников (прибыли, фондов специального назначения, целевого финансирования и целевых поступлений, государственного бюджета и так далее). Однако основная доля затрат включается в себестоимость продукции, работ, услуг. Они должны возмещаться из стоимости произведенной и реализованной продукции, работ, услуг и приносить до ход (прибыль).</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учета затрат на производство, определение их места и роли в формировании себестоимости продукции, дальнейшее совершенствование учета, планирования и калькуляции возможны на основе научно обоснованной классификации производственных затрат.</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 это экономическая категория, отражающая в денежной форме все фактические расходы, или издержки (затраты), конкретного предприятия, необходимые для производства и реализации продукции.</w:t>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color w:val="000000"/>
          <w:sz w:val="28"/>
          <w:szCs w:val="28"/>
        </w:rPr>
        <w:t>Однако не все издержки включаются в себестоимость. Например, в себестоимости продукции не входят расходы непромышленных хозяйств, находящихся на балансе предприятия (детские сады, поликлиники, общежития). Критерием включения затрат в себестоимость является отношение их к простому воспроизводству.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2].</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акие затраты включаются в себестоимость продукции выделяются следующие ее виды:</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ховая, которая включает в себя прямые затраты и общепроизводственные расходы. Она также характеризует затраты цеха на изготовление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ая, которая состоит из цеховой себестоимости и общехозяйственных расходов. Она показывает затраты предприятия, связанные с выпуском продукции (прямые трудозатраты, прямые материальные затраты, общепроизводственные расходы);</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ая себестоимость. В нее входит производственная себестоимость, а также коммерческие и сбытовые расходы. Данный вид себестоимости интегрирует общие затраты предприятия, связанные с производством и реализацией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различают индивидуальную и среднеотраслевую себестоимость.</w:t>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color w:val="000000"/>
          <w:sz w:val="28"/>
          <w:szCs w:val="28"/>
        </w:rPr>
        <w:t xml:space="preserve">1. </w:t>
      </w:r>
      <w:r>
        <w:rPr>
          <w:rStyle w:val="Emphasis"/>
          <w:rFonts w:cs="Times New Roman" w:ascii="Times New Roman" w:hAnsi="Times New Roman"/>
          <w:bCs/>
          <w:color w:val="000000"/>
          <w:sz w:val="28"/>
          <w:szCs w:val="28"/>
        </w:rPr>
        <w:t>Индивидуальная себестоимость</w:t>
      </w:r>
      <w:r>
        <w:rPr>
          <w:rFonts w:cs="Times New Roman" w:ascii="Times New Roman" w:hAnsi="Times New Roman"/>
          <w:color w:val="000000"/>
          <w:sz w:val="28"/>
          <w:szCs w:val="28"/>
        </w:rPr>
        <w:t xml:space="preserve"> – это показатель себестоимости продукции в конкретной организации с определенными условиями производства и реализации.</w:t>
      </w:r>
    </w:p>
    <w:p>
      <w:pPr>
        <w:pStyle w:val="Normal"/>
        <w:shd w:fill="FFFFFF" w:val="clear"/>
        <w:tabs>
          <w:tab w:val="clear" w:pos="708"/>
          <w:tab w:val="left" w:pos="3544" w:leader="none"/>
        </w:tabs>
        <w:spacing w:lineRule="auto" w:line="360" w:before="0" w:after="0"/>
        <w:ind w:firstLine="709"/>
        <w:jc w:val="both"/>
        <w:rPr/>
      </w:pPr>
      <w:r>
        <w:rPr>
          <w:rStyle w:val="Emphasis"/>
          <w:rFonts w:cs="Times New Roman" w:ascii="Times New Roman" w:hAnsi="Times New Roman"/>
          <w:bCs/>
          <w:color w:val="000000"/>
          <w:sz w:val="28"/>
          <w:szCs w:val="28"/>
        </w:rPr>
        <w:t>2. Среднеотраслевая себестоимость</w:t>
      </w:r>
      <w:r>
        <w:rPr>
          <w:rFonts w:cs="Times New Roman" w:ascii="Times New Roman" w:hAnsi="Times New Roman"/>
          <w:color w:val="000000"/>
          <w:sz w:val="28"/>
          <w:szCs w:val="28"/>
        </w:rPr>
        <w:t xml:space="preserve"> – это средневзвешенная величина, характеризующая средние затраты на единицу продукции по отрасли. Она рассчитывается по формуле средневзвешенной из индивидуальных себестоимостей предприятия отрасл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различают плановую и фактическую себестоимость.</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ановая. В нее включаются максимально допустимые затраты предприятия на изготовление продукции, предусмотренные планом на предстоящий период.</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ическая. Она характеризует размер реально затраченных средств на выпущенную продукцию.</w:t>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color w:val="000000"/>
          <w:sz w:val="28"/>
          <w:szCs w:val="28"/>
        </w:rPr>
        <w:t>Значение показателя себестоимости продукции в условиях рыночной экономики возрастает. Себестоимость продолжает оставаться одним из основных результативных показателей эффективности производства. Уровень себестоимости отражает все стороны хозяйственной деятельности коммерческой организации. Чем эффективнее используются в хозяйственных процессах экономические ресурсы, рабочая сила, научные достижения, тем ниже себестоимость и выше прибыль, а отсюда и большая устойчивость в конкуренции. Снижение себестоимости для организаций независимо от их организационно-правовой принадлежности является важнейшим резервом роста прибыли и повышения рентабель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Normal"/>
        <w:shd w:fill="FFFFFF" w:val="clear"/>
        <w:tabs>
          <w:tab w:val="clear" w:pos="708"/>
          <w:tab w:val="left" w:pos="3544" w:leader="none"/>
        </w:tabs>
        <w:spacing w:lineRule="auto" w:line="360" w:before="0" w:after="0"/>
        <w:ind w:firstLine="709"/>
        <w:jc w:val="both"/>
        <w:rPr>
          <w:rStyle w:val="Emphasis"/>
          <w:rFonts w:ascii="Times New Roman" w:hAnsi="Times New Roman" w:cs="Times New Roman"/>
          <w:bCs/>
          <w:i w:val="false"/>
          <w:i w:val="false"/>
          <w:color w:val="000000"/>
          <w:sz w:val="28"/>
          <w:szCs w:val="28"/>
        </w:rPr>
      </w:pPr>
      <w:r>
        <w:rPr>
          <w:rFonts w:cs="Times New Roman" w:ascii="Times New Roman" w:hAnsi="Times New Roman"/>
          <w:color w:val="000000"/>
          <w:sz w:val="28"/>
          <w:szCs w:val="28"/>
        </w:rPr>
        <w:t xml:space="preserve">Как экономическая категория себестоимость продукции выполняет ряд </w:t>
      </w:r>
      <w:r>
        <w:rPr>
          <w:rStyle w:val="Emphasis"/>
          <w:rFonts w:cs="Times New Roman" w:ascii="Times New Roman" w:hAnsi="Times New Roman"/>
          <w:bCs/>
          <w:color w:val="000000"/>
          <w:sz w:val="28"/>
          <w:szCs w:val="28"/>
        </w:rPr>
        <w:t>функций:</w:t>
      </w:r>
    </w:p>
    <w:p>
      <w:pPr>
        <w:pStyle w:val="Normal"/>
        <w:shd w:fill="FFFFFF" w:val="clear"/>
        <w:tabs>
          <w:tab w:val="clear" w:pos="708"/>
          <w:tab w:val="left" w:pos="3544" w:leader="none"/>
        </w:tabs>
        <w:spacing w:lineRule="auto" w:line="360" w:before="0" w:after="0"/>
        <w:ind w:firstLine="709"/>
        <w:jc w:val="both"/>
        <w:rPr/>
      </w:pPr>
      <w:r>
        <w:rPr>
          <w:rStyle w:val="Emphasis"/>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лужит основой для учета и контроля за уровнем затрат на выпуск и реализацию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вляется базой для формирования оптовой цены на продукцию предприятия и определения прибыли и рентабельност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ет неотъемлемый элемент экономического обоснования управленческих и инвестиционных решений предприят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ражает эффективность использования ресурсов, результаты внедрения новой техники и технологии, совершенствования системы организации и управления производством [3].</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правильной организации учета затрат имеет их научно обоснованная классификация. В управленческом учете классификация затрат весьма разнообразна и зависит от того, какие задачи необходимо решить.</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задачам учета производственных расходов можно отнест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енное отражение и качественную характеристику затрат и выхода продукции в целях контроля и руководства за производственной деятельностью предприят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ативный контроль за использованием материальных, трудовых и финансовых ресурсов на отдельных участках производства в полном соответствии с нормами и плановыми заданиям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людение режима экономии и выявление дополнительных резервов снижения себестоимости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ражение экономической эффективности организационных мероприятий, внедряемых в структурных подразделениях.</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b/>
          <w:color w:val="000000"/>
          <w:sz w:val="28"/>
          <w:szCs w:val="28"/>
        </w:rPr>
        <w:t xml:space="preserve">2.2 </w:t>
      </w:r>
      <w:r>
        <w:rPr>
          <w:rFonts w:cs="Times New Roman" w:ascii="Times New Roman" w:hAnsi="Times New Roman"/>
          <w:b/>
          <w:color w:val="000000"/>
          <w:sz w:val="28"/>
        </w:rPr>
        <w:t>Объекты учета затрат и методы калькулирования себестоимости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объекты учета затрат и объекты калькулирования не совпадают.</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учета затрат – это места возникновения этих затрат: виды производств и отдельно выполненные работы, организации в целом, технологические процессы, цеха, участки и тому подобное, по которым учитываются затраты и выход продукции, объем выполненных работ. На выбор объектов учета затрат существенно влияют особенности технологических процессов, технические параметры изготовляемой продукции, тип производства, организационная структура организации и его производственных подразделений. Номенклатура объектов учета затрат служит основанием для аналитического учета затрат, который должен осуществляться по каждому объекту.</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калькулирования – конкретный вид продукции, однако в многопрофильных производствах, вырабатывающих определенные модели и модификации, где производство может развиваться только на базе унификации деталей и узлов, объектом калькуляции становится однородная группа изделий, по которым исчисляется себестоимость.</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алькуляции имеют прямую экономическую связь с калькуляционными единицами, которые, по существу, являются единицей измерения калькуляционного объекта и отличаются от последнего тем, что отражают потребительские свойства продукта труд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алькуляционных единиц используютс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туральные единицы (штуки, метры, киловат-часы и другое);</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но-натуральные единицы (обезличенные, укрупненные);</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ицы работ (одна тонна перевезенного груз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ицы времени (машино-час, машино-день и тому подобное).Из всего комплекса калькуляционных единиц для калькулирования себестоимости продукции используется один измеритель, который рассматривается как основной.</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 В этой связи большое значение приобретает выбор того или иного метода учета затрат и калькулирования себестоимости продукции [4].</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учета затрат на производство и калькулирования себестоимости продукции – это совокупность приемов документирования и отражения производственных затрат, обеспечивающих определение фактической себестоимости продукции, а также отнесения издержек на единицу продукции. Иными словами, это совокупность способов аналитического учета затрат на производство по калькуляционным объектам и приемов исчисления калькуляционных единиц.</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методы учета затрат на производство и калькулирование себестоимости продукции. Их применение определяется особенностями производственного процесса, характером производимой продукции (работ, услуг), ее составом, способом обработки. Выбор предприятием соответствующего метода учета затрат на производство осуществляется самостоятельно и зависит от ряда факторов: отраслевой принадлежности, размера, применяемой технологии, ассортимента продукции, то есть от индивидуальных особенностей предприят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нятой классификацией методов учета затрат и калькулирования пока не существует, но в большинстве случаев их группируют по трем признакам:</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бъектам учета затрат;</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олноте учитываемых затрат;</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перативности учета и контроля за затратам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ктам учета затрат выделяют три метод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 Попроцессный метод. Сущность попроцессного метода состоит в том, что прямые и косвенные затраты учитывают по статьям калькуляции на весь выпуск продукции. В связи с этим среднюю себестоимость единицы продукции (работ, услуг) определяют делением суммы всех производственных затрат за месяц (в целом по итогу и каждой статье) на количество готовой продукции за этот же период. На первом этапе осуществляется документирование и учет затрат по элементам, затем затраты распределяются по процессам. Дальше, определяют общую величину затрат на месяц, далее распределяют затраты в зависимости от характера производства видов продукции. На завершающем этапе определяют себестоимость месячного выпуска по изделиям. Однако при применении попроцессного метода для контроля за себестоимостью продукции непременным условием является наличие норм расхода материальных, трудовых и финансовых ресурсов, нормативов использования средств производства, организации учета отклонений фактических расходов от этих норм и нормативов.</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применяется на предприятиях, вырабатывающих однородную продукцию и не имеющих незавершенного производства. Примером могут служить добывающие отрасли промышленности (угольной, горнорудной, газовой, нефтяной и др.) и энергетики. Этот метод применяется в тех случаях, когда практически невозможно установить расходы, связанные с отдельными единицами затрат (как это происходит при использовании метода позаказной калькуляции), из-за непрерывного характера процесса производства. Примером единицы продукции, подходящей под определение калькуляции по процессам, является тонна нефти на нефтеперерабатывающем заводе. Нефть перерабатываются непрерывно, и каждая тонна имеет те же характеристики, что и предыдущая. Невозможно установить точные затраты на определенные тонны, прошедшие цикл переработк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используется метод калькуляции затрат производства по процессам, все производимые единицы продукции предназначены для создания запасов.Все заказы на продажи удовлетворяются потом за счет этого запаса однородных товаров. Так как отпускаемые товары одинаковые, отпадает необходимость устанавливать себестоимость любой конкретной единицы продукции, а поскольку процесс производства непрерывный, то обычно невозможно установить определенное количество материала или производственное время, отведенные на каждое отдельное изделие. Единственной возможностью является суммирование всех затрат предприятия (или расходов центров затрат, входящих в состав предприятия) за определенный период времени и деление этих расходов на общее количество изделий, произведенных за этот период, для получения среднего показателя затрат производства в расчете на единицу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роизводство продукции предприятия включает более одного производственного процесса. Метод калькуляции затрат производства по процессам учитывает это путем открытия отдельных «счетов процессов», для каждого процесса и накопления всех затрат по процессу на этих счетах. По мере производства изделия этап выхода продукции одного процесса становится этапом ввода для другого, и это отражается в счетах процессов таким образом, что суммарные затраты производства, относящиеся ко всем производимым единицам затрат до момента учета их в качестве готовых изделий, можно легко определить в любое время. В настоящее время наиболее полно попроцессный метод можно охарактеризовать так: он применяется на предприятиях с массовым характером производства одного или нескольких видов продукции, кратким периодом технологического процесса и отсутствием в большинстве случаев незавершенного производства. Важный признак, который наиболее четко указывает на различие попроцессного и попередельного методов – отсутствие в попроцессном методе полуфабрикатов завершенного производств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передельный метод. Попередельное калькулирование используется в отраслях промышленности с серийным и поточным производством, когда одинаковые изделия проходят в определенной последовательности через все этапы производства. Производственный процесс получения продуктов характеризуется наличием отдельных стадий технологического цикла с самостоятельной технологией и организацией производства. Как правило, это производства, где применяются физико-химические и химические методы переработки сырья например, в химической, нефтеперерабатывающей, цементной, металлургической, хлопчатобумажной промышленности. В этих случаях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попередельного метода состоит в том, что прямые затраты отражают в текущем учете не по видам продукции, а по переделам производств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ел – это часть технологического процесса (совокупность технологических операций), заканчивающаяся получением готового полуфабриката, который может быть отправлен в следующий передел или реализован на сторону. В результате на выходе из последнего передела имеем не полуфабрикат, а готовый продукт. Особенностями попередельного метода учета, отличающими его от позаказного метода, являютс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общение затрат по переделам, безотносительно к отдельным заказам, что позволяет калькулировать себестоимость продукции каждого передел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исание затрат за календарный период, а не за время изготовления заказа; в) организация аналитического учета к синтетическому счету «Основное производство» для каждого передел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аналитического учета к синтетическому счету 20 «Основное производство» для каждого передела;</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стота и экономичность, отсутствует необходимость распределять косвенные расходы между отдельными заказам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олуфабрикатный и бесполуфабрикатный варианты попередельного метода учета затрат на производство и калькулирования себестоимости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фабрикатный метод учета. При данном методе движение полуфабрикатов из цеха в цех оформляется бухгалтерскими записями, и калькулируется себестоимость полуфабрикатов после каждого передела, что позволяет выявлять себестоимость полуфабрикатов на различных стадиях их обработки. Преимуществом полуфабрикатного метода учета является наличие бухгалтерской информации о себестоимости полуфабрикатов на выходе из каждого передела (она необходима при их продаже). Кроме того, этот метод позволяет учитывать остатки незавершенного производства в местах его нахождения, контролировать движение полуфабрикатов собственного производства. При этом не требуется одновременная инвентаризация незавершенного производства по всему предприятию;</w:t>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сполуфабрикатный метод учета. В ходе этого метода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е ведут в цехах. В соответствии с таким порядком учета затрат себестоимость полуфабрикатов после каждого передела не определяется, а исчисляется только стоимость готового продукта.</w:t>
      </w:r>
      <w:r>
        <w:rPr>
          <w:rFonts w:cs="Times New Roman" w:ascii="Times New Roman" w:hAnsi="Times New Roman"/>
          <w:color w:val="000000"/>
          <w:sz w:val="28"/>
        </w:rPr>
        <w:t xml:space="preserve"> </w:t>
      </w:r>
      <w:r>
        <w:rPr>
          <w:rFonts w:cs="Times New Roman" w:ascii="Times New Roman" w:hAnsi="Times New Roman"/>
          <w:color w:val="000000"/>
          <w:sz w:val="28"/>
          <w:szCs w:val="28"/>
        </w:rPr>
        <w:t>Этот метод проще и менее трудоемок, чем полуфабрикатный. Его основное достоинство состоит в отсутствии каких-либо условных расчетов, расшифровывающих затраты предыдущих цехов и переделов, что повышает точность калькулирования. Данный метод предпочтительнее с точки зрения достоверности и точности калькулирован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бесполуфабрикатном методе учета имеются и недостатк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данного метода предполагает инвентаризацию незавершенного производства сразу во всех цехах, так как затраты не незавершенные продукты числятся в местах их изготовления до выпуска готовой продукци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есполуфабрикатный метод учета не позволяет определить себестоимость полуфабрикатов при передаче их из одного передела в другой, что бывает необходимо при их продаже.</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заказный метод. Позаказный метод учета себестоимости используется при изготовлении уникального либо выполняемого по специальному заказу изделия. При данном методе объектом учета и калькулирования является отдельный производственный заказ. Под заказом могут выступать отдельные изделия, мелкие серии одинаковых изделий, ремонтные, монтажные, экспериментальные работы и тому подобное. Сущность позаказного метода заключается в том, что все прямые затраты учитываются в разрезе установленных калькуляционных статей по отдельным производственным заказам. Остальные затраты включаются в себестоимость отдельных заказов в соответствии с установленной базой распределен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тому подобное, в которых указывается шифр заказа. При этом методе все затраты считаются незавершенным производством вплоть до окончания заказа. Отчетная калькуляция составляется только после выполнения заказа и поэтому время составления отчетной калькуляции может не совпадать со временем составления отчетност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мышленности позаказный метод применяется, как правило, на предприятиях с единичным типом организации производства. Наиболее типичны заводы тяжелого машиностроения. Сферой применения позаказного метода также являются и мелкосерийные промышленные предприятия, предприятия с физико-химическими процессами.</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затрат и калькулирования предусматривает еще один метод исчисления себестоимости продукции – нормативный [5].</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ормативный метод учета затрат на производство и калькулирование продукции применяется в отраслях обрабатывающей промышленности с массовым и серийным производством разнообразной и сложной продукции. Сущность метода заключается в том, что отдельные виды затрат на производство учитываются по текущим нормам, предусмотренным нормативными калькуляциями, а также обособленно ведется оперативный учет отклонений фактических затрат от текущих норм с указанием места возникновения отклонений, причин и виновников их образования. В данном методе также учитываются изменения, вносимые в текущие нормы затрат, в результате внедрения организационно-технических мероприятий и определяется влияние этих изменений на себестоимость продукции. Фактическая себестоимость продукции определяется сложением суммы затрат по текущим нормам, величины отклонения от норм и величины изменений норм.</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нормативного метода требует разработки нормативных калькуляций на основе норм основных затрат, действующих на начало месяца, и смет расходов по обслуживанию производства и управлению.</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рактике применяется схожий с нормативным методом – метод «стандарт-костс». Но в отличие от нормативного метода, метод «стандарт-костс» подразумевает заранее установленную себестоимость. Основная задача, которую ставит перед собой данная система – учет потерь и отклонений в прибыли предприятия [6].</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b/>
          <w:color w:val="000000"/>
          <w:sz w:val="28"/>
          <w:szCs w:val="28"/>
        </w:rPr>
        <w:t xml:space="preserve">2.3 </w:t>
      </w:r>
      <w:r>
        <w:rPr>
          <w:rFonts w:cs="Times New Roman" w:ascii="Times New Roman" w:hAnsi="Times New Roman"/>
          <w:b/>
          <w:color w:val="000000"/>
          <w:sz w:val="28"/>
        </w:rPr>
        <w:t>Нормативно-законодательные документы по учету затрат на производство</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законодательные документы по учету затрат на производство представлены в таблице 2.3.1 [7], [8], [9], [10].</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 Нормативно-законодательные документы по учету затрат на производство</w:t>
      </w:r>
    </w:p>
    <w:tbl>
      <w:tblPr>
        <w:tblW w:w="8648" w:type="dxa"/>
        <w:jc w:val="left"/>
        <w:tblInd w:w="-5" w:type="dxa"/>
        <w:tblLayout w:type="fixed"/>
        <w:tblCellMar>
          <w:top w:w="0" w:type="dxa"/>
          <w:left w:w="108" w:type="dxa"/>
          <w:bottom w:w="0" w:type="dxa"/>
          <w:right w:w="108" w:type="dxa"/>
        </w:tblCellMar>
      </w:tblPr>
      <w:tblGrid>
        <w:gridCol w:w="3544"/>
        <w:gridCol w:w="1701"/>
        <w:gridCol w:w="284"/>
        <w:gridCol w:w="3119"/>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rPr>
            </w:pPr>
            <w:r>
              <w:rPr>
                <w:color w:val="000000"/>
                <w:sz w:val="20"/>
                <w:szCs w:val="20"/>
              </w:rPr>
              <w:t>Наименование документа, орган его утвердивш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rPr>
            </w:pPr>
            <w:r>
              <w:rPr>
                <w:color w:val="000000"/>
                <w:sz w:val="20"/>
                <w:szCs w:val="20"/>
              </w:rPr>
              <w:t>Дата утверждения и номер</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rPr>
            </w:pPr>
            <w:r>
              <w:rPr>
                <w:color w:val="000000"/>
                <w:sz w:val="20"/>
                <w:szCs w:val="20"/>
              </w:rPr>
              <w:t>Краткий комментар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1. «Основные положения по составу затрат, включаемых в себестоимость продукции (работ, услуг)», утвержденные постановлением Минэкономики, Минфина и Минтруда и соцзащиты РБ</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30.10.2008 № 210/161/151, документ действует с 26.01. 2009 года</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сновные положения по составу затрат, включаемых в себестоимость продукции (работ, услуг), имеют целью обеспечить единообразное определение состава затрат, включаемых в себестоимость произведенной и реализованной продукции, издержки обращения товаров, выполненных и реализованных работ, оказанных и реализованных услуг, в организациях независимо от вида их деятельности, форм собственности и ведомственной подчинен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 Постановление Совета Министров РБ «О составе затрат, включаемых в себестоимость продукции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3.07.2001 №1081, с изменениями и дополнениями от 10.02.2009 № 183 и от 10.07.2009 № 92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Особенности состава затрат в отдельных отраслях экономики, не предусмотренные Основными положениями</w:t>
            </w:r>
          </w:p>
        </w:tc>
      </w:tr>
      <w:tr>
        <w:trPr>
          <w:trHeight w:val="438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color w:val="000000"/>
                <w:sz w:val="20"/>
                <w:szCs w:val="20"/>
                <w:lang w:val="be-BY"/>
              </w:rPr>
              <w:t xml:space="preserve">3. Инструкция по бухгалтерскому учету </w:t>
            </w:r>
            <w:r>
              <w:rPr>
                <w:color w:val="000000"/>
                <w:sz w:val="20"/>
                <w:szCs w:val="20"/>
              </w:rPr>
              <w:t>«Расходы организации», утвержденная постановлением Минфина РБ</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26.12.2003 № 182, с изменениями и дополнениями от 07.07.2005 № 89 и от 31.03.2008 № 4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rPr>
            </w:pPr>
            <w:r>
              <w:rPr>
                <w:color w:val="000000"/>
                <w:sz w:val="20"/>
                <w:szCs w:val="20"/>
              </w:rPr>
              <w:t>Инструкция определяет правила организации и ведения бухгалтерского учета расходов для коммерческих и некоммерческих организаций (кроме банков и иных небанковских кредитно-финансовых организаций) и индивидуальных предпринимателей, не освобожденных в соответствии с законодательными актами РБ от обязанности вед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color w:val="000000"/>
                <w:sz w:val="20"/>
                <w:szCs w:val="20"/>
                <w:lang w:val="be-BY"/>
              </w:rPr>
            </w:pPr>
            <w:r>
              <w:rPr>
                <w:rFonts w:cs="Times New Roman"/>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lang w:val="be-BY"/>
              </w:rPr>
            </w:pPr>
            <w:r>
              <w:rPr>
                <w:color w:val="000000"/>
                <w:sz w:val="20"/>
                <w:szCs w:val="20"/>
                <w:lang w:val="be-BY"/>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бухгалтерского учета и отчет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4. Постановление Белстата «Об</w:t>
            </w:r>
          </w:p>
          <w:p>
            <w:pPr>
              <w:pStyle w:val="Style17"/>
              <w:spacing w:lineRule="auto" w:line="360" w:before="0" w:after="0"/>
              <w:jc w:val="both"/>
              <w:rPr>
                <w:color w:val="000000"/>
                <w:sz w:val="20"/>
                <w:szCs w:val="20"/>
                <w:lang w:val="be-BY"/>
              </w:rPr>
            </w:pPr>
            <w:r>
              <w:rPr>
                <w:color w:val="000000"/>
                <w:sz w:val="20"/>
                <w:szCs w:val="20"/>
                <w:lang w:val="be-BY"/>
              </w:rPr>
              <w:t>утверждении формы государственной статистической отчетности 4-ф (затраты) «Отчет о затратах на производство продукции (работ, услуг)» и указаний по ее заполнению»</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1.02.2009 № 11, с изменениями и</w:t>
            </w:r>
          </w:p>
          <w:p>
            <w:pPr>
              <w:pStyle w:val="Style17"/>
              <w:spacing w:lineRule="auto" w:line="360" w:before="0" w:after="0"/>
              <w:jc w:val="both"/>
              <w:rPr>
                <w:color w:val="000000"/>
                <w:sz w:val="20"/>
                <w:szCs w:val="20"/>
                <w:lang w:val="be-BY"/>
              </w:rPr>
            </w:pPr>
            <w:r>
              <w:rPr>
                <w:color w:val="000000"/>
                <w:sz w:val="20"/>
                <w:szCs w:val="20"/>
                <w:lang w:val="be-BY"/>
              </w:rPr>
              <w:t>дополнениями от 12.05.2009 №41</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Отчетность по форме 4-ф (затраты) представляют</w:t>
            </w:r>
          </w:p>
          <w:p>
            <w:pPr>
              <w:pStyle w:val="Style17"/>
              <w:spacing w:lineRule="auto" w:line="360" w:before="0" w:after="0"/>
              <w:jc w:val="both"/>
              <w:rPr>
                <w:color w:val="000000"/>
                <w:sz w:val="20"/>
                <w:szCs w:val="20"/>
                <w:lang w:val="be-BY"/>
              </w:rPr>
            </w:pPr>
            <w:r>
              <w:rPr>
                <w:color w:val="000000"/>
                <w:sz w:val="20"/>
                <w:szCs w:val="20"/>
                <w:lang w:val="be-BY"/>
              </w:rPr>
              <w:t>коммерческие организации (кроме банков, страховых организаций и субъектов малого предпринимательства, перечисленных в части второй пункт 1Указаний по заполнению формы государственной статистической отчетности 4-ф (затраты) «Отчет о затратах на производство продукции (работ, услуг)», и некоммерческие организации (кроме бюджетных организаций), осуществляющие производство продукции, работ, услуг для реализации, со среднесписочной численностью работников за год 16 человек и более, а также обособленные подразделения указанных юридических лиц, имеющие отдельный балан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5. Письмо Минжилкомхоза, Минфина, Минэкономики и МНС РБ «О возмещении частными унитарными предприятиям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9.03.2009 № 06-20/47, с изменениями и дополнениями от 19.03.2009 № 2-2-13/132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Частное унитарное предприятие, получив письменное заявление собственника жилого помещения и оригинал оплаченной счет-квитанции, возмещает расходы за текущий период (месяц) в пределах суммы, указанной по строке «в том числе за местонахождение ЧУП». Собственник жилого помещения ЧУП при необходимости может отнести данную сумму на затраты, учитываемые при налогообложении, при условии включения их в себестоимость продукции (работ , услуг)</w:t>
            </w:r>
          </w:p>
        </w:tc>
      </w:tr>
      <w:tr>
        <w:trPr>
          <w:trHeight w:val="71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6. Закон Республики Беларусь</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8.10.1994 № 3321-XII с изменениями и</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Настоящий Закон определяет правовые и методологически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О бухгалтерском учете и отчетности»</w:t>
            </w:r>
          </w:p>
          <w:p>
            <w:pPr>
              <w:pStyle w:val="Style17"/>
              <w:spacing w:lineRule="auto" w:line="360" w:before="0" w:after="0"/>
              <w:jc w:val="both"/>
              <w:rPr>
                <w:color w:val="000000"/>
                <w:sz w:val="20"/>
                <w:szCs w:val="20"/>
                <w:lang w:val="be-BY"/>
              </w:rPr>
            </w:pPr>
            <w:r>
              <w:rPr>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дополнениями от 26.12.2007 № 302-3</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7. Методические рекомендации по планированию, учету и калькулированию себестоимости продукции (работ, услуг) лесоэксплуатации, утержденные президентом концерна «Беллесбумпром»</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28.11.199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Методические рекомендации регламентируют состав и структуру затрат, включаемых в себестоимость продукции (работ, услуг); обеспечивает единообразие в исчислении экономически обоснованной величины затрат, необходимой для производства и реализации продукции; определяет порядок формирования себестоимости продукции по основному виду деятельности на предприятиях лесной промышленности РБ</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8. Постановление Минэкономики, Минтруда и соцзащиты и Минфина РБ «Об утверждении особенностей состава затрат, включаемых в себестоимость продукции (работ, услуг) организаций Белорусского производственно-торгового концерна лесной, деревообрабатывающей и целлюлозно-бумаж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1.02.2002 №40/19/17</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Установлен дополнительный перечень затрат, включаемых в себестоимость продукции (работ, услуг) в организациях лесной, деревообрабатывающей и целлюлозно-бумажной промышленности, касающийся затрат на подготовку и освоение производства, связанных с производством продукции лесозаготовок и добычи живицы, включаемых в себестоимость продукции</w:t>
            </w:r>
          </w:p>
        </w:tc>
      </w:tr>
      <w:tr>
        <w:trPr>
          <w:trHeight w:val="85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9. Методические рекомендации по</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20.12.199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Документ предназначен для применения на всех</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планированию, учету и калькулированию себестоимости продукции (работ, услуг) целлюлозно-бумажной промышленности и лесохимии, утвержденные президентом концерна «Беллесбумпром»</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lang w:val="be-BY"/>
              </w:rPr>
            </w:pPr>
            <w:r>
              <w:rPr>
                <w:color w:val="000000"/>
                <w:sz w:val="20"/>
                <w:szCs w:val="20"/>
                <w:lang w:val="be-BY"/>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предприятиях целлюлозно-бумажной и лесохимической промышленности концерна независимо от форм собственности. Помимо общих для предприятий требований и рекомендаций он содержит ряд положений, отражающих отраслевые особенности планирования, учета и калькулирования себестоимости на предприятиях концерна «Беллесбумпр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0. Постановление Совета Министров БССР «О мерах по стабилизации работы объединений, предприятий и организаций Белорусского государственного производственно-торгового концерна лесной, деревообрабатывающей и целлюлозно-бумажной промыщле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08.08.1991 № 306, с изменениями и дополнениями от 08.09.1993 № 60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Допускается предусматривать в себестоимости выпускаемой продукции дополнительные затраты в размере 1% от себестоимости продукции на проведение общеотраслевых научно-исследовательских и опытно-конструкторских работ, освоение новых видов продукции, внедрение новых технологий и машин, приобретение новой лесозаготовительной техники, улучшение социальных условий трудовых коллективов лесозаготовительных предприятий, оказание финансовой помощи объединениям, предприятиям, организациям в связи со стихийными бедствиями</w:t>
            </w:r>
          </w:p>
        </w:tc>
      </w:tr>
      <w:tr>
        <w:trPr>
          <w:trHeight w:val="311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1.Закон РБ Верховного Совета РБ «О налогах на доходы и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22.12.1991 №1330-ХII, с изменениями и дополнениями от 26.12.2007 № 302-З</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В 2010 году в состав затрат по производству и реализации продукции (работ, услуг), учитываемые при налогообложении прибыли, включаются амортизационные отчисления по основным средствам, используемые в предпринимательско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2</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color w:val="000000"/>
                <w:sz w:val="20"/>
                <w:szCs w:val="20"/>
                <w:lang w:val="be-BY"/>
              </w:rPr>
            </w:pPr>
            <w:r>
              <w:rPr>
                <w:rFonts w:cs="Times New Roman"/>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lang w:val="be-BY"/>
              </w:rPr>
            </w:pPr>
            <w:r>
              <w:rPr>
                <w:color w:val="000000"/>
                <w:sz w:val="20"/>
                <w:szCs w:val="20"/>
                <w:lang w:val="be-BY"/>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деятельности и находящиеся в эксплуатации на данный момент времен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2. Методические рекомендации по планированию, учету и калькулированию себестоимости продукции (работ, услуг) деревообработки, утвержденные Белорусским производственно-торговым концерном лесной, деревообрабатывающей и целлюлозно-бумажной промышленности</w:t>
            </w:r>
          </w:p>
          <w:p>
            <w:pPr>
              <w:pStyle w:val="Style17"/>
              <w:spacing w:lineRule="auto" w:line="360" w:before="0" w:after="0"/>
              <w:jc w:val="both"/>
              <w:rPr>
                <w:color w:val="000000"/>
                <w:sz w:val="20"/>
                <w:szCs w:val="20"/>
                <w:lang w:val="be-BY"/>
              </w:rPr>
            </w:pPr>
            <w:r>
              <w:rPr>
                <w:color w:val="000000"/>
                <w:sz w:val="20"/>
                <w:szCs w:val="20"/>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0.12.1999</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Документ отражает отраслевые особенности планирования, учета и калькулирования себестоимости на предприятиях концерна «Беллесбумпр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3. Письмо Белорусского производственно-торгового концерна лесной, деревообрабатывающей и целлюлозно-бумажной промышленности «Особенности состава затрат, включаемых в себестоимость продукции (работ, услуг) предприятий лесной, деревообрабатывающей и целлюлозно-бумаж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9.05.1998</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В документе отражен порядок включения различных затрат в себестоимость продукции (работ, услуг) для предприятий лесной, деревообрабатывающей и целлюлозно-бумажной промышленности по затратам на подготовку и освоение производства, связанным с производством продукции лесозаготовок и добычи живицы</w:t>
            </w:r>
          </w:p>
          <w:p>
            <w:pPr>
              <w:pStyle w:val="Style17"/>
              <w:spacing w:lineRule="auto" w:line="360" w:before="0" w:after="0"/>
              <w:jc w:val="both"/>
              <w:rPr>
                <w:color w:val="000000"/>
                <w:sz w:val="20"/>
                <w:szCs w:val="20"/>
                <w:lang w:val="be-BY"/>
              </w:rPr>
            </w:pPr>
            <w:r>
              <w:rPr>
                <w:color w:val="000000"/>
                <w:sz w:val="20"/>
                <w:szCs w:val="20"/>
                <w:lang w:val="be-BY"/>
              </w:rPr>
            </w:r>
          </w:p>
        </w:tc>
      </w:tr>
      <w:tr>
        <w:trPr>
          <w:trHeight w:val="310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4.Указания Министерства статистики и анализа РБ по заполнению формы государственной статистической отчетности 5-з «Отчет о затратах на производство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9.20.2007 № 320</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Документ предназначен для юридических лиц, которые составляют отчет без входящих в их состав обособленных подразделений, имеющих отдельный баланс, которые отчитываются самостоятельно органам государственной статистики (по указанию</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color w:val="000000"/>
                <w:sz w:val="20"/>
                <w:szCs w:val="20"/>
                <w:lang w:val="be-BY"/>
              </w:rPr>
            </w:pPr>
            <w:r>
              <w:rPr>
                <w:color w:val="000000"/>
                <w:sz w:val="20"/>
                <w:szCs w:val="20"/>
                <w:lang w:val="be-BY"/>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rFonts w:ascii="Times New Roman" w:hAnsi="Times New Roman" w:cs="Times New Roman"/>
                <w:color w:val="000000"/>
                <w:sz w:val="20"/>
                <w:szCs w:val="20"/>
                <w:lang w:val="be-BY"/>
              </w:rPr>
            </w:pPr>
            <w:r>
              <w:rPr>
                <w:rFonts w:cs="Times New Roman"/>
                <w:color w:val="000000"/>
                <w:sz w:val="20"/>
                <w:szCs w:val="20"/>
                <w:lang w:val="be-BY"/>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lang w:val="be-BY"/>
              </w:rPr>
            </w:pPr>
            <w:r>
              <w:rPr>
                <w:color w:val="000000"/>
                <w:sz w:val="20"/>
                <w:szCs w:val="20"/>
                <w:lang w:val="be-BY"/>
              </w:rPr>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областного, Минского городского управления статистик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5. Постановление Министерства финансов, Министерства экономики, Министерства труда, Министерства статистики и анализа РБ «О внесении изменений и дополнений в Основные положения по составу затрат, включаемых в себестоимость продукции (работ, услу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10.09. 2000 г. № 160/84/55/111, с изменениями и дополнениями от 30.10.2008 № 210/161/151</w:t>
            </w:r>
          </w:p>
        </w:tc>
        <w:tc>
          <w:tcPr>
            <w:tcW w:w="311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0"/>
                <w:lang w:val="be-BY"/>
              </w:rPr>
            </w:pPr>
            <w:r>
              <w:rPr>
                <w:color w:val="000000"/>
                <w:sz w:val="20"/>
                <w:szCs w:val="20"/>
                <w:lang w:val="be-BY"/>
              </w:rPr>
              <w:t>Внесены различного рода изменения и дополнения в Основные положения по составу затрат, включаемых в себестоимость продукци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вышепредставленных нормативно-законодательных документов, регулирующих вопросы затрат на производство, достаточно широк и затрагивает различные стороны и аспекты тех проблем, с которыми может столкнуться предприятие. Этим вопросам уделяют внимание различные министерства и ведомства Республики Беларусь, которые организуют государственное регулирование затрат на производство таким образом, чтобы обеспечить нормальное функционирование любой организации, так как это затрагивает интересы не только предприятий, но и государств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 умение использовать в практической деятельности основных теоретических положений по учету труда, нормативных документов, регулирующих расчеты затрат на производство является необходимым условием для организации правильного оформления и отражения в учете отдельных операций по учету затрат на производство. Данными нормами и правилами руководствуются при ведении учета труда и его оплаты в ГЛХУ «Новогрудский лесхоз».</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b/>
          <w:color w:val="000000"/>
          <w:sz w:val="28"/>
          <w:szCs w:val="28"/>
        </w:rPr>
        <w:t>3. Учет затрат на производство по хозрасчетной деятельности ГЛХУ «Новогрудский лесхоз»</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Основные положения учетной политики ГЛХУ «Новогрудский лесхоз»</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представляет собой выбор предприятием определенных способов и методов ведения и организации бухгалтерского учета исходя из установленных правил и особенностей деятельности в конкретных условиях хозяйствован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учетной политики предприятие руководствуется законом Республики Беларусь «О бухгалтерском учете и отчетности», действующим планом счетов, нормативными актами, регулирующими организацию и постановку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политика, утвержденная предприятием, обязательна для применения всеми структурными подразделениями предприятия. Изменения в учетной политике вводятся с начала отчет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едения бухгалтерского учета применяются первичные учетные документы, помещенные в Рабочий альбом форм первичной учетной документации. Применяются формы бухгалтерских регистров согласно плану утвержденному рабочему альбому форм бухгалтерских регистров. Регламентацию движения первичных документов, регистров бухгалтерского учета, форм внутренней и внешней отчетности проводить в соответствии с утвержденным графиком документо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ГЛХУ «Новогрудский лесхоз» ведется по автоматизированной программе 1С «Бухгалтер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ая бухгалтерская отчетность организации за отчетный период (месяц, квартал, год) составляется главным бухгалтером, а расчеты по налогам – зам. главного бухгалтера. Отчетным годом считается период с 1 января по 31 декабря 2006 года включи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достоверности данных бухгалтерского учета и отчетности проводиться инвентаризация имущества и финансов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нтаризация кассы – ежекварт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нтаризация банков строгой отчетности – ежемеся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нтаризация товарно-материальных ценностей – по состоянию на 1 нояб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визия лесничеств производиться один раз в год согласно графика. Ревизии подвергаются все бухгалтерские документы лесничества. По окончании ревизии составляются акты, и один экземпляр отсылается в Гродно ПЛХО.</w:t>
      </w:r>
    </w:p>
    <w:p>
      <w:pPr>
        <w:pStyle w:val="Normal"/>
        <w:spacing w:lineRule="auto" w:line="360" w:before="0" w:after="0"/>
        <w:ind w:firstLine="709"/>
        <w:jc w:val="both"/>
        <w:rPr/>
      </w:pPr>
      <w:r>
        <w:rPr>
          <w:rFonts w:cs="Times New Roman" w:ascii="Times New Roman" w:hAnsi="Times New Roman"/>
          <w:color w:val="000000"/>
          <w:sz w:val="28"/>
          <w:szCs w:val="28"/>
        </w:rPr>
        <w:t>Для целей бухгалтерского учета к основным средствам относятся активы организации, имеющие материально-вещественную и сроком службы свыше 1 года, стоимость единицы которых на момент приобретения превышает 30 базовых величин (без учета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основных средств ведется бухгалтерией в карточках учета основных средств формы ОС-6. Переоценка основных средств производится согласно решения Правительства. Отражение в учете поступления и выбытия основных средств осуществляется на основании первичных учетных документов, составленных и подписанных членами постоянно действующей комиссии, наделенных соответствующими правами и обязан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стоимостью до одной базовых величин (без НДС) принимаются в состав оборотных активов. Эти предметы списываются единовременно на затраты по производству и реализации по мере передачи в эксплуатацию. Стоимость данных предметов учитываются на соответствующих субсчетах счета 10 «Материалы» и переноситься на затраты по производству и реализации продукции,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материальных ценностей производиться по фактической себестоимости их приобретения на счет 10 согласно суб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 деловой древесины учитывается на счете 10/1 с учетом отклонения в стоимости продукции на счете 16/2. Определение фактической себестоимости материальных ресурсов, списываемых в производство, осуществляется по фактическ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добавленную стоимость по приобретенным материалам, основным средствам, услугам ведется на счете 18 на раздельных субсчетах. Сумма НДС по материалам, приобретенным за счет хозрасчетной деятельности и отнесенная в книгу покупок, но использованная на затраты по бюджетной деятельности, вычитается из налоговых вычетов по НДС расчетным путем согласно удельного веса по счету 23. При передаче лесоматериалов на собственное потребление между структурными подразделениями НДС не начис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расходов, собранных на счете 23 «Вспомогательное производство» осуществляется пропорционально отработанным машино-сменам согласно карточки учета работы транспорта и механизмов. Затраты на содержание и эксплуатацию оборудования по счету 25 ежемесячно списывается на счет 20 пропорционально прямой заработной пл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оизводственные расходы по счету 25/1 списываются также ежемесячно пропорционально прямой заработной плате на счет 20, а общехозяйственные, в свою очередь, на 20, 29, 44 счета соответственно. При составлении плановых калькуляций на продукцию распределение счета 25 и 26 учитывается за последние три месяца, предшествующие месяцу сост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фактических затрат по бюджетной деятельности ведется на 37 счете «Затраты по бюджетной деятельности». Источники финансирования бюджетных затрат учитываются на счете 86. Реализация бюджетной лесопродукции учитывается на 38 счете. Расчеты между бюджетом и хозрасчетом ведутся на счете 76/10 «Реализация хозрасчету бюджетной лесопродукции» методом взаимозачетов согласно бухгалтерских проводок по главной кни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отражается в бухгалтерском учете по фактической себестоимости на счет 43 с учетом отклонений учитываемых на счете 40 «Выпуск продукции, работ, услуг». Производственная себестоимость готовой продукции по ее видам определяется ежемесячно исходя из фактических затрат на производство пропорционально количеству выпущенной продукции. Последним днем отчетного периода по отнесению выпущенной продукции в состав готовой продукции является последнее число отчетного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асходы учитываются на счете 44 и ежемесячно распределяются между видами реализованной продукции пропорционально количеству отгруж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доходы и расходы от реализации внеоборотных активов и других материальных ценностей отражаются на счете 91 по мере начис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реализационные доходы и расходы в виде штрафов, пени, неустоек за нарушение условий договора, а также суммы возмещения причиненных убытков отражаются в учете по мере получения их от должника на счете 92. Другие внереализационные доходы и расходы в целях бухгалтерского учета признаются по мере по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продукции, товаров, работ услуг определяется как разница между выручкой от их реализации в отпускных ценах (валовым доходом) и издержками производства (обращения) реализованной продукции, товаров, работ, услуг и суммами налогов, сборов и отчислений, уплачиваемых в соответствии с установленным законодательством порядком из выручки от реализации продукции, товаров, работ,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чредительными документами формируются следующие фо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д нак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д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чистой прибыли производиться ежеквартально согласно проценту утвержденных вышестоящих организаций (Приложение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Учет материальных зат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лассификация затрат по экономическим элементам показывает, чт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расходовано. Положением о составе затрат по производству о реализ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дукции (работ, услуг), включаемых в себестоимость продукции (рабо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луг), и о порядке формирования финансовых результатов, учитываемых при налогообложении прибыли, для всех отраслей и предприятий, независимо от их организационно-правовых форм и форм собственности, утвержден одинаковый перечень экономических элементов затр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териальные затраты (за вычетом стоимости возврат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х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траты на оплату тру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числения на социальные нуж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мортизация основных фон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чие затра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ведения о затратах по каждому из этих элементов группируются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ответствующих счетах.</w:t>
      </w:r>
    </w:p>
    <w:p>
      <w:pPr>
        <w:pStyle w:val="Normal"/>
        <w:spacing w:lineRule="auto" w:line="360" w:before="0" w:after="0"/>
        <w:ind w:firstLine="709"/>
        <w:jc w:val="both"/>
        <w:rPr/>
      </w:pPr>
      <w:r>
        <w:rPr>
          <w:rFonts w:cs="Times New Roman" w:ascii="Times New Roman" w:hAnsi="Times New Roman"/>
          <w:color w:val="000000"/>
          <w:sz w:val="28"/>
          <w:szCs w:val="28"/>
        </w:rPr>
        <w:t>Один из основных элементов, отражающий стоимость приобретаемых с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тороны сырья и материалов, которые входят в состав вырабатываемой продукции является материальные затраты.</w:t>
      </w:r>
    </w:p>
    <w:p>
      <w:pPr>
        <w:pStyle w:val="Heading"/>
        <w:spacing w:lineRule="auto" w:line="360"/>
        <w:ind w:firstLine="709"/>
        <w:jc w:val="both"/>
        <w:rPr>
          <w:color w:val="000000"/>
        </w:rPr>
      </w:pPr>
      <w:r>
        <w:rPr>
          <w:color w:val="000000"/>
        </w:rPr>
        <w:t>Документы по движению материалов делятся на две группы: приходные и расходные.</w:t>
      </w:r>
    </w:p>
    <w:p>
      <w:pPr>
        <w:pStyle w:val="Heading"/>
        <w:spacing w:lineRule="auto" w:line="360"/>
        <w:ind w:firstLine="709"/>
        <w:jc w:val="both"/>
        <w:rPr/>
      </w:pPr>
      <w:r>
        <w:rPr>
          <w:color w:val="000000"/>
        </w:rPr>
        <w:t xml:space="preserve">На каждую отгруженную партию материалов поставщик выписывает в адрес предприятия-покупателя платежные требования и счета-фактуры, в которой указывается номер документа, дата проведенной операции, поставщик материалов, условие для поставки (отгрузка товара производится со склада поставщика по адресу г. Новогрудок, </w:t>
      </w:r>
      <w:r>
        <w:rPr>
          <w:bCs/>
          <w:color w:val="000000"/>
        </w:rPr>
        <w:t>ул. Мицкевича , 45, отгрузка производится в течении 5 календарных дней с момента оплаты силами и за счет покупателя), перечень и стоимость приобретаемых материалов,</w:t>
      </w:r>
      <w:r>
        <w:rPr>
          <w:color w:val="000000"/>
        </w:rPr>
        <w:t xml:space="preserve"> служащие основой для расчетов, также к ним прилагаются другие сопроводительные документы (спецификации, накладные, удостоверения, сертификаты качества). К счет-фактуре прилагаются товарные накладные и товарно-транспортные накладные. В данных первичных документах указывается грузоотправитель, грузополучатель, основание отпусков товаров (указывается номер и дата заключения договора на поставку товара). В документах, предоставленных ГЛХУ «Новогрудский лесхоз» товарно-транспортная накладная имею номер 597079, отражает поставку ГЛХУ «Новогрудский лесхоз» с основного склада на мастерский склад по ремонту б/п на общую сумму 3 081 279 рублей. Данные отражены в Приложении В.</w:t>
      </w:r>
    </w:p>
    <w:p>
      <w:pPr>
        <w:pStyle w:val="Heading"/>
        <w:spacing w:lineRule="auto" w:line="360"/>
        <w:ind w:firstLine="709"/>
        <w:jc w:val="both"/>
        <w:rPr>
          <w:color w:val="000000"/>
        </w:rPr>
      </w:pPr>
      <w:r>
        <w:rPr>
          <w:color w:val="000000"/>
        </w:rPr>
        <w:t>В лесхозе ТТН на перевозку автомобильным транспортом выписывается в четырех экземплярах. Первый экземпляр остается у грузоотправителя и предназначен для списания товарно-материальных ценностей (ТМЦ). Остальные экземпляры, заверенные подписями и печатями грузоотправителя и подписью водителя, вручается водителю или экспедитору. Для оформления отпуска и приемки ТМЦ, перемещение которых осуществляется без участия автомобильных транспортных средств, используется товарная накладная (ТН-2), являющаяся как и ТТН-1 документом строгой отчетности (Приложение В). Товарная накладная выписывается отправителем, как правило, в двух экземплярах. Первый экземпляр накладной остается у отправителя и предназначается для списания ТМЦ. Второй, заверенный печатью и подписью доверенного должностного лица получателя, вручается указанному лицу и предназначается для оприходования ТМЦ у получателя товаров.</w:t>
      </w:r>
    </w:p>
    <w:p>
      <w:pPr>
        <w:pStyle w:val="Heading"/>
        <w:spacing w:lineRule="auto" w:line="360"/>
        <w:ind w:firstLine="709"/>
        <w:jc w:val="both"/>
        <w:rPr>
          <w:color w:val="000000"/>
        </w:rPr>
      </w:pPr>
      <w:r>
        <w:rPr>
          <w:color w:val="000000"/>
        </w:rPr>
        <w:t>Если количество поступивших материальных ценностей не совпадает с данными сопроводительных документов, то составляется Акт о приемке материалов (форма М-7). Он составляется в двух экземплярах с обязательным участием материально ответственного лица и представителя поставщика или незаинтересованной организации. Один экземпляр акта передается в бухгалтерию как первичный документ по приходу ценностей, а второй − отделу материально-технического снабжения − для предъявления претензий поставщику.</w:t>
      </w:r>
    </w:p>
    <w:p>
      <w:pPr>
        <w:pStyle w:val="Heading"/>
        <w:tabs>
          <w:tab w:val="clear" w:pos="708"/>
          <w:tab w:val="left" w:pos="900" w:leader="none"/>
        </w:tabs>
        <w:spacing w:lineRule="auto" w:line="360"/>
        <w:ind w:firstLine="709"/>
        <w:jc w:val="both"/>
        <w:rPr>
          <w:color w:val="000000"/>
        </w:rPr>
      </w:pPr>
      <w:r>
        <w:rPr>
          <w:color w:val="000000"/>
        </w:rPr>
        <w:t>В ГЛХУ «Новогрудский лесхоз» для оформления расхода материалов применяются лимитно-заборные карты (форма М-8) (Приложение Г). Это накопительные ведомости, используемые для оформления регулярного отпуска на производственные цели лимитируемых материалов. Они служат для текущего контроля за соблюдением установленных лимитов их отпуска. Лимитно-заборные карты выписываются отделом материально-технического снабжения в двух экземплярах на месяц. Один экземпляр передается в цех, а второй − на склад. В каждом экземпляре указываются установленный лимит, наименование, номенклатурный номер материалов, шифр затрат и другие данные. Отпуск материалов в производство осуществляется складом при предъявлении представителем цеха своего экземпляра лимитно-заборной карты. По окончании месяца оба экземпляра лимитно-заборных карт передаются в бухгалтерию для отражения расхода материалов на соответствующих счетах бухгалтерского учета. По лимитно-заборным картам ведется также учет возврата материалов, не использованных в производстве. При этом никакие дополнительные документы не оформляютс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Законом Республики Беларусь «О бухгалтерском учете и отчетности» и учетной политикой ГЛХУ «Новогрудский лесхоз» все производственные запасы в учете отражаются по их фактической стоимости. Организация текущего учета материалов по фактической себестоимости требует значительных затрат труда и времени. Из-за большой номенклатуры используемых материалов их фактическую себестоимость можно рассчитать только по окончании месяца, когда бухгалтерия будет иметь все необходимые о поступивших и оприходованных материалах.</w:t>
      </w:r>
      <w:r>
        <w:rPr>
          <w:rFonts w:cs="Times New Roman" w:ascii="Times New Roman" w:hAnsi="Times New Roman"/>
          <w:color w:val="000000"/>
          <w:sz w:val="28"/>
        </w:rPr>
        <w:t xml:space="preserve"> </w:t>
      </w:r>
      <w:r>
        <w:rPr>
          <w:rFonts w:cs="Times New Roman" w:ascii="Times New Roman" w:hAnsi="Times New Roman"/>
          <w:color w:val="000000"/>
          <w:sz w:val="28"/>
          <w:szCs w:val="28"/>
        </w:rPr>
        <w:t>Это вызывает необходимость использования в текущем учете материалов условных, так называемых учетных цен. Существуют различные способы распределения затрат. В ГЛХУ «Новогрудский лесхоз» применяется нормативный метод учета затрат и калькулирования себестоимости. Установленную норму расхода конкретного материала на единицу продукции умножают на количество выпущенных изделий и определяют нормативный расход материала на фактический выпуск продукции и его сравнивают с фактическим расходом и определяют коэффициент отклонений (экономия или перерасход). Нормативный расход корректируют на этот коэффициент и получают фактический расход материалов на каждое изделие</w:t>
      </w:r>
      <w:r>
        <w:rPr>
          <w:rFonts w:cs="Times New Roman" w:ascii="Times New Roman" w:hAnsi="Times New Roman"/>
          <w:color w:val="000000"/>
          <w:sz w:val="28"/>
        </w:rPr>
        <w:t xml:space="preserve"> </w:t>
      </w:r>
      <w:r>
        <w:rPr>
          <w:rFonts w:cs="Times New Roman" w:ascii="Times New Roman" w:hAnsi="Times New Roman"/>
          <w:color w:val="000000"/>
          <w:sz w:val="28"/>
          <w:szCs w:val="28"/>
        </w:rPr>
        <w:t>[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 материальных ценностей на изготовление продукции, выполнение работ, оказание услуг, а также на другие хозяйственные цели отражается по кредиту счета 10 «Материалы»(Приложение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1– Корреспонденция счетов по учету материальных затрат</w:t>
      </w:r>
    </w:p>
    <w:tbl>
      <w:tblPr>
        <w:tblW w:w="7938" w:type="dxa"/>
        <w:jc w:val="left"/>
        <w:tblInd w:w="704" w:type="dxa"/>
        <w:tblLayout w:type="fixed"/>
        <w:tblCellMar>
          <w:top w:w="0" w:type="dxa"/>
          <w:left w:w="108" w:type="dxa"/>
          <w:bottom w:w="0" w:type="dxa"/>
          <w:right w:w="108" w:type="dxa"/>
        </w:tblCellMar>
      </w:tblPr>
      <w:tblGrid>
        <w:gridCol w:w="2835"/>
        <w:gridCol w:w="1559"/>
        <w:gridCol w:w="1560"/>
        <w:gridCol w:w="1984"/>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ирующий сче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тпущены материалы склада в основное 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462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Отпущены материалы во вспомогательное производ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241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Отпущены материалы на общепроизводствен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28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Отпущена спецодежда работникам управленческого аппар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42</w:t>
            </w:r>
          </w:p>
        </w:tc>
      </w:tr>
      <w:tr>
        <w:trPr>
          <w:trHeight w:val="51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тпущена спецодеж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7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умма расходов, связанных с упаковкой готовой продукции за счет поставщ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5248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ХУ «Новогрудский лесхоз», в соответствии с установленной на предприятии учетной политикой, товарно-материальные ценности оцениваются по учетным ценам с учетом отклонений. Например, фактическая себестоимость деловой древесины учитывается на счете 10/1 с учетом отклонения в стоимости продукции на счете 16/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документооборота по учету материальных ресурсов в ГЛХУ «Новогрудский лесхоз» представлена на рисунке 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241935</wp:posOffset>
                </wp:positionV>
                <wp:extent cx="676275" cy="861060"/>
                <wp:effectExtent l="0" t="0" r="0" b="0"/>
                <wp:wrapNone/>
                <wp:docPr id="1" name="Frame2"/>
                <a:graphic xmlns:a="http://schemas.openxmlformats.org/drawingml/2006/main">
                  <a:graphicData uri="http://schemas.microsoft.com/office/word/2010/wordprocessingShape">
                    <wps:wsp>
                      <wps:cNvSpPr txBox="1"/>
                      <wps:spPr>
                        <a:xfrm>
                          <a:off x="0" y="0"/>
                          <a:ext cx="676275" cy="8610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ТН-1, ТН-2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67.8pt;mso-wrap-distance-left:9.05pt;mso-wrap-distance-right:9.05pt;mso-wrap-distance-top:0pt;mso-wrap-distance-bottom:0pt;margin-top:19.05pt;mso-position-vertical-relative:text;margin-left:-4.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ТТН-1, ТН-2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1305</wp:posOffset>
                </wp:positionH>
                <wp:positionV relativeFrom="paragraph">
                  <wp:posOffset>241935</wp:posOffset>
                </wp:positionV>
                <wp:extent cx="1066800" cy="861060"/>
                <wp:effectExtent l="0" t="0" r="0" b="0"/>
                <wp:wrapNone/>
                <wp:docPr id="2" name="Frame6"/>
                <a:graphic xmlns:a="http://schemas.openxmlformats.org/drawingml/2006/main">
                  <a:graphicData uri="http://schemas.microsoft.com/office/word/2010/wordprocessingShape">
                    <wps:wsp>
                      <wps:cNvSpPr txBox="1"/>
                      <wps:spPr>
                        <a:xfrm>
                          <a:off x="0" y="0"/>
                          <a:ext cx="1066800" cy="8610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лимитно-заборные карты (форма М-8)</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67.8pt;mso-wrap-distance-left:9.05pt;mso-wrap-distance-right:9.05pt;mso-wrap-distance-top:0pt;mso-wrap-distance-bottom:0pt;margin-top:19.05pt;mso-position-vertical-relative:text;margin-left:122.15pt;mso-position-horizontal-relative:text">
                <v:textbox>
                  <w:txbxContent>
                    <w:p>
                      <w:pPr>
                        <w:pStyle w:val="Normal"/>
                        <w:spacing w:before="0" w:after="200"/>
                        <w:jc w:val="center"/>
                        <w:rPr/>
                      </w:pPr>
                      <w:r>
                        <w:rPr>
                          <w:rFonts w:cs="Times New Roman" w:ascii="Times New Roman" w:hAnsi="Times New Roman"/>
                          <w:sz w:val="24"/>
                          <w:szCs w:val="24"/>
                        </w:rPr>
                        <w:t>лимитно-заборные карты (форма М-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99055</wp:posOffset>
                </wp:positionH>
                <wp:positionV relativeFrom="paragraph">
                  <wp:posOffset>241935</wp:posOffset>
                </wp:positionV>
                <wp:extent cx="876300" cy="861060"/>
                <wp:effectExtent l="0" t="0" r="0" b="0"/>
                <wp:wrapNone/>
                <wp:docPr id="3" name="Frame5"/>
                <a:graphic xmlns:a="http://schemas.openxmlformats.org/drawingml/2006/main">
                  <a:graphicData uri="http://schemas.microsoft.com/office/word/2010/wordprocessingShape">
                    <wps:wsp>
                      <wps:cNvSpPr txBox="1"/>
                      <wps:spPr>
                        <a:xfrm>
                          <a:off x="0" y="0"/>
                          <a:ext cx="876300" cy="8610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доверенность (форма М-2)</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7.8pt;mso-wrap-distance-left:9.05pt;mso-wrap-distance-right:9.05pt;mso-wrap-distance-top:0pt;mso-wrap-distance-bottom:0pt;margin-top:19.05pt;mso-position-vertical-relative:text;margin-left:204.65pt;mso-position-horizontal-relative:text">
                <v:textbox>
                  <w:txbxContent>
                    <w:p>
                      <w:pPr>
                        <w:pStyle w:val="Normal"/>
                        <w:spacing w:before="0" w:after="200"/>
                        <w:jc w:val="center"/>
                        <w:rPr/>
                      </w:pPr>
                      <w:r>
                        <w:rPr>
                          <w:rFonts w:cs="Times New Roman" w:ascii="Times New Roman" w:hAnsi="Times New Roman"/>
                          <w:sz w:val="24"/>
                          <w:szCs w:val="24"/>
                        </w:rPr>
                        <w:t>доверенность (форма М-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18205</wp:posOffset>
                </wp:positionH>
                <wp:positionV relativeFrom="paragraph">
                  <wp:posOffset>241935</wp:posOffset>
                </wp:positionV>
                <wp:extent cx="981075" cy="861060"/>
                <wp:effectExtent l="0" t="0" r="0" b="0"/>
                <wp:wrapNone/>
                <wp:docPr id="4" name="Frame4"/>
                <a:graphic xmlns:a="http://schemas.openxmlformats.org/drawingml/2006/main">
                  <a:graphicData uri="http://schemas.microsoft.com/office/word/2010/wordprocessingShape">
                    <wps:wsp>
                      <wps:cNvSpPr txBox="1"/>
                      <wps:spPr>
                        <a:xfrm>
                          <a:off x="0" y="0"/>
                          <a:ext cx="981075" cy="8610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требование-накладная (форма М−11)</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67.8pt;mso-wrap-distance-left:9.05pt;mso-wrap-distance-right:9.05pt;mso-wrap-distance-top:0pt;mso-wrap-distance-bottom:0pt;margin-top:19.05pt;mso-position-vertical-relative:text;margin-left:269.15pt;mso-position-horizontal-relative:text">
                <v:textbox>
                  <w:txbxContent>
                    <w:p>
                      <w:pPr>
                        <w:pStyle w:val="Normal"/>
                        <w:spacing w:before="0" w:after="200"/>
                        <w:jc w:val="center"/>
                        <w:rPr/>
                      </w:pPr>
                      <w:r>
                        <w:rPr>
                          <w:rFonts w:cs="Times New Roman" w:ascii="Times New Roman" w:hAnsi="Times New Roman"/>
                          <w:sz w:val="24"/>
                          <w:szCs w:val="24"/>
                        </w:rPr>
                        <w:t>требование-накладная (форма М−1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96265</wp:posOffset>
                </wp:positionH>
                <wp:positionV relativeFrom="paragraph">
                  <wp:posOffset>241935</wp:posOffset>
                </wp:positionV>
                <wp:extent cx="1038225" cy="861060"/>
                <wp:effectExtent l="0" t="0" r="0" b="0"/>
                <wp:wrapNone/>
                <wp:docPr id="5" name="Frame1"/>
                <a:graphic xmlns:a="http://schemas.openxmlformats.org/drawingml/2006/main">
                  <a:graphicData uri="http://schemas.microsoft.com/office/word/2010/wordprocessingShape">
                    <wps:wsp>
                      <wps:cNvSpPr txBox="1"/>
                      <wps:spPr>
                        <a:xfrm>
                          <a:off x="0" y="0"/>
                          <a:ext cx="1038225" cy="8610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Акт о приемке материалов (форма М-7)</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67.8pt;mso-wrap-distance-left:9.05pt;mso-wrap-distance-right:9.05pt;mso-wrap-distance-top:0pt;mso-wrap-distance-bottom:0pt;margin-top:19.05pt;mso-position-vertical-relative:text;margin-left:46.95pt;mso-position-horizontal-relative:text">
                <v:textbox>
                  <w:txbxContent>
                    <w:p>
                      <w:pPr>
                        <w:pStyle w:val="Normal"/>
                        <w:spacing w:before="0" w:after="200"/>
                        <w:jc w:val="center"/>
                        <w:rPr/>
                      </w:pPr>
                      <w:r>
                        <w:rPr>
                          <w:rFonts w:cs="Times New Roman" w:ascii="Times New Roman" w:hAnsi="Times New Roman"/>
                          <w:sz w:val="24"/>
                          <w:szCs w:val="24"/>
                        </w:rPr>
                        <w:t>Акт о приемке материалов (форма М-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80230</wp:posOffset>
                </wp:positionH>
                <wp:positionV relativeFrom="paragraph">
                  <wp:posOffset>241935</wp:posOffset>
                </wp:positionV>
                <wp:extent cx="1038225" cy="861060"/>
                <wp:effectExtent l="0" t="0" r="0" b="0"/>
                <wp:wrapNone/>
                <wp:docPr id="6" name="Frame3"/>
                <a:graphic xmlns:a="http://schemas.openxmlformats.org/drawingml/2006/main">
                  <a:graphicData uri="http://schemas.microsoft.com/office/word/2010/wordprocessingShape">
                    <wps:wsp>
                      <wps:cNvSpPr txBox="1"/>
                      <wps:spPr>
                        <a:xfrm>
                          <a:off x="0" y="0"/>
                          <a:ext cx="1038225" cy="8610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Акт-требование  на замену (форма М-10)</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67.8pt;mso-wrap-distance-left:9.05pt;mso-wrap-distance-right:9.05pt;mso-wrap-distance-top:0pt;mso-wrap-distance-bottom:0pt;margin-top:19.05pt;mso-position-vertical-relative:text;margin-left:344.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Акт-требование  на замену (форма М-1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02" w:leader="none"/>
          <w:tab w:val="left" w:pos="72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39365</wp:posOffset>
                </wp:positionH>
                <wp:positionV relativeFrom="paragraph">
                  <wp:posOffset>173355</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95pt;margin-top:13.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89380</wp:posOffset>
                </wp:positionH>
                <wp:positionV relativeFrom="paragraph">
                  <wp:posOffset>95250</wp:posOffset>
                </wp:positionV>
                <wp:extent cx="2428875" cy="454660"/>
                <wp:effectExtent l="0" t="0" r="0" b="0"/>
                <wp:wrapNone/>
                <wp:docPr id="8" name="Frame7"/>
                <a:graphic xmlns:a="http://schemas.openxmlformats.org/drawingml/2006/main">
                  <a:graphicData uri="http://schemas.microsoft.com/office/word/2010/wordprocessingShape">
                    <wps:wsp>
                      <wps:cNvSpPr txBox="1"/>
                      <wps:spPr>
                        <a:xfrm>
                          <a:off x="0" y="0"/>
                          <a:ext cx="2428875" cy="454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рточка складского учета (Приложение Е)</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35.8pt;mso-wrap-distance-left:9.05pt;mso-wrap-distance-right:9.05pt;mso-wrap-distance-top:0pt;mso-wrap-distance-bottom:0pt;margin-top:7.5pt;mso-position-vertical-relative:text;margin-left:109.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рточка складского учета (Приложение 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472690</wp:posOffset>
                </wp:positionH>
                <wp:positionV relativeFrom="paragraph">
                  <wp:posOffset>233680</wp:posOffset>
                </wp:positionV>
                <wp:extent cx="635" cy="238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1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4440</wp:posOffset>
                </wp:positionH>
                <wp:positionV relativeFrom="paragraph">
                  <wp:posOffset>155575</wp:posOffset>
                </wp:positionV>
                <wp:extent cx="2428875" cy="491490"/>
                <wp:effectExtent l="0" t="0" r="0" b="0"/>
                <wp:wrapNone/>
                <wp:docPr id="10" name="Frame8"/>
                <a:graphic xmlns:a="http://schemas.openxmlformats.org/drawingml/2006/main">
                  <a:graphicData uri="http://schemas.microsoft.com/office/word/2010/wordprocessingShape">
                    <wps:wsp>
                      <wps:cNvSpPr txBox="1"/>
                      <wps:spPr>
                        <a:xfrm>
                          <a:off x="0" y="0"/>
                          <a:ext cx="2428875" cy="491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урнал-ордер и ведомость по счету № 10</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38.7pt;mso-wrap-distance-left:9.05pt;mso-wrap-distance-right:9.05pt;mso-wrap-distance-top:0pt;mso-wrap-distance-bottom:0pt;margin-top:12.25pt;mso-position-vertical-relative:text;margin-left:9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урнал-ордер и ведомость по счету № 1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9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72690</wp:posOffset>
                </wp:positionH>
                <wp:positionV relativeFrom="paragraph">
                  <wp:posOffset>24765</wp:posOffset>
                </wp:positionV>
                <wp:extent cx="635" cy="238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34440</wp:posOffset>
                </wp:positionH>
                <wp:positionV relativeFrom="paragraph">
                  <wp:posOffset>253365</wp:posOffset>
                </wp:positionV>
                <wp:extent cx="2428875" cy="371475"/>
                <wp:effectExtent l="0" t="0" r="0" b="0"/>
                <wp:wrapNone/>
                <wp:docPr id="12" name="Frame9"/>
                <a:graphic xmlns:a="http://schemas.openxmlformats.org/drawingml/2006/main">
                  <a:graphicData uri="http://schemas.microsoft.com/office/word/2010/wordprocessingShape">
                    <wps:wsp>
                      <wps:cNvSpPr txBox="1"/>
                      <wps:spPr>
                        <a:xfrm>
                          <a:off x="0" y="0"/>
                          <a:ext cx="2428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9.25pt;mso-wrap-distance-left:9.05pt;mso-wrap-distance-right:9.05pt;mso-wrap-distance-top:0pt;mso-wrap-distance-bottom:0pt;margin-top:19.95pt;mso-position-vertical-relative:text;margin-left:9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ая книг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472690</wp:posOffset>
                </wp:positionH>
                <wp:positionV relativeFrom="paragraph">
                  <wp:posOffset>1905</wp:posOffset>
                </wp:positionV>
                <wp:extent cx="635"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7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230505</wp:posOffset>
                </wp:positionV>
                <wp:extent cx="2428875" cy="371475"/>
                <wp:effectExtent l="0" t="0" r="0" b="0"/>
                <wp:wrapNone/>
                <wp:docPr id="14" name="Frame10"/>
                <a:graphic xmlns:a="http://schemas.openxmlformats.org/drawingml/2006/main">
                  <a:graphicData uri="http://schemas.microsoft.com/office/word/2010/wordprocessingShape">
                    <wps:wsp>
                      <wps:cNvSpPr txBox="1"/>
                      <wps:spPr>
                        <a:xfrm>
                          <a:off x="0" y="0"/>
                          <a:ext cx="2428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91.25pt;height:29.25pt;mso-wrap-distance-left:9.05pt;mso-wrap-distance-right:9.05pt;mso-wrap-distance-top:0pt;mso-wrap-distance-bottom:0pt;margin-top:18.15pt;mso-position-vertical-relative:text;margin-left:97.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1 – Схема документооборота по учету материальных ресурсов в ГЛХУ «Новогрудский лесх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rPr>
        <w:t xml:space="preserve">3.3 </w:t>
      </w:r>
      <w:r>
        <w:rPr>
          <w:rFonts w:cs="Times New Roman" w:ascii="Times New Roman" w:hAnsi="Times New Roman"/>
          <w:b/>
          <w:color w:val="000000"/>
          <w:sz w:val="28"/>
        </w:rPr>
        <w:t>Учет затрат на заработную плату рабочих и обязательных отчислений от не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труда, трудовых отношений, оплаты труда являются наиважнейшим для работника и наним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всех этих взаимоотношений составляют Конституция Республики Беларусь, Трудовой кодекс и ряд других нормативных актов, которые обеспечивают государственные гарантии по оплате труда: величину минимальной заработной платы в соответствии с потребительским минимальным бюджетом; размер тарифной ставки первого разряда; правила индексации заработной платы; ответственность нанимателей за нарушение трудовых соглашений; установление продолжительности рабочего дня, отпуска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 типовых форм первичных документов по труду и заработной плате, разработанных и рекомендованных к применению государственными органами, в ГЛХУ «Новогрудский лесхоз» применяются следующие: табель учета рабочего времени (форма № Т-13); наряд-акт на производство работ (форма № Т-55) (Приложение Ж), ра порт о выработке (форма № Т-28) – накопительный; список лиц, работавших сверхурочно (форма № Т-15), листок учета простоев (форма № Т-16); листок на доплату (форма № Т-48) и друг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начисления зарплаты и контроля за использованием рабочего времени, состоянием трудовой дисциплины в ГЛХУ «Новогрудский лесхоз» ведется табель учета рабочего времени по форме № Т-13 (Приложение И). Табель составляется в одном экземпляре и используется бухгалтером для начисления заработной платы, а директором (начальником цеха) для контроля за трудовой дисциплин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каждому работнику в табеле ежедневно отмечают количество фактически отработанных часов, в том числе ночных, сверхурочных, дней простоев, неявок (по причинам), недоработанных часов (по причинам). Табель заполняется методом сплошной регистрации или же путем фиксации в нем отклонений (неявок, сверхурочных, недоработок и т.п.). В рассматриваемом лесхозе табель заполняется методом сплошной регистрации. По данным табелей работникам начисляют заработную плату, проводят анализ использования рабочего времени на предприятии, составляют установленную отчетность по труду, исчисляют ряд показателей, отражаемых в отчетности по труд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Наряд на сдельную работу </w:t>
      </w:r>
      <w:r>
        <w:rPr>
          <w:rFonts w:cs="Times New Roman" w:ascii="Times New Roman" w:hAnsi="Times New Roman"/>
          <w:color w:val="000000"/>
          <w:sz w:val="28"/>
          <w:szCs w:val="28"/>
        </w:rPr>
        <w:t>оформляют в зависимости от характера работы на одного рабочего или на бригаду, на одну смену или на срок до одного месяца. На оборотной стороне наряда производится распределение заработка между работниками бригады, если наряд оформлен на бригаду. Наряд выписывают мастера до начала работы. Они же вместе с контролером ОТК принимают выполненные работ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Рапорт о выработке (накопительны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меняют для обобщения выработки и начисления заработной платы рабочему при выполнении различных периодически повторяющихся операций. В рапорте ежедневно отмечают выработку, а в конце месяца подсчитывают общее количество и по сдельной расценке начисляют заработок. На оборотной стороне рапорта приводятся необходимые данные для распределения бригадного заработка – об отработанных часах каждым рабочим, его разряде и друг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ок на доплату (форма № Т- 48) оформляют к соответствующему ра порту, наряду в связи с отступлением от нормальных условий работы. Листок выписывают на каждый вид допл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ок учета простоев (форма № Т-16) предназначен для начисления заработной платы рабочему за время простоя не по его вине. В нем отмечают время начала, окончания и продолжительность простоя, сумму к оплате, шифр причины и виновника простоя, шифр затрат и другие показате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w:t>
      </w:r>
      <w:r>
        <w:rPr>
          <w:rFonts w:cs="Times New Roman" w:ascii="Times New Roman" w:hAnsi="Times New Roman"/>
          <w:color w:val="000000"/>
          <w:sz w:val="28"/>
        </w:rPr>
        <w:t xml:space="preserve"> </w:t>
      </w:r>
      <w:r>
        <w:rPr>
          <w:rFonts w:cs="Times New Roman" w:ascii="Times New Roman" w:hAnsi="Times New Roman"/>
          <w:color w:val="000000"/>
          <w:sz w:val="28"/>
          <w:szCs w:val="28"/>
        </w:rPr>
        <w:t>первичные документы по учету выработки и учету использования рабочего времени передаются в бухгалтерию и используются для начисления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rPr>
        <w:t>Организация оплаты труда работников лесхоза производится в соответствии с действующим законодательством о труде Республики Беларусь,</w:t>
      </w:r>
      <w:r>
        <w:rPr>
          <w:rFonts w:cs="Times New Roman" w:ascii="Times New Roman" w:hAnsi="Times New Roman"/>
          <w:color w:val="000000"/>
          <w:sz w:val="28"/>
        </w:rPr>
        <w:t xml:space="preserve"> коллективным договором,</w:t>
      </w:r>
      <w:r>
        <w:rPr>
          <w:rFonts w:cs="Times New Roman" w:ascii="Times New Roman" w:hAnsi="Times New Roman"/>
          <w:color w:val="000000"/>
          <w:sz w:val="28"/>
          <w:szCs w:val="28"/>
        </w:rPr>
        <w:t xml:space="preserve"> тарифно-квалификационными справочниками, утвержденными в установленном порядке, нормами и расценками. Важными документами, регулирующими трудовые отношения, являются коллективный договор и трудовой договор, которые заключаются только в письменной форме в двух экземплярах (нанимателю и работ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опросы установления форм, систем и размеров оплаты труда, материального стимулирования, выплаты вознаграждений, материальной помощи решаются в лесхозе администрацией по согласованию с профсоюзным комите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схозе выделяют следующие категории работ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 руководители – директор, главный бухгалтер, главный лесничий, главный механик, главный экономист, начальник промышленного отдела, начальник лесохозяйственного отдела, главный инженер, начальник ремонтно-механического цеха, начальник отдела стандартизации, мастер л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ециалисты – бухгалтера, экономисты, инженеры, техники, меха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лужащие – кассир, секретарь-машинистка, табельщ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чие – водители, трактористы, лесники, рабочие в цехах, рабочие на лесозаготовках, уборщицы, сторожа и другие.</w:t>
      </w:r>
    </w:p>
    <w:p>
      <w:pPr>
        <w:pStyle w:val="Heading"/>
        <w:spacing w:lineRule="auto" w:line="360"/>
        <w:ind w:firstLine="709"/>
        <w:jc w:val="both"/>
        <w:rPr>
          <w:color w:val="000000"/>
        </w:rPr>
      </w:pPr>
      <w:r>
        <w:rPr>
          <w:color w:val="000000"/>
        </w:rPr>
        <w:t>При этом к различным категориям работников применяются различные формы и системы оплаты труда. В лесхозе применяются две формы и системы оплаты труда: повременно-премиальная и сдельно-премиальная (индивидуальная и коллектив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менно-премиальная система включает в себя простую повременную оплату, которая зависит от часовой тарифной ставки (должностного оклада) и количества отработанного рабочего времени и премии за высокое качество работ, за перевыполнение плана и другие показатели, предусмотренные условиями премирования. Эта система оплаты труда применяется для руководителей, специалистов, служащих, рабочих – водителей, трактористов, уборщиц,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уководителей, специалистов и служащих устанавливаются должностные оклады, а для рабочих – тарифные ставки (Приложение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о-премиальная система – это такая система оплаты труда, при которой наряду с заработной платой по прямым сдельным расценкам работник получает премию за достижение определенных показателей в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ьная система оплаты труда бывает индивидуальной и коллективной (бригад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й форме производственные задания получает каждый рабочий в отдельности, и его заработная плата полностью зависит от объема выполненных работ. Но наиболее распространенной формой оплаты труда в лесхозе является бригадная, при которой выдача и учет производственного задания производится в целом на бригаду. Заработная плата при данной системе оплаты труда находится в зависимости от выработки всей бригады, количества отработанного каждым рабочим времени на выполнение задания и его квалификации (разряда). Эта система оплаты труда применяется в основном в производственных цехах и на лесосечных рабо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ХУ «Новогрудский лесхоз» для контроля за начислениями и удержаниями на руки рабочим и служащим выдают заполненные расчетные ли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в лесхозе разработано Положение о порядке и условиях выплаты работникам лесхоза вознаграждений за общие результаты работы. Данное Положение о вознаграждении за общие результаты работы разрабатывается с целью усиления заинтересованности всех категорий работников в выполнении и перевыполнении плана, роста реализации продукции и улучшении ее качества. Право на вознаграждение за общие результаты работы имеют все работники, состоящие в штате лесхоза и проработавшие на данном предприятии не менее трех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общения информации по начислению заработной платы, а также по удержаниям из нее используется синтетический счет 70 «Расчеты с персоналом по оплате труда». Начисленная заработная плата относится на себестоимость продукции. Чаще всего по счету 70 «Расчеты с персоналом по оплате труда» образуется кредитовое сальдо, которое показывает задолженность предприятия перед работниками по оплате труда. Основная заработная плата включается в себестоимость соответствующих видов продукции прямым либо косвенным путем. По кредиту данного счета отражаются все начисления заработной платы, премий, пособий, вознаграждений и др. как из фонда оплаты труда, так и из других источников. По дебету отражаются удержанные и выплаченные суммы заработной платы, премий, пособий, а также суммы начисленных налогов, платежей по исполнительным документам и другие удержания. Прямым путем включается заработная плата рабочих, непосредственно занятых в основном производстве. Повременная заработная плата, оплата сверхурочных, различные доплаты распределяются по видам продукции косвенным путем пропорционально прямой заработной плате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уммы заработной платы, подлежащей выдаче на руки работникам, необходимо определить сумму заработка каждого работника за месяц и произвести из этой суммы необходимые удержания, и др. (Приложение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я и отчисления из заработной платы приведены в табл.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2 – Корреспонденция счетов по начислениям и отчислениям из заработной платы в ГЛХУ «Новогрудский лесхоз»</w:t>
      </w:r>
    </w:p>
    <w:tbl>
      <w:tblPr>
        <w:tblW w:w="8364" w:type="dxa"/>
        <w:jc w:val="left"/>
        <w:tblInd w:w="562" w:type="dxa"/>
        <w:tblLayout w:type="fixed"/>
        <w:tblCellMar>
          <w:top w:w="0" w:type="dxa"/>
          <w:left w:w="108" w:type="dxa"/>
          <w:bottom w:w="0" w:type="dxa"/>
          <w:right w:w="108" w:type="dxa"/>
        </w:tblCellMar>
      </w:tblPr>
      <w:tblGrid>
        <w:gridCol w:w="3402"/>
        <w:gridCol w:w="1701"/>
        <w:gridCol w:w="1560"/>
        <w:gridCol w:w="1701"/>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ирующи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8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Начислена заработная пл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чим основного произво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984361</w:t>
            </w:r>
          </w:p>
        </w:tc>
      </w:tr>
      <w:tr>
        <w:trPr>
          <w:trHeight w:val="7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роизведены отчисления в фонд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32614</w:t>
            </w:r>
          </w:p>
        </w:tc>
      </w:tr>
      <w:tr>
        <w:trPr>
          <w:trHeight w:val="3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оизведены отчисления в Белгосст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386</w:t>
            </w:r>
          </w:p>
        </w:tc>
      </w:tr>
      <w:tr>
        <w:trPr>
          <w:trHeight w:val="7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Начислена заработная плата рабочим вспомогательного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53363</w:t>
            </w:r>
          </w:p>
        </w:tc>
      </w:tr>
      <w:tr>
        <w:trPr>
          <w:trHeight w:val="7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оизведены отчисления в фонд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1070</w:t>
            </w:r>
          </w:p>
        </w:tc>
      </w:tr>
      <w:tr>
        <w:trPr>
          <w:trHeight w:val="48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Произведены отчисления в Белгосст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969</w:t>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7. Начислена зарплата управленческому и обслуживающему персоналу цех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28862</w:t>
            </w:r>
          </w:p>
        </w:tc>
      </w:tr>
      <w:tr>
        <w:trPr>
          <w:trHeight w:val="3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роизведены отчисления в фонд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06891</w:t>
            </w:r>
          </w:p>
        </w:tc>
      </w:tr>
      <w:tr>
        <w:trPr>
          <w:trHeight w:val="50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Произведены отчисления в Белгосст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081</w:t>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Начислена заработная плата работникам управленческого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71997</w:t>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Произведены отчисления в фонд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58713</w:t>
            </w:r>
          </w:p>
        </w:tc>
      </w:tr>
      <w:tr>
        <w:trPr>
          <w:trHeight w:val="5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Произведены отчисления в Белгосст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553</w:t>
            </w:r>
          </w:p>
        </w:tc>
      </w:tr>
      <w:tr>
        <w:trPr>
          <w:trHeight w:val="5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Начислена заработная плата работникам обслуживающим производство и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4024</w:t>
            </w:r>
          </w:p>
        </w:tc>
      </w:tr>
      <w:tr>
        <w:trPr>
          <w:trHeight w:val="5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Произведены отчисления в фонд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9465</w:t>
            </w:r>
          </w:p>
        </w:tc>
      </w:tr>
      <w:tr>
        <w:trPr>
          <w:trHeight w:val="50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Произведены отчисления в Белгосст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76</w:t>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Начислена заработная плата работникам обслуживающим производство и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6050</w:t>
            </w:r>
          </w:p>
        </w:tc>
      </w:tr>
      <w:tr>
        <w:trPr>
          <w:trHeight w:val="7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Произведены отчисления в фонд социальной защит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884</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Произведены отчисления в Белгосст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35</w:t>
            </w:r>
          </w:p>
        </w:tc>
      </w:tr>
    </w:tbl>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держаниям согласно законодательству относятся:</w:t>
      </w:r>
    </w:p>
    <w:p>
      <w:pPr>
        <w:pStyle w:val="Normal"/>
        <w:numPr>
          <w:ilvl w:val="0"/>
          <w:numId w:val="4"/>
        </w:numPr>
        <w:tabs>
          <w:tab w:val="clear" w:pos="708"/>
          <w:tab w:val="left" w:pos="1134" w:leader="none"/>
          <w:tab w:val="left" w:pos="1276" w:leader="none"/>
          <w:tab w:val="left" w:pos="14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ржание подоходного налога</w:t>
      </w:r>
      <w:r>
        <w:rPr>
          <w:rFonts w:cs="Times New Roman" w:ascii="Times New Roman" w:hAnsi="Times New Roman"/>
          <w:color w:val="000000"/>
          <w:sz w:val="28"/>
          <w:szCs w:val="28"/>
          <w:lang w:val="en-US"/>
        </w:rPr>
        <w:t>;</w:t>
      </w:r>
    </w:p>
    <w:p>
      <w:pPr>
        <w:pStyle w:val="Normal"/>
        <w:numPr>
          <w:ilvl w:val="0"/>
          <w:numId w:val="4"/>
        </w:numPr>
        <w:tabs>
          <w:tab w:val="clear" w:pos="708"/>
          <w:tab w:val="left" w:pos="1134" w:leader="none"/>
          <w:tab w:val="left" w:pos="1276" w:leader="none"/>
          <w:tab w:val="left" w:pos="14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фонд социальной защиты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держаний согласно законодательству в ГЛХУ «Новогрудский лесхоз» производятся удержания по возмещению материального ущерба, погашение задолженности по ранее выданным авансам, профсоюзные взносы, алименты и другое. В таблице 3.3 представлена корреспонденция счетов по удержаниям из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3 – Корреспонденция счетов по удержаниям из заработной платы</w:t>
      </w:r>
    </w:p>
    <w:tbl>
      <w:tblPr>
        <w:tblW w:w="8080" w:type="dxa"/>
        <w:jc w:val="left"/>
        <w:tblInd w:w="704" w:type="dxa"/>
        <w:tblLayout w:type="fixed"/>
        <w:tblCellMar>
          <w:top w:w="0" w:type="dxa"/>
          <w:left w:w="108" w:type="dxa"/>
          <w:bottom w:w="0" w:type="dxa"/>
          <w:right w:w="108" w:type="dxa"/>
        </w:tblCellMar>
      </w:tblPr>
      <w:tblGrid>
        <w:gridCol w:w="4253"/>
        <w:gridCol w:w="1275"/>
        <w:gridCol w:w="1134"/>
        <w:gridCol w:w="1418"/>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ирующий сче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r>
      <w:tr>
        <w:trPr>
          <w:trHeight w:val="11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Удержания подоходного нало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029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Удержания в фонд социальной защиты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38884</w:t>
            </w:r>
          </w:p>
        </w:tc>
      </w:tr>
      <w:tr>
        <w:trPr>
          <w:trHeight w:val="50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Удержано по исполнительным лис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4611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Удержано за товары, купленные в кредит, возмещение недостач материальных ценностей и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26446</w:t>
            </w:r>
          </w:p>
        </w:tc>
      </w:tr>
    </w:tbl>
    <w:p>
      <w:pPr>
        <w:pStyle w:val="Heading"/>
        <w:spacing w:lineRule="auto" w:line="360"/>
        <w:ind w:firstLine="709"/>
        <w:jc w:val="both"/>
        <w:rPr>
          <w:color w:val="000000"/>
          <w:lang w:val="be-BY"/>
        </w:rPr>
      </w:pPr>
      <w:r>
        <w:rPr>
          <w:color w:val="000000"/>
          <w:lang w:val="be-BY"/>
        </w:rPr>
      </w:r>
    </w:p>
    <w:p>
      <w:pPr>
        <w:pStyle w:val="Heading"/>
        <w:spacing w:lineRule="auto" w:line="360"/>
        <w:ind w:firstLine="709"/>
        <w:jc w:val="both"/>
        <w:rPr/>
      </w:pPr>
      <w:r>
        <w:rPr>
          <w:color w:val="000000"/>
          <w:lang w:val="be-BY"/>
        </w:rPr>
        <w:t>О</w:t>
      </w:r>
      <w:r>
        <w:rPr>
          <w:color w:val="000000"/>
        </w:rPr>
        <w:t>перации, совершаемые в ГЛХУ «Новогрудский лесхоз», соответствуют действующему законодательству Республики Беларусь, отражаются своевременно и достоверно, а счета, применяемые при учете расчетов с персоналом по оплате труда и указанные в учетной политике предприятия, соответствуют рабочему плану счетов (Приложение В).</w:t>
      </w:r>
    </w:p>
    <w:p>
      <w:pPr>
        <w:pStyle w:val="Heading"/>
        <w:spacing w:lineRule="auto" w:line="360"/>
        <w:ind w:firstLine="709"/>
        <w:jc w:val="both"/>
        <w:rPr>
          <w:color w:val="000000"/>
        </w:rPr>
      </w:pPr>
      <w:r>
        <w:rPr>
          <w:color w:val="000000"/>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color w:val="000000"/>
        </w:rPr>
      </w:pPr>
      <w:r>
        <w:rPr>
          <w:color w:val="000000"/>
        </w:rPr>
        <w:t>Схема документооборота по учету заработной платы и отчислений от нее в ГЛХУ «Новогрудский лесхоз» представлена на рисунке 3.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46480</wp:posOffset>
                </wp:positionH>
                <wp:positionV relativeFrom="paragraph">
                  <wp:posOffset>45720</wp:posOffset>
                </wp:positionV>
                <wp:extent cx="904875" cy="1332865"/>
                <wp:effectExtent l="0" t="0" r="0" b="0"/>
                <wp:wrapNone/>
                <wp:docPr id="15" name="Frame16"/>
                <a:graphic xmlns:a="http://schemas.openxmlformats.org/drawingml/2006/main">
                  <a:graphicData uri="http://schemas.microsoft.com/office/word/2010/wordprocessingShape">
                    <wps:wsp>
                      <wps:cNvSpPr txBox="1"/>
                      <wps:spPr>
                        <a:xfrm>
                          <a:off x="0" y="0"/>
                          <a:ext cx="904875" cy="13328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Наряд-акт на пр-во работ(форма № Т-55)</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104.95pt;mso-wrap-distance-left:9.05pt;mso-wrap-distance-right:9.05pt;mso-wrap-distance-top:0pt;mso-wrap-distance-bottom:0pt;margin-top:3.6pt;mso-position-vertical-relative:text;margin-left:82.4pt;mso-position-horizontal-relative:text">
                <v:textbox>
                  <w:txbxContent>
                    <w:p>
                      <w:pPr>
                        <w:pStyle w:val="Normal"/>
                        <w:spacing w:before="0" w:after="200"/>
                        <w:jc w:val="center"/>
                        <w:rPr/>
                      </w:pPr>
                      <w:r>
                        <w:rPr>
                          <w:rFonts w:cs="Times New Roman" w:ascii="Times New Roman" w:hAnsi="Times New Roman"/>
                          <w:sz w:val="24"/>
                          <w:szCs w:val="24"/>
                        </w:rPr>
                        <w:t>Наряд-акт на пр-во работ(форма № Т-5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32305</wp:posOffset>
                </wp:positionH>
                <wp:positionV relativeFrom="paragraph">
                  <wp:posOffset>48260</wp:posOffset>
                </wp:positionV>
                <wp:extent cx="902970" cy="1332865"/>
                <wp:effectExtent l="0" t="0" r="0" b="0"/>
                <wp:wrapNone/>
                <wp:docPr id="16" name="Frame15"/>
                <a:graphic xmlns:a="http://schemas.openxmlformats.org/drawingml/2006/main">
                  <a:graphicData uri="http://schemas.microsoft.com/office/word/2010/wordprocessingShape">
                    <wps:wsp>
                      <wps:cNvSpPr txBox="1"/>
                      <wps:spPr>
                        <a:xfrm>
                          <a:off x="0" y="0"/>
                          <a:ext cx="902970" cy="13328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порт о выработке (форма № Т-28)</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104.95pt;mso-wrap-distance-left:9.05pt;mso-wrap-distance-right:9.05pt;mso-wrap-distance-top:0pt;mso-wrap-distance-bottom:0pt;margin-top:3.8pt;mso-position-vertical-relative:text;margin-left:152.15pt;mso-position-horizontal-relative:text">
                <v:textbox>
                  <w:txbxContent>
                    <w:p>
                      <w:pPr>
                        <w:pStyle w:val="Normal"/>
                        <w:spacing w:before="0" w:after="200"/>
                        <w:jc w:val="center"/>
                        <w:rPr/>
                      </w:pPr>
                      <w:r>
                        <w:rPr>
                          <w:rFonts w:cs="Times New Roman" w:ascii="Times New Roman" w:hAnsi="Times New Roman"/>
                          <w:sz w:val="24"/>
                          <w:szCs w:val="24"/>
                        </w:rPr>
                        <w:t>Рапорт о выработке (форма № Т-2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46990</wp:posOffset>
                </wp:positionV>
                <wp:extent cx="983615" cy="1332865"/>
                <wp:effectExtent l="0" t="0" r="0" b="0"/>
                <wp:wrapNone/>
                <wp:docPr id="17" name="Frame11"/>
                <a:graphic xmlns:a="http://schemas.openxmlformats.org/drawingml/2006/main">
                  <a:graphicData uri="http://schemas.microsoft.com/office/word/2010/wordprocessingShape">
                    <wps:wsp>
                      <wps:cNvSpPr txBox="1"/>
                      <wps:spPr>
                        <a:xfrm>
                          <a:off x="0" y="0"/>
                          <a:ext cx="983615" cy="13328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абель учета рабочего времени (форма </w:t>
                            </w:r>
                            <w:r>
                              <w:rPr>
                                <w:rFonts w:cs="Times New Roman" w:ascii="Times New Roman" w:hAnsi="Times New Roman"/>
                                <w:color w:val="000000"/>
                                <w:sz w:val="24"/>
                                <w:szCs w:val="24"/>
                              </w:rPr>
                              <w:t>№ Т-13)</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104.95pt;mso-wrap-distance-left:9.05pt;mso-wrap-distance-right:9.05pt;mso-wrap-distance-top:0pt;mso-wrap-distance-bottom:0pt;margin-top:3.7pt;mso-position-vertical-relative:text;margin-left:6.45pt;mso-position-horizontal-relative:text">
                <v:textbox>
                  <w:txbxContent>
                    <w:p>
                      <w:pPr>
                        <w:pStyle w:val="Normal"/>
                        <w:spacing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абель учета рабочего времени (форма </w:t>
                      </w:r>
                      <w:r>
                        <w:rPr>
                          <w:rFonts w:cs="Times New Roman" w:ascii="Times New Roman" w:hAnsi="Times New Roman"/>
                          <w:color w:val="000000"/>
                          <w:sz w:val="24"/>
                          <w:szCs w:val="24"/>
                        </w:rPr>
                        <w:t>№ Т-1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16225</wp:posOffset>
                </wp:positionH>
                <wp:positionV relativeFrom="paragraph">
                  <wp:posOffset>48260</wp:posOffset>
                </wp:positionV>
                <wp:extent cx="904875" cy="1334135"/>
                <wp:effectExtent l="0" t="0" r="0" b="0"/>
                <wp:wrapNone/>
                <wp:docPr id="18" name="Frame14"/>
                <a:graphic xmlns:a="http://schemas.openxmlformats.org/drawingml/2006/main">
                  <a:graphicData uri="http://schemas.microsoft.com/office/word/2010/wordprocessingShape">
                    <wps:wsp>
                      <wps:cNvSpPr txBox="1"/>
                      <wps:spPr>
                        <a:xfrm>
                          <a:off x="0" y="0"/>
                          <a:ext cx="904875" cy="13341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color w:val="000000"/>
                                <w:spacing w:val="1"/>
                                <w:sz w:val="24"/>
                                <w:szCs w:val="24"/>
                              </w:rPr>
                              <w:t xml:space="preserve">Листок на доплату </w:t>
                            </w:r>
                            <w:r>
                              <w:rPr>
                                <w:rFonts w:cs="Times New Roman" w:ascii="Times New Roman" w:hAnsi="Times New Roman"/>
                                <w:sz w:val="24"/>
                                <w:szCs w:val="24"/>
                              </w:rPr>
                              <w:t>(форма №  Т-48)</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105.05pt;mso-wrap-distance-left:9.05pt;mso-wrap-distance-right:9.05pt;mso-wrap-distance-top:0pt;mso-wrap-distance-bottom:0pt;margin-top:3.8pt;mso-position-vertical-relative:text;margin-left:221.75pt;mso-position-horizontal-relative:text">
                <v:textbox>
                  <w:txbxContent>
                    <w:p>
                      <w:pPr>
                        <w:pStyle w:val="Normal"/>
                        <w:spacing w:before="0" w:after="200"/>
                        <w:jc w:val="center"/>
                        <w:rPr/>
                      </w:pPr>
                      <w:r>
                        <w:rPr>
                          <w:rFonts w:cs="Times New Roman" w:ascii="Times New Roman" w:hAnsi="Times New Roman"/>
                          <w:color w:val="000000"/>
                          <w:spacing w:val="1"/>
                          <w:sz w:val="24"/>
                          <w:szCs w:val="24"/>
                        </w:rPr>
                        <w:t xml:space="preserve">Листок на доплату </w:t>
                      </w:r>
                      <w:r>
                        <w:rPr>
                          <w:rFonts w:cs="Times New Roman" w:ascii="Times New Roman" w:hAnsi="Times New Roman"/>
                          <w:sz w:val="24"/>
                          <w:szCs w:val="24"/>
                        </w:rPr>
                        <w:t>(форма №  Т-4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9325</wp:posOffset>
                </wp:positionH>
                <wp:positionV relativeFrom="paragraph">
                  <wp:posOffset>50800</wp:posOffset>
                </wp:positionV>
                <wp:extent cx="914400" cy="1332865"/>
                <wp:effectExtent l="0" t="0" r="0" b="0"/>
                <wp:wrapNone/>
                <wp:docPr id="19" name="Frame12"/>
                <a:graphic xmlns:a="http://schemas.openxmlformats.org/drawingml/2006/main">
                  <a:graphicData uri="http://schemas.microsoft.com/office/word/2010/wordprocessingShape">
                    <wps:wsp>
                      <wps:cNvSpPr txBox="1"/>
                      <wps:spPr>
                        <a:xfrm>
                          <a:off x="0" y="0"/>
                          <a:ext cx="914400" cy="13328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Листок учета простоев (форма № Т-16) </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104.95pt;mso-wrap-distance-left:9.05pt;mso-wrap-distance-right:9.05pt;mso-wrap-distance-top:0pt;mso-wrap-distance-bottom:0pt;margin-top:4pt;mso-position-vertical-relative:text;margin-left:374.75pt;mso-position-horizontal-relative:text">
                <v:textbox>
                  <w:txbxContent>
                    <w:p>
                      <w:pPr>
                        <w:pStyle w:val="Normal"/>
                        <w:spacing w:before="0" w:after="200"/>
                        <w:jc w:val="center"/>
                        <w:rPr/>
                      </w:pPr>
                      <w:r>
                        <w:rPr>
                          <w:rFonts w:cs="Times New Roman" w:ascii="Times New Roman" w:hAnsi="Times New Roman"/>
                          <w:sz w:val="24"/>
                          <w:szCs w:val="24"/>
                        </w:rPr>
                        <w:t xml:space="preserve">Листок учета простоев (форма № Т-16)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02050</wp:posOffset>
                </wp:positionH>
                <wp:positionV relativeFrom="paragraph">
                  <wp:posOffset>50800</wp:posOffset>
                </wp:positionV>
                <wp:extent cx="1076325" cy="1331595"/>
                <wp:effectExtent l="0" t="0" r="0" b="0"/>
                <wp:wrapNone/>
                <wp:docPr id="20" name="Frame13"/>
                <a:graphic xmlns:a="http://schemas.openxmlformats.org/drawingml/2006/main">
                  <a:graphicData uri="http://schemas.microsoft.com/office/word/2010/wordprocessingShape">
                    <wps:wsp>
                      <wps:cNvSpPr txBox="1"/>
                      <wps:spPr>
                        <a:xfrm>
                          <a:off x="0" y="0"/>
                          <a:ext cx="1076325" cy="1331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Список лиц, работавших сверхурочно (форма №  Т-15)</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104.85pt;mso-wrap-distance-left:9.05pt;mso-wrap-distance-right:9.05pt;mso-wrap-distance-top:0pt;mso-wrap-distance-bottom:0pt;margin-top:4pt;mso-position-vertical-relative:text;margin-left:291.5pt;mso-position-horizontal-relative:text">
                <v:textbox>
                  <w:txbxContent>
                    <w:p>
                      <w:pPr>
                        <w:pStyle w:val="Normal"/>
                        <w:spacing w:before="0" w:after="200"/>
                        <w:jc w:val="center"/>
                        <w:rPr/>
                      </w:pPr>
                      <w:r>
                        <w:rPr>
                          <w:rFonts w:cs="Times New Roman" w:ascii="Times New Roman" w:hAnsi="Times New Roman"/>
                          <w:sz w:val="24"/>
                          <w:szCs w:val="24"/>
                        </w:rPr>
                        <w:t>Список лиц, работавших сверхурочно (форма №  Т-15)</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88265</wp:posOffset>
                </wp:positionV>
                <wp:extent cx="635" cy="2946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41805</wp:posOffset>
                </wp:positionH>
                <wp:positionV relativeFrom="paragraph">
                  <wp:posOffset>66675</wp:posOffset>
                </wp:positionV>
                <wp:extent cx="2257425" cy="619125"/>
                <wp:effectExtent l="0" t="0" r="0" b="0"/>
                <wp:wrapNone/>
                <wp:docPr id="22" name="Frame17"/>
                <a:graphic xmlns:a="http://schemas.openxmlformats.org/drawingml/2006/main">
                  <a:graphicData uri="http://schemas.microsoft.com/office/word/2010/wordprocessingShape">
                    <wps:wsp>
                      <wps:cNvSpPr txBox="1"/>
                      <wps:spPr>
                        <a:xfrm>
                          <a:off x="0" y="0"/>
                          <a:ext cx="2257425"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48.75pt;mso-wrap-distance-left:9.05pt;mso-wrap-distance-right:9.05pt;mso-wrap-distance-top:0pt;mso-wrap-distance-bottom:0pt;margin-top:5.25pt;mso-position-vertical-relative:text;margin-left:137.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четно-платежная  ведомость</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2825115</wp:posOffset>
                </wp:positionH>
                <wp:positionV relativeFrom="paragraph">
                  <wp:posOffset>62865</wp:posOffset>
                </wp:positionV>
                <wp:extent cx="635" cy="2381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4.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864995</wp:posOffset>
                </wp:positionH>
                <wp:positionV relativeFrom="paragraph">
                  <wp:posOffset>291465</wp:posOffset>
                </wp:positionV>
                <wp:extent cx="2257425" cy="469900"/>
                <wp:effectExtent l="0" t="0" r="0" b="0"/>
                <wp:wrapNone/>
                <wp:docPr id="24" name="Frame18"/>
                <a:graphic xmlns:a="http://schemas.openxmlformats.org/drawingml/2006/main">
                  <a:graphicData uri="http://schemas.microsoft.com/office/word/2010/wordprocessingShape">
                    <wps:wsp>
                      <wps:cNvSpPr txBox="1"/>
                      <wps:spPr>
                        <a:xfrm>
                          <a:off x="0" y="0"/>
                          <a:ext cx="2257425" cy="469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урнал-ордер и ведомость по счету 70</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7pt;mso-wrap-distance-left:9.05pt;mso-wrap-distance-right:9.05pt;mso-wrap-distance-top:0pt;mso-wrap-distance-bottom:0pt;margin-top:22.95pt;mso-position-vertical-relative:text;margin-left:146.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урнал-ордер и ведомость по счету 70</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2912745</wp:posOffset>
                </wp:positionH>
                <wp:positionV relativeFrom="paragraph">
                  <wp:posOffset>138430</wp:posOffset>
                </wp:positionV>
                <wp:extent cx="635" cy="2381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41805</wp:posOffset>
                </wp:positionH>
                <wp:positionV relativeFrom="paragraph">
                  <wp:posOffset>60325</wp:posOffset>
                </wp:positionV>
                <wp:extent cx="2257425" cy="371475"/>
                <wp:effectExtent l="0" t="0" r="0" b="0"/>
                <wp:wrapNone/>
                <wp:docPr id="26" name="Frame19"/>
                <a:graphic xmlns:a="http://schemas.openxmlformats.org/drawingml/2006/main">
                  <a:graphicData uri="http://schemas.microsoft.com/office/word/2010/wordprocessingShape">
                    <wps:wsp>
                      <wps:cNvSpPr txBox="1"/>
                      <wps:spPr>
                        <a:xfrm>
                          <a:off x="0" y="0"/>
                          <a:ext cx="225742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29.25pt;mso-wrap-distance-left:9.05pt;mso-wrap-distance-right:9.05pt;mso-wrap-distance-top:0pt;mso-wrap-distance-bottom:0pt;margin-top:4.75pt;mso-position-vertical-relative:text;margin-left:137.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ная книг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2913380</wp:posOffset>
                </wp:positionH>
                <wp:positionV relativeFrom="paragraph">
                  <wp:posOffset>116205</wp:posOffset>
                </wp:positionV>
                <wp:extent cx="635" cy="2381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4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32305</wp:posOffset>
                </wp:positionH>
                <wp:positionV relativeFrom="paragraph">
                  <wp:posOffset>38100</wp:posOffset>
                </wp:positionV>
                <wp:extent cx="2257425" cy="371475"/>
                <wp:effectExtent l="0" t="0" r="0" b="0"/>
                <wp:wrapNone/>
                <wp:docPr id="28" name="Frame20"/>
                <a:graphic xmlns:a="http://schemas.openxmlformats.org/drawingml/2006/main">
                  <a:graphicData uri="http://schemas.microsoft.com/office/word/2010/wordprocessingShape">
                    <wps:wsp>
                      <wps:cNvSpPr txBox="1"/>
                      <wps:spPr>
                        <a:xfrm>
                          <a:off x="0" y="0"/>
                          <a:ext cx="225742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29.25pt;mso-wrap-distance-left:9.05pt;mso-wrap-distance-right:9.05pt;mso-wrap-distance-top:0pt;mso-wrap-distance-bottom:0pt;margin-top:3pt;mso-position-vertical-relative:text;margin-left:152.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исунок 3.2 – Документооборот по учету </w:t>
      </w:r>
      <w:r>
        <w:rPr>
          <w:rFonts w:cs="Times New Roman" w:ascii="Times New Roman" w:hAnsi="Times New Roman"/>
          <w:color w:val="000000"/>
          <w:sz w:val="28"/>
        </w:rPr>
        <w:t xml:space="preserve">заработной платы и отчислений от нее в </w:t>
      </w:r>
      <w:r>
        <w:rPr>
          <w:rFonts w:cs="Times New Roman" w:ascii="Times New Roman" w:hAnsi="Times New Roman"/>
          <w:color w:val="000000"/>
          <w:sz w:val="28"/>
          <w:szCs w:val="28"/>
        </w:rPr>
        <w:t>ГЛХУ «Новогрудский лесх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b/>
          <w:color w:val="000000"/>
          <w:sz w:val="28"/>
          <w:szCs w:val="28"/>
        </w:rPr>
        <w:t xml:space="preserve">3.4 </w:t>
      </w:r>
      <w:r>
        <w:rPr>
          <w:rFonts w:cs="Times New Roman" w:ascii="Times New Roman" w:hAnsi="Times New Roman"/>
          <w:b/>
          <w:color w:val="000000"/>
          <w:sz w:val="28"/>
        </w:rPr>
        <w:t>Учет накладных расходов</w:t>
      </w:r>
    </w:p>
    <w:p>
      <w:pPr>
        <w:pStyle w:val="Normal"/>
        <w:shd w:fill="FFFFFF" w:val="clear"/>
        <w:tabs>
          <w:tab w:val="clear" w:pos="708"/>
          <w:tab w:val="left" w:pos="123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ные расходы относятся к условно-постоянным расходам, то есть это затраты, абсолютный размер которых не зависит от изменения объема производства продукции. К данным расходам относятся общепроизводственные и общехозяйственные расходы. С увеличением объема производства их доля, относимая в себестоимость единицы продукции, уменьшается и, наоборот, увеличивается с уменьшением объема производства.</w:t>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iCs/>
          <w:color w:val="000000"/>
          <w:sz w:val="28"/>
          <w:szCs w:val="28"/>
        </w:rPr>
        <w:t xml:space="preserve">Расходы на содержание и эксплуатацию машин и оборудования </w:t>
      </w:r>
      <w:r>
        <w:rPr>
          <w:rFonts w:cs="Times New Roman" w:ascii="Times New Roman" w:hAnsi="Times New Roman"/>
          <w:color w:val="000000"/>
          <w:sz w:val="28"/>
          <w:szCs w:val="28"/>
        </w:rPr>
        <w:t>входят в состав накладных расходов. Эти расходы включают затраты на содержание, амортизацию и ремонт производственного и подъемно-транспортного оборудования, ценных инструментов, цехового транспорта, прочих рабочих мест. Здесь же отражаются затраты на восстановление быстроизнашивающихся инструментов и приспособлений общего назначения и расходы, связанные с содержанием и эксплуатацией станков, машин и другого оборудования.</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аспределения данных расходов в ГЛХУ «Новогрудский лесхоз» заключается в том, что здесь отражается эксплуатация специализированного технологического оборудования, используемого на лесосечных работах и на нижескладских лесозаготовительных операциях (бензопил и электропил, сучкорезок и сучкорезных устройств, стационарных и передвижных погрузочно-разгрузочных механизмов). Все издержки, связанные с работой указанных машин и устройств учитываются счете 25 «Общепроизводственные расходы». Согласно учетной политике организации затраты на содержание и эксплуатацию бензопил по счету 25 списываются ежемесячно на счет 20 «Основное производство» и счет 37 «Затраты на лесное хозяйство» пропорционально заготовленной кубомассе. Затраты на содержание и эксплуатацию оборудования по счету 25 ежемесячно сисываются на счет 20 пропорционально прямой заработной плате (Приложение М).</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общепроизводственными расходами понимаются расходы, связанные с обслуживанием и управлением производством, а также затраты по содержанию и эксплуатации машин и оборудования и в учете ведутся по 25 счету (Приложение Н).</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общепроизводственных расходов состоит из следующих статей:</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амортизация) оборудования и транспортных средств;</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я оборудования (кроме расходов на ремонт);</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малоценных и быстроизнашивающихся инструментов и приспособлений;</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аппарата управления основного производства;</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чего цехового персонала;</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зданий, сооружений и инвентаря;</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зданий, сооружений цехового назначения;</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одежда;</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охране труда и технике безопасности;</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от простоев;</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аппарата управления цехов;</w:t>
      </w:r>
    </w:p>
    <w:p>
      <w:pPr>
        <w:pStyle w:val="Normal"/>
        <w:numPr>
          <w:ilvl w:val="1"/>
          <w:numId w:val="3"/>
        </w:numPr>
        <w:tabs>
          <w:tab w:val="clear" w:pos="708"/>
          <w:tab w:val="left" w:pos="126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Normal"/>
        <w:shd w:fill="FFFFFF" w:val="clear"/>
        <w:tabs>
          <w:tab w:val="clear" w:pos="708"/>
          <w:tab w:val="left" w:pos="76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4 – Корреспонденция счетов по учету общепроизводственных расходов в ГЛХУ «Новогрудский лесхоз»</w:t>
      </w:r>
    </w:p>
    <w:tbl>
      <w:tblPr>
        <w:tblW w:w="8080" w:type="dxa"/>
        <w:jc w:val="left"/>
        <w:tblInd w:w="562" w:type="dxa"/>
        <w:tblLayout w:type="fixed"/>
        <w:tblCellMar>
          <w:top w:w="0" w:type="dxa"/>
          <w:left w:w="108" w:type="dxa"/>
          <w:bottom w:w="0" w:type="dxa"/>
          <w:right w:w="108" w:type="dxa"/>
        </w:tblCellMar>
      </w:tblPr>
      <w:tblGrid>
        <w:gridCol w:w="3969"/>
        <w:gridCol w:w="1134"/>
        <w:gridCol w:w="1134"/>
        <w:gridCol w:w="1843"/>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ирующий сче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тпущены материалы на обще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282</w:t>
            </w:r>
          </w:p>
        </w:tc>
      </w:tr>
      <w:tr>
        <w:trPr>
          <w:trHeight w:val="7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Акцептован счет сторонней организации за оказанны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2686</w:t>
            </w:r>
          </w:p>
        </w:tc>
      </w:tr>
      <w:tr>
        <w:trPr>
          <w:trHeight w:val="7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оизведены отчисления в фонд социальной защиты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06891</w:t>
            </w:r>
          </w:p>
        </w:tc>
      </w:tr>
      <w:tr>
        <w:trPr>
          <w:trHeight w:val="37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9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Начислена заработная плата управленческому и обслуживающему персоналу це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28862</w:t>
            </w:r>
          </w:p>
        </w:tc>
      </w:tr>
      <w:tr>
        <w:trPr>
          <w:trHeight w:val="69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оизведены отчисления в Белгосст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081</w:t>
            </w:r>
          </w:p>
        </w:tc>
      </w:tr>
      <w:tr>
        <w:trPr>
          <w:trHeight w:val="37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Начислена амортизации по производственному оборуд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11151</w:t>
            </w:r>
          </w:p>
        </w:tc>
      </w:tr>
      <w:tr>
        <w:trPr>
          <w:trHeight w:val="69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Создан резерв для оплаты предстоящих отпу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38026</w:t>
            </w:r>
          </w:p>
        </w:tc>
      </w:tr>
    </w:tbl>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3544" w:leader="none"/>
        </w:tabs>
        <w:spacing w:lineRule="auto" w:line="360" w:before="0" w:after="0"/>
        <w:ind w:firstLine="709"/>
        <w:jc w:val="both"/>
        <w:rPr/>
      </w:pPr>
      <w:r>
        <w:rPr>
          <w:rFonts w:cs="Times New Roman" w:ascii="Times New Roman" w:hAnsi="Times New Roman"/>
          <w:color w:val="000000"/>
          <w:sz w:val="28"/>
          <w:szCs w:val="24"/>
        </w:rPr>
        <w:t>Примеча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данные, представленные в таблице 3.4 взяты из приложения Д</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редита счета 25 «Общехозяйственные расходы» списываются на 20 счет пропорционально прямой заработной плате ежемеся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хозяйственные расходы включаются затраты на управление организацией, общехозяйственные сборы и отчисления, общезаводские расходы непроизводительного характера. Иными словами, общехозяйственные расходы – это расходы, обеспечивающие функционирование организации как единой экономической системы. Эти расходы отражаются на 26 счете (Приложение 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общехозяйственных расходов состоит из следующих ста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ходы на содержание аппарата управления и проче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ебные командировки и пере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персонала неуправленческ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рана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ние противопожарной и сторожевой ох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ительские расходы по нор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и, сборы и прочие обязательные отчисления и плат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расходы (канцелярские, почтово-телеграфные, на содержание и ремонт зданий административно-управленческого назначения, оплата консультационных, информационных услуг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ция счетов по учету общехозяйственных расходов представлена в таблице 3.5.</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5 – Корреспонденция счетов по учету общехозяйственных расходов в ГЛХУ «Новогрудский лесхоз»</w:t>
      </w:r>
    </w:p>
    <w:tbl>
      <w:tblPr>
        <w:tblW w:w="8789" w:type="dxa"/>
        <w:jc w:val="left"/>
        <w:tblInd w:w="137" w:type="dxa"/>
        <w:tblLayout w:type="fixed"/>
        <w:tblCellMar>
          <w:top w:w="0" w:type="dxa"/>
          <w:left w:w="108" w:type="dxa"/>
          <w:bottom w:w="0" w:type="dxa"/>
          <w:right w:w="108" w:type="dxa"/>
        </w:tblCellMar>
      </w:tblPr>
      <w:tblGrid>
        <w:gridCol w:w="3969"/>
        <w:gridCol w:w="1559"/>
        <w:gridCol w:w="156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ирующий с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руб.</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бет</w:t>
            </w:r>
          </w:p>
        </w:tc>
        <w:tc>
          <w:tcPr>
            <w:tcW w:w="156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еди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70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тпущена спецодежда работникам управленческого аппар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142</w:t>
            </w:r>
          </w:p>
        </w:tc>
      </w:tr>
      <w:tr>
        <w:trPr>
          <w:trHeight w:val="70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Акцептован счет сторонней организации за оказанны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7739</w:t>
            </w:r>
          </w:p>
        </w:tc>
      </w:tr>
      <w:tr>
        <w:trPr>
          <w:trHeight w:val="36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6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оизведены отчисления в фонд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58713</w:t>
            </w:r>
          </w:p>
        </w:tc>
      </w:tr>
      <w:tr>
        <w:trPr>
          <w:trHeight w:val="7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Начислена заработная пла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ому и обслуживающему персоналу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71997</w:t>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оизведены отчисления в Бел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553</w:t>
            </w:r>
          </w:p>
        </w:tc>
      </w:tr>
      <w:tr>
        <w:trPr>
          <w:trHeight w:val="71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Начислена амортизации по административному корпу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3024</w:t>
            </w:r>
          </w:p>
        </w:tc>
      </w:tr>
      <w:tr>
        <w:trPr>
          <w:trHeight w:val="9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Создан резерв для оплаты предстоящих отпусков работникам управленческого аппарата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083</w:t>
            </w:r>
          </w:p>
        </w:tc>
      </w:tr>
      <w:tr>
        <w:trPr>
          <w:trHeight w:val="6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Отражены услуги бюджетного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71562</w:t>
            </w:r>
          </w:p>
        </w:tc>
      </w:tr>
      <w:tr>
        <w:trPr>
          <w:trHeight w:val="5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С расчетного счета поступили денеж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174</w:t>
            </w:r>
          </w:p>
        </w:tc>
      </w:tr>
      <w:tr>
        <w:trPr>
          <w:trHeight w:val="37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Отражена комиссия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992</w:t>
            </w:r>
          </w:p>
        </w:tc>
      </w:tr>
      <w:tr>
        <w:trPr>
          <w:trHeight w:val="44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Отражен налог на зем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106868</w:t>
            </w:r>
          </w:p>
        </w:tc>
      </w:tr>
      <w:tr>
        <w:trPr>
          <w:trHeight w:val="76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Отражены командировочные расходы подотчет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2147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Примечание: данные, представленные в таблице 3.5 взяты из приложения Д. </w:t>
      </w:r>
      <w:r>
        <w:rPr>
          <w:rFonts w:cs="Times New Roman" w:ascii="Times New Roman" w:hAnsi="Times New Roman"/>
          <w:color w:val="000000"/>
          <w:sz w:val="28"/>
          <w:szCs w:val="28"/>
        </w:rPr>
        <w:t>С кредита счета 26 «Общехозяйственные расходы» в полном объеме ежемесячно списываются пропорционально прямой заработной плате на счета 20 «Основное производство, 29 «Обслуживающие производства и хозяйства», и 44 «Коммерческие расход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8"/>
        </w:rPr>
        <w:t xml:space="preserve">3.5 </w:t>
      </w:r>
      <w:r>
        <w:rPr>
          <w:rFonts w:cs="Times New Roman" w:ascii="Times New Roman" w:hAnsi="Times New Roman"/>
          <w:b/>
          <w:color w:val="000000"/>
          <w:sz w:val="28"/>
        </w:rPr>
        <w:t>Сводный учет затрат на производство и калькулирование себестоимости продукции</w:t>
      </w:r>
    </w:p>
    <w:p>
      <w:pPr>
        <w:pStyle w:val="Normal"/>
        <w:tabs>
          <w:tab w:val="clear" w:pos="708"/>
          <w:tab w:val="left" w:pos="709"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70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водный учет как метод обобщения затрат на производство представляет собой комплекс работ, связанных с группировкой затрат по видам продукции, цехам и другим местам возникновения затрат, а также в целом по предприятию в разрезе установленных калькуляционных статей расходов размежеванием затрат между готовой продукцией, незавершенным производством и браком. В последующем эти обобщенные данные используются для исчисления фактической себестоимости изделий и составления необходим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отчет о затратах на производство продукции организуется централизованно в главной бухгалтерии и ведется на основании ежемесячных отчетов цехов о затратах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ХУ «Новогрудский лесхоз» ведется нормативный метод учета затрат на производ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учет затрат составляется по видам продукции в разрезе калькуляционных статей расходов с подразделением затрат по нормам, изменениям норм и отклонениям от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метод является наиболее прогрессивным методом учета затрат, позволяющий своевременно выявлять отклонения от норм, причины и виновников, и способствуют выявлению резервов снижения себестоимости и оперативного руководства предприятием. Ведомость свода затрат на производство содержит данные об остатках незавершенного производства, затраты за отчетный месяц, списание себестоимости окончательного брака, остаток незавершенного производства на конец месяца (вычитается), себестоимость продукции, работ, услуг. В ГЛХУ «Новогрудский лесхоз» учет затрат ведут по счету 20 «Основное производство» в ведомости свода затрат, также в этом журнале ведется учет затрат по счетам 23, 25 и 26.</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6 – Корреспонденция счетов по сводному учету затрат на производство и калькулирование себестоимости продукции в ГЛХУ «Новогрудский лесхоз»</w:t>
      </w:r>
    </w:p>
    <w:tbl>
      <w:tblPr>
        <w:tblW w:w="4200" w:type="pct"/>
        <w:jc w:val="left"/>
        <w:tblInd w:w="704" w:type="dxa"/>
        <w:tblLayout w:type="fixed"/>
        <w:tblCellMar>
          <w:top w:w="0" w:type="dxa"/>
          <w:left w:w="108" w:type="dxa"/>
          <w:bottom w:w="0" w:type="dxa"/>
          <w:right w:w="108" w:type="dxa"/>
        </w:tblCellMar>
      </w:tblPr>
      <w:tblGrid>
        <w:gridCol w:w="4137"/>
        <w:gridCol w:w="964"/>
        <w:gridCol w:w="965"/>
        <w:gridCol w:w="1792"/>
      </w:tblGrid>
      <w:tr>
        <w:trPr>
          <w:trHeight w:val="541" w:hRule="atLeast"/>
          <w:cantSplit w:val="true"/>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рреспонденция счетов</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руб.</w:t>
            </w:r>
          </w:p>
        </w:tc>
      </w:tr>
      <w:tr>
        <w:trPr>
          <w:trHeight w:val="144" w:hRule="atLeast"/>
          <w:cantSplit w:val="true"/>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Деб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Кредит</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r>
      <w:tr>
        <w:trPr>
          <w:trHeight w:val="264"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писаны материалы со склада в основное производств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634849</w:t>
            </w:r>
          </w:p>
        </w:tc>
      </w:tr>
      <w:tr>
        <w:trPr>
          <w:trHeight w:val="253"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основное производство списаны ТЗ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40359</w:t>
            </w:r>
          </w:p>
        </w:tc>
      </w:tr>
      <w:tr>
        <w:trPr>
          <w:trHeight w:val="200"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писаны затраты вспомогательных производств в себестоимость продук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2964660</w:t>
            </w:r>
          </w:p>
        </w:tc>
      </w:tr>
      <w:tr>
        <w:trPr>
          <w:trHeight w:val="387"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писаны общепроизводственные расходы на себестоимость продук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3858309</w:t>
            </w:r>
          </w:p>
        </w:tc>
      </w:tr>
      <w:tr>
        <w:trPr>
          <w:trHeight w:val="194"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писаны общехозяйственные расходы на себестоимость продукц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4225107</w:t>
            </w:r>
          </w:p>
        </w:tc>
      </w:tr>
      <w:tr>
        <w:trPr>
          <w:trHeight w:val="425"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Акцептованы счета за оказанные услуги в основном производств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260628</w:t>
            </w:r>
          </w:p>
        </w:tc>
      </w:tr>
      <w:tr>
        <w:trPr>
          <w:trHeight w:val="194"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писаны на себестоимость расходы по зар. плат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7192757</w:t>
            </w:r>
          </w:p>
        </w:tc>
      </w:tr>
      <w:tr>
        <w:trPr>
          <w:trHeight w:val="194"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Списаны на себестоимость отчисления по соц. страховани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rPr>
              <w:t>6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66895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счете 20 группируются по местам возникновения расходов. По дебету этого счета в течение месяца собираются прямые затраты, обусловленные технологическим процессом изготовления продукции. Расходы на управление производством и его обслуживание не могут быть прямо отнесены на себестоимость конкретного изделия, поскольку являются косвенными. Они предварительно учитываются на собирательно-распределительных сче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расходы по управлению и обслуживанию списываются с кредита счета 25, 26 и переносятся на счет 20 «Основное производство» для включения в общую сумму затрат (Приложение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ебестоимости продукции или услуг вспомогательных производств, продукция (услуги) которых в основном используются цехами и службами предприятия, затраты собираются на калькуляционном счете 23 «Вспомогательные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диту счета 20 отражается те данные, которые идут в уменьшение затрат. Наличие отходов обуславливает необходимость исключения их стоимости из общей суммы затрат. Попутная продукция требует обособленного учета затрат на ее получение и разделения затрат между готовой и попутной продукцией. Кроме того, из общей суммы затрат исключают стоимость побочной продукции и затрат на ее получение, себестоимость окончательно забракованной продукции, стоимость неиспользованных и возвращенных на склад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месяца на соответствующих счетах отражаются все затраты по назначению: на услуги вспомогательных производств; на содержание и эксплуатацию машин и оборудования; распределяются общепроизводственные и общехозяйственные расходы; размежевываются затраты между готовой продукцией и незавершенным производством.</w:t>
      </w:r>
    </w:p>
    <w:p>
      <w:pPr>
        <w:pStyle w:val="Normal"/>
        <w:tabs>
          <w:tab w:val="clear" w:pos="708"/>
          <w:tab w:val="left" w:pos="13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ХУ «Новогрудский лесхоз» имеются компьютеры, с помощью которых бухгалтерский учет ведется по автоматизированной программе 1С «Бухгалтерия». На компьютерах набираются только основные формы регистров бухгалтерского учета. На предприятии установлена информационная система управления промышленными предприятиями.</w:t>
      </w:r>
    </w:p>
    <w:p>
      <w:pPr>
        <w:pStyle w:val="Normal"/>
        <w:tabs>
          <w:tab w:val="clear" w:pos="708"/>
          <w:tab w:val="left" w:pos="13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документооборота учета затрат на производство в ГЛХУ «Новогрудский лесхоз» представлен на рисунке 3.3</w:t>
      </w:r>
    </w:p>
    <w:p>
      <w:pPr>
        <w:pStyle w:val="Normal"/>
        <w:tabs>
          <w:tab w:val="clear" w:pos="708"/>
          <w:tab w:val="left" w:pos="135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70405</wp:posOffset>
                </wp:positionH>
                <wp:positionV relativeFrom="paragraph">
                  <wp:posOffset>173990</wp:posOffset>
                </wp:positionV>
                <wp:extent cx="1914525" cy="725805"/>
                <wp:effectExtent l="0" t="0" r="0" b="0"/>
                <wp:wrapNone/>
                <wp:docPr id="29" name="Frame21"/>
                <a:graphic xmlns:a="http://schemas.openxmlformats.org/drawingml/2006/main">
                  <a:graphicData uri="http://schemas.microsoft.com/office/word/2010/wordprocessingShape">
                    <wps:wsp>
                      <wps:cNvSpPr txBox="1"/>
                      <wps:spPr>
                        <a:xfrm>
                          <a:off x="0" y="0"/>
                          <a:ext cx="1914525" cy="7258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т затрат по местам возникновения на соответствующих сче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57.15pt;mso-wrap-distance-left:9.05pt;mso-wrap-distance-right:9.05pt;mso-wrap-distance-top:0pt;mso-wrap-distance-bottom:0pt;margin-top:13.7pt;mso-position-vertical-relative:text;margin-left:155.1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т затрат по местам возникновения на соответствующих счета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495" w:leader="none"/>
          <w:tab w:val="left" w:pos="633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332355</wp:posOffset>
                </wp:positionH>
                <wp:positionV relativeFrom="paragraph">
                  <wp:posOffset>276860</wp:posOffset>
                </wp:positionV>
                <wp:extent cx="390525" cy="1841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65pt;margin-top:2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380740</wp:posOffset>
                </wp:positionH>
                <wp:positionV relativeFrom="paragraph">
                  <wp:posOffset>276860</wp:posOffset>
                </wp:positionV>
                <wp:extent cx="437515" cy="184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2pt;margin-top:21.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70355</wp:posOffset>
                </wp:positionH>
                <wp:positionV relativeFrom="paragraph">
                  <wp:posOffset>144780</wp:posOffset>
                </wp:positionV>
                <wp:extent cx="1276350" cy="695325"/>
                <wp:effectExtent l="0" t="0" r="0" b="0"/>
                <wp:wrapNone/>
                <wp:docPr id="32" name="Frame23"/>
                <a:graphic xmlns:a="http://schemas.openxmlformats.org/drawingml/2006/main">
                  <a:graphicData uri="http://schemas.microsoft.com/office/word/2010/wordprocessingShape">
                    <wps:wsp>
                      <wps:cNvSpPr txBox="1"/>
                      <wps:spPr>
                        <a:xfrm>
                          <a:off x="0" y="0"/>
                          <a:ext cx="1276350"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4"/>
                                <w:sz w:val="24"/>
                                <w:szCs w:val="24"/>
                              </w:rPr>
                              <w:t>Журнал-ордер и ведомость по счету 25, 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75pt;mso-wrap-distance-left:9.05pt;mso-wrap-distance-right:9.05pt;mso-wrap-distance-top:0pt;mso-wrap-distance-bottom:0pt;margin-top:11.4pt;mso-position-vertical-relative:text;margin-left:123.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4"/>
                          <w:sz w:val="24"/>
                          <w:szCs w:val="24"/>
                        </w:rPr>
                        <w:t>Журнал-ордер и ведомость по счету 25, 2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13430</wp:posOffset>
                </wp:positionH>
                <wp:positionV relativeFrom="paragraph">
                  <wp:posOffset>144780</wp:posOffset>
                </wp:positionV>
                <wp:extent cx="1314450" cy="695325"/>
                <wp:effectExtent l="0" t="0" r="0" b="0"/>
                <wp:wrapNone/>
                <wp:docPr id="33" name="Frame22"/>
                <a:graphic xmlns:a="http://schemas.openxmlformats.org/drawingml/2006/main">
                  <a:graphicData uri="http://schemas.microsoft.com/office/word/2010/wordprocessingShape">
                    <wps:wsp>
                      <wps:cNvSpPr txBox="1"/>
                      <wps:spPr>
                        <a:xfrm>
                          <a:off x="0" y="0"/>
                          <a:ext cx="1314450"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pacing w:val="4"/>
                                <w:sz w:val="24"/>
                                <w:szCs w:val="24"/>
                              </w:rPr>
                              <w:t>Журнал-ордер и ведомость по счету 2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4.75pt;mso-wrap-distance-left:9.05pt;mso-wrap-distance-right:9.05pt;mso-wrap-distance-top:0pt;mso-wrap-distance-bottom:0pt;margin-top:11.4pt;mso-position-vertical-relative:text;margin-left:260.9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pacing w:val="4"/>
                          <w:sz w:val="24"/>
                          <w:szCs w:val="24"/>
                        </w:rPr>
                        <w:t>Журнал-ордер и ведомость по счету 2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36545</wp:posOffset>
                </wp:positionH>
                <wp:positionV relativeFrom="paragraph">
                  <wp:posOffset>124460</wp:posOffset>
                </wp:positionV>
                <wp:extent cx="635" cy="2419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37055</wp:posOffset>
                </wp:positionH>
                <wp:positionV relativeFrom="paragraph">
                  <wp:posOffset>50165</wp:posOffset>
                </wp:positionV>
                <wp:extent cx="2286000" cy="504190"/>
                <wp:effectExtent l="0" t="0" r="0" b="0"/>
                <wp:wrapNone/>
                <wp:docPr id="35" name="Frame24"/>
                <a:graphic xmlns:a="http://schemas.openxmlformats.org/drawingml/2006/main">
                  <a:graphicData uri="http://schemas.microsoft.com/office/word/2010/wordprocessingShape">
                    <wps:wsp>
                      <wps:cNvSpPr txBox="1"/>
                      <wps:spPr>
                        <a:xfrm>
                          <a:off x="0" y="0"/>
                          <a:ext cx="2286000" cy="5041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домость затрат на производ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39.7pt;mso-wrap-distance-left:9.05pt;mso-wrap-distance-right:9.05pt;mso-wrap-distance-top:0pt;mso-wrap-distance-bottom:0pt;margin-top:3.95pt;mso-position-vertical-relative:text;margin-left:14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домость затрат на производство продукции</w:t>
                      </w:r>
                    </w:p>
                  </w:txbxContent>
                </v:textbox>
                <w10:wrap type="none"/>
              </v:rect>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300" distR="114300" simplePos="0" locked="0" layoutInCell="0" allowOverlap="1" relativeHeight="28">
                <wp:simplePos x="0" y="0"/>
                <wp:positionH relativeFrom="column">
                  <wp:posOffset>3119120</wp:posOffset>
                </wp:positionH>
                <wp:positionV relativeFrom="paragraph">
                  <wp:posOffset>238125</wp:posOffset>
                </wp:positionV>
                <wp:extent cx="1270" cy="25590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18.7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70405</wp:posOffset>
                </wp:positionH>
                <wp:positionV relativeFrom="paragraph">
                  <wp:posOffset>177800</wp:posOffset>
                </wp:positionV>
                <wp:extent cx="2286000" cy="353695"/>
                <wp:effectExtent l="0" t="0" r="0" b="0"/>
                <wp:wrapNone/>
                <wp:docPr id="37" name="Frame25"/>
                <a:graphic xmlns:a="http://schemas.openxmlformats.org/drawingml/2006/main">
                  <a:graphicData uri="http://schemas.microsoft.com/office/word/2010/wordprocessingShape">
                    <wps:wsp>
                      <wps:cNvSpPr txBox="1"/>
                      <wps:spPr>
                        <a:xfrm>
                          <a:off x="0" y="0"/>
                          <a:ext cx="2286000" cy="353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Главная книг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27.85pt;mso-wrap-distance-left:9.05pt;mso-wrap-distance-right:9.05pt;mso-wrap-distance-top:0pt;mso-wrap-distance-bottom:0pt;margin-top:14pt;mso-position-vertical-relative:text;margin-left:155.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Главная книг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2522855</wp:posOffset>
                </wp:positionH>
                <wp:positionV relativeFrom="paragraph">
                  <wp:posOffset>215265</wp:posOffset>
                </wp:positionV>
                <wp:extent cx="390525" cy="2286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65pt;margin-top:1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322955</wp:posOffset>
                </wp:positionH>
                <wp:positionV relativeFrom="paragraph">
                  <wp:posOffset>215265</wp:posOffset>
                </wp:positionV>
                <wp:extent cx="437515" cy="2286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65pt;margin-top:16.9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042670</wp:posOffset>
                </wp:positionH>
                <wp:positionV relativeFrom="paragraph">
                  <wp:posOffset>127635</wp:posOffset>
                </wp:positionV>
                <wp:extent cx="2085975" cy="447675"/>
                <wp:effectExtent l="0" t="0" r="0" b="0"/>
                <wp:wrapNone/>
                <wp:docPr id="40" name="Frame26"/>
                <a:graphic xmlns:a="http://schemas.openxmlformats.org/drawingml/2006/main">
                  <a:graphicData uri="http://schemas.microsoft.com/office/word/2010/wordprocessingShape">
                    <wps:wsp>
                      <wps:cNvSpPr txBox="1"/>
                      <wps:spPr>
                        <a:xfrm>
                          <a:off x="0" y="0"/>
                          <a:ext cx="2085975"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5.25pt;mso-wrap-distance-left:9.05pt;mso-wrap-distance-right:9.05pt;mso-wrap-distance-top:0pt;mso-wrap-distance-bottom:0pt;margin-top:10.05pt;mso-position-vertical-relative:text;margin-left:8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Бухгалтерский балан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89605</wp:posOffset>
                </wp:positionH>
                <wp:positionV relativeFrom="paragraph">
                  <wp:posOffset>127635</wp:posOffset>
                </wp:positionV>
                <wp:extent cx="2286000" cy="447675"/>
                <wp:effectExtent l="0" t="0" r="0" b="0"/>
                <wp:wrapNone/>
                <wp:docPr id="41" name="Frame27"/>
                <a:graphic xmlns:a="http://schemas.openxmlformats.org/drawingml/2006/main">
                  <a:graphicData uri="http://schemas.microsoft.com/office/word/2010/wordprocessingShape">
                    <wps:wsp>
                      <wps:cNvSpPr txBox="1"/>
                      <wps:spPr>
                        <a:xfrm>
                          <a:off x="0" y="0"/>
                          <a:ext cx="228600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rPr>
                              <w:t>Статистическая отчетность Форма № 4-ф</w:t>
                            </w:r>
                            <w:r>
                              <w:rPr>
                                <w:rFonts w:cs="Times New Roman" w:ascii="Times New Roman" w:hAnsi="Times New Roman"/>
                                <w:sz w:val="24"/>
                                <w:szCs w:val="24"/>
                              </w:rPr>
                              <w:t xml:space="preserve"> (затрат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35.25pt;mso-wrap-distance-left:9.05pt;mso-wrap-distance-right:9.05pt;mso-wrap-distance-top:0pt;mso-wrap-distance-bottom:0pt;margin-top:10.05pt;mso-position-vertical-relative:text;margin-left:251.1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rPr>
                        <w:t>Статистическая отчетность Форма № 4-ф</w:t>
                      </w:r>
                      <w:r>
                        <w:rPr>
                          <w:rFonts w:cs="Times New Roman" w:ascii="Times New Roman" w:hAnsi="Times New Roman"/>
                          <w:sz w:val="24"/>
                          <w:szCs w:val="24"/>
                        </w:rPr>
                        <w:t xml:space="preserve"> (затрат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3 – Документооборот учета затрат на производство в ГЛХУ «Новогрудский лесхоз»</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П также представлена схема документооборота ГЛХУ «Новогрудский лесхоз» на 2010 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before="0" w:after="0"/>
        <w:ind w:firstLine="709"/>
        <w:jc w:val="both"/>
        <w:rPr/>
      </w:pPr>
      <w:r>
        <w:rPr>
          <w:rFonts w:cs="Times New Roman" w:ascii="Times New Roman" w:hAnsi="Times New Roman"/>
          <w:b/>
          <w:color w:val="000000"/>
          <w:sz w:val="28"/>
          <w:szCs w:val="28"/>
        </w:rPr>
        <w:t xml:space="preserve">3.6 </w:t>
      </w:r>
      <w:r>
        <w:rPr>
          <w:rFonts w:cs="Times New Roman" w:ascii="Times New Roman" w:hAnsi="Times New Roman"/>
          <w:b/>
          <w:color w:val="000000"/>
          <w:sz w:val="28"/>
        </w:rPr>
        <w:t>Оценка состояния учета затрат на производство на предприятии и предложения по его совершенствованию</w:t>
      </w:r>
    </w:p>
    <w:p>
      <w:pPr>
        <w:pStyle w:val="Normal"/>
        <w:shd w:fill="FFFFFF" w:val="clear"/>
        <w:tabs>
          <w:tab w:val="clear" w:pos="708"/>
          <w:tab w:val="left" w:pos="354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чета формирования себестоимости продукции в значительной мере обуславливается особенностями технологии и организации, типа производства, разнообразием вырабатываемых изделий и массовостью их производства, а также стадией, на которой находится государство в экономическ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прядок ведения учета затрат на производства в ГЛХУ «Новогрудский лесхоз» с точки зрения бухгалтерского учета, можно сделать некоторые выводы и замеч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организации бухгалтерского учета в ГЛХУ «Новогрудский лесхоз» можно назвать удовлетворительным. Методология ведения учета на предприятии соответствует требованиям по его ведению и обращению в бухгалтерской, финансовой, статистической отчн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еще не полностью перешло на автоматизированную форму учета. С помощью ЭВМ составляются только формы годового отчета предприятия и некоторые расчетные документы. Поэтому в учете применяется очень много бумажных носителей, что делает процесс учета более трудоемким.</w:t>
      </w:r>
    </w:p>
    <w:p>
      <w:pPr>
        <w:pStyle w:val="Normal"/>
        <w:tabs>
          <w:tab w:val="clear" w:pos="708"/>
          <w:tab w:val="left" w:pos="13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ведения учета в ГЛХУ «Новогрудский лесхоз» является то, что в бухгалтерии не ведутся ведомости №12 и №15, а затраты прямым путем заносятся в ведомость затрат на производство продукции в разрезе видов продукции (Приложение Р). Учет материальных ценностей ведется не достаточно полно и поэтому следует вести ведомости №12 и №15.</w:t>
      </w:r>
    </w:p>
    <w:p>
      <w:pPr>
        <w:pStyle w:val="Normal"/>
        <w:tabs>
          <w:tab w:val="clear" w:pos="708"/>
          <w:tab w:val="left" w:pos="13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более полно вести учет накладных расходов, по причине ведения общепроизводственных расходов в журнале-ордере и ведомости по счету 25, а общехозяйственных расходов – в журнале-ордере и ведомости по счету 26. Так как вследствие данного учета нет четкого упорядочения данных, то я бы порекомендовала ввести журнально-ордерную форму и вести учет затрат в отдельности от ведомостей. Сводный учет затрат ведется по бесполуфабрикатному методу и на мой взгляд в совершенствовании не нуждается.</w:t>
      </w:r>
    </w:p>
    <w:p>
      <w:pPr>
        <w:pStyle w:val="Normal"/>
        <w:shd w:fill="FFFFFF" w:val="clear"/>
        <w:tabs>
          <w:tab w:val="clear" w:pos="708"/>
          <w:tab w:val="left" w:pos="18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лесхозе ведется специфический счет 37 «Затраты на лесное хозяйство», куда списываются затраты с различных счетов, например затраты на содержание и эксплуатацию машин и оборудования. Ведение данного счета вполне рационально и в совершенствовании также не нуждается.</w:t>
      </w:r>
    </w:p>
    <w:p>
      <w:pPr>
        <w:pStyle w:val="Normal"/>
        <w:shd w:fill="FFFFFF" w:val="clear"/>
        <w:tabs>
          <w:tab w:val="clear" w:pos="708"/>
          <w:tab w:val="left" w:pos="1815" w:leader="none"/>
        </w:tabs>
        <w:spacing w:lineRule="auto" w:line="360" w:before="0" w:after="0"/>
        <w:ind w:firstLine="709"/>
        <w:jc w:val="both"/>
        <w:rPr/>
      </w:pPr>
      <w:r>
        <w:rPr>
          <w:rFonts w:cs="Times New Roman" w:ascii="Times New Roman" w:hAnsi="Times New Roman"/>
          <w:color w:val="000000"/>
          <w:sz w:val="28"/>
          <w:szCs w:val="28"/>
        </w:rPr>
        <w:t xml:space="preserve">В конце каждого отчетного периода ГЛХУ «Новогрудский лесхоз» предоставляет государственную статистическую отчетность, в частности </w:t>
      </w:r>
      <w:r>
        <w:rPr>
          <w:rFonts w:cs="Times New Roman" w:ascii="Times New Roman" w:hAnsi="Times New Roman"/>
          <w:bCs/>
          <w:color w:val="000000"/>
          <w:sz w:val="28"/>
          <w:szCs w:val="28"/>
        </w:rPr>
        <w:t xml:space="preserve">Форма 1-п (затраты) «Отчет </w:t>
      </w:r>
      <w:r>
        <w:rPr>
          <w:rFonts w:cs="Times New Roman" w:ascii="Times New Roman" w:hAnsi="Times New Roman"/>
          <w:color w:val="000000"/>
          <w:sz w:val="28"/>
          <w:szCs w:val="28"/>
        </w:rPr>
        <w:t>о затратах на производство промышленной продукции (работ, услуг)» (Приложение С). Я считаю, что данный вид отчетности необходим, так как благодаря этому государство может получать все необходимые данные о данной организации. Для снижения трудоемкости учета затрат нужно полностью автоматизировать его, что позволит значительно снизить издержки бухгалтерского учета и повысить производительность труда по учету затрат.</w:t>
      </w:r>
    </w:p>
    <w:p>
      <w:pPr>
        <w:pStyle w:val="Normal"/>
        <w:shd w:fill="FFFFFF" w:val="clear"/>
        <w:tabs>
          <w:tab w:val="clear" w:pos="708"/>
          <w:tab w:val="left" w:pos="18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8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изводство любого вида продукции, выполнение работ и услуг требует определенных материальных, трудовых и финансовых ресурсов. Также ни одно предприятие в процессе своей деятельности не сможет обойтись без затрат на производство и реализацию продукции, на простое и расширенное воспроизводство основных фондов и оборотных средств, на социальное развитие трудового коллектива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ибольший удельный вес во всех расходах предприятий занимают затраты на производство продукции. Затраты – это расходы материальных, трудовых и других ресурсов, выраженные в денежной форме. Совокупность производственных затрат составляет производственную себестоимость продукции. Предприятия также производят затраты по реализации (сбыту) продукции, то есть осуществляют внепроизводственные, или коммерческие расходы (на транспортировку, упаковку, хранение, рекламу и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экономным использованием ресурсов невозможен без хорошо налаженного учета затрат на производство, формирующего и обеспечивающего получение информации об использовании материальных, трудовых и финансовых ресурсов, себестоимости выпускаемой продукции и ее реализации, а также о показателях эффективности работы предприятий.</w:t>
      </w:r>
    </w:p>
    <w:p>
      <w:pPr>
        <w:pStyle w:val="Heading4"/>
        <w:keepNext w:val="false"/>
        <w:spacing w:lineRule="auto" w:line="360" w:before="0" w:after="0"/>
        <w:ind w:firstLine="709"/>
        <w:jc w:val="both"/>
        <w:rPr>
          <w:b w:val="false"/>
          <w:b w:val="false"/>
          <w:color w:val="000000"/>
        </w:rPr>
      </w:pPr>
      <w:r>
        <w:rPr>
          <w:b w:val="false"/>
          <w:color w:val="000000"/>
        </w:rPr>
        <w:t>В первом разделе курсовой работы мы рассмотрели различные направления хозяйственной деятельности, производственную структуру и структуру управления в ГЛХУ «Новогрудский лесхоз». Также была рассмотрена характеристика производственного процесса и выпускаемой продукции и технико-экономические показатели организации. Проанализировав первый раздел можно сделать вывод о необходимости проведения запланированных мероприятий по лесохозяйственной деятельности, так как их выполнение позволят обеспечить своевременное лесовосстановление на непокрытых землях лесного фонда, увеличить площади лесных культур, созданных селекционным посадочным материалом, а также площади культур твердолиственных пород.</w:t>
      </w:r>
    </w:p>
    <w:p>
      <w:pPr>
        <w:pStyle w:val="Normal"/>
        <w:spacing w:lineRule="auto" w:line="360" w:before="0" w:after="0"/>
        <w:ind w:firstLine="709"/>
        <w:jc w:val="both"/>
        <w:rPr/>
      </w:pPr>
      <w:r>
        <w:rPr>
          <w:rFonts w:cs="Times New Roman" w:ascii="Times New Roman" w:hAnsi="Times New Roman"/>
          <w:color w:val="000000"/>
          <w:sz w:val="28"/>
        </w:rPr>
        <w:t xml:space="preserve">Во втором разделе мы рассматривали понятие себестоимости и показатели эффективности производства, а также объекты учета затрат и методы калькулирования себестоимости продукции. В данном разделе мы также проанализировали нормативно-законодательные документы по учету затрат на производство. Перечень данных документов </w:t>
      </w:r>
      <w:r>
        <w:rPr>
          <w:rFonts w:cs="Times New Roman" w:ascii="Times New Roman" w:hAnsi="Times New Roman"/>
          <w:color w:val="000000"/>
          <w:sz w:val="28"/>
          <w:szCs w:val="28"/>
        </w:rPr>
        <w:t>достаточно широк и затрагивает различные стороны и аспекты тех проблем, с которыми может столкнуться предприятие. Этим вопросам уделяют внимание различные министерства и ведомства Республики Беларусь, которые организуют государственное регулирование затрат на производство таким образом, чтобы обеспечить нормальное функционирование любой организации, так как это затрагивает интересы не только предприятий, но и государств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и умение использовать в практической деятельности основных теоретических положений по учету труда, нормативных документов, регулирующих расчеты затрат на производство является необходимым условием для организации правильного оформления и отражения в учете отдельных операций по учету затрат на производство. Данными нормами и правилами руководствуются при ведении учета труда и его оплаты в ГЛХУ «Новогрудский лесхоз».</w:t>
      </w:r>
    </w:p>
    <w:p>
      <w:pPr>
        <w:pStyle w:val="Normal"/>
        <w:spacing w:lineRule="auto" w:line="360" w:before="0" w:after="0"/>
        <w:ind w:firstLine="709"/>
        <w:jc w:val="both"/>
        <w:rPr/>
      </w:pPr>
      <w:r>
        <w:rPr>
          <w:rFonts w:cs="Times New Roman" w:ascii="Times New Roman" w:hAnsi="Times New Roman"/>
          <w:color w:val="000000"/>
          <w:sz w:val="28"/>
        </w:rPr>
        <w:t xml:space="preserve">В третьем разделе мы разобрали специфику ведения учета затрат в ГЛХУ «Новогрудский лесхоз». Проанализировали сводный учет затрат на производство и калькулирование себестоимости продукции. Провели оценку состояния учета затрат на производство на предприятии и внесли различного рода предложения по его совершенствованию, в частности </w:t>
      </w:r>
      <w:r>
        <w:rPr>
          <w:rFonts w:cs="Times New Roman" w:ascii="Times New Roman" w:hAnsi="Times New Roman"/>
          <w:color w:val="000000"/>
          <w:sz w:val="28"/>
          <w:szCs w:val="28"/>
        </w:rPr>
        <w:t>необходимо более полно вести учет накладных расходов, по причине ведения общепроизводственных расходов в журнале-ордере и ведомости по счету 25, а общехозяйственных расходов – в журнале-ордере и ведомости по счету 26. Так как вследствие данного учета нет четкого упорядочения данных, то я бы порекомендовала ввести журнально-ордерную форму и вести учет затрат в отдельности от ведомостей, а также</w:t>
      </w:r>
      <w:r>
        <w:rPr>
          <w:rFonts w:cs="Times New Roman" w:ascii="Times New Roman" w:hAnsi="Times New Roman"/>
          <w:color w:val="000000"/>
          <w:sz w:val="28"/>
        </w:rPr>
        <w:t xml:space="preserve"> </w:t>
      </w:r>
      <w:r>
        <w:rPr>
          <w:rFonts w:cs="Times New Roman" w:ascii="Times New Roman" w:hAnsi="Times New Roman"/>
          <w:color w:val="000000"/>
          <w:sz w:val="28"/>
          <w:szCs w:val="28"/>
        </w:rPr>
        <w:t>для снижения трудоемкости учета затрат нужно полностью автоматизировать его, что позволит значительно снизить издержки бухгалтерского учета и повысить производительность труда по учету затрат, и некоторые другие.</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908"/>
        </w:tabs>
        <w:ind w:left="851"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Cambria"/>
      <w:b/>
      <w:bCs/>
      <w:color w:val="365F91"/>
      <w:sz w:val="28"/>
      <w:szCs w:val="28"/>
      <w:lang w:val="be-BY"/>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be-BY"/>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0"/>
      <w:szCs w:val="20"/>
    </w:rPr>
  </w:style>
  <w:style w:type="character" w:styleId="2">
    <w:name w:val="Основной текст 2 Знак"/>
    <w:qFormat/>
    <w:rPr>
      <w:rFonts w:ascii="Times New Roman" w:hAnsi="Times New Roman" w:cs="Times New Roman"/>
      <w:sz w:val="24"/>
      <w:szCs w:val="24"/>
    </w:rPr>
  </w:style>
  <w:style w:type="character" w:styleId="Style12">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sz w:val="22"/>
      <w:szCs w:val="22"/>
    </w:rPr>
  </w:style>
  <w:style w:type="character" w:styleId="HTML">
    <w:name w:val="Стандартный HTML Знак"/>
    <w:qFormat/>
    <w:rPr>
      <w:rFonts w:ascii="Courier New" w:hAnsi="Courier New" w:cs="Courier New"/>
      <w:sz w:val="17"/>
      <w:szCs w:val="17"/>
    </w:rPr>
  </w:style>
  <w:style w:type="character" w:styleId="Emphasis">
    <w:name w:val="Emphasis"/>
    <w:qFormat/>
    <w:rPr>
      <w:rFonts w:cs="Times New Roman"/>
      <w:i/>
      <w:iCs/>
    </w:rPr>
  </w:style>
  <w:style w:type="character" w:styleId="Style14">
    <w:name w:val="Верхний колонтитул Знак"/>
    <w:qFormat/>
    <w:rPr>
      <w:rFonts w:ascii="Arial" w:hAnsi="Arial" w:cs="Arial"/>
      <w:sz w:val="20"/>
      <w:szCs w:val="20"/>
      <w:lang w:val="be-BY"/>
    </w:rPr>
  </w:style>
  <w:style w:type="character" w:styleId="Style15">
    <w:name w:val="Нижний колонтитул Знак"/>
    <w:qFormat/>
    <w:rPr>
      <w:rFonts w:ascii="Arial" w:hAnsi="Arial" w:cs="Arial"/>
      <w:sz w:val="20"/>
      <w:szCs w:val="20"/>
      <w:lang w:val="be-BY"/>
    </w:rPr>
  </w:style>
  <w:style w:type="character" w:styleId="Style16">
    <w:name w:val="Название Знак"/>
    <w:qFormat/>
    <w:rPr>
      <w:rFonts w:ascii="Times New Roman" w:hAnsi="Times New Roman" w:cs="Times New Roman"/>
      <w:sz w:val="28"/>
      <w:szCs w:val="28"/>
    </w:rPr>
  </w:style>
  <w:style w:type="character" w:styleId="InternetLink">
    <w:name w:val="Hyperlink"/>
    <w:rPr>
      <w:rFonts w:ascii="Verdana" w:hAnsi="Verdana" w:cs="Times New Roman"/>
      <w:color w:val="0000FF"/>
      <w:sz w:val="17"/>
      <w:szCs w:val="17"/>
      <w:u w:val="none"/>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5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46" w:before="0" w:after="0"/>
      <w:ind w:firstLine="725"/>
      <w:jc w:val="both"/>
    </w:pPr>
    <w:rPr>
      <w:rFonts w:ascii="Times New Roman" w:hAnsi="Times New Roman" w:cs="Times New Roman"/>
      <w:sz w:val="24"/>
      <w:szCs w:val="24"/>
    </w:rPr>
  </w:style>
  <w:style w:type="paragraph" w:styleId="3">
    <w:name w:val="заголовок 3"/>
    <w:basedOn w:val="Normal"/>
    <w:next w:val="Normal"/>
    <w:qFormat/>
    <w:pPr>
      <w:keepNext w:val="true"/>
      <w:spacing w:lineRule="auto" w:line="240" w:before="0" w:after="0"/>
      <w:jc w:val="both"/>
      <w:outlineLvl w:val="2"/>
    </w:pPr>
    <w:rPr>
      <w:rFonts w:ascii="Times New Roman" w:hAnsi="Times New Roman" w:cs="Times New Roman"/>
      <w:sz w:val="24"/>
      <w:szCs w:val="20"/>
    </w:rPr>
  </w:style>
  <w:style w:type="paragraph" w:styleId="Style31">
    <w:name w:val="Style3"/>
    <w:basedOn w:val="Normal"/>
    <w:qFormat/>
    <w:pPr>
      <w:widowControl w:val="false"/>
      <w:autoSpaceDE w:val="false"/>
      <w:spacing w:lineRule="exact" w:line="344" w:before="0" w:after="0"/>
      <w:ind w:firstLine="778"/>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7"/>
      <w:szCs w:val="17"/>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lang w:val="be-BY"/>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20"/>
      <w:szCs w:val="20"/>
      <w:lang w:val="be-BY"/>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6:00Z</dcterms:created>
  <dc:creator>XTreme</dc:creator>
  <dc:description/>
  <cp:keywords/>
  <dc:language>en-US</dc:language>
  <cp:lastModifiedBy>SYSTEM</cp:lastModifiedBy>
  <dcterms:modified xsi:type="dcterms:W3CDTF">2011-09-05T12:46:00Z</dcterms:modified>
  <cp:revision>2</cp:revision>
  <dc:subject/>
  <dc:title/>
</cp:coreProperties>
</file>