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собенности коннотативного значения названий частей тела в составе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9360"/>
        </w:tabs>
        <w:spacing w:lineRule="auto" w:line="360"/>
        <w:jc w:val="both"/>
        <w:rPr/>
      </w:pPr>
      <w:r>
        <w:rPr/>
        <w:t xml:space="preserve">Введени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разеологические исследова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1 Накопление фразеологического материал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2 Фраземообразов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Изучение семантики фразеосочет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мет и задачи фразе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онятие фразеологической единицы и ее признаки. Широкий и уз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Фразеологические сращ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Фразеологические един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Фразеологические сочет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 Фразеологические выра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тегориальные признаки фразеологизмов</w:t>
      </w:r>
    </w:p>
    <w:p>
      <w:pPr>
        <w:pStyle w:val="Contents1"/>
        <w:tabs>
          <w:tab w:val="clear" w:pos="9360"/>
        </w:tabs>
        <w:spacing w:lineRule="auto" w:line="360"/>
        <w:jc w:val="both"/>
        <w:rPr/>
      </w:pPr>
      <w:r>
        <w:rPr/>
        <w:t>5. Коммуникативно-прагматические свойства фразеологизмов</w:t>
      </w:r>
    </w:p>
    <w:p>
      <w:pPr>
        <w:pStyle w:val="Contents1"/>
        <w:tabs>
          <w:tab w:val="clear" w:pos="9360"/>
        </w:tabs>
        <w:spacing w:lineRule="auto" w:line="360"/>
        <w:jc w:val="both"/>
        <w:rPr>
          <w:lang w:val="en-US" w:eastAsia="en-US"/>
        </w:rPr>
      </w:pPr>
      <w:r>
        <w:rPr/>
        <w:t xml:space="preserve">6. Структурно-грамматический состав фразеологизм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ункционально-семантические особенности значения названий частей тела</w:t>
      </w:r>
      <w:r>
        <w:rPr/>
        <w:t xml:space="preserve"> </w:t>
      </w:r>
      <w:r>
        <w:rPr>
          <w:sz w:val="28"/>
          <w:szCs w:val="28"/>
        </w:rPr>
        <w:t>в составе фразеологических единиц</w:t>
      </w:r>
    </w:p>
    <w:p>
      <w:pPr>
        <w:pStyle w:val="Contents1"/>
        <w:tabs>
          <w:tab w:val="clear" w:pos="9360"/>
        </w:tabs>
        <w:spacing w:lineRule="auto" w:line="360"/>
        <w:jc w:val="both"/>
        <w:rPr/>
      </w:pPr>
      <w:r>
        <w:rPr/>
        <w:t xml:space="preserve">Заключение </w:t>
      </w:r>
    </w:p>
    <w:p>
      <w:pPr>
        <w:pStyle w:val="Contents1"/>
        <w:tabs>
          <w:tab w:val="clear" w:pos="9360"/>
        </w:tabs>
        <w:spacing w:lineRule="auto" w:line="360"/>
        <w:jc w:val="both"/>
        <w:rPr/>
      </w:pPr>
      <w:r>
        <w:rPr/>
        <w:t xml:space="preserve">Список использованной литературы </w:t>
      </w:r>
    </w:p>
    <w:p>
      <w:pPr>
        <w:pStyle w:val="Contents1"/>
        <w:tabs>
          <w:tab w:val="clear" w:pos="9360"/>
        </w:tabs>
        <w:spacing w:lineRule="auto" w:line="36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я – особый раздел лингвистической науки, отражающий богатство выразительных средств языка. Понимание устойчивых выражений, а также их правильное употребление в речи считаются одним из показателей совершенства речевого мастерства и высокого уровня языковой культуры. Отсюда вполне закономерен тот интерес, который проявляют исследователи к 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я, как самостоятельная лингвистическая дисциплина, возникла в советском языкознании в 40-х г.г. XX веке. Предпосылки теории фразеологии были заложены в трудах А.А. Потебни, И.И. Срезневского, А.А. Шахматова и Ф.Ф. Фортунатова. Влияние на развитие фразеологии оказали также идеи французского лингвиста Ш. Бали (1865-1947). В западноевропейском и американском языкознании фразеология не выделяется в особый раздел лингвистики. Вопрос об изучении устойчивых сочетаний слов в специальном разделе языкознания - фразеологии был поставлен в учебно-методической литературе ещё в 20-40 г.г. в работах Е.Д. Поливанова, С.И. Абакумова, Л.А. Булаховского. В 50-х годах главное внимание уделялось вопросам сходства и различия фразеологизмов со словом и сочетанием слов. Проблематика фразеологии исчерпывалась в основном выяснением критериев фразеологичности и уточнением основ классификации фразеологизмов. С конца 50-х годов наметилась тенденция системного подхода к проблемам фразеологии. Стали разрабатываться вопросы, связанные с описанием фразеологизмов как структурных единиц языка. 60-70-е годы в развитии фразеологии характеризуются интенсивной разработкой собственно фразеологических методов исследования объектов фразеолог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о фразеологии написано значительное количество работ, связанных с семантикой, структурой и составом фразеологизмов, а также особенностями их функционирования в речи. Наиболее ярко эти особенности проявляются в материалах публицистики. Тексты публицистического стиля отвечают духу времени, поэтому они в полном объеме отражают динамику языков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рассмотрение функционально-семантических особенностей группы фразеологизмов с компонентом «части те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в работе цели необходимо решить следующие задач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состав группы фразеологизмов с компонентом «части тела»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ть семантику фразеологически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ить особенности коннотативного значения названий частей тела в составе фразеологических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труктурную организацию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нализа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связана с тем, что исследование индивидуально-авторских преобразований фразеологических единиц необходимо для выявления особенностей их функционирования и тенденций развития. Фразеологизмы в разнообразном речевом применении дают объективное представление о фразеологической системе нашего языка. Индивидуально-авторское преобразование фразеологических единиц во многом опирается на структурно-семантические модели, свойственные конкретному языку. Описание трансформаций фразеологизмов имеет значение для выявления объективных закономерностей общеязыковой фразеолог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разеологические иссле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рные дискуссии конца 60-х - начала 70-х гг. стимулировали активное и, можно сказать, фронтальное изучение фразеосочетаний на материале разных языков и диалектов. Внимание учёных привлекло семантическое исследование ФЕ, предметом которого является специфика значения фразеологических единиц [Копыленко М.М., 198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]. Сделано немало попыток найти особое «фразеологическое» значение, отличающееся от лексического. В ходе семантических поисков обнаружены такие типы значений слов в составе фразеосочетаний, как связанное, символическое, перифрастическое, стали очевидными аналогии, параллели и прямые зависимости семантики слов и семантики фразеосочетаний, обусловливающие необходимость рассматривать эти типы значений слов и ФЕ одновременно, комплекс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фраземообразованию и по семантике ФЕ не могли не затронуть проблему лексической сочетаемости, разрешение которой должно ответить на вопрос о механизме возникновения ФЕ из сочетаний лекс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на названных выше направлениях развития фразеологической науки более подроб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акопление фразеологического матери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Л.И. Ройзензона «Русская фразеология» (1977) были определены многие типы фразеологических единиц и сделаны очерки по каждому из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ая литература последних лет отражает развитие намеченных направлений. В ней представлены описания групп ФЕ, отобранных по семантической общности, например ФЕ, обозначающее время и пространство (Жайсакова, Шумилов), дающие качественную оценку лица (Ионова, Солодуб, Овезова), выражающие значение удивления (Кашина), значения количества (Семёнова), состояния (Бондаренко), предельности, непроцессуального признака (Штефан, Чебан) и некоторые друг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ФЕ подбираются также по тому или иному свойству входящих в них компонентов. Например, описываются ФЕ, включающие собственные имена (Мокиенко), цветовые прилагательные (Кругликова, Васильев), названия животных (Ходос), ФЕ, построенные из антонимов (Синюк), ФЕ, включающие одну и ту же лексему, например «дело» (Маркелова), «глаз» (Перевозчикова), «нет» (Арват), «не» (Фоменко), слова-сопроводители (Кунин) и т.п. [Копыленко М.М., 198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популярны работы, в которых ФЕ отбираются по их функциональному назначению в коммуникации. Большое внимание привлекают терминологические сочетания и составные наименования (Павленко, Глухов, Сидоренко, Снитко, Ильина, Горшкова). Как известно, этот тип фразеосочетаний не входит в состав фразеологии, понимаемой в узком смысле. А.В. Кунин полагает, что этот тип ФЕ изучает не фразеология, а фразеоматика. Но важность их коммукативной роли, место, занимаемое ими в схеме языковых знаков, столь очевидны, что и сторонники узкого понимания фразеологии занимаются их изучением [Ларин Б.А., 197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ы ФЕ, выполняющие междометные функции, функции модальных слов, частиц, союзов, других служебных слов. Поставлены интересные вопросы, хотя приравнивание к ФЕ таких единиц, как </w:t>
      </w:r>
      <w:r>
        <w:rPr>
          <w:iCs/>
          <w:sz w:val="28"/>
          <w:szCs w:val="28"/>
        </w:rPr>
        <w:t>при всём том; так же как и; не только… но и; ввиду того, что; потому что</w:t>
      </w:r>
      <w:r>
        <w:rPr>
          <w:sz w:val="28"/>
          <w:szCs w:val="28"/>
        </w:rPr>
        <w:t xml:space="preserve"> и т.п., представляется нам сомни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о изучение группировок ФЕ, вычленяемых по набору составляющих их грамматических словоформ. Так, рассматриваются ФЕ со структурой, эквивалентной предикативной единице, типа </w:t>
      </w:r>
      <w:r>
        <w:rPr>
          <w:iCs/>
          <w:sz w:val="28"/>
          <w:szCs w:val="28"/>
        </w:rPr>
        <w:t>носились слухи, кровь играе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лово не воробей, голова кругом идёт, дом не дом, а…, узнает не узнает </w:t>
      </w:r>
      <w:r>
        <w:rPr>
          <w:sz w:val="28"/>
          <w:szCs w:val="28"/>
        </w:rPr>
        <w:t xml:space="preserve">и т.п. Изучаются ФЕ с сочинёнными компонентами: </w:t>
      </w:r>
      <w:r>
        <w:rPr>
          <w:iCs/>
          <w:sz w:val="28"/>
          <w:szCs w:val="28"/>
        </w:rPr>
        <w:t>отцы и деды, альфа и оме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ается обсуждение вопроса об отношении пословиц и поговорок к фразеологии. Структурно-семантическая самодостаточность пословицы, её текстовая, а не строевая природа служат здесь камнем преткновения. Вместе с тем возвести барьер между фразеологизмами и пословицами не удаётся, их взаимодействие выявляется всё отчётливее. Пословицы и поговорки явно совпадают с фразеологизмами по функциям в коммуникации, они являются одним из источников пополнения фразеологии [Жуков В.П., 197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9]. Пословицы и поговорки способны выступать в качестве члена предложения, т.е. превращаться в номинации. Полной ясности в отношениях пословиц, поговорок и фразеологизмов пока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том, что фразеология вполне сложилась как отдел науки о языке, свидетельствует появление работ по её историографии. В трудах, написанных до оформления фразеологии как науки, исследователи находят первые наброски учения о фразеологизмах, создают очерки и обзоры по новым работам (Ройзензон, Попов, Шевлякова, Кунин, Малиновский). В каждом из направлений, по которым идёт накопление нового фразеологического материала, вполне определились пути и методы исследований, подготовлен широкий фронт работ. Богат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зеологического материала, разнообразие аспектов его рассмотрения не могли не отразиться в теоретических трудах по фразеологии, не привести к появлению новых отделов и направлений развития этой на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Фраземообраз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чень активно развивалось изучение процессов возникновения, образования фразеологизмов. Из терминов, которыми обозначается данное направление исследований, следует остановиться на двух: «фразообразование» и «фраземообразова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два типа фраземообразования: фразеологическая интеграция, возникающая в соединениях слов, и фразеологическая дифференциация, получающаяся за счёт развёртывания одного слова в перифрастическое сочетание. Также разработаны понятия фраземообразовательного типа, модели и способа фраземо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ются отдельные способы образования разных типов фразеосочетаний: терминологических, образных, составных наименований субстантивного типа [Балакай А.Г., 2002, с. 84]. Выявлены такие способы образования ФЕ, как калькирование, метонимизация, сдвиг в значении, метафоризация, разрабатывается в деталях способ фразеологической интег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пытными способами образования фразеологических единиц являются вычленение компонента из фразеологизма и паронимическое преобразование. Ср.: </w:t>
      </w:r>
      <w:r>
        <w:rPr>
          <w:iCs/>
          <w:sz w:val="28"/>
          <w:szCs w:val="28"/>
        </w:rPr>
        <w:t>сложа руки из сидеть сложа руки</w:t>
      </w:r>
      <w:r>
        <w:rPr>
          <w:sz w:val="28"/>
          <w:szCs w:val="28"/>
        </w:rPr>
        <w:t xml:space="preserve">; или </w:t>
      </w:r>
      <w:r>
        <w:rPr>
          <w:iCs/>
          <w:sz w:val="28"/>
          <w:szCs w:val="28"/>
        </w:rPr>
        <w:t xml:space="preserve">до последней нитки </w:t>
      </w:r>
      <w:r>
        <w:rPr>
          <w:sz w:val="28"/>
          <w:szCs w:val="28"/>
        </w:rPr>
        <w:t xml:space="preserve">из </w:t>
      </w:r>
      <w:r>
        <w:rPr>
          <w:iCs/>
          <w:sz w:val="28"/>
          <w:szCs w:val="28"/>
        </w:rPr>
        <w:t>промокнуть до последней нит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мообразование органично сопрягается со словообразованием. Установлено, например, что фразеосочетания становятся производящей основой для слов, что они оказывают влияние на появление новых слов и значений слов. Ср.: </w:t>
      </w:r>
      <w:r>
        <w:rPr>
          <w:iCs/>
          <w:sz w:val="28"/>
          <w:szCs w:val="28"/>
        </w:rPr>
        <w:t>биться</w:t>
      </w:r>
      <w:r>
        <w:rPr>
          <w:sz w:val="28"/>
          <w:szCs w:val="28"/>
        </w:rPr>
        <w:t xml:space="preserve"> (жить в нужде) из </w:t>
      </w:r>
      <w:r>
        <w:rPr>
          <w:iCs/>
          <w:sz w:val="28"/>
          <w:szCs w:val="28"/>
        </w:rPr>
        <w:t xml:space="preserve">биться как рыба об лёд; звонить </w:t>
      </w:r>
      <w:r>
        <w:rPr>
          <w:sz w:val="28"/>
          <w:szCs w:val="28"/>
        </w:rPr>
        <w:t xml:space="preserve">(говорить по телефону) из </w:t>
      </w:r>
      <w:r>
        <w:rPr>
          <w:iCs/>
          <w:sz w:val="28"/>
          <w:szCs w:val="28"/>
        </w:rPr>
        <w:t>звонить по телефону</w:t>
      </w:r>
      <w:r>
        <w:rPr>
          <w:sz w:val="28"/>
          <w:szCs w:val="28"/>
        </w:rPr>
        <w:t xml:space="preserve"> [Мелерович А.М., 2001, с. 442]. Компонент ФЕ может получить значение той ФЕ, в которую он входит: </w:t>
      </w:r>
      <w:r>
        <w:rPr>
          <w:iCs/>
          <w:sz w:val="28"/>
          <w:szCs w:val="28"/>
        </w:rPr>
        <w:t>обвести</w:t>
      </w:r>
      <w:r>
        <w:rPr>
          <w:sz w:val="28"/>
          <w:szCs w:val="28"/>
        </w:rPr>
        <w:t xml:space="preserve"> (обмануть) из </w:t>
      </w:r>
      <w:r>
        <w:rPr>
          <w:iCs/>
          <w:sz w:val="28"/>
          <w:szCs w:val="28"/>
        </w:rPr>
        <w:t>обвести вокруг пальца.</w:t>
      </w:r>
      <w:r>
        <w:rPr>
          <w:sz w:val="28"/>
          <w:szCs w:val="28"/>
        </w:rPr>
        <w:t xml:space="preserve"> Этот способ словообразования называется семантическим расщеплением; количество слов, получивших новое значение, таким образом, достаточно велико [Копыленко М.М., 198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3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Изучение семантики фразеосочета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«фразеологического значения» часто служит предметом обсуждения. Как совершенно справедливо заметила А.М. Мелерович, подход к определению понятия «фразеологическое значение» целиком зависит от принятых исследователем критериев фразеологичности. Термин «фразеологическое значение» не используют лингвисты, включающие в объект фразеологии только абсолютно идиоматические комплексы, компоненты которых якобы не являются словами, наделёнными какими-либо значениями. Не используют его и представители прямо противоположного направления, относящие к введению во фразеологию все без исключения сочетания лексем, являющиеся номинативными единицами языка и утверждающие, что «…совмещение в слове хотя бы двух значений автоматически превращает каждое из них в несвободное, контекстуально связанное» [Ахманова О.С., 200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7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сследователи, занимающие промежуточную позицию между двумя указанными выше концепциями, выдвигают понятие «фразеологическое значение» и стремятся его эксплицировать. Такое значение отыскивается у омонимичных сочетаний лексем, являющихся как «свободными», так и собственно фразеологическими. Например, в сочетании </w:t>
      </w:r>
      <w:r>
        <w:rPr>
          <w:iCs/>
          <w:sz w:val="28"/>
          <w:szCs w:val="28"/>
        </w:rPr>
        <w:t>тёмный лес</w:t>
      </w:r>
      <w:r>
        <w:rPr>
          <w:sz w:val="28"/>
          <w:szCs w:val="28"/>
        </w:rPr>
        <w:t xml:space="preserve"> изучаются особенности значения «что-то непонятное» по сравнению со значением «лес, в который не проникает солнечный свет». В таком значении правильно отмечается наличие коннотативного компонента, который является ведущим и создаётся на основе образа [Бабкин А.М., 1970, с. 214]. Отмечаются также диффузность, широта и недетализированность семантики, широкая семантическая основа, дающая возможность прилагать ФЕ к широкому классу предметов. Указывается также на сплетение интеллектуального и чувственного отражения объективного мира, на наличие эмоционально - экспрессивного компон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о фразеологическом значении выделяются следующие свойства: способность быть средством обозначения понятия, обязательная сложность, наличие нескольких одинаково важных семантических элементов, цельность номинации, широта и отвлечённость, омонимичность синтаксического значения нефразеологическ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едмет и задачи фраз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зеология (греч. </w:t>
      </w:r>
      <w:r>
        <w:rPr>
          <w:sz w:val="28"/>
          <w:szCs w:val="28"/>
          <w:lang w:val="en-US"/>
        </w:rPr>
        <w:t>phrasis</w:t>
      </w:r>
      <w:r>
        <w:rPr>
          <w:sz w:val="28"/>
          <w:szCs w:val="28"/>
        </w:rPr>
        <w:t xml:space="preserve"> – “выражение”,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“учение”) – раздел языкознания, изучающий устойчивые сочетания в языке. Фразеологией называется также совокупность устойчивых сочетаний в языке в целом, в языке того или иного писателя, в языке отдельного художественного произвед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амостоятельная лингвистическая дисциплина фразеология возникла сравнительно недавно. «Предмет и задачи, объем и методы изучения ее еще недостаточно четко определены, не получили полного освещения» [Балакай А.Г., 2002, с. 14]. Менее других разработаны вопросы об основных особенностях фразеологизмов по сравнению со свободными словосочетаниями, о классификации фразеологических единиц и соотношении их с частями речи и т. д. У языковедов не сложилось единого мнения о том, что такое фразеологизм, нет, следовательно, и единства взглядов на состав этих единиц в языке. Одни исследователи (Л.П. Смит, В.П. Жуков, В.Н. Телия, Н.М. Шанский и др.) включают в состав фразеологии ее устойчивые сочетания, другие (Н.Н. Амосова, А.М. Бабкин, А.И. Смирницкий и др.) – только определенные группы. Так, некоторые лингвисты (в том числе и академик В.В. Виноградов) не включают в разряд фразеологизмов пословицы, поговорки и крылатые слова, считая, что они по своей семантике и синтаксической структуре отличаются от фразеологических единиц. В.В. Виноградов утверждал: «Пословицы и поговорки имеют структуру предложения и не являются семантическими эквивалентами слов» [Виноградов В.В., 1972, с. 3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фразеологии как лингвистической дисциплины входит всестороннее изучение фразеологического фонда того или иного языка. Важными аспектами исследования этой науки являются: устойчивость фразеологических единиц, системность фразеологии и семантическая структура фразеологических единиц, их происхождение и основные функции. Особенно сложной отраслью фразеологии является перевод фразеологических единиц, требующий немалого опыта в сфере исследования эт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я разрабатывает принципы выделения фразеологических единиц, методы их изучения, классификации и фразеографии – описания в словарях. Фразеология пользуется различными методами исследования, например, компонентным анализом значения. На базе существующих в языкознании методов исследования разрабатываются «собственно фразеологические приемы анализа и описания»: 1. метод идентификации – установление тождеств слов и синтаксических конструкций, образующих фразеологизмы, с их свободными аналогами; 2. метод аппликации, являющийся разновидностью метода идентификации, метод ограниченный в выборе переменных, устанавливающий отличные структурно-семантические организации фразеологизма от сочетаний, образуемых в соответствии с регулярными закономерностями выбора, комбинации и т.п.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тории фразеологии является изучение первичных, исходных форм и значений фразеологизмов, определение их источников по всем доступным памятникам, выявление сфер их употребления в разные эпохи существования языка, а также установление объема фразеологического состава и его системной упорядоченности в ту или иную историческую эпоху развития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онятие фразеологической единицы и ее признаки. Широкий и узкий подход к выделению фразеологиз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наличия в языке устойчивых выражений, представляющих со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кальный лингвистический феномен, воспроизводимый в речи в готовом виде, обладающий яркой выразительностью, образностью и эмоциональностью, привлекает внимание исследователей русского языка на протяжении длительного времени. Под различными названиями («крылатые слова», афоризмы, обороты речи, идиомы и т.д.) фразеологизмы объяснялись как в специальных сборниках, так и в толковых словарях, начиная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 фразеологии написано значительное количество статей, книг, монографий. Фразеология находит своё место в курсах по общему языкознанию, в грамматических сочинениях и исследованиях по истории литературного языка и языка писателя. Намечены самые различные аспекты изучения фразеологии, причем как приверженцами традиционных методов исследования, так и сторонниками новых направлений в современном языкозн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это, в лингвистике до сих пор нет единого мнения о том, что такое фразеологизм и каковы границы фразеологии. Различные ученые выделяют те признаки фразеологизма, которые считают наиболее важными, и на их основе дают определение фразеолог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сследователей, таких, как Н.М. Шанский, В.В. Виноградов, А.И. Молотков и др., в качестве основных признаков фразеологизма выделяют: устойчивость - проявляется на разных уровнях языка: лексическом (постоянство состава), морфологическом (невозможность образования отдельных грамматических форм), синтаксическом (невозможность изменения порядка слов), воспроизводимость – ФЕ не рождается в речи, а извлекается из памяти в готов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Н. Телия говорит о полной или частичной идиоматичности, то есть дословной непереводимости на другие языки, и принадлежности к номинативному инвентарю языка, то есть способности к назы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П. Жуков считает важным 1) целостность значения: значение фразеологической единицы не выводится из значений составляющих ее слов, ФЕ членится на компоненты, формально соотносимые со словом, а также 2) экспрессивность – фразеологические единицы служат не только для номинации, но и для характеристики явлений, в них может быть заложена оценка [Жуков В.П., 1972, с. 4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А.И. Молотков выделяет такие важные качества фразеологизма, как 1) валентность, то есть способность единиц сочетаться с определенными словами, группами, разрядами слов, причем определенным образом – по законам лексической и грамматической сочетаемости единиц языка; 2) возможность структурных вариантов или новообразований. Данное свойство определяет гибкость и диалектичность, проявляющуюся в живом употреблении фразеологических единиц. Этот признак обуславливает развитие фразеологического запаса, его жизнь и историческую изменчивость, а также возможность авторских трансформаций фразеологического фонда русского язы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стоит в том, что в состав фразеологии одни учёные относят все устойчивые сочетания слов, воспроизводимые носителями языка в готовом виде, другие ограничивают перечень фразеологизмов только определённой группой устойчивых словосочетаний. У одних учёных во фразеологию языка попадают пословицы, поговорки, присловья, «крылатые слова» и афоризмы; у других – не попадают. Зачастую в состав фразеологии включаются различные описательные и аналитические обороты речи, сложные союзы, сложные предлоги, составные термины и т.д. Некоторые учёные называют фразеологизмами словосочетания типа горбатый нос, жмурить глаза, раннее утро и т.п., а также отдельные слова, например: сумбур, тарабарщина и другие, именуемые однословными иди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широкий спектр взглядов на фразеологию, можно отметить, что в современной лингвистике наметились два подхода к исследованию в данной области: узкий и широ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узком</w:t>
      </w:r>
      <w:r>
        <w:rPr>
          <w:sz w:val="28"/>
          <w:szCs w:val="28"/>
        </w:rPr>
        <w:t xml:space="preserve"> понимании объема фразеологии, в её состав включаются только словосочетания со связанным значением, исходные компоненты которых переосмыслены до конца, либо переосмыслен хотя бы один из лексических компонентов. В первом случае фразеологизм получает слитное значение, не разложимое на значения его лексических компонентов: смотреть сквозь пальцы, видал виды, курам на смех, отлегло от сердца. Такие фразеологизмы «разложимы лишь этимологически, в историческом плане» [Попов Р.Н., 1967, с. 85]. Во втором случае у переосмысленного слова формируется фразеологически связанное значение, которое способно реализовываться только в сочетании с определенным словом или рядом слов, что «приводит к образованию устойчивых словесных комплексов, обладающих аналитическим (расчлененным) значением: белое мясо, золотая молодежь, раб страстей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нимание объёма и состава фразеологии отражают, например, работы В.В. Виноградова, В.П. Жукова, А.И. Молоткова. Сторонники данного подхода выделяют три типа фразеологических единиц: фразеологические сращения, фразеологические единства, фразеологические сочетания и фразеологические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Фразеологические с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е сращения, или идиомы – это абсолютно неделимые, неразложимые устойчивые сочетания, общее значение которых не зависит от значения составляющих их слов: «бить баклуши» – бездельничать, «очертя голову» - безрассудно, «и никаких гвоздей» - хватит, ничего больше. Фразеологические сращения возникли на базе переносных значений их компонентов, но впоследствии эти переносные значения стали непонятны с точки зрения современного языка.</w:t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о фразеологических сращениях утрачена связь между прямым и переносным значениями, переносное для них стало основным. Именно поэтому фразеологические сращения сложно переводить на другие я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сращения обладают рядом характерных призна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во фразеологическом сращении устаревших и потому непонятных слов: «попасть впросак, точить лясы, бить баклуш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личие грамматических архаизмов: «спустя рукава, сломя голов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живой синтаксической связи между его компонентами, наличие синтаксической неупорядоченности и нерасчлененности: «как пить дать, шутка сказать, была не была, себе на ум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них невозможна в большинстве случаев перестановка компон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ни характеризуются непроницаемостью – не допускают в свой состав дополнительных слов.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Утрачивая свое самостоятельное лексическое значение, «…слова, входящие в структуру фразеологического сращения, превращаются в компоненты сложной лексической единицы, которая приближается по значению к отдельному слову» [Виноградов В.В., 1977, с. 78]. Но не стоит забывать, что, как говорилось в главе об эквивалентности фразеологизма слову, с точки зрения стилистики ФЕ и слово далеки друг от друга.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 w:val="28"/>
          <w:szCs w:val="28"/>
        </w:rPr>
        <w:t>3.2 Фразеологические единства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Фразеологические единства – это такие устойчивые сочетания слов, в которых при наличии общего переносного значения отчетливо сохраняются признаки семантической раздельности компонентов: закинуть удочку, тянуть лямку, зарыть талант в землю, семь пятниц на неделе, первый блин комом. Фразеологические единства несколько сближаются с фразеологическими сращениями своей образностью, метафоричностью. Но в отличие от фразеологических сращений, где образное содержание раскрывается только диахронически, во фразеологических единствах образность, переносность осознается с точки зрения современного языка. Недаром академик В.В. Виноградов считает образность характерным признаком только фразеологических единств.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Связь между компонентами фразеологического единства мотивирована, отчетливо ощущается метафоризация. Для понимания фразеологического единства необходимо его компоненты воспринимать в переносном значении. Например, смысл выражения делать из мухи слона т.е. сильно преувеличивать что-либо, раскрывается только в том случае, если слово муха рассматривать в значении “что-то незначительное, маленькое”, а слово слон – “что-то очень большое”. В составе фразеологических единств нет слов, не понятных с точки зрения современного языка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знаки фразеологических единств: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1) яркая образность и вытекающая отсюда возможность совпадения с параллельно существующими словосочетаниями (пускать пыль в глаза, сжечь все мосты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2) сохранение семантики отдельных компонентов (ставить кому-л. палки в колеса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3) невозможность замены одних компонентов другими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4) эмоционально – экспрессивная окрашенность играет решающую роль (сгущать краски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5) способность вступать в синонимические отношения с отдельными словами или другими фразеологизмами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ind w:firstLine="709"/>
        <w:jc w:val="both"/>
        <w:rPr/>
      </w:pPr>
      <w:r>
        <w:rPr>
          <w:b/>
          <w:sz w:val="28"/>
          <w:szCs w:val="28"/>
        </w:rPr>
        <w:t>3.3 Фразеологические сочетания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сочетания – это устойчивые обороты, в состав которых входят слова и со свободным, и с фразеологически связанным значением: закадычный друг, спастись чудом, насупить брови, ломать голову и т.д.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В отличие от фразеологических сращений и фразеологических единств, обладающих целостным неразложимым значением, фразеологические сочетания характеризуются смысловой разложимостью. В этом отношении они сближаются со свободными словосочетаниями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знаки фразеологических сочетаний: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1) в них допустима вариантность одного из компонентов (закадычный друг – закадычный приятель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2) возможна синонимическая замена стержневого слова (ожесточенная схватка – свирепая схватка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3) возможно включение определений (он насупил густые брови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4) допустима перестановка компонентов (Сизифов труд – труд Сизифа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5) обязательно свободное употребление одного из компонентов и связанное употребление другого (закадычный друг: закадычным не может быть враг или кто-либо другой)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воспроизводимости в качестве основного признака фразеологизмов позволило профессору Н.М. Шанскому развить дальше классификацию академика В.В. Виноградова и выделить четвертый тип фразеологических единиц – так называемые «фразеологические выражения» [Шанский Н. М., 1969, с. 101].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ind w:firstLine="709"/>
        <w:jc w:val="both"/>
        <w:rPr/>
      </w:pPr>
      <w:r>
        <w:rPr>
          <w:b/>
          <w:sz w:val="28"/>
          <w:szCs w:val="28"/>
        </w:rPr>
        <w:t>3.4 Фразеологические выражения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К фразеологическим выражениям относятся такие устойчивые в своем составе и употреблении фразеологические обороты, которые целиком состоят из слов со свободным номинативным значением и семантически членимы. Их единственная особенность – воспроизводимость: они используются как готовые речевые единицы с постоянным лексическим составом и определенной семантикой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выражения - это только обороты с буквальным значением компонентов. В состав фразеологических выражений включают многочисленные пословицы и поговорки, которые употребляются в прямом значении, не имеют образного аллегорического смысла: век живи, век учись; сколько голов, столько и умов; легче сказать, чем сделать; кто хочет, тот добь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мление отделить фразеологические выражения от собственно фразеологизмов побуждает представителей </w:t>
      </w:r>
      <w:r>
        <w:rPr>
          <w:b/>
          <w:sz w:val="28"/>
          <w:szCs w:val="28"/>
        </w:rPr>
        <w:t>широкого</w:t>
      </w:r>
      <w:r>
        <w:rPr>
          <w:sz w:val="28"/>
          <w:szCs w:val="28"/>
        </w:rPr>
        <w:t xml:space="preserve"> подхода искать более точное для них наименование: иногда их называют фразеологизированными сочетаниями, фразеологизированными выражениями. Они также устойчивы, однако состоят из слов со свободными значениями, т.е. отличаются семантической членимостью: счастливые часов не наблюдают; быть или не быть; свежо придание, а верится с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ность этих единиц – в их воспроизводимости. Н.М. Шанский отмечает, что «отнесение тех или иных сочетаний слов к фразеологии, или, напротив, выведение их за пределы фразеологических единиц обуславливается тем, извлекаются ли они из памяти целиком или создаются в процессе общения» [Шанский Н.М. 1969, с.114]. Таким образом, сторонники данного подхода включают в состав фразеологии не только идиомы, но и устойчивые сверхсловные единицы неидиоматического характера (в том числе пословицы, «крылатые слова», терминологические словосочет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й подход позволяет полнее и плодотворнее изучать фразеологизмы в контек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очка зрения представляется нам наиболее оправданной, кроме того, ее разделяют многие сторонники широкого подхода, в частности, авторы Фразеологического словаря русского языка, в котором дается следующее определение: «Фразеологизм (фразеологическая единица) - общее название семантически связанных сочетаний слов и предложений, которые, в отличие от сходных с ними по форме синтаксических структур, не производятся в соответствии с общими закономерностями выбора и комбинации слов при организации высказывания, а воспроизводятся в речи в фиксированном соотношении семантической структуры и определенного лексико-грамматического состава» [Фразеологический словарь русского языка 1967, с. 4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Категориальные признаки фразеологиз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категориальным признаком фразеологической единицы является воспроизводимость. Фразеологизмы не создаются в процессе общения, а воспроизводятся как готовые целостны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оизводятся фразеологические единицы в том значении, в тех грамматических формах и в тех функциях, которые закреплены за ними языковой традицией. Однако следует отметить то обстоятельство, что подобным свойством воспроизводимости обладают и следующие устойчивые словесные комплексы (УСК): составные названия – камера хранения, вечный двигатель; литературные цитаты и афоризмы – «Быть или не быть…»(У.Шекспир), «Аппетит приходит во время еды» (Ф.Рабле) и другие; словосочетания с постоянными народно – поэтическими эпитетами – серый волк, ясный сокол, чисто поле; перифразы – белое золото – хлопок, корабль пустыни – верблюд, королева полей – кукуруза; тавтологические выражения – вопрос вопросов, день-деньской, работать так работать; пословицы и поговорки – цыплят по осени считают, насильно мил не буде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устойчивые словесные комплексы не входят в центральную часть фразеологической системы, но их следует рассматривать как источник пополнения фразеологического фонда в случае необходимых для фразообразования семантических и структурных трансформ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категориальным признаком фразеологической единицы является </w:t>
      </w:r>
      <w:r>
        <w:rPr>
          <w:b/>
          <w:sz w:val="28"/>
          <w:szCs w:val="28"/>
        </w:rPr>
        <w:t>устойчивость</w:t>
      </w:r>
      <w:r>
        <w:rPr>
          <w:sz w:val="28"/>
          <w:szCs w:val="28"/>
        </w:rPr>
        <w:t>. Составляющие устойчивости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компонентный сост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ницаемость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ированный порядок следования компон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ость грамматическ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ловия квалификации фразеологической единицы, составляющие устойчивости могут проявляться в полной мере. Это связано, прежде всего, с тем, что фразеологические единицы подвержены влиянию со стороны слова, как в языковой системе, так и в условиях кон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й оборот состоит всегда из одних и тех же компонентов, тесно связанных между собой как части целого и располагающиеся друг за другом в строго установленном порядке. Постоянство состава и местоположения компонентов фразеологической единицы носит такой же характер, какой можно отметить для морфемного состава слова. Любая модификация в составе фразеологической единицы, любое - пусть самое небольшое – изменение порядка следования компонентов осознаётся говорящим как новообразование, лежащее за пределами системы языка точно так же, как и неологизмы лекс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фразеологических оборотах (а именно – включающих глаголы) отмечается различное расположение компонентов: сгореть со стыда – со стыда сгореть, тянуть волынку – волынку тянуть, бить баклуши – баклуши бить, однако и в таких фразеологических единицах местоположение образующих их слов закреплено в двух одинаково возможных вариантны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ая единица имеет непроницаемую семантическую структуру. Основная масса фразеологических единиц выступает в виде таких целостных языковых единиц, вставки в которые обычно невозможны: от мала до велика; во цвете лет; на седьмом небе; сломя голову. Правда у многих фразеологических единиц такой непроницаемой структуры не наблюдается, и они выступают как целостные образования, компоненты которых разделены расстоянием: ребята одержали большую победу; ни зги не видно, однако способность «распадаться на части» встречается (очень редко) и у некотор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изнаком фразеологической единицы, свидетельствующим о высокой степени её устойчивости, является фиксированный порядок следования компонентов. Компоненты фразеологической единицы представляют «словоряд» с определённым числом членов, расположенных в определённой последовательности. Изменение порядка следования компонентов может разрушить фразеологическую единицу или превратить её в любое другое сочетание слов, например, вынь да положь – положь да вынь(?); кровь с молоком – молоко с кровью(?). Здесь фиксированный порядок слов-компонентов определяется, диктуется языковой традицией, всей историей употребления данных фразеологических единиц. Однако в некоторых типах фразеологических единиц порядок компонентов допускает вариации. К ним можно отнести глагольные фразеологические единицы, где глагольный компонент сохраняет парадигму грамматических форм (в петлю лезть – лезть в петлю), адъективно-субстативные фразеологические единицы, служащие для характеристики лица и выполняющие в предложении функцию субъекта или предиката (коломенская верста – верста коломенская), и фразеологические единицы модели предикативного сочетания с незамкнутой структурой (волосы встали дыбом – дыбом встали волосы). В основе устойчивого порядка следования слов-компонентов фразеологических единиц и их допустимых «перестановок» лежит коммуникативная значимость того или иного компонента в реальной речевой ситуации. Пока сохраняется живая синтаксическая связь между словами-компонентами фразеологических единиц, сохраняется и возможность изменения порядка следования компонентов в соответствии с коммуникативным намерением отправителя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фактором устойчивости фразеологической единицы является неизменяемость грамматической формы составляющих её слов-компонентов. Своеобразие фразеологической формы проявляется в ограничении парадигматических и синтагматических возможностей фразеологической единицы по сравнению со свободным сочетанием слов. Форме фразеологизма присуща инертность. Угасание грамматических свойств компонентов сопровождается «застыванием» фразеологической единицы в рамках определённой синтаксической конструкции. Компоненты фразеологической единицы частично или полностью утрачивают способность к формообразованию. В этом случае, если компоненты сохраняют способность к формообразованию, наблюдается так называемая грамматическая вариативность. Но прежде следует отметить, что варьированию подвергаются все языковые характеристики фразеологической единицы. Возможны следующие варианты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е (орфоэпические) – дохнуть (дыхнуть) некогд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ксико-тематические – медведь на ухо наступил, ворон счит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нонимические –переступить черту, орать во всю гл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ловообразовательные - пальчики оближеш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интаксические, в том числе таки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рядка следования компонентов – кромешный ад – ад кромеш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званные возможностью дистантного расположения компонентов фразеологической единицы в структ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ия-высказывания – ходить на задних лапках перед кем-то – ходить перед кем-то на задних лап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условленные возможностью синтаксической трансформации (не нарушая целостности фразеологического значения) – взять высоту – высота взята – высота, которая взя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иструктурные варианты подчинительной связи – завязать узлом – завязать в уз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озможны варианты, вызванные количественными колебаниями в составе фразеологической единицы - эллиптированные структуры, фразеологические единицы со словами-сопроводителями, фразеологические единицы с факультативными компонентами, фразеологические единицы со словами-вст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устойчивости как категориальному признаку фразеологической единицы противостоит словный характер её компонентов. И эта связь компонента со словом-прототипом поддерживается другим категориальным признаком фразеологические единицы – её раздельнооформ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ооформленность - свойство фразеологические единицы, постоянно вызывающее актуализацию её компонентов, возвращающее им в речи статус (или признаки)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мпонент фразеологические единицы имеет определённое лексико-грамматическое оформление и сохраняет графическую отдельность. Сверхсловный характер фразеологической единицы обуславлив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основные её структурны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ак минимум двух слов-компонентов (обязательно – одного компонента, генетически восходящего к знаменательному слов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ологическую раздельнооформленность фразеологической единицы, включающей в свой состав несколько слов-компонентов, генетически восходящих к знаменательным сло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ческую раздельнооформленность (пробел между компонентами фразеологической единиц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фографическую раздельнооформленность, предполагающую до определённого предела лексико-грамматическую самостоятельность каждого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изирующей силой семантической и синтаксической целостности фразеологической единицы является фразеологическая образность. Понятие образности традиционно понимается как семантическая двуплановость, проявляющаяся при переносе наименования, т.е. совмещение двух представлений – исходного, называемого образной основой, или образом, и того, которое с исходным представлением сравн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мантической двуплановости необходимо относить не только случаи существования нового представления на фоне первичного у сочетаний слов в переносном значении (сматывать удочки, попадаться на крючок, заметать следы), но и как бы условного сосуществования двух представлений у сочетаний слов, которые обозначают в своём прямом значении не существующие в действительности реалии – кот наплакал, лужёная глотка, курам на сме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адо помнить, что образность фразеологических единиц и их мотивированность – это не одно и то же. Фразеологическая единица может быть немотивированной, с затемнённой внутренней формой, но в то же время образной, т.к. при восприятии её в нашем сознании всплывают в первую очередь исходные, прямые значения слов-компонентов, из которых она состоит, и лишь затем мы «осмысляем» то значение, которое приобретает сочетание слов, выступая как фразеолог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бразности, степень выраженности семантической двуплановости может быть в разных фразеологизмах различной, но она есть всегда. Степень образности обусловлена обстоятельством: действительно ли фразеологическая единица генетически восходит к реально функционирующему в речи свободному сочетанию слов, на основе которого она возникла (лежать на печи, ворон считать), или же это сочетание только условно (лужёная глотка, звёзд с неба не хватать и др.). «Яркость» образности фразеологической единицы зависит от лексико-грамматических отношений между компонентами этих единиц. В качестве примера фразеологической единицы с «затемнённой» образностью можно назвать такие единицы, как ничтоже сумняшеся, не щадя живота свое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е смысловые сдвиги в значении речевых вариантов фразеологической единицы не нарушают её образной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ммуникативно-прагматические свойства фразеологиз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фразеологических оборотов с точки зрения их экспрессивно-стилистических свойств, принципиально ничем не отличается от классификации с этой же точки зрения отдельных слов. Поэтому, касаясь стилистической дифференциации фразеологических единиц, следует говорить «о тех их оценочно-эмоционально-экспрессивных особенностях, которые приобретаются ими вследствие их предпочтительного и даже исключительного употребления в тех, а не других сферах и областях человеческого общения» [Ларин Б.А., 1977, с. 2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фразеологизмов по стилистической принадлежности и экспрессивной окраске объясняются тем, что каждому из стилей языка присущи особые языковые средства и приёмы, выбираемые говорящими из общенародного речевого запаса для выражения определённого содержания. Закреплённость или преимущественное употребление того или иного устойчивого сочетания слов в каком-либо стиле языка и связанные с этим его разнообразные экспрессивные свойства составляют сущность этих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феру употребления и присущие им экспрессивные особенности, фразеологизмы современного русского литературного языка можно разделить на три большие группы: межстилевые, разговорно-бытовые и кни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я, таким образом, фразеологические обороты, следует учитывать, конечно, что стилистическая дифференциация устойчивых сочетаний слов, равно как и принадлежность конкретного фразеологизма к той или иной группе, представляют собой явление историческое: в процессе развития нашей речи всё больше фразеологизмов становятся межстилевыми, интенсивно возникают новые группы и модели среди разговорно-бытовых и книжных фразеологизмов, постоянно происходит экспрессивно-стилистическая переоценка отдельных фразеологизм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стилевые фразеологические обороты – это устойчивые сочетания слов, известные и употребляемые во всех стилях языка. Межстилевые фразеологизмы, как и межстилевые слова, являются, таким образом, простыми наименованиями явлений объективной действительности без какой-либо их оценки: сдержать слово, от всего сердца, игра слов, по свежим следам, под открытым небом, время от времени. Они экспрессивно не окрашены и общеупотребительны, а поэтому в ряду синонимичных слов и фразеологизмов всегда выступают как стилистически нейтр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змов межстилевого характера много, и их количество постоянно растёт. Однако – в отличие от межстилевых слов, составляющих основу лексики, - их всё же меньше, чем фразеологизмов, ограниченных в своём употреблении определённой сферой общения. Это обстоятельство объясняется тем, что подавляющее большинство фразеологизмов, эквивалентных слову, функционирует в русском языке в качестве образных синонимов слов и имеет какую-либо экспрессивно-стилистическ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говорно-бытовые фразеологические обороты – это устойчивые сочетания слов, преимущественно или исключительно употребляемые в устной речи. Фразеологизмы разговорно-бытового характера отличаются от межстилевых фразеологизмов, с одной стороны, более узкой сферой употребления, а с другой – своей «сниженной» экспрессивно-стилистической окраской (ласкательный, бранный, иронический, презрительный, шутливый, фамильярный и др.). Эти специфические свойства разговорно-бытовых фразеологизмов особенно ярко видны при сравнении их с синонимичными общеупотребляемыми словами: обсуждать что-либо – точить лясы, нетерпимо – мочи нет, разбогатеть – набить карман, быстро – со всех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все разговорно-бытовые фразеологические обороты имеют образный характер. Они вносят в речь оттенок непринуждённости, простоты, даже некоторой «вольности»: заморить червячка, свинью подложить, как селедка в бочке, тряхнуть стариной, верёвки вить, мелкая сошка, грязь месить, первый блин ко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свойства разговорно-бытовой фразеологии обуславливают её широкое использование в художественных произведениях, помогают писателю добиваться яркости и сочности языка, воспроизводя излюбленные средства народного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ые фразеологические обороты – это устойчивые сочетания слов, преимущественно или исключительно употребляемые в письменной речи. Фразеологизмы книжного характера отличаются от разговорно-бытовых фразеологизмов, с одной стороны, совершенно иной сферой употребления, а с другой – своей «повышенной» экспрессивно-стилистической окраской (книжный, торжественный, патетический, поэтический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, подобно книжным словам, книжные фразеологические обороты употребляются в основном в строго нормированной литературной речи, публицистических и научных произведениях, художественной литературе и т.д. Поэтому наиболее крупные группы образуют книжные фразеологизмы терминологического, публицистического и поэт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свойства книжных фразеологических оборотов яснее всего проявляются тогда, когда они сравниваются с синонимичными общеупотребительными словами: происходить – вести начало; сдаться – сложить оружие; случай – игра су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книжных фразеологических оборотов занимают устаревшие фразеологизмы: фразеологические историзмы и арха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е историзмы – это фразеологические обороты, вышедшие из активного употребления и связи с исчезновением соответствующего явления действительности: частный пристав, мировой суд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е архаизмы – это фразеологические обороты, вышедшие из активного употребления в связи с вытеснением их другими устойчивыми сочетаниями слов или отдельными словами, оказавшимися более подходящими для выражения соответствующих понятий: биться об заклад - спорить; блуждающие звёзды - планеты; Новый свет - Америка; сырная неделя - масле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устарелости фразеологических единиц может быть разной. Одни фразеологизмы в настоящее время совсем вышли из употребления и без специальных справок совершенно непонятны: рать держать – воевать; сидя на санях – на старости лет; биллионный человек – тринадцатый, лишний человек; елисейские поля – рай. Другие фразеологизмы, чётко осознаваясь как устаревшие, почти всем известны и используются в стилистических целях: брать в жёны; Христа ради; иметь честь; голубая кровь; чёрная сот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таревших фразеологических единиц с определённой художественно-выразительной и изобразительной целью, в известной степени, аналогично использованию устаревших слов. Они могут быть использованы для придания речи торжественности и патетики, для создания языкового колорита эпохи или комического эффекта. Однако стилистическое использование фразеологических историзмов и архаизмов иногда может быть подобным тому, какое характерно для фразеологизмов, входящих в активный словарный запас. В таком случае они подвергаются индивидуально-авторской обработке и выступают в контексте уже как фразеологические неолог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следование фразеологии помогает глубже понять историю народа, его отношение к человеческим достоинствам и недостаткам, специфику мировоззрения. Фразеологизмы – душа каждой культуры. Они передаются из уст в уста, от поколения к поколению. В лексическом составе языка фразеологизмы занимают значительное место, так как они образно и точно передают мысль, отражают различные стороны действительности. Фразеологизмы по большей части не только обозначают определённое явление действительности, но и характеризуют его, дают ему определённую оценку. В смысловом отношении они соответствуют единым понятиям, выражая значение предметности, процесса, качества, свойства или способа, имеют грамматические категории, определяющиеся морфологическими формами и синтаксической функцией в предложении, и выявляют закономерности в соотношении с общей системой языка, которые проявляются в лексической сочетаемости, стилистической и эмоцианально-экспрессивной окраске значения и синонимических связ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М.Шанский считает, что исследование фразеологических оборотов позволяет решить целый ряд очень важных и сложных вопросов, касающихся значимых единиц языка в целом, характера лексического значения слова, соотношения синтаксической сочетаемости слов и их значения, различных вопросов словообразования и этимологии, ряда проблем орфографии, стилистики, художественной реч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Структурно-грамматический состав фразеологиз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структурно-грамматическому составу </w:t>
      </w:r>
      <w:bookmarkStart w:id="0" w:name="i1031"/>
      <w:bookmarkEnd w:id="0"/>
      <w:r>
        <w:rPr>
          <w:sz w:val="28"/>
          <w:szCs w:val="28"/>
        </w:rPr>
        <w:t>фразеология современного русского языка неоднородна. По структуре все обороты делятся на две большие группы:</w:t>
      </w:r>
    </w:p>
    <w:p>
      <w:pPr>
        <w:pStyle w:val="Style19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разеологические обороты, имеющие форму самостоятельного предложения: </w:t>
      </w:r>
      <w:r>
        <w:rPr>
          <w:rStyle w:val="Style14"/>
          <w:iCs/>
          <w:sz w:val="28"/>
          <w:szCs w:val="28"/>
        </w:rPr>
        <w:t>в глазах потемнело, душа в пятки ушла, хлопот полон рот</w:t>
      </w:r>
      <w:r>
        <w:rPr>
          <w:sz w:val="28"/>
          <w:szCs w:val="28"/>
        </w:rPr>
        <w:t xml:space="preserve"> и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предложений чаще всего выступают обороты, имеющие, как правило, синтаксически законченную форм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редко для этой цели используются и разнообразные обороты разговорно-бытовой речи: </w:t>
      </w:r>
      <w:r>
        <w:rPr>
          <w:rStyle w:val="Style14"/>
          <w:iCs/>
          <w:sz w:val="28"/>
          <w:szCs w:val="28"/>
        </w:rPr>
        <w:t>пришей кобыле хвост, сам себе голова</w:t>
      </w:r>
      <w:r>
        <w:rPr>
          <w:sz w:val="28"/>
          <w:szCs w:val="28"/>
        </w:rPr>
        <w:t xml:space="preserve"> и др.</w:t>
      </w:r>
    </w:p>
    <w:p>
      <w:pPr>
        <w:pStyle w:val="Style19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разеологические обороты, имеющие форму словосочетания: </w:t>
      </w:r>
      <w:r>
        <w:rPr>
          <w:rStyle w:val="Style14"/>
          <w:iCs/>
          <w:sz w:val="28"/>
          <w:szCs w:val="28"/>
        </w:rPr>
        <w:t>разводить руками; поставить на колени, брать за горло; кровь с молоком; вешать нос на квинту; попасть пальцем в небо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i1038"/>
      <w:bookmarkEnd w:id="1"/>
      <w:r>
        <w:rPr>
          <w:sz w:val="28"/>
          <w:szCs w:val="28"/>
        </w:rPr>
        <w:t>По грамматическому составу среди фразеологических единиц выделяется несколько наиболее типичных разновидностей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обороты, являющиеся сочетанием прилагательного и существительного: </w:t>
      </w:r>
      <w:r>
        <w:rPr>
          <w:iCs/>
          <w:sz w:val="28"/>
          <w:szCs w:val="28"/>
        </w:rPr>
        <w:t>золотые руки, светлая голова,</w:t>
      </w:r>
      <w:r>
        <w:rPr>
          <w:rStyle w:val="Style14"/>
          <w:iCs/>
          <w:sz w:val="28"/>
          <w:szCs w:val="28"/>
        </w:rPr>
        <w:t xml:space="preserve"> правая рука, ахиллесова пята, золотое сердце, двенадцатиперстная кишка</w:t>
      </w:r>
      <w:r>
        <w:rPr>
          <w:sz w:val="28"/>
          <w:szCs w:val="28"/>
        </w:rPr>
        <w:t xml:space="preserve"> и др.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обороты, являющиеся сочетанием существительного с существительным в родительном падеже: </w:t>
      </w:r>
      <w:r>
        <w:rPr>
          <w:rStyle w:val="Style14"/>
          <w:iCs/>
          <w:sz w:val="28"/>
          <w:szCs w:val="28"/>
        </w:rPr>
        <w:t>до мозга костей, в поте лица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и др.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обороты, состоящие из существительного и предложно-падежной формы существительного: </w:t>
      </w:r>
      <w:r>
        <w:rPr>
          <w:rStyle w:val="Style14"/>
          <w:iCs/>
          <w:sz w:val="28"/>
          <w:szCs w:val="28"/>
        </w:rPr>
        <w:t>море по колено; кровь с молоком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и т.д.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) обороты, состоящие из предлога, прилагательного и существительного: </w:t>
      </w:r>
      <w:r>
        <w:rPr>
          <w:rStyle w:val="Style14"/>
          <w:iCs/>
          <w:sz w:val="28"/>
          <w:szCs w:val="28"/>
        </w:rPr>
        <w:t>от всего сердца, до седых волос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и др.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) обороты, являющиеся сочетанием глагола с предложно-падежной формой существительного: </w:t>
      </w:r>
      <w:r>
        <w:rPr>
          <w:rStyle w:val="Style14"/>
          <w:iCs/>
          <w:sz w:val="28"/>
          <w:szCs w:val="28"/>
        </w:rPr>
        <w:t>водить за нос; попасть на зуб; семенить ногами; зарубить на носу, вешать голову, рубить с плеча</w:t>
      </w:r>
      <w:r>
        <w:rPr>
          <w:sz w:val="28"/>
          <w:szCs w:val="28"/>
        </w:rPr>
        <w:t xml:space="preserve"> и др.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) обороты, состоящие из деепричастия и существительного (или существительных с предлогом): </w:t>
      </w:r>
      <w:r>
        <w:rPr>
          <w:rStyle w:val="Style14"/>
          <w:iCs/>
          <w:sz w:val="28"/>
          <w:szCs w:val="28"/>
        </w:rPr>
        <w:t>сломя голову; скрепя сердце; положа руку на сердце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уппы не охватывают всего многообразия лексико-грамматического состава фразеологизмов и фразеологизированных выражений. В данном случае приведены наиболее распространенные типы устойчивых сочета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анский Н.М. в своей книге «Фразеология современного русского языка» выделяет также фразеологические обороты, представляющие собой конструкции с подчинительными союзами. Например: </w:t>
      </w:r>
      <w:r>
        <w:rPr>
          <w:iCs/>
          <w:sz w:val="28"/>
          <w:szCs w:val="28"/>
        </w:rPr>
        <w:t>как снег на голову, голова как решето, хоть глаза выколи, беречь как зеницу ока, как на ладони</w:t>
      </w:r>
      <w:r>
        <w:rPr>
          <w:sz w:val="28"/>
          <w:szCs w:val="28"/>
        </w:rPr>
        <w:t xml:space="preserve"> и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Функционально-семантические особенности значения названий частей тела в составе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я частей тела являются одними из наиболее часто участвующих слов в образовании фразеологизмов. На первом месте по фразообразовательной активности стоят слова, обозначающие руку, глаза, голову. Вряд ли это обстоятельство объяснимо внутрилингвистическими причинами. Названные компоненты наиболее точно отражают чувственную </w:t>
      </w:r>
      <w:r>
        <w:rPr>
          <w:iCs/>
          <w:sz w:val="28"/>
          <w:szCs w:val="28"/>
        </w:rPr>
        <w:t xml:space="preserve">(глаз) </w:t>
      </w:r>
      <w:r>
        <w:rPr>
          <w:sz w:val="28"/>
          <w:szCs w:val="28"/>
        </w:rPr>
        <w:t xml:space="preserve">и логическую </w:t>
      </w:r>
      <w:r>
        <w:rPr>
          <w:iCs/>
          <w:sz w:val="28"/>
          <w:szCs w:val="28"/>
        </w:rPr>
        <w:t xml:space="preserve">(голова) </w:t>
      </w:r>
      <w:r>
        <w:rPr>
          <w:sz w:val="28"/>
          <w:szCs w:val="28"/>
        </w:rPr>
        <w:t xml:space="preserve">ступеням познания, а также мерилу его истинности — практику </w:t>
      </w:r>
      <w:r>
        <w:rPr>
          <w:iCs/>
          <w:sz w:val="28"/>
          <w:szCs w:val="28"/>
        </w:rPr>
        <w:t>(ру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компоненты ФЕ относятся в своем самостоятельном употреблении к высокочастотной зоне лексического состава, к его наиболее древней, исконной и социальной значимой части. Как правило, это многозначные слова, отдельные переносные значения которых в большей или меньшей степени ощутимы и во фразеологических значениях отдельных фразеологических единиц. Однако решающую роль играют, несомненно, их главные, первичные, прямые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17 наиболее частотных существительных в составе русских фразеологических единиц обнаруживается 8 лексических соматизмов. Это соответственно: </w:t>
      </w:r>
      <w:r>
        <w:rPr>
          <w:iCs/>
          <w:sz w:val="28"/>
          <w:szCs w:val="28"/>
        </w:rPr>
        <w:t>глаз, рука, голова, нога, язык, нос, ухо, плечо.</w:t>
      </w:r>
      <w:r>
        <w:rPr>
          <w:sz w:val="28"/>
          <w:szCs w:val="28"/>
        </w:rPr>
        <w:t xml:space="preserve"> Менее частотными являются компоненты:</w:t>
      </w:r>
      <w:r>
        <w:rPr>
          <w:iCs/>
          <w:sz w:val="28"/>
          <w:szCs w:val="28"/>
        </w:rPr>
        <w:t xml:space="preserve"> рот, палец, лицо, волосы, з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 мы остановились на фразеологических группах русского языка, имеющих в основе дифференциации семантический признак – определенная часть тела. В данном исследовании рассматривается выборка из 302 русских фразеологизмов на материале “Фразеологического словаря русского языка” под редакцией А.И. Молоткова, М., 1967. Мы выделяем подгруппы с такими компонентами как: голова, глаза, нос, рот, зубы, уши, язык, сердце, руки, плечи, ног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бить в голову </w:t>
      </w:r>
      <w:r>
        <w:rPr>
          <w:sz w:val="28"/>
          <w:szCs w:val="28"/>
        </w:rPr>
        <w:t>- внушить кому-л. что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темяшить в голову </w:t>
      </w:r>
      <w:r>
        <w:rPr>
          <w:sz w:val="28"/>
          <w:szCs w:val="28"/>
        </w:rPr>
        <w:t>- упорно стараться сделать что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поднятой головой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бодрившис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свежую </w:t>
      </w:r>
      <w:r>
        <w:rPr>
          <w:b/>
          <w:sz w:val="28"/>
          <w:szCs w:val="28"/>
        </w:rPr>
        <w:t>голову</w:t>
      </w:r>
      <w:r>
        <w:rPr>
          <w:sz w:val="28"/>
          <w:szCs w:val="28"/>
        </w:rPr>
        <w:t xml:space="preserve"> - в неутомленном состоян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платить головой </w:t>
      </w:r>
      <w:r>
        <w:rPr>
          <w:sz w:val="28"/>
          <w:szCs w:val="28"/>
        </w:rPr>
        <w:t>- поплатиться жизнь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снести головы </w:t>
      </w:r>
      <w:r>
        <w:rPr>
          <w:sz w:val="28"/>
          <w:szCs w:val="28"/>
        </w:rPr>
        <w:t>- жестоко пострадать, поплатиться жизнь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чать головой </w:t>
      </w:r>
      <w:r>
        <w:rPr>
          <w:sz w:val="28"/>
          <w:szCs w:val="28"/>
        </w:rPr>
        <w:t>- брать на себя полную ответстве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бросить из головы </w:t>
      </w:r>
      <w:r>
        <w:rPr>
          <w:sz w:val="28"/>
          <w:szCs w:val="28"/>
        </w:rPr>
        <w:t>- забыть, оставить мысль о что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скочить из головы </w:t>
      </w:r>
      <w:r>
        <w:rPr>
          <w:sz w:val="28"/>
          <w:szCs w:val="28"/>
        </w:rPr>
        <w:t>- забыться, ускользнуть из памя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дырявая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, неодобр.) </w:t>
      </w:r>
      <w:r>
        <w:rPr>
          <w:sz w:val="28"/>
          <w:szCs w:val="28"/>
        </w:rPr>
        <w:t>- человек, который постоянно все забыва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скружить голову </w:t>
      </w:r>
      <w:r>
        <w:rPr>
          <w:sz w:val="28"/>
          <w:szCs w:val="28"/>
        </w:rPr>
        <w:t>- лишить способности здраво рассужда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но ударяет в голову </w:t>
      </w:r>
      <w:r>
        <w:rPr>
          <w:sz w:val="28"/>
          <w:szCs w:val="28"/>
        </w:rPr>
        <w:t>- об опьянении, вызывающем сильное возбужд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Морочить голову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.) </w:t>
      </w:r>
      <w:r>
        <w:rPr>
          <w:sz w:val="28"/>
          <w:szCs w:val="28"/>
        </w:rPr>
        <w:t>- сбивать кого-л. с тол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олова варит </w:t>
      </w:r>
      <w:r>
        <w:rPr>
          <w:sz w:val="28"/>
          <w:szCs w:val="28"/>
        </w:rPr>
        <w:t>- о толковом, сообразительном челове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олова на плечах </w:t>
      </w:r>
      <w:r>
        <w:rPr>
          <w:sz w:val="28"/>
          <w:szCs w:val="28"/>
        </w:rPr>
        <w:t>- об умном, толковом человек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меть голову на плечах </w:t>
      </w:r>
      <w:r>
        <w:rPr>
          <w:sz w:val="28"/>
          <w:szCs w:val="28"/>
        </w:rPr>
        <w:t>- быть умным, сообразительны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головой </w:t>
      </w:r>
      <w:r>
        <w:rPr>
          <w:sz w:val="28"/>
          <w:szCs w:val="28"/>
        </w:rPr>
        <w:t>- об умном, толковом, способном человек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олова идет кругом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ратить способность ясно рассужда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Забить голов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перегружать память множеством ненужных свед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ешать голову </w:t>
      </w:r>
      <w:r>
        <w:rPr>
          <w:sz w:val="28"/>
          <w:szCs w:val="28"/>
        </w:rPr>
        <w:t>- приходить в уныние, в отчая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амылит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лову </w:t>
      </w:r>
      <w:r>
        <w:rPr>
          <w:sz w:val="28"/>
          <w:szCs w:val="28"/>
        </w:rPr>
        <w:t>- сделать строгий выгов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ыть головой выше </w:t>
      </w:r>
      <w:r>
        <w:rPr>
          <w:sz w:val="28"/>
          <w:szCs w:val="28"/>
        </w:rPr>
        <w:t>- превосходить кого-л. в каком-либо отношен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олова болит </w:t>
      </w:r>
      <w:r>
        <w:rPr>
          <w:sz w:val="28"/>
          <w:szCs w:val="28"/>
        </w:rPr>
        <w:t>- что-либо заботит, беспокои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ак снег на голову </w:t>
      </w:r>
      <w:r>
        <w:rPr>
          <w:sz w:val="28"/>
          <w:szCs w:val="28"/>
        </w:rPr>
        <w:t>- неожиданно, внезапн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свою голову </w:t>
      </w:r>
      <w:r>
        <w:rPr>
          <w:sz w:val="28"/>
          <w:szCs w:val="28"/>
        </w:rPr>
        <w:t>- себе во вред, в ущерб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бери в голову </w:t>
      </w:r>
      <w:r>
        <w:rPr>
          <w:sz w:val="28"/>
          <w:szCs w:val="28"/>
        </w:rPr>
        <w:t>- не обращай серьезного вним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выходить из головы </w:t>
      </w:r>
      <w:r>
        <w:rPr>
          <w:sz w:val="28"/>
          <w:szCs w:val="28"/>
        </w:rPr>
        <w:t>- быть постоянно в мысл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терять головы </w:t>
      </w:r>
      <w:r>
        <w:rPr>
          <w:sz w:val="28"/>
          <w:szCs w:val="28"/>
        </w:rPr>
        <w:t>- не терять способности здраво, трезво рассужда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ног на голову поставить </w:t>
      </w:r>
      <w:r>
        <w:rPr>
          <w:sz w:val="28"/>
          <w:szCs w:val="28"/>
        </w:rPr>
        <w:t>- придать чему-л. противоположное значение, искази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чертя голову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безрассудно, не думая о последствиях </w:t>
      </w: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очень быстро, стремгла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жить голову </w:t>
      </w:r>
      <w:r>
        <w:rPr>
          <w:sz w:val="28"/>
          <w:szCs w:val="28"/>
        </w:rPr>
        <w:t>- умереть, погибнуть во имя чего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головы </w:t>
      </w:r>
      <w:r>
        <w:rPr>
          <w:sz w:val="28"/>
          <w:szCs w:val="28"/>
        </w:rPr>
        <w:t>- с каждог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головой погрузиться</w:t>
      </w:r>
      <w:r>
        <w:rPr>
          <w:sz w:val="28"/>
          <w:szCs w:val="28"/>
        </w:rPr>
        <w:t xml:space="preserve"> - полностью, целиком отдаться чему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ног до головы </w:t>
      </w:r>
      <w:r>
        <w:rPr>
          <w:sz w:val="28"/>
          <w:szCs w:val="28"/>
        </w:rPr>
        <w:t>- целиком, полность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повинной головой </w:t>
      </w:r>
      <w:r>
        <w:rPr>
          <w:sz w:val="28"/>
          <w:szCs w:val="28"/>
        </w:rPr>
        <w:t>- испытывать чувство вины за что-то, раскаивать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аливать с больной головы на здоровую </w:t>
      </w:r>
      <w:r>
        <w:rPr>
          <w:sz w:val="28"/>
          <w:szCs w:val="28"/>
        </w:rPr>
        <w:t>- перекладывать свою вину на други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лонять голову </w:t>
      </w:r>
      <w:r>
        <w:rPr>
          <w:sz w:val="28"/>
          <w:szCs w:val="28"/>
        </w:rPr>
        <w:t>- признавать себя побежденным; преклоняться перед кем-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Ходить на голове </w:t>
      </w:r>
      <w:r>
        <w:rPr>
          <w:sz w:val="28"/>
          <w:szCs w:val="28"/>
        </w:rPr>
        <w:t xml:space="preserve">- очень шалить, шуметь, озорничать </w:t>
      </w:r>
      <w:r>
        <w:rPr>
          <w:iCs/>
          <w:sz w:val="28"/>
          <w:szCs w:val="28"/>
        </w:rPr>
        <w:t>(обычно о детях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голова», вошли 38 фразеологизмов. Из них 23 являются фразеологическими сочетаниями, 11- фразеологическими единствами, 2 фразеологических выражения и одно фразеологическое сращение, таким образом, наиболее частотными в данной парадигме оказались фразеологические сочетания. Большинство фразеологизмов носят межстилевой характер, лишь две ФЕ относятся к разговорно-бытовому стилю: морочить голову и голова дырявая. Отмечен один случай полисемии: ФЕ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очертя голову имеет два значения. Также в рассматриваемую нами парадигму вошли именные, глагольные, адъективные и наречные фразеологизмы, чаще всего встречаются глагольные. Значения данных фразеологизмов иллюстрируют психологические процессы памяти, забывчивости, мышления, рассуждения, внимания, внушения. Некоторые фразеологизмы положительно оценивают умственные способности человека (голова варит, с головой, иметь голову на плечах). Категория интенсивности, представленная в данной подгруппе довольно широко, отражает действия, связанные с психологическими процессами, как уже упоминалось выш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л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росаться в глаза </w:t>
      </w:r>
      <w:r>
        <w:rPr>
          <w:sz w:val="28"/>
          <w:szCs w:val="28"/>
        </w:rPr>
        <w:t>- привлекать внимание своим видо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глаза </w:t>
      </w:r>
      <w:r>
        <w:rPr>
          <w:sz w:val="28"/>
          <w:szCs w:val="28"/>
        </w:rPr>
        <w:t>(говорить) - говорить в присутствии кого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глаза не видать </w:t>
      </w:r>
      <w:r>
        <w:rPr>
          <w:sz w:val="28"/>
          <w:szCs w:val="28"/>
        </w:rPr>
        <w:t>- совсем не виде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о все глаза </w:t>
      </w:r>
      <w:r>
        <w:rPr>
          <w:sz w:val="28"/>
          <w:szCs w:val="28"/>
        </w:rPr>
        <w:t>- пристально, с большим вниманием, не отрывая взгляд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пиваться глазами </w:t>
      </w:r>
      <w:r>
        <w:rPr>
          <w:sz w:val="28"/>
          <w:szCs w:val="28"/>
        </w:rPr>
        <w:t>- очень внимательно что-то рассматрива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лупить глаза </w:t>
      </w:r>
      <w:r>
        <w:rPr>
          <w:sz w:val="28"/>
          <w:szCs w:val="28"/>
        </w:rPr>
        <w:t>- смотреть широко раскрытыми глазам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плакать все глаза </w:t>
      </w:r>
      <w:r>
        <w:rPr>
          <w:sz w:val="28"/>
          <w:szCs w:val="28"/>
        </w:rPr>
        <w:t>- долго и много плака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царапать глаза </w:t>
      </w:r>
      <w:r>
        <w:rPr>
          <w:sz w:val="28"/>
          <w:szCs w:val="28"/>
        </w:rPr>
        <w:t>- постоять за кого-л., не дать в обиду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 да глаз (нужен) </w:t>
      </w:r>
      <w:r>
        <w:rPr>
          <w:sz w:val="28"/>
          <w:szCs w:val="28"/>
        </w:rPr>
        <w:t>- о необходимости постоянного контроля над кем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а бегают </w:t>
      </w:r>
      <w:r>
        <w:rPr>
          <w:sz w:val="28"/>
          <w:szCs w:val="28"/>
        </w:rPr>
        <w:t>- постоянно отводить взгляд, стараясь не смотреть в глаз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бы мои не глядели </w:t>
      </w:r>
      <w:r>
        <w:rPr>
          <w:sz w:val="28"/>
          <w:szCs w:val="28"/>
        </w:rPr>
        <w:t>- неприятно, смотреть на кого-л., что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а в глаза </w:t>
      </w:r>
      <w:r>
        <w:rPr>
          <w:sz w:val="28"/>
          <w:szCs w:val="28"/>
        </w:rPr>
        <w:t>- открыто, честно, откровен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горят </w:t>
      </w:r>
      <w:r>
        <w:rPr>
          <w:sz w:val="28"/>
          <w:szCs w:val="28"/>
        </w:rPr>
        <w:t>- о сильном желании иметь, получить что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а и уши </w:t>
      </w:r>
      <w:r>
        <w:rPr>
          <w:sz w:val="28"/>
          <w:szCs w:val="28"/>
        </w:rPr>
        <w:t>- о разведчиках, наблюдателях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на лоб полезли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 xml:space="preserve">- глаза широко раскрылись </w:t>
      </w:r>
      <w:r>
        <w:rPr>
          <w:iCs/>
          <w:sz w:val="28"/>
          <w:szCs w:val="28"/>
        </w:rPr>
        <w:t>от удивл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на затылке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о человеке, который ничего не видит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на мокром месте </w:t>
      </w:r>
      <w:r>
        <w:rPr>
          <w:sz w:val="28"/>
          <w:szCs w:val="28"/>
        </w:rPr>
        <w:t>- о том, кто часто плачет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Глаза открылись</w:t>
      </w:r>
      <w:r>
        <w:rPr>
          <w:sz w:val="28"/>
          <w:szCs w:val="28"/>
        </w:rPr>
        <w:t xml:space="preserve"> - кто-л. понял истинное положение вещей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а разбегаются </w:t>
      </w:r>
      <w:r>
        <w:rPr>
          <w:sz w:val="28"/>
          <w:szCs w:val="28"/>
        </w:rPr>
        <w:t>- слишком много впечатлений, чтобы сосредоточиться на чем-то одно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а слипаются </w:t>
      </w:r>
      <w:r>
        <w:rPr>
          <w:sz w:val="28"/>
          <w:szCs w:val="28"/>
        </w:rPr>
        <w:t>- очень хочется спа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ами пожирать </w:t>
      </w:r>
      <w:r>
        <w:rPr>
          <w:sz w:val="28"/>
          <w:szCs w:val="28"/>
        </w:rPr>
        <w:t>- смотреть с обожанием, восхищение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зом не моргнул </w:t>
      </w:r>
      <w:r>
        <w:rPr>
          <w:sz w:val="28"/>
          <w:szCs w:val="28"/>
        </w:rPr>
        <w:t>- не проявил ни малейшего замешательств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азом моргнуть не успел </w:t>
      </w:r>
      <w:r>
        <w:rPr>
          <w:sz w:val="28"/>
          <w:szCs w:val="28"/>
        </w:rPr>
        <w:t>- очень быстро, мгновен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елать большие глаза </w:t>
      </w:r>
      <w:r>
        <w:rPr>
          <w:sz w:val="28"/>
          <w:szCs w:val="28"/>
        </w:rPr>
        <w:t>– удивлять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ля отвода глаз </w:t>
      </w:r>
      <w:r>
        <w:rPr>
          <w:sz w:val="28"/>
          <w:szCs w:val="28"/>
        </w:rPr>
        <w:t>- чтобы отвлечь внимание, ввести в заблужде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 глаза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в отсутствие кого-л. 2) с избытком, вполне доволь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 красивые глаза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ирон) </w:t>
      </w:r>
      <w:r>
        <w:rPr>
          <w:sz w:val="28"/>
          <w:szCs w:val="28"/>
        </w:rPr>
        <w:t>- ни за что, просто так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лить глаза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груб, прост) </w:t>
      </w:r>
      <w:r>
        <w:rPr>
          <w:sz w:val="28"/>
          <w:szCs w:val="28"/>
        </w:rPr>
        <w:t>- напить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з </w:t>
      </w:r>
      <w:r>
        <w:rPr>
          <w:sz w:val="28"/>
          <w:szCs w:val="28"/>
        </w:rPr>
        <w:t>(скрыться, исчезнуть) - из поля зрения, из виду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олоть глаза (правда глаза колет) </w:t>
      </w:r>
      <w:r>
        <w:rPr>
          <w:sz w:val="28"/>
          <w:szCs w:val="28"/>
        </w:rPr>
        <w:t>- вызвать досаду, раздраже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уда глаза глядят</w:t>
      </w:r>
      <w:r>
        <w:rPr>
          <w:sz w:val="28"/>
          <w:szCs w:val="28"/>
        </w:rPr>
        <w:t xml:space="preserve"> - не выбирая пути, без определенной цел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уда ни кинь глазом </w:t>
      </w:r>
      <w:r>
        <w:rPr>
          <w:sz w:val="28"/>
          <w:szCs w:val="28"/>
        </w:rPr>
        <w:t>- повсюду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зть в глаза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стараться быть замеченным, привлекать внима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з</w:t>
      </w:r>
      <w:r>
        <w:rPr>
          <w:sz w:val="28"/>
          <w:szCs w:val="28"/>
        </w:rPr>
        <w:t xml:space="preserve"> - приблизительно, пример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глаза не показываться </w:t>
      </w:r>
      <w:r>
        <w:rPr>
          <w:sz w:val="28"/>
          <w:szCs w:val="28"/>
        </w:rPr>
        <w:t>- не приходить к кому-л., не посеща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глаза попасться </w:t>
      </w:r>
      <w:r>
        <w:rPr>
          <w:sz w:val="28"/>
          <w:szCs w:val="28"/>
        </w:rPr>
        <w:t>- случайно оказаться перед чьими-то глазам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глазах </w:t>
      </w:r>
      <w:r>
        <w:rPr>
          <w:sz w:val="28"/>
          <w:szCs w:val="28"/>
        </w:rPr>
        <w:t>- очень быстр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сколько хватает глаз </w:t>
      </w:r>
      <w:r>
        <w:rPr>
          <w:sz w:val="28"/>
          <w:szCs w:val="28"/>
        </w:rPr>
        <w:t>- насколько доступно зрению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вострить глаза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внимательно посмотре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 показывать глаз </w:t>
      </w:r>
      <w:r>
        <w:rPr>
          <w:sz w:val="28"/>
          <w:szCs w:val="28"/>
        </w:rPr>
        <w:t>- не появляться, не бывать где-л. или у кого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успел и глазом моргнуть </w:t>
      </w:r>
      <w:r>
        <w:rPr>
          <w:sz w:val="28"/>
          <w:szCs w:val="28"/>
        </w:rPr>
        <w:t>- моменталь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 в одном глазу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чуть, нисколько </w:t>
      </w:r>
      <w:r>
        <w:rPr>
          <w:iCs/>
          <w:sz w:val="28"/>
          <w:szCs w:val="28"/>
        </w:rPr>
        <w:t>(не пьян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и в одном глазу сна </w:t>
      </w:r>
      <w:r>
        <w:rPr>
          <w:sz w:val="28"/>
          <w:szCs w:val="28"/>
        </w:rPr>
        <w:t>- о полном отсутствии желания спа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аскрыть глаза </w:t>
      </w:r>
      <w:r>
        <w:rPr>
          <w:sz w:val="28"/>
          <w:szCs w:val="28"/>
        </w:rPr>
        <w:t>- вывести из заблуждения, помочь правильно понять истинное положение вещей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лядеть все глаза </w:t>
      </w:r>
      <w:r>
        <w:rPr>
          <w:sz w:val="28"/>
          <w:szCs w:val="28"/>
        </w:rPr>
        <w:t>- пристально всматриваясь, с нетерпением долго ждать кого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одирать глаза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1) едва проснуться 2) начинать приглядывать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уй глаза! </w:t>
      </w:r>
      <w:r>
        <w:rPr>
          <w:iCs/>
          <w:sz w:val="28"/>
          <w:szCs w:val="28"/>
        </w:rPr>
        <w:t xml:space="preserve">(груб, прост) </w:t>
      </w:r>
      <w:r>
        <w:rPr>
          <w:sz w:val="28"/>
          <w:szCs w:val="28"/>
        </w:rPr>
        <w:t>- посмотри вниматель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аскидывать глазами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глядеть по сторонам, озирать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пасть в чьих-то глазах </w:t>
      </w:r>
      <w:r>
        <w:rPr>
          <w:sz w:val="28"/>
          <w:szCs w:val="28"/>
        </w:rPr>
        <w:t>- лишаться чьего-либо уваж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зу на глаз </w:t>
      </w:r>
      <w:r>
        <w:rPr>
          <w:sz w:val="28"/>
          <w:szCs w:val="28"/>
        </w:rPr>
        <w:t>- наедине с кем-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глаз </w:t>
      </w:r>
      <w:r>
        <w:rPr>
          <w:b/>
          <w:sz w:val="28"/>
          <w:szCs w:val="28"/>
        </w:rPr>
        <w:t>долой</w:t>
      </w:r>
      <w:r>
        <w:rPr>
          <w:sz w:val="28"/>
          <w:szCs w:val="28"/>
        </w:rPr>
        <w:t xml:space="preserve"> - так, чтобы не было видно, вон, прочь отсюд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 закрытыми глазами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лично ориентируясь в любой обстановке 2) не размышляя, неосмотритель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ьяных глаз </w:t>
      </w:r>
      <w:r>
        <w:rPr>
          <w:sz w:val="28"/>
          <w:szCs w:val="28"/>
        </w:rPr>
        <w:t>- в состоянии алкогольного опьян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мотреть во все глаза </w:t>
      </w:r>
      <w:r>
        <w:rPr>
          <w:sz w:val="28"/>
          <w:szCs w:val="28"/>
        </w:rPr>
        <w:t>- смотреть пристально, с напряженным внимание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лядеть в оба глаза - </w:t>
      </w:r>
      <w:r>
        <w:rPr>
          <w:sz w:val="28"/>
          <w:szCs w:val="28"/>
        </w:rPr>
        <w:t>быть зорким, быть насторож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мотреть смерти в глаза </w:t>
      </w:r>
      <w:r>
        <w:rPr>
          <w:sz w:val="28"/>
          <w:szCs w:val="28"/>
        </w:rPr>
        <w:t>- быть близким к смерт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мотреть прямо в глаза </w:t>
      </w:r>
      <w:r>
        <w:rPr>
          <w:sz w:val="28"/>
          <w:szCs w:val="28"/>
        </w:rPr>
        <w:t>- не бояться чего-л., быть мужественны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мотреть другими глазами </w:t>
      </w:r>
      <w:r>
        <w:rPr>
          <w:sz w:val="28"/>
          <w:szCs w:val="28"/>
        </w:rPr>
        <w:t>- оценивать с иной точки зр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мотреть чьими-то глазами </w:t>
      </w:r>
      <w:r>
        <w:rPr>
          <w:sz w:val="28"/>
          <w:szCs w:val="28"/>
        </w:rPr>
        <w:t>- не иметь собственного мн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тоять перед глазами </w:t>
      </w:r>
      <w:r>
        <w:rPr>
          <w:sz w:val="28"/>
          <w:szCs w:val="28"/>
        </w:rPr>
        <w:t>- мысленно представля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Хоть глаз выколи</w:t>
      </w:r>
      <w:r>
        <w:rPr>
          <w:sz w:val="28"/>
          <w:szCs w:val="28"/>
        </w:rPr>
        <w:t xml:space="preserve"> - очень темно, ничего не вид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Хлопать глазами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, неодобр ) </w:t>
      </w:r>
      <w:r>
        <w:rPr>
          <w:sz w:val="28"/>
          <w:szCs w:val="28"/>
        </w:rPr>
        <w:t>– 1) бездействовать, молчать 2) проявлять растерянность, полное непонима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Хоть одним глазком взглянуть </w:t>
      </w:r>
      <w:r>
        <w:rPr>
          <w:sz w:val="28"/>
          <w:szCs w:val="28"/>
        </w:rPr>
        <w:t>- посмотреть хоть один раз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троить глазки </w:t>
      </w:r>
      <w:r>
        <w:rPr>
          <w:sz w:val="28"/>
          <w:szCs w:val="28"/>
        </w:rPr>
        <w:t>- смотреть на кого-л. кокетливо, игри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глаза», вошли 64 фразеологизма. Из них 41 фразеологическое сочетание, 11- фразеологических единств, 7 фразеологических выражений и 5 фразеологических сращений, таким образом, наиболее частотными в данной парадигме оказались фразеологические сочетания. Большинство фразеологизмов носят межстилевой характер, но 9 ФЕ носят просторечную стилевую окраску. Это такие ФЕ как: глаза на лоб полезли, глаза на затылке, залить глаза, лезть в глаза, навострить глаза, продирать глаза, разуй глаза, раскидывать глазами и хлопать глазами. Отмечено 4 случая полисемии: ФЕ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за глаза, продирать глаза, с закрытами глазами, хлопать глазами имеют два значения. Также в рассматриваемую нами парадигму вошли именные, глагольные, наречные фразеологизмы и два случая междометных ФЕ (Разуй глаза! и глаз да глаз), чаще всего встречаются глагольные и наречные, полностью отсутствуют адъективные. Значения данных фразеологизмов связаны прежде всего с процессами внимания (бросаться в глаза, впиваться глазами, во все глаза), так же наличествует большая группа ФЕ, которые отражают процессы, непосредственно связанные со зрением: смотреть, плакать, спать, также есть ФЕ, которые показывают быстроту действия, это связано прежде всего с тем, что глаза молниеносно отзываются на приказания мозга. Категория интенсивности представлена широко и отражает процессы внимания, чувства, состояния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арить в нос </w:t>
      </w:r>
      <w:r>
        <w:rPr>
          <w:sz w:val="28"/>
          <w:szCs w:val="28"/>
        </w:rPr>
        <w:t>- остро чувствоваться (о резком, неприятном запахе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нос говорить </w:t>
      </w:r>
      <w:r>
        <w:rPr>
          <w:sz w:val="28"/>
          <w:szCs w:val="28"/>
        </w:rPr>
        <w:t>- говорить с носовым призвуко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еш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с </w:t>
      </w:r>
      <w:r>
        <w:rPr>
          <w:sz w:val="28"/>
          <w:szCs w:val="28"/>
        </w:rPr>
        <w:t>- приходить в уныние, поддаваться мрачному настроению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сунуть нос </w:t>
      </w:r>
      <w:r>
        <w:rPr>
          <w:sz w:val="28"/>
          <w:szCs w:val="28"/>
        </w:rPr>
        <w:t>- выходить куда-л., показыватьс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альше собственного носа не видеть </w:t>
      </w:r>
      <w:r>
        <w:rPr>
          <w:sz w:val="28"/>
          <w:szCs w:val="28"/>
        </w:rPr>
        <w:t>- быть ограниченным, не видеть общего за частны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Задирать </w:t>
      </w:r>
      <w:r>
        <w:rPr>
          <w:b/>
          <w:bCs/>
          <w:sz w:val="28"/>
          <w:szCs w:val="28"/>
        </w:rPr>
        <w:t xml:space="preserve">нос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гордиться, зазнаватьс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-под носа </w:t>
      </w:r>
      <w:r>
        <w:rPr>
          <w:sz w:val="28"/>
          <w:szCs w:val="28"/>
        </w:rPr>
        <w:t>- будучи в непосредственной близости от кого-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рутить носом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высокомерно выражать свое недовольство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носу </w:t>
      </w:r>
      <w:r>
        <w:rPr>
          <w:sz w:val="28"/>
          <w:szCs w:val="28"/>
        </w:rPr>
        <w:t>- близко по времени, скоро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тянуть нос </w:t>
      </w:r>
      <w:r>
        <w:rPr>
          <w:sz w:val="28"/>
          <w:szCs w:val="28"/>
        </w:rPr>
        <w:t>- одурачить кого-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ос к носу</w:t>
      </w:r>
      <w:r>
        <w:rPr>
          <w:sz w:val="28"/>
          <w:szCs w:val="28"/>
        </w:rPr>
        <w:t xml:space="preserve"> - близко один к другому, лицом к лицу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ос не дорос </w:t>
      </w:r>
      <w:r>
        <w:rPr>
          <w:sz w:val="28"/>
          <w:szCs w:val="28"/>
        </w:rPr>
        <w:t>- еще слишком молод, неопытен для чего-либо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су не </w:t>
      </w:r>
      <w:r>
        <w:rPr>
          <w:b/>
          <w:sz w:val="28"/>
          <w:szCs w:val="28"/>
        </w:rPr>
        <w:t>показывать</w:t>
      </w:r>
      <w:r>
        <w:rPr>
          <w:sz w:val="28"/>
          <w:szCs w:val="28"/>
        </w:rPr>
        <w:t xml:space="preserve"> - не появляться, не бывать где-л. или у кого-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статься с носом </w:t>
      </w:r>
      <w:r>
        <w:rPr>
          <w:sz w:val="28"/>
          <w:szCs w:val="28"/>
        </w:rPr>
        <w:t>- потерпеть неудачу, оказаться одураченны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 нос говорить</w:t>
      </w:r>
      <w:r>
        <w:rPr>
          <w:sz w:val="28"/>
          <w:szCs w:val="28"/>
        </w:rPr>
        <w:t xml:space="preserve"> - говорить очень тихо, невнятно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но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с каждого человек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ать свой нос</w:t>
      </w:r>
      <w:r>
        <w:rPr>
          <w:sz w:val="28"/>
          <w:szCs w:val="28"/>
        </w:rPr>
        <w:t xml:space="preserve"> - вмешиваться </w:t>
      </w:r>
      <w:r>
        <w:rPr>
          <w:iCs/>
          <w:sz w:val="28"/>
          <w:szCs w:val="28"/>
        </w:rPr>
        <w:t>(не в свое дело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казывать нос</w:t>
      </w:r>
      <w:r>
        <w:rPr>
          <w:sz w:val="28"/>
          <w:szCs w:val="28"/>
        </w:rPr>
        <w:t xml:space="preserve"> - дразнить кого-л., приставив к носу большой палец и растопырив остальны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кнуться носом</w:t>
      </w:r>
      <w:r>
        <w:rPr>
          <w:sz w:val="28"/>
          <w:szCs w:val="28"/>
        </w:rPr>
        <w:t xml:space="preserve"> - сосредоточиться, быть поглощенным чем-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нос», вошли 19 фразеологизмов. Из них 10 фразеологических сочетаний, 8 фразеологических единств, 1 фразеологическое выражение, примеры фразеологических сращений отсутствуют, таким образом, данная парадигма почти полностью состоит из фразеологических сочетаний и единств. Большинство фразеологизмов носят межстилевой характер, но 3 ФЕ носят просторечную стилевую окраску. Это такие ФЕ как: задирать нос, крутить носом, с носа. Случаев полисемии замечено не было. Также следует отметить, что рассматриваемая нами парадигма состоит почти полностью из ФЕ глагольного типа, лишь несколько фразеологизмов можно отнести к другим типам - наречным, именным и адъективным (представлено по одному фразеологизму). Значения данных фразеологизмов отражают следующие реалии действительности: речь (в нос говорить, под нос говорить), появление человека где – либо (высунуть нос, носу не показывать), близость, а также высокомерие (гордость). Категория интенсивности представлена почти во все ФЕ и отражает процессы говорения, раскрывает черты характера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Р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рот не брать </w:t>
      </w:r>
      <w:r>
        <w:rPr>
          <w:sz w:val="28"/>
          <w:szCs w:val="28"/>
        </w:rPr>
        <w:t>- не есть или не пить чего-л. по какой-либо причин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о весь рот (кричать) </w:t>
      </w:r>
      <w:r>
        <w:rPr>
          <w:sz w:val="28"/>
          <w:szCs w:val="28"/>
        </w:rPr>
        <w:t>- очень громко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рот </w:t>
      </w:r>
      <w:r>
        <w:rPr>
          <w:b/>
          <w:sz w:val="28"/>
          <w:szCs w:val="28"/>
        </w:rPr>
        <w:t>нейдет</w:t>
      </w:r>
      <w:r>
        <w:rPr>
          <w:sz w:val="28"/>
          <w:szCs w:val="28"/>
        </w:rPr>
        <w:t xml:space="preserve"> - не в состоянии ес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рот не возьмешь </w:t>
      </w:r>
      <w:r>
        <w:rPr>
          <w:sz w:val="28"/>
          <w:szCs w:val="28"/>
        </w:rPr>
        <w:t>- о чем-либо невкусном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ержать рот на замке </w:t>
      </w:r>
      <w:r>
        <w:rPr>
          <w:sz w:val="28"/>
          <w:szCs w:val="28"/>
        </w:rPr>
        <w:t>- не болтать лишнего, быть немногословным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рыть рот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заставить молчать кого-л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Маковой росинки во рту не было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ичего не е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Мимо рта прошло </w:t>
      </w:r>
      <w:r>
        <w:rPr>
          <w:sz w:val="28"/>
          <w:szCs w:val="28"/>
        </w:rPr>
        <w:t>- не удалось получи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сметь рта раскрыть </w:t>
      </w:r>
      <w:r>
        <w:rPr>
          <w:sz w:val="28"/>
          <w:szCs w:val="28"/>
        </w:rPr>
        <w:t>- бояться высказать свое мнение, возрази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отворять рта </w:t>
      </w:r>
      <w:r>
        <w:rPr>
          <w:sz w:val="28"/>
          <w:szCs w:val="28"/>
        </w:rPr>
        <w:t>- постоянно молча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азжевать и в рот положить </w:t>
      </w:r>
      <w:r>
        <w:rPr>
          <w:sz w:val="28"/>
          <w:szCs w:val="28"/>
        </w:rPr>
        <w:t>- объяснить, растолковать все до мелоч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крыть рот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говорить 2) сильно удивитьс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отреть в рот</w:t>
      </w:r>
      <w:r>
        <w:rPr>
          <w:sz w:val="28"/>
          <w:szCs w:val="28"/>
        </w:rPr>
        <w:t xml:space="preserve"> - 1) смотреть, как кто-л. ест 2) заискивать перед кем-л.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Хлопот полон рот</w:t>
      </w:r>
      <w:r>
        <w:rPr>
          <w:sz w:val="28"/>
          <w:szCs w:val="28"/>
        </w:rPr>
        <w:t xml:space="preserve"> - очень много забот, д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рот», вошли 14 фразеологизмов. Из них 8 фразеологических сочетаний, 1 фразеологическое единство, 3 фразеологических выражения и 2 фразеологических сращения, таким образом, данная парадигма почти полностью состоит из фразеологических сочетаний; фразеологическое единство встречается лишь в одном примере, несмотря на частотность в других анализируемых парадигмах. Большинство фразеологизмов носят межстилевой характер, но есть и фразеологизм, носящий просторечную стилевую окраску - закрыть рот. Отмечено 2 случая полисемии в таких фразеологических единицах, как раскрыть рот и смотреть в рот. Также следует отметить, что рассматриваемая нами парадигма состоит почти полностью из ФЕ глагольного типа, лишь несколько фразеологизмов можно отнести к другим типам - наречным и адъективным (представлено по одному фразеологизму). Семантика данных ФЕ связана с психологическими процессами речи (как говорения, так и молчания), а также восприятия (вкуса) и поглощения пищи (маковой росинки во рту не было, в рот нейдёт, в рот не брать). Категория интенсивности представлена в данной подгруппе ФЕ, отражающими процессы говорения и поглощения пищи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уб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рвать из зубов </w:t>
      </w:r>
      <w:r>
        <w:rPr>
          <w:sz w:val="28"/>
          <w:szCs w:val="28"/>
        </w:rPr>
        <w:t>- с большим трудом получить что-л., добиться чего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Зуб за зуб (браниться</w:t>
      </w:r>
      <w:r>
        <w:rPr>
          <w:sz w:val="28"/>
          <w:szCs w:val="28"/>
        </w:rPr>
        <w:t>) - не уступая один другом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уб на зуб не попадает </w:t>
      </w:r>
      <w:r>
        <w:rPr>
          <w:sz w:val="28"/>
          <w:szCs w:val="28"/>
        </w:rPr>
        <w:t>- о дрожи от сильного страха, холода и т. п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убами держаться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очень дорожить чем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убами не вырвешь </w:t>
      </w:r>
      <w:r>
        <w:rPr>
          <w:sz w:val="28"/>
          <w:szCs w:val="28"/>
        </w:rPr>
        <w:t>- о том, что невероятно трудно у кого-то получи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убы заговаривать </w:t>
      </w:r>
      <w:r>
        <w:rPr>
          <w:sz w:val="28"/>
          <w:szCs w:val="28"/>
        </w:rPr>
        <w:t>- отвлекать разговорами, отводить внимание от чего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убы на полку (класть) </w:t>
      </w:r>
      <w:r>
        <w:rPr>
          <w:sz w:val="28"/>
          <w:szCs w:val="28"/>
        </w:rPr>
        <w:t>- голодать, испытывать нужд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убы проесть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длительной практикой приобрести опыт в чем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меть зуб </w:t>
      </w:r>
      <w:r>
        <w:rPr>
          <w:sz w:val="28"/>
          <w:szCs w:val="28"/>
        </w:rPr>
        <w:t>- испытывать недовольство кем-л., тайно ненавидеть кого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мать зубы </w:t>
      </w:r>
      <w:r>
        <w:rPr>
          <w:sz w:val="28"/>
          <w:szCs w:val="28"/>
        </w:rPr>
        <w:t>- терпеть неудачу, урон, стараясь осилить что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вязло в зубах </w:t>
      </w:r>
      <w:r>
        <w:rPr>
          <w:sz w:val="28"/>
          <w:szCs w:val="28"/>
        </w:rPr>
        <w:t>- о том, что надоело, прискучил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и в зуб ногой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не знать, не иметь понятия о чем-либ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 по зубам </w:t>
      </w:r>
      <w:r>
        <w:rPr>
          <w:sz w:val="28"/>
          <w:szCs w:val="28"/>
        </w:rPr>
        <w:t>- не по способностям, не под сил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квозь зубы</w:t>
      </w:r>
      <w:r>
        <w:rPr>
          <w:sz w:val="28"/>
          <w:szCs w:val="28"/>
        </w:rPr>
        <w:t xml:space="preserve"> - 1) не разжимая рта, невнятно 2) с неудовольствием, презрение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казывать зубы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ызаться 2) </w:t>
      </w:r>
      <w:r>
        <w:rPr>
          <w:iCs/>
          <w:sz w:val="28"/>
          <w:szCs w:val="28"/>
        </w:rPr>
        <w:t xml:space="preserve">перен. </w:t>
      </w:r>
      <w:r>
        <w:rPr>
          <w:sz w:val="28"/>
          <w:szCs w:val="28"/>
        </w:rPr>
        <w:t>проявлять свою злобную натур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чить зуб </w:t>
      </w:r>
      <w:r>
        <w:rPr>
          <w:sz w:val="28"/>
          <w:szCs w:val="28"/>
        </w:rPr>
        <w:t>- злобиться на кого-л., стремиться причинить вред кому-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Чесать зубы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болтать, сплетнич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зубы», вошли 17 фразеологизмов. Из них 8 фразеологических сочетаний, 7 фразеологических единств, 2 фразеологических сращения, таким образом, данная парадигма почти полностью состоит из фразеологических сочетаний и единств, фразеологические выражения полностью отсутствуют. 4 ФЕ окрашены просторечно-бытовой окраской (зубами держаться, зубы проесть, ни в зуб ногой, чесать зубы), а это составляет примерно четверть от всех представленных фразеологизмов, остальные ФЕ относятся к межстилевому типу стилевой окраски. Отмечено 2 случая полисемии в таких фразеологических единицах, сквозь зубы и показывать зубы. Также следует отметить, что рассматриваемая нами парадигма состоит почти полностью из ФЕ глагольного типа, лишь один фразеологизм относится к именному типу. Семантика данных фразеологизмов чаще всего отражает негативные чувства, которые испытывает человек (ненависть, презрение, злоба, скука) и процесс получения чего-то, что довольно трудно достать, получить (вырвать из зубов, зубами не вырвешь). Думается, что связано это прежде всего с тем, что в пылу злобы человек крепко сжимает челюсти. Что же касается категории интенсивности, то здесь она связана с негативными эмоциями и чувствами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ши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се уши слушать </w:t>
      </w:r>
      <w:r>
        <w:rPr>
          <w:sz w:val="28"/>
          <w:szCs w:val="28"/>
        </w:rPr>
        <w:t>- слушать внимательно, напряженн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kern w:val="2"/>
          <w:sz w:val="28"/>
          <w:szCs w:val="28"/>
        </w:rPr>
        <w:t xml:space="preserve">В одно ухо влетело, в другое вылетело </w:t>
      </w:r>
      <w:r>
        <w:rPr>
          <w:kern w:val="2"/>
          <w:sz w:val="28"/>
          <w:szCs w:val="28"/>
        </w:rPr>
        <w:t>- не обращать внимание на сказанное кем-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ержать ухо востро </w:t>
      </w:r>
      <w:r>
        <w:rPr>
          <w:sz w:val="28"/>
          <w:szCs w:val="28"/>
        </w:rPr>
        <w:t>- вести себя крайне осмотрительн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йти </w:t>
      </w:r>
      <w:r>
        <w:rPr>
          <w:b/>
          <w:bCs/>
          <w:sz w:val="28"/>
          <w:szCs w:val="28"/>
        </w:rPr>
        <w:t xml:space="preserve">до </w:t>
      </w:r>
      <w:r>
        <w:rPr>
          <w:b/>
          <w:sz w:val="28"/>
          <w:szCs w:val="28"/>
        </w:rPr>
        <w:t>чьих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л. ушей </w:t>
      </w:r>
      <w:r>
        <w:rPr>
          <w:sz w:val="28"/>
          <w:szCs w:val="28"/>
        </w:rPr>
        <w:t>- стать известным кому-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ть на уши </w:t>
      </w:r>
      <w:r>
        <w:rPr>
          <w:sz w:val="28"/>
          <w:szCs w:val="28"/>
        </w:rPr>
        <w:t>- наговаривать кому-либо на кого-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 уши тянуть </w:t>
      </w:r>
      <w:r>
        <w:rPr>
          <w:sz w:val="28"/>
          <w:szCs w:val="28"/>
        </w:rPr>
        <w:t>- всеми силами помогать тому, кто сам не стремится или не способен к какой-либо деятель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 ушами трещит </w:t>
      </w:r>
      <w:r>
        <w:rPr>
          <w:sz w:val="28"/>
          <w:szCs w:val="28"/>
        </w:rPr>
        <w:t>- о человеке, который быстро, жадно, с аппетитом ес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 ухом не вести </w:t>
      </w:r>
      <w:r>
        <w:rPr>
          <w:sz w:val="28"/>
          <w:szCs w:val="28"/>
        </w:rPr>
        <w:t>- не обращать никакого вним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раем уха слушать </w:t>
      </w:r>
      <w:r>
        <w:rPr>
          <w:sz w:val="28"/>
          <w:szCs w:val="28"/>
        </w:rPr>
        <w:t>— слушать невнимательн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вострить уши </w:t>
      </w:r>
      <w:r>
        <w:rPr>
          <w:sz w:val="28"/>
          <w:szCs w:val="28"/>
        </w:rPr>
        <w:t>- внимательно, с интересом прислушаться, насторожить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д ухом </w:t>
      </w:r>
      <w:r>
        <w:rPr>
          <w:sz w:val="28"/>
          <w:szCs w:val="28"/>
        </w:rPr>
        <w:t>- близко, в непосредственной близ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видать как своих ушей </w:t>
      </w:r>
      <w:r>
        <w:rPr>
          <w:sz w:val="28"/>
          <w:szCs w:val="28"/>
        </w:rPr>
        <w:t>- никогда не получить чего-либ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щадить уши </w:t>
      </w:r>
      <w:r>
        <w:rPr>
          <w:sz w:val="28"/>
          <w:szCs w:val="28"/>
        </w:rPr>
        <w:t>- не говорить, не упоминать о чем-л. в чьем-л. присутств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 уши влюбиться</w:t>
      </w:r>
      <w:r>
        <w:rPr>
          <w:sz w:val="28"/>
          <w:szCs w:val="28"/>
        </w:rPr>
        <w:t xml:space="preserve"> - очень сильно влюбить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уши погрузиться</w:t>
      </w:r>
      <w:r>
        <w:rPr>
          <w:sz w:val="28"/>
          <w:szCs w:val="28"/>
        </w:rPr>
        <w:t xml:space="preserve"> - быть всецело поглощенным чем-л., углубившись в какое-либо дело, занятие и т. п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ожужжать </w:t>
      </w:r>
      <w:r>
        <w:rPr>
          <w:b/>
          <w:sz w:val="28"/>
          <w:szCs w:val="28"/>
        </w:rPr>
        <w:t>все</w:t>
      </w:r>
      <w:r>
        <w:rPr>
          <w:b/>
          <w:bCs/>
          <w:sz w:val="28"/>
          <w:szCs w:val="28"/>
        </w:rPr>
        <w:t xml:space="preserve"> уши </w:t>
      </w:r>
      <w:r>
        <w:rPr>
          <w:sz w:val="28"/>
          <w:szCs w:val="28"/>
        </w:rPr>
        <w:t>- надоесть долгими, постоянными разговор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лышать своими ушами </w:t>
      </w:r>
      <w:r>
        <w:rPr>
          <w:sz w:val="28"/>
          <w:szCs w:val="28"/>
        </w:rPr>
        <w:t>- слышать самоличн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стен уши есть </w:t>
      </w:r>
      <w:r>
        <w:rPr>
          <w:sz w:val="28"/>
          <w:szCs w:val="28"/>
        </w:rPr>
        <w:t>- нужно говорить осторожно, так как могут подслуша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ши режет </w:t>
      </w:r>
      <w:r>
        <w:rPr>
          <w:sz w:val="28"/>
          <w:szCs w:val="28"/>
        </w:rPr>
        <w:t>- звучит резко, грубо, неприятно для слух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хо к уху </w:t>
      </w:r>
      <w:r>
        <w:rPr>
          <w:sz w:val="28"/>
          <w:szCs w:val="28"/>
        </w:rPr>
        <w:t>- рядом, вровень с кем-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ши вянут </w:t>
      </w:r>
      <w:r>
        <w:rPr>
          <w:sz w:val="28"/>
          <w:szCs w:val="28"/>
        </w:rPr>
        <w:t>- стыдно слушать что-л. неприлич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уши», вошёл 21 фразеологизм. Из них 4 фразеологических сочетаний, 14 фразеологических единств, 1 фразеологическое сращение и 2 фразеологических выражения, таким образом, в данной парадигме несомненно доминируют фразеологические единства, что, безусловно, интересно, так как такого случая не было замечено нами ранее. Все ФЕ относятся к межстилевому типу. Случаев полисемии замечено не было. Также следует отметить, что рассматриваемая нами парадигма состоит почти полностью из ФЕ глагольного типа, лишь 2 фразеологизма относятся к именному и наречному типу соответственно. Значения представленных ФЕ связаны с восприятием окружающей действительности (слух), с речью, с близостью кого-чего-либо, с вниманием (во все уши слушать, в одно ухо влетело, в другое вылетело, и ухом не вести, краем уха слушать, навострить уши). Категория интенсивности действия представлена в данной подгруппе наиболее ярко и отражает прежде всего психологические процессы речи, внимания, а также восприятия (слуха)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Язык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Чесать языком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говорить вздор, пустослови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сунув язык </w:t>
      </w:r>
      <w:r>
        <w:rPr>
          <w:sz w:val="28"/>
          <w:szCs w:val="28"/>
        </w:rPr>
        <w:t>- тратить последние силы, слабе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ать волю языку </w:t>
      </w:r>
      <w:r>
        <w:rPr>
          <w:sz w:val="28"/>
          <w:szCs w:val="28"/>
        </w:rPr>
        <w:t>- начать много, безудержно говори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ржать язык за зубами</w:t>
      </w:r>
      <w:r>
        <w:rPr>
          <w:sz w:val="28"/>
          <w:szCs w:val="28"/>
        </w:rPr>
        <w:t xml:space="preserve"> - умалчивать, не говорить о чем-л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язык</w:t>
      </w:r>
      <w:r>
        <w:rPr>
          <w:sz w:val="28"/>
          <w:szCs w:val="28"/>
        </w:rPr>
        <w:t xml:space="preserve"> - взаимное понимание между кем-л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идержать язык</w:t>
      </w:r>
      <w:r>
        <w:rPr>
          <w:sz w:val="28"/>
          <w:szCs w:val="28"/>
        </w:rPr>
        <w:t xml:space="preserve"> - удержаться от высказывания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лотить язык</w:t>
      </w:r>
      <w:r>
        <w:rPr>
          <w:sz w:val="28"/>
          <w:szCs w:val="28"/>
        </w:rPr>
        <w:t xml:space="preserve"> - молча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ситься на язык</w:t>
      </w:r>
      <w:r>
        <w:rPr>
          <w:sz w:val="28"/>
          <w:szCs w:val="28"/>
        </w:rPr>
        <w:t xml:space="preserve"> - о словах, фразах, готовых быть произнесенными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азвязать </w:t>
      </w:r>
      <w:r>
        <w:rPr>
          <w:b/>
          <w:iCs/>
          <w:sz w:val="28"/>
          <w:szCs w:val="28"/>
        </w:rPr>
        <w:t>язык</w:t>
      </w:r>
      <w:r>
        <w:rPr>
          <w:iCs/>
          <w:sz w:val="28"/>
          <w:szCs w:val="28"/>
        </w:rPr>
        <w:t xml:space="preserve"> (разг) - </w:t>
      </w:r>
      <w:r>
        <w:rPr>
          <w:sz w:val="28"/>
          <w:szCs w:val="28"/>
        </w:rPr>
        <w:t xml:space="preserve">1) дать возможность говорить 2) разговориться, начать много говорить </w:t>
      </w:r>
      <w:r>
        <w:rPr>
          <w:iCs/>
          <w:sz w:val="28"/>
          <w:szCs w:val="28"/>
        </w:rPr>
        <w:t>(после молчания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рваться с языка</w:t>
      </w:r>
      <w:r>
        <w:rPr>
          <w:sz w:val="28"/>
          <w:szCs w:val="28"/>
        </w:rPr>
        <w:t xml:space="preserve"> - неожиданно для говорящего быть произнесенным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Тянуть за язык</w:t>
      </w:r>
      <w:r>
        <w:rPr>
          <w:sz w:val="28"/>
          <w:szCs w:val="28"/>
        </w:rPr>
        <w:t xml:space="preserve"> - заставлять говорить, высказываться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Язык без костей</w:t>
      </w:r>
      <w:r>
        <w:rPr>
          <w:sz w:val="28"/>
          <w:szCs w:val="28"/>
        </w:rPr>
        <w:t xml:space="preserve"> - о болтливом человеке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зык заплетается </w:t>
      </w:r>
      <w:r>
        <w:rPr>
          <w:sz w:val="28"/>
          <w:szCs w:val="28"/>
        </w:rPr>
        <w:t>- о человеке, который не может внятно сказать что-л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Язык как бритва</w:t>
      </w:r>
      <w:r>
        <w:rPr>
          <w:sz w:val="28"/>
          <w:szCs w:val="28"/>
        </w:rPr>
        <w:t xml:space="preserve"> - кто-л. говорит резко или остроумн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Язык на плече</w:t>
      </w:r>
      <w:r>
        <w:rPr>
          <w:sz w:val="28"/>
          <w:szCs w:val="28"/>
        </w:rPr>
        <w:t xml:space="preserve"> - о состоянии большой усталости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Язык не поворачивается </w:t>
      </w:r>
      <w:r>
        <w:rPr>
          <w:sz w:val="28"/>
          <w:szCs w:val="28"/>
        </w:rPr>
        <w:t>- нет решимости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Язык отнялся </w:t>
      </w:r>
      <w:r>
        <w:rPr>
          <w:sz w:val="28"/>
          <w:szCs w:val="28"/>
        </w:rPr>
        <w:t>- о человеке, который внезапно потерял способность говори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 прилип к гортани</w:t>
      </w:r>
      <w:r>
        <w:rPr>
          <w:sz w:val="28"/>
          <w:szCs w:val="28"/>
        </w:rPr>
        <w:t xml:space="preserve"> - кто-либо онемел </w:t>
      </w:r>
      <w:r>
        <w:rPr>
          <w:iCs/>
          <w:sz w:val="28"/>
          <w:szCs w:val="28"/>
        </w:rPr>
        <w:t>(от страха, растерянности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Язык подвешен </w:t>
      </w:r>
      <w:r>
        <w:rPr>
          <w:sz w:val="28"/>
          <w:szCs w:val="28"/>
        </w:rPr>
        <w:t>- о способности или неспособности говори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Язык проглотишь</w:t>
      </w:r>
      <w:r>
        <w:rPr>
          <w:sz w:val="28"/>
          <w:szCs w:val="28"/>
        </w:rPr>
        <w:t xml:space="preserve"> - очень вкусн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Язык сломаешь</w:t>
      </w:r>
      <w:r>
        <w:rPr>
          <w:sz w:val="28"/>
          <w:szCs w:val="28"/>
        </w:rPr>
        <w:t xml:space="preserve"> - о трудно произносимом слове, фразе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язык», вошёл 21 фразеологизм. Из них 10 фразеологических сочетаний и 11 фразеологических единств, таким образом, в данной парадигме представлены лишь два типа ФЕ, фразеологические сращения и выражения отсутствуют. Все ФЕ относятся к межстилевому типу, кроме 2, которые могут быть отнесены к просторечному, разговорному стилю: чесать языком и развязать язык. Замечен один случай полисемии: ФЕ развязать язык имеет два значения. Также следует отметить, что рассматриваемая нами парадигма состоит почти полностью из ФЕ глагольного типа, 6 фразеологизмов относятся к именному типу, а один – к наречному. В рассматриваемой нами парадигме семантика ФЕ иллюстрирует процессы речи (как говорения, так и молчания) и состояния физической усталости (высунув язык, язык на плече); это далеко не случайно, когда животные устают, они действительно высовывают язык, в данном случае был использован перенос по сходству, то есть метафора. Категория интенсивности действия связана с процессами говорения, физического состоя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рд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Большое сердце</w:t>
      </w:r>
      <w:r>
        <w:rPr>
          <w:sz w:val="28"/>
          <w:szCs w:val="28"/>
        </w:rPr>
        <w:t xml:space="preserve"> - о том, кто способен горячо и сильно чувствоват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сем сердцем</w:t>
      </w:r>
      <w:r>
        <w:rPr>
          <w:sz w:val="28"/>
          <w:szCs w:val="28"/>
        </w:rPr>
        <w:t xml:space="preserve"> - всем существ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ять за сердце</w:t>
      </w:r>
      <w:r>
        <w:rPr>
          <w:sz w:val="28"/>
          <w:szCs w:val="28"/>
        </w:rPr>
        <w:t xml:space="preserve"> - волновать, производить сильное впечатлени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сердцах </w:t>
      </w:r>
      <w:r>
        <w:rPr>
          <w:sz w:val="28"/>
          <w:szCs w:val="28"/>
        </w:rPr>
        <w:t>- в порыве раздражения, сильно рассердившис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всего</w:t>
      </w:r>
      <w:r>
        <w:rPr>
          <w:b/>
          <w:sz w:val="28"/>
          <w:szCs w:val="28"/>
        </w:rPr>
        <w:t>/</w:t>
      </w:r>
      <w:r>
        <w:rPr>
          <w:b/>
          <w:bCs/>
          <w:sz w:val="28"/>
          <w:szCs w:val="28"/>
        </w:rPr>
        <w:t xml:space="preserve">чистого </w:t>
      </w:r>
      <w:r>
        <w:rPr>
          <w:b/>
          <w:sz w:val="28"/>
          <w:szCs w:val="28"/>
        </w:rPr>
        <w:t>сердца</w:t>
      </w:r>
      <w:r>
        <w:rPr>
          <w:sz w:val="28"/>
          <w:szCs w:val="28"/>
        </w:rPr>
        <w:t xml:space="preserve"> - совершенно искренн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тлегло от сердца </w:t>
      </w:r>
      <w:r>
        <w:rPr>
          <w:sz w:val="28"/>
          <w:szCs w:val="28"/>
        </w:rPr>
        <w:t>- об избавлении от чувства тревоги, беспокойств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сердцу </w:t>
      </w:r>
      <w:r>
        <w:rPr>
          <w:sz w:val="28"/>
          <w:szCs w:val="28"/>
        </w:rPr>
        <w:t>- по вкусу, нравится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инять близко к сердцу </w:t>
      </w:r>
      <w:r>
        <w:rPr>
          <w:sz w:val="28"/>
          <w:szCs w:val="28"/>
        </w:rPr>
        <w:t>- отнестись к чему-л. с большим сочувствие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бить сердце </w:t>
      </w:r>
      <w:r>
        <w:rPr>
          <w:sz w:val="28"/>
          <w:szCs w:val="28"/>
        </w:rPr>
        <w:t>- сделать несчастным кого-либо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 сердцем (сказать)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гневно, сердито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ердце болит</w:t>
      </w:r>
      <w:r>
        <w:rPr>
          <w:sz w:val="28"/>
          <w:szCs w:val="28"/>
        </w:rPr>
        <w:t xml:space="preserve"> - о состоянии тревоги, тоски, груст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рдце не камень </w:t>
      </w:r>
      <w:r>
        <w:rPr>
          <w:sz w:val="28"/>
          <w:szCs w:val="28"/>
        </w:rPr>
        <w:t>- говорится, когда кто-л. отзывается на чувств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ердце оборвалось/упало</w:t>
      </w:r>
      <w:r>
        <w:rPr>
          <w:sz w:val="28"/>
          <w:szCs w:val="28"/>
        </w:rPr>
        <w:t xml:space="preserve"> - о внезапном ощущении сильной тревоги или испуг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рвать сердце </w:t>
      </w:r>
      <w:r>
        <w:rPr>
          <w:sz w:val="28"/>
          <w:szCs w:val="28"/>
        </w:rPr>
        <w:t>- излить свой гнев на кого-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сердце», вошло 14 фразеологизмов. Из них 5 фразеологических сочетаний, 8 фразеологических единств и одно фразеологическое сращение, таким образом, в данной парадигме отсутствуют фразеологические выражения, а доминируют фразеологические единства. Все ФЕ относятся к межстилевому типу, кроме ФЕ с сердцем (сказать). Случаев многозначности отмечено не было. Также следует заметить, что рассматриваемая нами парадигма состоит из 7 ФЕ глагольного типа, 6 ФЕ наречного типа и одного фразеологизма междометного типа. Почти все ФЕ, вошедшие в данную парадигму, связаны с чувствами и эмоциями, которые испытывает человек (гнев, тревога, беспокойство, отчаяние, раздражение, чувствительность, искренность, тоска, грусть). Как мы видим, чаще всего они приобретают негативную окраску. Категория интенсивности представлена наиболее частотно и связана с чув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Ру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ез рук! </w:t>
      </w:r>
      <w:r>
        <w:rPr>
          <w:sz w:val="28"/>
          <w:szCs w:val="28"/>
        </w:rPr>
        <w:t>- не смейте трогать!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дарить по рукам </w:t>
      </w:r>
      <w:r>
        <w:rPr>
          <w:sz w:val="28"/>
          <w:szCs w:val="28"/>
        </w:rPr>
        <w:t>- заключить сделку, соглашен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зять себя в руки </w:t>
      </w:r>
      <w:r>
        <w:rPr>
          <w:sz w:val="28"/>
          <w:szCs w:val="28"/>
        </w:rPr>
        <w:t>- сдерживаться, успокаиватьс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рать в свои ру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ринимать на себя ответственность за чт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ходиться в чьих-л. руках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бы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кого-л., в распоряжении кого-л.,2) под чьей-л. властью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руки просится </w:t>
      </w:r>
      <w:r>
        <w:rPr>
          <w:sz w:val="28"/>
          <w:szCs w:val="28"/>
        </w:rPr>
        <w:t>- без труда достаетс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дать на руки </w:t>
      </w:r>
      <w:r>
        <w:rPr>
          <w:sz w:val="28"/>
          <w:szCs w:val="28"/>
        </w:rPr>
        <w:t>- вручить, отдать что-л. непосредственно кому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ыскользнуть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к </w:t>
      </w:r>
      <w:r>
        <w:rPr>
          <w:sz w:val="28"/>
          <w:szCs w:val="28"/>
        </w:rPr>
        <w:t>- скрыться в неизвестном направлении вследствие недосмотра, оплошнос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наших руках </w:t>
      </w:r>
      <w:r>
        <w:rPr>
          <w:sz w:val="28"/>
          <w:szCs w:val="28"/>
        </w:rPr>
        <w:t>- в нашей влас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 одних руках (быть, находиться</w:t>
      </w:r>
      <w:r>
        <w:rPr>
          <w:sz w:val="28"/>
          <w:szCs w:val="28"/>
        </w:rPr>
        <w:t>) - у одного человек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рукам </w:t>
      </w:r>
      <w:r>
        <w:rPr>
          <w:sz w:val="28"/>
          <w:szCs w:val="28"/>
        </w:rPr>
        <w:t>- наказать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к кого-л. </w:t>
      </w:r>
      <w:r>
        <w:rPr>
          <w:sz w:val="28"/>
          <w:szCs w:val="28"/>
        </w:rPr>
        <w:t>- произошло по вине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ело рук человеческих </w:t>
      </w:r>
      <w:r>
        <w:rPr>
          <w:sz w:val="28"/>
          <w:szCs w:val="28"/>
        </w:rPr>
        <w:t>- о том, что можно сделать, что осуществим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грать в четыре руки</w:t>
      </w:r>
      <w:r>
        <w:rPr>
          <w:sz w:val="28"/>
          <w:szCs w:val="28"/>
        </w:rPr>
        <w:t xml:space="preserve"> - играть вдвое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ржать в своих руках </w:t>
      </w:r>
      <w:r>
        <w:rPr>
          <w:sz w:val="28"/>
          <w:szCs w:val="28"/>
        </w:rPr>
        <w:t>- обладать чем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сильную руку </w:t>
      </w:r>
      <w:r>
        <w:rPr>
          <w:sz w:val="28"/>
          <w:szCs w:val="28"/>
        </w:rPr>
        <w:t>- пользоваться покровительством, поддержкой со стороны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з вторых рук </w:t>
      </w:r>
      <w:r>
        <w:rPr>
          <w:sz w:val="28"/>
          <w:szCs w:val="28"/>
        </w:rPr>
        <w:t>- через ряд посредников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з рук в руки</w:t>
      </w:r>
      <w:r>
        <w:rPr>
          <w:sz w:val="28"/>
          <w:szCs w:val="28"/>
        </w:rPr>
        <w:t xml:space="preserve"> - непосредственно от одного к другом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 </w:t>
      </w:r>
      <w:r>
        <w:rPr>
          <w:b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к </w:t>
      </w:r>
      <w:r>
        <w:rPr>
          <w:sz w:val="28"/>
          <w:szCs w:val="28"/>
        </w:rPr>
        <w:t>- не в состоянии что-л. сделать, быть беспомощны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Ломать руки </w:t>
      </w:r>
      <w:r>
        <w:rPr>
          <w:sz w:val="28"/>
          <w:szCs w:val="28"/>
        </w:rPr>
        <w:t>- выражать свое отчаяние жес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рать руки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прост) </w:t>
      </w:r>
      <w:r>
        <w:rPr>
          <w:sz w:val="28"/>
          <w:szCs w:val="28"/>
        </w:rPr>
        <w:t>- ввязываться в грязное дело, в неприятную историю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руках </w:t>
      </w:r>
      <w:r>
        <w:rPr>
          <w:sz w:val="28"/>
          <w:szCs w:val="28"/>
        </w:rPr>
        <w:t>(быть, находиться) – 1) на попечении у кого-л. 2) в наличи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ку </w:t>
      </w:r>
      <w:r>
        <w:rPr>
          <w:sz w:val="28"/>
          <w:szCs w:val="28"/>
        </w:rPr>
        <w:t>- удобно, выгодно, совпадает с чьими-либо интересам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еими руками голосовать </w:t>
      </w:r>
      <w:r>
        <w:rPr>
          <w:sz w:val="28"/>
          <w:szCs w:val="28"/>
        </w:rPr>
        <w:t>- быть согласным полностью, безоговорочн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еими руками ухватиться </w:t>
      </w:r>
      <w:r>
        <w:rPr>
          <w:sz w:val="28"/>
          <w:szCs w:val="28"/>
        </w:rPr>
        <w:t>- с радостью согласиться с каким-л. предложением, воспользоваться чем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пустить руки </w:t>
      </w:r>
      <w:r>
        <w:rPr>
          <w:sz w:val="28"/>
          <w:szCs w:val="28"/>
        </w:rPr>
        <w:t>- стать бездеятельным из-за отсутствия энергии, надежд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тдать на руки </w:t>
      </w:r>
      <w:r>
        <w:rPr>
          <w:sz w:val="28"/>
          <w:szCs w:val="28"/>
        </w:rPr>
        <w:t>- отдать на попечен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укам!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тянуть руку помощи </w:t>
      </w:r>
      <w:r>
        <w:rPr>
          <w:sz w:val="28"/>
          <w:szCs w:val="28"/>
        </w:rPr>
        <w:t>- помочь кому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нять руку </w:t>
      </w:r>
      <w:r>
        <w:rPr>
          <w:sz w:val="28"/>
          <w:szCs w:val="28"/>
        </w:rPr>
        <w:t>- ударить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д рукой </w:t>
      </w:r>
      <w:r>
        <w:rPr>
          <w:sz w:val="28"/>
          <w:szCs w:val="28"/>
        </w:rPr>
        <w:t>- в непосредственной близос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д руку (сказать, сделать)</w:t>
      </w:r>
      <w:r>
        <w:rPr>
          <w:sz w:val="28"/>
          <w:szCs w:val="28"/>
        </w:rPr>
        <w:t xml:space="preserve"> - мешая кому-л., когда кто-л. занят каким-л. дел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па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 руку </w:t>
      </w:r>
      <w:r>
        <w:rPr>
          <w:sz w:val="28"/>
          <w:szCs w:val="28"/>
        </w:rPr>
        <w:t>- случайно оказаться около, возле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 рукам ходить </w:t>
      </w:r>
      <w:r>
        <w:rPr>
          <w:sz w:val="28"/>
          <w:szCs w:val="28"/>
        </w:rPr>
        <w:t>- распространяться, переходя от одного к другом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ибрать к рукам </w:t>
      </w:r>
      <w:r>
        <w:rPr>
          <w:sz w:val="28"/>
          <w:szCs w:val="28"/>
        </w:rPr>
        <w:t>- захватить себе, присвои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иложить руку </w:t>
      </w:r>
      <w:r>
        <w:rPr>
          <w:sz w:val="28"/>
          <w:szCs w:val="28"/>
        </w:rPr>
        <w:t>- расписатьс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ить руки </w:t>
      </w:r>
      <w:r>
        <w:rPr>
          <w:sz w:val="28"/>
          <w:szCs w:val="28"/>
        </w:rPr>
        <w:t>к чему-л. - принять долю участия в чем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йти между рук </w:t>
      </w:r>
      <w:r>
        <w:rPr>
          <w:sz w:val="28"/>
          <w:szCs w:val="28"/>
        </w:rPr>
        <w:t>- быть израсходованным без пользы, незаметно, по мелоча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ка не дрогнет </w:t>
      </w:r>
      <w:r>
        <w:rPr>
          <w:sz w:val="28"/>
          <w:szCs w:val="28"/>
        </w:rPr>
        <w:t>- о том, кто не остановится ни перед че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ка </w:t>
      </w:r>
      <w:r>
        <w:rPr>
          <w:b/>
          <w:sz w:val="28"/>
          <w:szCs w:val="28"/>
        </w:rPr>
        <w:t>не поднимается</w:t>
      </w:r>
      <w:r>
        <w:rPr>
          <w:sz w:val="28"/>
          <w:szCs w:val="28"/>
        </w:rPr>
        <w:t xml:space="preserve"> - о том, кто не может, не решается сделать чт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ками и ногами отбиваться </w:t>
      </w:r>
      <w:r>
        <w:rPr>
          <w:sz w:val="28"/>
          <w:szCs w:val="28"/>
        </w:rPr>
        <w:t>- решительно противиться чему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уками и ногами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иком, полностью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ука об руку </w:t>
      </w:r>
      <w:r>
        <w:rPr>
          <w:sz w:val="28"/>
          <w:szCs w:val="28"/>
        </w:rPr>
        <w:t>- дружно, вмест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Руки в брюк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о человеке, имеющем самонадеянный, развязны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уки из кармана не вытащит </w:t>
      </w:r>
      <w:r>
        <w:rPr>
          <w:sz w:val="28"/>
          <w:szCs w:val="28"/>
        </w:rPr>
        <w:t>- об очень ленивом человек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уки коротки! </w:t>
      </w:r>
      <w:r>
        <w:rPr>
          <w:sz w:val="28"/>
          <w:szCs w:val="28"/>
        </w:rPr>
        <w:t>- о том, кто не имеет достаточной власти, сил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уки опустились</w:t>
      </w:r>
      <w:r>
        <w:rPr>
          <w:sz w:val="28"/>
          <w:szCs w:val="28"/>
        </w:rPr>
        <w:t xml:space="preserve"> - нет сил, желания у кого-л. делать чт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уки прочь </w:t>
      </w:r>
      <w:r>
        <w:rPr>
          <w:sz w:val="28"/>
          <w:szCs w:val="28"/>
        </w:rPr>
        <w:t>- требование невмешательства в дела кого-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уки не доходят</w:t>
      </w:r>
      <w:r>
        <w:rPr>
          <w:sz w:val="28"/>
          <w:szCs w:val="28"/>
        </w:rPr>
        <w:t xml:space="preserve"> - некогда, нет времени что-л. сдела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укой не достать</w:t>
      </w:r>
      <w:r>
        <w:rPr>
          <w:sz w:val="28"/>
          <w:szCs w:val="28"/>
        </w:rPr>
        <w:t xml:space="preserve"> - о лице недоступном, занимающем высокое положен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укой подать</w:t>
      </w:r>
      <w:r>
        <w:rPr>
          <w:sz w:val="28"/>
          <w:szCs w:val="28"/>
        </w:rPr>
        <w:t xml:space="preserve"> - очень близко, совсем ряд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вязать руки</w:t>
      </w:r>
      <w:r>
        <w:rPr>
          <w:sz w:val="28"/>
          <w:szCs w:val="28"/>
        </w:rPr>
        <w:t xml:space="preserve"> - лишить возможности действовать свободн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деть сложа руки</w:t>
      </w:r>
      <w:r>
        <w:rPr>
          <w:sz w:val="28"/>
          <w:szCs w:val="28"/>
        </w:rPr>
        <w:t xml:space="preserve"> - прекратить деятельность, перестать работа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мыть руки</w:t>
      </w:r>
      <w:r>
        <w:rPr>
          <w:sz w:val="28"/>
          <w:szCs w:val="28"/>
        </w:rPr>
        <w:t xml:space="preserve"> - отстраниться от чего-л., снять с себя ответств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рука», вошло 54 фразеологизма. Из них 29 фразеологических сочетаний, 23 фразеологические единства, по одному фразеологическому сращению и выражению, таким образом, в данной парадигме, без сомнения, доминируют фразеологические единства и сочетания. Все ФЕ относятся к межстилевому типу, кроме ФЕ марать руки, что довольно показательно, ведь на такое большое количество ФЕ приходится всего одна, окрашенная просторечной окраской. Многозначность была нами отмечена в двух примерах: на руках и находиться в чьих-либо руках; данные ФЕ имеют по два значения. Также следует заметить, что рассматриваемая нами парадигма состоит из глагольных и наречных типов, но есть и три междометных типа ФЕ. Рассмотрев семантику данных ФЕ, мы пришли к следующим выводам: значения представленных фразеологизмов можно разбить на несколько групп, связанных с каким - либо действием, признаком, принадлежностью и иными категориями. Мы вычленили следующие подгрупп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связанные с восприятием действительности (осязание) (Без рук!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означающие принадлежность к власти (находиться в чьих-либо руках, в наших руках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которые говорят о принятии кем-либо некоей ответственности (брать в свои руки, умыть рук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принадлежности кого-чего либо (прибрать к рукам, на руках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связанные с количеством (из вторых рук, из рук в рук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отражающие полноту действия (руки из кармана не вытащит, рука не дрогнет, руками и ногам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, говорящие о близости того или иного предмета, человека (рукой подать, под рукой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тегория интенсивности отражена в данной подгруппе наиболее ярко и частотно и отражает действия, связанные с восприятием, с полнотой действия, с принадлеж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чи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ынести на своих плечах</w:t>
      </w:r>
      <w:r>
        <w:rPr>
          <w:sz w:val="28"/>
          <w:szCs w:val="28"/>
        </w:rPr>
        <w:t xml:space="preserve"> - выдержать на себе всю тяжесть дела, работы и т. п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 плечами (быть, стоять, иметь)</w:t>
      </w:r>
      <w:r>
        <w:rPr>
          <w:sz w:val="28"/>
          <w:szCs w:val="28"/>
        </w:rPr>
        <w:t xml:space="preserve"> - в прошло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ежать на плечах у кого-то</w:t>
      </w:r>
      <w:r>
        <w:rPr>
          <w:sz w:val="28"/>
          <w:szCs w:val="28"/>
        </w:rPr>
        <w:t xml:space="preserve"> - являться предметом чьих-л. забот, попечени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лечом к плечу</w:t>
      </w:r>
      <w:r>
        <w:rPr>
          <w:sz w:val="28"/>
          <w:szCs w:val="28"/>
        </w:rPr>
        <w:t xml:space="preserve"> - в непосредственной близости, рядом, в тесном единен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дарить со всего плеча</w:t>
      </w:r>
      <w:r>
        <w:rPr>
          <w:sz w:val="28"/>
          <w:szCs w:val="28"/>
        </w:rPr>
        <w:t xml:space="preserve"> - ударить резким размахом всей руки сверху вни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 плечу</w:t>
      </w:r>
      <w:r>
        <w:rPr>
          <w:sz w:val="28"/>
          <w:szCs w:val="28"/>
        </w:rPr>
        <w:t xml:space="preserve"> - соответствует силам, возможностям; доступно для выполн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 чужого плеча</w:t>
      </w:r>
      <w:r>
        <w:rPr>
          <w:sz w:val="28"/>
          <w:szCs w:val="28"/>
        </w:rPr>
        <w:t xml:space="preserve"> - об одежде, поношенной ранее кем-л. други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С плеч сбросить </w:t>
      </w:r>
      <w:r>
        <w:rPr>
          <w:sz w:val="28"/>
          <w:szCs w:val="28"/>
        </w:rPr>
        <w:t>- освободиться от чего-л. обременительного, тягост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плечи», вошло 8 фразеологизмов. Из них 4 фразеологических сочетаний и 4 фразеологических единства, таким образом, в данной парадигме не представлены такие разновидности фразеологических единиц, как фразеологические сращения и выражения. Абсолютно все ФЕ относятся к межстилевому. Явление полисемии также отсутствует. Следует заметить, что исследуемая нами парадигма состоит из глагольных и наречных типов, адъективные, именные и междометные типы ФЕ не представлены. Семантика представленных ФЕ связана прежде всего с тяжестью, бременем, а также с близостью, временем, изношенностью одежды (с чужого плеча) и заботой о человеке. Категория интенсивности, безусловно, представлена в данной подгруппе и иллюстрирует процессы восприятия (осязания, то есть тяжести нош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нную подгруппу вошли следующие фразеологиз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Без задних ног</w:t>
      </w:r>
      <w:r>
        <w:rPr>
          <w:sz w:val="28"/>
          <w:szCs w:val="28"/>
        </w:rPr>
        <w:t xml:space="preserve"> - не в состоянии двигаться от устал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ыть на короткой ноге </w:t>
      </w:r>
      <w:r>
        <w:rPr>
          <w:sz w:val="28"/>
          <w:szCs w:val="28"/>
        </w:rPr>
        <w:t>- быть в дружеских, коротких отношения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 ногах правды нет </w:t>
      </w:r>
      <w:r>
        <w:rPr>
          <w:sz w:val="28"/>
          <w:szCs w:val="28"/>
        </w:rPr>
        <w:t>- приглашение се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алиться с ног </w:t>
      </w:r>
      <w:r>
        <w:rPr>
          <w:sz w:val="28"/>
          <w:szCs w:val="28"/>
        </w:rPr>
        <w:t>- чувствовать себя обессиленны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теться под ногами </w:t>
      </w:r>
      <w:r>
        <w:rPr>
          <w:sz w:val="28"/>
          <w:szCs w:val="28"/>
        </w:rPr>
        <w:t>- быть назойливым, надоед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стать с левой ноги </w:t>
      </w:r>
      <w:r>
        <w:rPr>
          <w:sz w:val="28"/>
          <w:szCs w:val="28"/>
        </w:rPr>
        <w:t>- быть в плохом настроении, раздраженном состоя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ставать на ноги </w:t>
      </w:r>
      <w:r>
        <w:rPr>
          <w:sz w:val="28"/>
          <w:szCs w:val="28"/>
        </w:rPr>
        <w:t>- улучшать свое физическое состояние или материальное полож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Едва держаться на ногах </w:t>
      </w:r>
      <w:r>
        <w:rPr>
          <w:sz w:val="28"/>
          <w:szCs w:val="28"/>
        </w:rPr>
        <w:t>- с трудом ходить, двигать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Еле ноги волочить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дти медленно, с трудом 2) быть больным или стары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дти нога в ногу </w:t>
      </w:r>
      <w:r>
        <w:rPr>
          <w:sz w:val="28"/>
          <w:szCs w:val="28"/>
        </w:rPr>
        <w:t>- не отставать от кого-л., чего-л. в каком-л. отноше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ногах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в стоячем положении 2) в бодрствующем состоянии, без сна 3) в работе, движении, в постоянных хлопота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ногах не стоит </w:t>
      </w:r>
      <w:r>
        <w:rPr>
          <w:sz w:val="28"/>
          <w:szCs w:val="28"/>
        </w:rPr>
        <w:t>- слаб, пья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широкую ногу </w:t>
      </w:r>
      <w:r>
        <w:rPr>
          <w:sz w:val="28"/>
          <w:szCs w:val="28"/>
        </w:rPr>
        <w:t>- богато, широко, не считаясь с затрата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равной ноге </w:t>
      </w:r>
      <w:r>
        <w:rPr>
          <w:sz w:val="28"/>
          <w:szCs w:val="28"/>
        </w:rPr>
        <w:t>- вести себя как равны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е чуять под собой ног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очень быстро (идти, бежать) 2 очень устать, 3) быть в приподнятом, восторженном настрое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 ногой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е бывать где-л., не ходить к кому-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оги в руки </w:t>
      </w:r>
      <w:r>
        <w:rPr>
          <w:sz w:val="28"/>
          <w:szCs w:val="28"/>
        </w:rPr>
        <w:t>- незамедлительно что-л. сдел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оги не держат</w:t>
      </w:r>
      <w:r>
        <w:rPr>
          <w:sz w:val="28"/>
          <w:szCs w:val="28"/>
        </w:rPr>
        <w:t xml:space="preserve"> - о сильной слабости от усталости, плохого состояния здоровья или дряхл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ги </w:t>
      </w:r>
      <w:r>
        <w:rPr>
          <w:b/>
          <w:sz w:val="28"/>
          <w:szCs w:val="28"/>
        </w:rPr>
        <w:t xml:space="preserve">моей </w:t>
      </w:r>
      <w:r>
        <w:rPr>
          <w:b/>
          <w:bCs/>
          <w:sz w:val="28"/>
          <w:szCs w:val="28"/>
        </w:rPr>
        <w:t xml:space="preserve">не </w:t>
      </w:r>
      <w:r>
        <w:rPr>
          <w:b/>
          <w:sz w:val="28"/>
          <w:szCs w:val="28"/>
        </w:rPr>
        <w:t>будет</w:t>
      </w:r>
      <w:r>
        <w:rPr>
          <w:sz w:val="28"/>
          <w:szCs w:val="28"/>
        </w:rPr>
        <w:t xml:space="preserve"> - не буду приходить к кому-л., не буду бывать где-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оги подкосились </w:t>
      </w:r>
      <w:r>
        <w:rPr>
          <w:sz w:val="28"/>
          <w:szCs w:val="28"/>
        </w:rPr>
        <w:t>- кто-то, испытав сильное потрясения, не может держаться на нога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оги сами несут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направляться куда-то без определенных целей 2) идти куда-то с радостью, испытывая эмоциональный подъе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дна нога здесь, другая там </w:t>
      </w:r>
      <w:r>
        <w:rPr>
          <w:sz w:val="28"/>
          <w:szCs w:val="28"/>
        </w:rPr>
        <w:t>- очень быстр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ткуда только ноги взялись </w:t>
      </w:r>
      <w:r>
        <w:rPr>
          <w:sz w:val="28"/>
          <w:szCs w:val="28"/>
        </w:rPr>
        <w:t>- о ком-л., спасающимся бегство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ставить на ноги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лечить 2) вырастить, воспит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биться с ног </w:t>
      </w:r>
      <w:r>
        <w:rPr>
          <w:sz w:val="28"/>
          <w:szCs w:val="28"/>
        </w:rPr>
        <w:t>- изнемочь от хлопот, хождения, непосильной рабо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етать на одной ноге </w:t>
      </w:r>
      <w:r>
        <w:rPr>
          <w:sz w:val="28"/>
          <w:szCs w:val="28"/>
        </w:rPr>
        <w:t>- очень быстро сбегать, сходить куда-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о всех ног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чень быстро, стремительн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ставать на ноги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выздоравливать 2) приобретать независимое положение 3) поправлять свое материальное полож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дной ногой в могиле</w:t>
      </w:r>
      <w:r>
        <w:rPr>
          <w:sz w:val="28"/>
          <w:szCs w:val="28"/>
        </w:rPr>
        <w:t xml:space="preserve"> - быть близким к смер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 ног быть </w:t>
      </w:r>
      <w:r>
        <w:rPr>
          <w:sz w:val="28"/>
          <w:szCs w:val="28"/>
        </w:rPr>
        <w:t>- находиться возле кого-л. в знак преклонения, предан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носить ноги </w:t>
      </w:r>
      <w:r>
        <w:rPr>
          <w:sz w:val="28"/>
          <w:szCs w:val="28"/>
        </w:rPr>
        <w:t>- поспешно уходить, убег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омать на обе ноги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ать значительные промахи, быть недостаточно осведомленным в каком-л. деле 2) идти плохо, с перебоями </w:t>
      </w:r>
      <w:r>
        <w:rPr>
          <w:iCs/>
          <w:sz w:val="28"/>
          <w:szCs w:val="28"/>
        </w:rPr>
        <w:t>(о каком-л. дел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атриваемую нами подгруппу, охватывающую фразеологические единицы, имеющие в своём составе лексему «ноги», вошло 32 фразеологизма. Из них 17 фразеологических сочетаний, 10 фразеологических единств, 2 фразеологических сращения и 3 фразеологических выражения, таким образом, в данной парадигме наиболее широко представлены фразеологические сочетания и единства. Абсолютно все ФЕ относятся к межстилевому. В 7 ФЕ обнаружено явление многозначности, причём 3 из 7 вышеупомянутых фразеологизмов имеют по три значения (на ногах, не чуять под собой ног, вставать на ноги); по два значения имеют следующие ФЕ: еле ноги волочить, поставить на ноги, ноги сами несут, хромать на обе ноги. Отметим, что семантика этих единиц, имеющих по 3 значения, встречается нами впервые среди всех проанализированных парадигм. Следует заметить, что исследуемая нами парадигма состоит из глагольных и наречных типов, адъективные, именные типы ФЕ не представлены, но есть один междометный фразеологизм: в ногах правды нет. Значения данных фразеологизмов иллюстрируют следующие реалии действительности, человеческие чувства, состояния организма и др.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, связанные с чувством усталости (без задних ног, едва держаться на ногах, сбиться с ног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, отражающие эмоциональное и физическое состояние человека (встать с левой ноги, встать на ноги, ноги подкосились, не чуять под собой ног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, говорящие о процессах ходьбы (хромать на обе ноги, уносить ноги, еле ноги волочить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, имеющие значения «бывать где-либо» (ноги моей не будет, ни ногой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, означающие быстроту действия (со всех ног, слетать на одной ноге).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Категория интенсивности действия представлена в этой группе наиболее частотно и отражает действия, связанные с физическим и эмоциональным состоянием индивидуума.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</w:rPr>
      </w:pPr>
      <w:r>
        <w:rPr>
          <w:rFonts w:eastAsia="MS Mincho;?l?r ???fc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етической части данной работы мы рассмотрели функционально-семантические особенности группы фразеологизмов со значением «части тела». Были решены следующие задачи: определены предмет и задачи фразеологии, рассмотрены понятие фразеологической единицы и ее признаки, раскрыты широкий и узкий подходы к выделению фразеологизмов, выделены особенности коннотативного значения названий частей тела в составе фразеологических единиц. На основе анализа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я – раздел языкознания, изучающий устойчивые сочетания в языке. Фразеология разрабатывает принципы выделения фразеологических единиц, методы их изучения, классификации и фразеографии – описания в словар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актической части данной работы являлось рассмотрение функционально - семантических особенностей группы фразеологизмов с компонентом «части те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в работе цели были решены следующие задач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структурная организация группы (11 подгрупп из 302 ФЕ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 состав группы фразеологизмов с компонентом «части тела» (сюда вошли подгруппы с компонентами: голова, глаза, нос, рот, зубы, уши, язык, сердце, руки, плечи, ноги);</w:t>
      </w:r>
    </w:p>
    <w:p>
      <w:pPr>
        <w:pStyle w:val="HTML1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а семантика фразеологических единиц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ы особенности коннотативного значения названий частей тела в составе фразеологических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е анализа были сделаны следующие вывод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ицы лексико-семантического поля «частей тела» представляют собой огромную группу фразеологизмов, обладающую специфическими особенностям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нами гипероним «части тела» вошло 11 гипонимов: голова, глаза, нос, рот, зубы, уши, язык, сердце, руки, плечи, ног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302 анализируемых ФЕ на долю фразеологических сочетаний пришлось 160 фразеологизмов (то есть чуть больше 50%- каждый второй фразеологизм), 108- на долю фразеологических единств (то есть каждый третий фразеологизм), 19-на долю фразеологических выражений и 15-на долю фразеологических сращений. Таким образом, наиболее частотными во всех рассматриваемых нами парадигмах оказались фразеологические сочетания, кроме ФЕ, вошедших в состав подгрупп «сердце», «язык», «уши», в подгруппе «плечи» количество фразеологических сочетаний и фразеологических единств было уравновешено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Е относятся к межстилевому типу, некоторые – к разговорно-бытовому и просторечному типу (особенно это характерно для подгрупп «глаза» и «зубы»), полностью отсутствует фразеология, окрашенная высоким, книжным стиле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нами были отмечены случаи полисемии; зачастую фразеологизмы имели 2 значения, а 3 ФЕ, вошедших в подгруппу «ноги», имели 3 знач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ще всего в данном исследовании нам встречались группы фразеологизмов, соотнесённых с глаголами и наречиями, очень редко – с именами существительными, именами прилагательными и междометиям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руппах «плечи» и «уши» не было замечено ни случаев полисемии, ни стилистически окрашенной фразеолог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интенсивность» очень широко представлена в семантике данных фразеологизмов. Наиболее частотно и ярко она отражена в следующих группах: уши, глаза, сердце, ноги. Чаще всего она иллюстрирует действия, связанные с чувствами, эмоциональным, психическим, физическим состоянием челове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емантику фразеологизмов и сделав соответствующие выводы, мы можем говорить о том, что зачастую ФЕ связаны с теми психологическими и физиологическими процессами, непосредственной частью коей они и являются. Так, например, ФЕ, имеющие с своём составе лексему «глаза», иллюстрируют процессы зрения, сна, плача; ФЕ, имеющие в своём составе лексему «ноги» говорят о процессах ходьбы и устал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сследования фразеологизмов со значением «части тела» можно создать представление о миропонимании русского человека окружающей его действительности, богатстве выразительных языковых средств, эмоциональной и ментальной жизни народа; определить направления, в которых необходимо прилагать усилия для развития культуры и язык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разеологический семантика грамматическ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хманова О.С. Очерки по общей и русской лексикологии / О.С. Ахманова.— Изд. 2-е, стер. — М. : Едиториал УРСС, 2004.- 29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бкин А.М. Русская фразеология, ее развитие и источники / А.М. Бабкин. — Л. : Наука, 1970 .- 26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лакай А.Г. Фразеология современного русского языка / А.Г. Балакай ; Новокузнецкий гос. пед. ин-т .— Новокузнецк : Б.и., 2002.- 22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иноградов В.В. Избранные труды : Лексикология и лексикография / В.В. Виноградов.— М. : Наука, 1977.— 51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иноградов В.В. Русский язык : Грамматическое учение о слове: Учеб.пособие / В.В.Виноградов .— 2-е изд. — М. : Высш. шк., 1972 .— 63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Жуков В.П. Семантика фразеологических оборотов : [Учеб. пособие для пед. ин-тов по спец. № 2101 "Рус. яз. и лит.] / В. П. Жуков .— М. : Просвещение, 1978 .— 30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опыленко М.М., Попова З.Д. Очерки по общей фразеологии / М. М. Копыленко, З. Д. Попова .— Воронеж : Изд-во Воронеж. ун-та, 1989.- 19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Ларин Б.А. Очерки по фразеологии: Учеб. пособие для фак. рус. яз. и литературы пед. ин-тов / Б.А. Ларин .— М. : просвещение, 1977.- 2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опов Р. Н. Фразеологизмы русского языка. / Р.Н. Попов .— Вологда : Сев.-Зап. кн. изд-во, 1967. - 16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Реформатский А.А. Введение в языковедение : Учеб. для филол.фак. пед. ин-тов .— 4-е изд., испр. и доп. — М. : Просвещение, 1967 .— 54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1. Шанский Н. М. Фразеология современного русского языка : учебное пособие для вузов, обучающихся по специальности "Русский язык и литература" / Н.М. Шанский .— Изд. 3-е, испр. и доп. — М. : Высш. шк., 1985 .— 160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лерович А.М. Фразеологизмы в русской речи /А.М Мелерович, В.М Мокиенко .— 2-е изд., стереотип. — М. : Рус. словари : Астрель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Ожегов С.И., Шведова Н.Ю. Толковый словарь русского языка / Российская академия наук. Институт русского языка им. В.В. Виноградова. – 4-е изд., доп. – М.: Азбуковник, 199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елицына В.П., Мокиенко В.М. Русские фразеологизмы (лингво-страноведческий словарь). / В.П. Фелицына, В.М. Мокиенко ; под ред. Е.М. Верещагина, В.Г. Костомарова.— М. : Рус. яз., 199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разеологический словарь русского языка. / Под ред. А.И. Молоткова. — М., 1967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ример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overflowPunct w:val="false"/>
      <w:autoSpaceDE w:val="false"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1:00Z</dcterms:created>
  <dc:creator>Гуру</dc:creator>
  <dc:description/>
  <cp:keywords/>
  <dc:language>en-US</dc:language>
  <cp:lastModifiedBy>SYSTEM</cp:lastModifiedBy>
  <cp:lastPrinted>2009-11-29T17:26:00Z</cp:lastPrinted>
  <dcterms:modified xsi:type="dcterms:W3CDTF">2011-09-05T10:51:00Z</dcterms:modified>
  <cp:revision>2</cp:revision>
  <dc:subject/>
  <dc:title>   Федеральное агентство по образованию</dc:title>
</cp:coreProperties>
</file>