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b/>
          <w:color w:val="000000"/>
          <w:szCs w:val="28"/>
          <w:lang w:val="uk-UA"/>
        </w:rPr>
        <w:t>ЗМІСТ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Вступ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Теоретична частина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1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Класифікація устаткування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2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Вимоги до устаткування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3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Порядок розрахунку апаратури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3.1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Технологічний розрахунок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3.2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Тепловий розрахунок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3.3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Гідравлічний розрахунок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3.4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Енергетичний розрахунок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1.3.5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Механічний розрахунок</w:t>
      </w:r>
    </w:p>
    <w:p>
      <w:pPr>
        <w:pStyle w:val="TextBodyIndent"/>
        <w:suppressAutoHyphens w:val="true"/>
        <w:spacing w:lineRule="auto" w:line="360"/>
        <w:ind w:hanging="0"/>
        <w:jc w:val="left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2.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Практична частин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 Матеріальний баланс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 Розрахунок теплового балансу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 Розрахунок апарат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раховуємо кількість сировини на одне завантаження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2 Розраховуємо обсяг реакційної мас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3 Об’єм апарат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 Розрахунок обичайк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ок днищ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літератури</w:t>
      </w:r>
    </w:p>
    <w:p>
      <w:pPr>
        <w:pStyle w:val="TextBodyIndent"/>
        <w:spacing w:lineRule="auto" w:line="360"/>
        <w:ind w:firstLine="709"/>
        <w:rPr>
          <w:rFonts w:ascii="Times New Roman" w:hAnsi="Times New Roman" w:eastAsia="MS Mincho;?l?r ??Ѓfc" w:cs="Times New Roman"/>
          <w:color w:val="000000"/>
          <w:sz w:val="28"/>
          <w:szCs w:val="28"/>
          <w:lang w:val="uk-UA"/>
        </w:rPr>
      </w:pPr>
      <w:r>
        <w:rPr>
          <w:rFonts w:eastAsia="MS Mincho;?l?r ??Ѓfc" w:cs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  <w:t>Вступ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 xml:space="preserve">Контрольна робота з дисципліни </w:t>
      </w:r>
      <w:r>
        <w:rPr>
          <w:color w:val="000000"/>
          <w:lang w:val="uk-UA"/>
        </w:rPr>
        <w:t>"Устаткування галузі і основи проектування "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Донедавна в розвитку хімічної промисловості переважаючу роль грала розробка принципово нових технологічних процесів. Виникали нові й удосконалювалися старі виробництва, при цьому вони ґрунтувалися на принципово нових хімічних реакціях. В даний час у розвитку хімічної промисловості усе більшого значення набуває удосконалювання апаратури. Нові хімічні апарати мають велику продуктивність, легше обслуговуються завдяки застосуванню автоматики і дозволяють одержувати більш якісну продукцію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Виникнення сучасних хімічних апаратів багато в чому зобов'язано появі нових матеріалів (металевих і неметалевих): титанових, цирконієвих, теплостійких і корозийностійких керамічних матеріалів, пластичних мас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Але розвиток хімічної техніки не можна розглядати у відриві від розвитку хімічної технології, точніше – хімічних процесів. Закони діалектики і тут виявляються з найбільшою силою: нові апарати породжують нові процеси. Так народилася плазмохімія, процеси з застосуванням лазерного випромінювання, радіаційна хімія і ін., що характеризуються принципово новими хімічними взаємодіями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ета роботи – на основі одержаних теоретичних знань вирішити практичне завдання по розрахунку реакт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color w:val="000000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color w:val="000000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  <w:t>Теоретична частина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b/>
          <w:color w:val="000000"/>
          <w:szCs w:val="28"/>
          <w:lang w:val="uk-UA"/>
        </w:rPr>
        <w:t>1.1</w:t>
      </w:r>
      <w:r>
        <w:rPr>
          <w:rFonts w:eastAsia="MS Mincho;?l?r ??Ѓfc"/>
          <w:b/>
          <w:color w:val="000000"/>
          <w:szCs w:val="28"/>
          <w:lang w:val="en-US"/>
        </w:rPr>
        <w:t xml:space="preserve"> </w:t>
      </w:r>
      <w:r>
        <w:rPr>
          <w:rFonts w:eastAsia="MS Mincho;?l?r ??Ѓfc"/>
          <w:b/>
          <w:color w:val="000000"/>
          <w:szCs w:val="28"/>
          <w:lang w:val="uk-UA"/>
        </w:rPr>
        <w:t>Класифікація устаткування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о призначенню і принципові дії устаткування підрозділяють на: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1) машини – механізми або їхнє сполучення, що здійснюють визначені доцільні рухи для перетворення енергії або здійснення роботи (компресори, насоси, дробарки, транспортери і т.д.);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2) апарати – пристрою, призначені для проведення хімічних, фізико-хімічних, теплових і гідромеханічних процесів ( у які механічні процеси відіграють другорядну роль)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По областях застосування і масштабам виробництва устаткування поділяють на: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1) універсальне – типове устаткування, використовуване в багатьох виробництвах хімічної промисловості (компресори, насоси, теплообмінники, фільтри, центрифуги і т.д.) – масове виробництво;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2) спеціалізоване – призначено для одного або декількох близьких по типу виробництв ( абсорбери, випарні апарати, кристалізатори, ректифікаційні колони і т.д.) – випускається не великими серіями;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3)спеціальне – застосовують для проведення одного визначеного технологічного процесу або операції (колони синтезу аміаку, печі випалу колчедана, карбонізаційони колони і т.д.)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</w:rPr>
        <w:t>По рол</w:t>
      </w:r>
      <w:r>
        <w:rPr>
          <w:rFonts w:eastAsia="MS Mincho;?l?r ??Ѓfc"/>
          <w:color w:val="000000"/>
          <w:szCs w:val="28"/>
          <w:lang w:val="uk-UA"/>
        </w:rPr>
        <w:t>і</w:t>
      </w:r>
      <w:r>
        <w:rPr>
          <w:rFonts w:eastAsia="MS Mincho;?l?r ??Ѓfc"/>
          <w:color w:val="000000"/>
          <w:szCs w:val="28"/>
        </w:rPr>
        <w:t xml:space="preserve"> в </w:t>
      </w:r>
      <w:r>
        <w:rPr>
          <w:rFonts w:eastAsia="MS Mincho;?l?r ??Ѓfc"/>
          <w:color w:val="000000"/>
          <w:szCs w:val="28"/>
          <w:lang w:val="uk-UA"/>
        </w:rPr>
        <w:t>виконанні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процесу технологичне</w:t>
      </w:r>
      <w:r>
        <w:rPr>
          <w:rFonts w:eastAsia="MS Mincho;?l?r ??Ѓfc"/>
          <w:color w:val="000000"/>
          <w:szCs w:val="28"/>
        </w:rPr>
        <w:t xml:space="preserve"> об</w:t>
      </w:r>
      <w:r>
        <w:rPr>
          <w:rFonts w:eastAsia="MS Mincho;?l?r ??Ѓfc"/>
          <w:color w:val="000000"/>
          <w:szCs w:val="28"/>
          <w:lang w:val="uk-UA"/>
        </w:rPr>
        <w:t>ладнання</w:t>
      </w:r>
      <w:r>
        <w:rPr>
          <w:rFonts w:eastAsia="MS Mincho;?l?r ??Ѓfc"/>
          <w:color w:val="000000"/>
          <w:szCs w:val="28"/>
        </w:rPr>
        <w:t xml:space="preserve"> под</w:t>
      </w:r>
      <w:r>
        <w:rPr>
          <w:rFonts w:eastAsia="MS Mincho;?l?r ??Ѓfc"/>
          <w:color w:val="000000"/>
          <w:szCs w:val="28"/>
          <w:lang w:val="uk-UA"/>
        </w:rPr>
        <w:t>іляють</w:t>
      </w:r>
      <w:r>
        <w:rPr>
          <w:rFonts w:eastAsia="MS Mincho;?l?r ??Ѓfc"/>
          <w:color w:val="000000"/>
          <w:szCs w:val="28"/>
        </w:rPr>
        <w:t>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eastAsia="MS Mincho;?l?r ??Ѓfc"/>
          <w:color w:val="000000"/>
          <w:szCs w:val="28"/>
          <w:lang w:val="uk-UA"/>
        </w:rPr>
        <w:t>основне – машини й апарати, необхідні для проведення хімічних і фізико-хімічних процесів, у результаті яких утворюються цільові продукти. Розміри, форма і конструкція такого устаткування цілком залежать від властивостей матеріалу, що переробляється, умов і часу проведення процесу і продуктивності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опоміжне – до нього відносяться мерники, напірні ємності, сховища і т.д. – тобто устаткування не чинить істотного впливу на технологічний процес і продуктивність. Їхні розміри можна варіювати у визначених межах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За умовами роботи устаткування поділяють на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MS Mincho;?l?r ??Ѓfc"/>
          <w:color w:val="000000"/>
          <w:szCs w:val="28"/>
          <w:lang w:val="uk-UA"/>
        </w:rPr>
        <w:t>періодичної дії – устаткування, у якому порція сировини завантажується в апарат, проходить ряд стадій обробки і потім з апарата вивантажуються всі речовини, що утворилися, у період завантаження-вивантаження апарат простоює. Механізація і автоматизація такого процесу утруднена. Тривалість циклу періодичного процесу завжди більше, ніж безперервної і енергетични витрати вище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eastAsia="MS Mincho;?l?r ??Ѓfc"/>
          <w:color w:val="000000"/>
          <w:szCs w:val="28"/>
          <w:lang w:val="uk-UA"/>
        </w:rPr>
        <w:t>безперервної дії – устаткування, у якому надходження сировини і вихід продукції відбувається безупинно або систематичними порціями (напівбезперервної дії) протягом тривалого часу. При цьому немає простоїв устаткування, продуктивність апаратів вище, а енергетичні витрати нижче. В усьому об</w:t>
      </w:r>
      <w:r>
        <w:rPr>
          <w:rFonts w:eastAsia="MS Mincho;?l?r ??Ѓfc"/>
          <w:color w:val="000000"/>
          <w:szCs w:val="28"/>
        </w:rPr>
        <w:t>'</w:t>
      </w:r>
      <w:r>
        <w:rPr>
          <w:rFonts w:eastAsia="MS Mincho;?l?r ??Ѓfc"/>
          <w:color w:val="000000"/>
          <w:szCs w:val="28"/>
          <w:lang w:val="uk-UA"/>
        </w:rPr>
        <w:t>ему апарата зберігаються постійні параметри, що дозволяє легко автоматизувати і механізувати процес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ашини, використовувані в хімічній промисловості, підрозділяють на групи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ідйомно-транспортні пристрої – призначені для транспортування сипучих твердих матеріалів або штучних матеріалів у межах цеху або підприємства (транспортери, елеватори і т.д.)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робильно-розмельні машини – призначені для зменшення розмірів твердих матеріалів (дробарки, млина, бігуни, дезінтегратори)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змішувачі – пристрої для механічного перемішування неоднорідних твердих і рідких матеріалів з метою одержання сумішей, суспензій, емульсій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гранулятори і преси – машини для збільшення розмірів часток твердих сипучих матеріалі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класифікатори – машини для поділу твердих речовин за розмиром, щільностію і формою (у залежності від конструкції поділяються на сита і грохота)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живильники і дозатори – машини для періодичної або безперервної подачі матеріалів у заданій кількості (у залежності від конструкції і принципу дії поділяються на вагові й об'ємні)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uk-UA"/>
        </w:rPr>
        <w:t>машини для растарювання і затарювання матеріалі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ашини для транспортування газів (компресори, газодувки) і рідин (насоси). За принципом дії і конструкції поділяються на поршневі, відцентрові, вихрові, ротаційні, струминні і т.д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Апарати в залежності від величини, що визначає їх продуктивність, поділяють на: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rFonts w:eastAsia="MS Mincho;?l?r ??Ѓfc"/>
          <w:color w:val="000000"/>
          <w:szCs w:val="28"/>
          <w:lang w:val="uk-UA"/>
        </w:rPr>
        <w:t>об'ємні – продуктивність визначається об</w:t>
      </w:r>
      <w:r>
        <w:rPr>
          <w:rFonts w:eastAsia="MS Mincho;?l?r ??Ѓfc"/>
          <w:color w:val="000000"/>
          <w:szCs w:val="28"/>
        </w:rPr>
        <w:t>'є</w:t>
      </w:r>
      <w:r>
        <w:rPr>
          <w:rFonts w:eastAsia="MS Mincho;?l?r ??Ѓfc"/>
          <w:color w:val="000000"/>
          <w:szCs w:val="28"/>
          <w:lang w:val="uk-UA"/>
        </w:rPr>
        <w:t>ом, а поверхня тепло- і масообміна істотної ролі не грає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оверхневі - продуктивність визначається поверхнею тепло- або масообміна, а також фільтрації або відстоювання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о технологічному призначенню апарати підрозділяються на: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гідромеханічні, котрі у свою чергу підрозділяються на групи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поділу газових, неоднорідних систем (циклони, пилоосаджувальні камери, бризковловлювачи, тканеві і електрофільтри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поділу рідких неоднорідних систем (відстійники, фільтри, центрифуги, гідроциклони, сепаратори)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утворення неоднорідних систем (змішувачі, апарати з киплячим завислим шаром)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теплообмінні – в апаратах теплообмін відбувається між різними фазами або різними технологічними потоками;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асообмінні – апарати, у яких основним процесом є перенос маси між різними фазами або різними технологічними потоками (абсорбери, адсорбери, десорбери, розчинювачи, кристалізатори, сушарки і реактори для гетерогенних процесів)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 xml:space="preserve">Реактори – апарати, призначені для проведення хімічних процесів (зміни молекулярного складу речовин). Їх поділяють на два </w:t>
      </w:r>
      <w:r>
        <w:rPr>
          <w:rFonts w:eastAsia="MS Mincho;?l?r ??Ѓfc"/>
          <w:color w:val="000000"/>
          <w:szCs w:val="28"/>
        </w:rPr>
        <w:t>вида: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/>
      </w:pPr>
      <w:r>
        <w:rPr>
          <w:rFonts w:eastAsia="MS Mincho;?l?r ??Ѓfc"/>
          <w:color w:val="000000"/>
          <w:szCs w:val="28"/>
          <w:lang w:val="uk-UA"/>
        </w:rPr>
        <w:t>реактори ідеального змішування (РІЗ) – забезпечують високу інтенсивність перемішування, зміна всіх технологічних параметрів процесу (температура, тиск, концентрація, ступінь перетворення) в усьому об</w:t>
      </w:r>
      <w:r>
        <w:rPr>
          <w:rFonts w:eastAsia="MS Mincho;?l?r ??Ѓfc"/>
          <w:color w:val="000000"/>
          <w:szCs w:val="28"/>
        </w:rPr>
        <w:t>'</w:t>
      </w:r>
      <w:r>
        <w:rPr>
          <w:rFonts w:eastAsia="MS Mincho;?l?r ??Ѓfc"/>
          <w:color w:val="000000"/>
          <w:szCs w:val="28"/>
          <w:lang w:val="uk-UA"/>
        </w:rPr>
        <w:t>єму реактора однакова. Як правило це апарати об'ємного типу;</w:t>
      </w:r>
    </w:p>
    <w:p>
      <w:pPr>
        <w:pStyle w:val="TextBodyIndent"/>
        <w:numPr>
          <w:ilvl w:val="0"/>
          <w:numId w:val="12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реактори ідеального витіснення (РІВ) – перемішування речовин відсутнє, зміна всіх технологічних параметрів процесу в усьому об’єму реактора неоднакова. Це апарати з фільтруючим шаром, трубчасті і шахтні печі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о технологічному призначенню реактори поділяють на: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контактні апарати (конвертори) – для проведення процесів у системі Г – Г с участю твердих каталізаторів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ечі – реактори для проведення високотемпературних процесів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реактори для проведення хімічних процесів між рідинами і твердими речовинами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апарати високого тиску, їх виділяють в особливу групу, тому що вони повинні витримувати тиск до 200 МПа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b/>
          <w:color w:val="000000"/>
          <w:szCs w:val="28"/>
          <w:lang w:val="uk-UA"/>
        </w:rPr>
        <w:t>1.2</w:t>
      </w:r>
      <w:r>
        <w:rPr>
          <w:rFonts w:eastAsia="MS Mincho;?l?r ??Ѓfc"/>
          <w:b/>
          <w:color w:val="000000"/>
          <w:szCs w:val="28"/>
        </w:rPr>
        <w:t xml:space="preserve"> </w:t>
      </w:r>
      <w:r>
        <w:rPr>
          <w:rFonts w:eastAsia="MS Mincho;?l?r ??Ѓfc"/>
          <w:b/>
          <w:color w:val="000000"/>
          <w:szCs w:val="28"/>
          <w:lang w:val="uk-UA"/>
        </w:rPr>
        <w:t>Вимоги до устаткування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Будь-яке устаткування повинне задовольняти де яким технологічним і конструктивним вимогам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Технологічні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аксимальна продуктивність при мінімальних витратах (матеріалів, енергії, праці на обслуговування). Досягається підбором оптимальної конструкції і режиму роботи, що забезпечує максимальну інтенсивність робо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стійкість заданого технологічного режиму і основних параметрів процесу (Т, Р, С), точність і зручність регулювання, можливість застосування автоматизації. Забезпечується шляхом правільного вибору конструкції, установкою приладів контролю і регулювання процес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еханізація та автоматизація завантаження і вивантаженн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конструкція апаратів повинна задовольняти вимогам техніки безпеки і промислової санітарії. Досягається за рахунок їхньої герметичності та ізоляції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Конструктивні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підбор конструкційних матеріалів і підвищення запасу міцності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rFonts w:eastAsia="MS Mincho;?l?r ??Ѓfc"/>
          <w:color w:val="000000"/>
          <w:szCs w:val="28"/>
          <w:lang w:val="uk-UA"/>
        </w:rPr>
        <w:t>довговічність і надійність. Розрахунковий термін служби апаратів 10 - 12 років, він може бути збільшений шляхом використання корозійностійких матеріалів, застосування антикорозійних, антіфрікацийних і термостійких покрить і своєчасним ремонтом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117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конструктивна досконалість. Характеризується малими габаритами і вагою апарата або машини, малої материало- і енергоємністю, а також простотою збірк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транспортабельність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уніфікація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  <w:t>1.3</w:t>
      </w:r>
      <w:r>
        <w:rPr>
          <w:rFonts w:eastAsia="MS Mincho;?l?r ??Ѓfc"/>
          <w:b/>
          <w:color w:val="000000"/>
          <w:szCs w:val="28"/>
          <w:lang w:val="en-US"/>
        </w:rPr>
        <w:t xml:space="preserve"> </w:t>
      </w:r>
      <w:r>
        <w:rPr>
          <w:rFonts w:eastAsia="MS Mincho;?l?r ??Ѓfc"/>
          <w:b/>
          <w:color w:val="000000"/>
          <w:szCs w:val="28"/>
          <w:lang w:val="uk-UA"/>
        </w:rPr>
        <w:t>Порядок розрахунку апаратури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b/>
          <w:color w:val="000000"/>
          <w:szCs w:val="28"/>
          <w:lang w:val="uk-UA"/>
        </w:rPr>
        <w:t>1.3.1</w:t>
      </w:r>
      <w:r>
        <w:rPr>
          <w:rFonts w:eastAsia="MS Mincho;?l?r ??Ѓfc"/>
          <w:b/>
          <w:color w:val="000000"/>
          <w:szCs w:val="28"/>
          <w:lang w:val="en-US"/>
        </w:rPr>
        <w:t xml:space="preserve"> </w:t>
      </w:r>
      <w:r>
        <w:rPr>
          <w:rFonts w:eastAsia="MS Mincho;?l?r ??Ѓfc"/>
          <w:b/>
          <w:color w:val="000000"/>
          <w:szCs w:val="28"/>
          <w:lang w:val="uk-UA"/>
        </w:rPr>
        <w:t>Технологічний розрахунок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етою розрахунку є визначення розмірів апарата або числа апаратів при відомих розмірах. На основі заданої продуктивності і матеріального балансу процесу розраховують матеріальні потоки вихідних, проміжних і кінцевих речовин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Основні розміри апарата – об'єм Yр (м3) або поверхня масо- або теплопередачі F (м2) обчислюють відповідно до норм технологічного режиму (Т, Р, С) за законами кінетики хімічних реакцій, тепло- і масообміну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Основне рівняння для розрахунку обсягу апарата (або їхнього числа):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  <w:lang w:val="en-US"/>
        </w:rPr>
        <w:t>Y</w:t>
      </w:r>
      <w:r>
        <w:rPr>
          <w:rFonts w:eastAsia="MS Mincho;?l?r ??Ѓfc"/>
          <w:color w:val="000000"/>
          <w:szCs w:val="28"/>
        </w:rPr>
        <w:t xml:space="preserve">р = </w:t>
      </w:r>
      <w:r>
        <w:rPr>
          <w:rFonts w:eastAsia="MS Mincho;?l?r ??Ѓfc"/>
          <w:color w:val="000000"/>
          <w:szCs w:val="28"/>
          <w:lang w:val="en-US"/>
        </w:rPr>
        <w:t>w</w:t>
      </w:r>
      <w:r>
        <w:rPr>
          <w:rFonts w:eastAsia="MS Mincho;?l?r ??Ѓfc"/>
          <w:color w:val="000000"/>
          <w:szCs w:val="28"/>
        </w:rPr>
        <w:t xml:space="preserve"> * τ / </w:t>
      </w:r>
      <w:r>
        <w:rPr>
          <w:rFonts w:eastAsia="MS Mincho;?l?r ??Ѓfc"/>
          <w:color w:val="000000"/>
          <w:szCs w:val="28"/>
          <w:lang w:val="en-US"/>
        </w:rPr>
        <w:t>n</w:t>
      </w:r>
      <w:r>
        <w:rPr>
          <w:rFonts w:eastAsia="MS Mincho;?l?r ??Ѓfc"/>
          <w:color w:val="000000"/>
          <w:szCs w:val="28"/>
        </w:rPr>
        <w:t>,</w:t>
      </w:r>
      <w:r>
        <w:br w:type="page"/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е: w - об'ємна продуктивність по реакційній масі, м3/с;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</w:rPr>
        <w:t>τ</w:t>
      </w:r>
      <w:r>
        <w:rPr>
          <w:rFonts w:eastAsia="MS Mincho;?l?r ??Ѓfc"/>
          <w:color w:val="000000"/>
          <w:szCs w:val="28"/>
          <w:lang w:val="uk-UA"/>
        </w:rPr>
        <w:t xml:space="preserve"> – час перебування (тривалість взаємодії) вихідних речовин в апараті для досягнення заданого ступеня перетворення, с;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n – число апаратів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При розрахунку об</w:t>
      </w:r>
      <w:r>
        <w:rPr>
          <w:rFonts w:eastAsia="MS Mincho;?l?r ??Ѓfc"/>
          <w:color w:val="000000"/>
          <w:szCs w:val="28"/>
        </w:rPr>
        <w:t>'</w:t>
      </w:r>
      <w:r>
        <w:rPr>
          <w:rFonts w:eastAsia="MS Mincho;?l?r ??Ѓfc"/>
          <w:color w:val="000000"/>
          <w:szCs w:val="28"/>
          <w:lang w:val="uk-UA"/>
        </w:rPr>
        <w:t>єма апаратів необхідно враховувати ступінь заповнення їх реакційним середовищем. Як правило, апарати для проведення жидкофазных процесів заповнюються не цілком з метою запобігання переливів і гідравлічних ударів. Коефіцієнт заповнення реактора розраховується по формулі</w:t>
      </w:r>
      <w:r>
        <w:rPr>
          <w:rFonts w:eastAsia="MS Mincho;?l?r ??Ѓfc"/>
          <w:color w:val="000000"/>
          <w:szCs w:val="28"/>
        </w:rPr>
        <w:t>: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</w:rPr>
        <w:t>φ = Yр / Yа,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де</w:t>
      </w:r>
      <w:r>
        <w:rPr>
          <w:rFonts w:eastAsia="MS Mincho;?l?r ??Ѓfc"/>
          <w:color w:val="000000"/>
          <w:szCs w:val="28"/>
        </w:rPr>
        <w:t xml:space="preserve">: Yа – </w:t>
      </w:r>
      <w:r>
        <w:rPr>
          <w:rFonts w:eastAsia="MS Mincho;?l?r ??Ѓfc"/>
          <w:color w:val="000000"/>
          <w:szCs w:val="28"/>
          <w:lang w:val="uk-UA"/>
        </w:rPr>
        <w:t>повний об</w:t>
      </w:r>
      <w:r>
        <w:rPr>
          <w:rFonts w:eastAsia="MS Mincho;?l?r ??Ѓfc"/>
          <w:color w:val="000000"/>
          <w:szCs w:val="28"/>
        </w:rPr>
        <w:t>'</w:t>
      </w:r>
      <w:r>
        <w:rPr>
          <w:rFonts w:eastAsia="MS Mincho;?l?r ??Ѓfc"/>
          <w:color w:val="000000"/>
          <w:szCs w:val="28"/>
          <w:lang w:val="uk-UA"/>
        </w:rPr>
        <w:t>єм апарата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У залежності від конструкції апарата і типу процесу коефіцієнт складає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ірники, збірники, сховища: 0,85 – 0,9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реактори, розчинники, кристалізатори: 0,75 – 0,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процесів, що протікають зі значним піноутворенням: 0,4 – 0,6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 xml:space="preserve">Для підвищення надійності роботи апаратів використовується коефіцієнт запасу продуктивності </w:t>
      </w:r>
      <w:r>
        <w:rPr>
          <w:rFonts w:eastAsia="MS Mincho;?l?r ??Ѓfc"/>
          <w:color w:val="000000"/>
          <w:szCs w:val="28"/>
        </w:rPr>
        <w:t>α</w:t>
      </w:r>
      <w:r>
        <w:rPr>
          <w:rFonts w:eastAsia="MS Mincho;?l?r ??Ѓfc"/>
          <w:color w:val="000000"/>
          <w:szCs w:val="28"/>
          <w:lang w:val="uk-UA"/>
        </w:rPr>
        <w:t xml:space="preserve"> , що у залежності від конструкції апарату і типу процесу має наступні величини: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простих апаратів без частин, що рухаються: 1,0 – 1,05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апаратів з внутрішніми пристроями без частин, що рухаються, працюючих при низьких (середніх) температурах і без тиску: 1,1 – 1,15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для апаратів з швидкообертовими частинами, що працюють при високих температурах і тисках: 1,15 – 1,20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З урахуванням усіх коефіцієнтів формула для розрахунку матиме вигляд:</w:t>
      </w:r>
      <w:r>
        <w:br w:type="page"/>
      </w:r>
    </w:p>
    <w:p>
      <w:pPr>
        <w:pStyle w:val="Normal"/>
        <w:rPr>
          <w:rFonts w:ascii="Times New Roman" w:hAnsi="Times New Roman" w:eastAsia="MS Mincho;?l?r ??Ѓfc" w:cs="Times New Roman"/>
          <w:color w:val="000000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Y</w:t>
      </w:r>
      <w:r>
        <w:rPr>
          <w:rFonts w:eastAsia="MS Mincho;?l?r ??Ѓfc"/>
          <w:color w:val="000000"/>
          <w:szCs w:val="28"/>
          <w:lang w:val="uk-UA"/>
        </w:rPr>
        <w:t xml:space="preserve">а = </w:t>
      </w:r>
      <w:r>
        <w:rPr>
          <w:rFonts w:eastAsia="MS Mincho;?l?r ??Ѓfc"/>
          <w:color w:val="000000"/>
          <w:szCs w:val="28"/>
        </w:rPr>
        <w:t>w</w:t>
      </w:r>
      <w:r>
        <w:rPr>
          <w:rFonts w:eastAsia="MS Mincho;?l?r ??Ѓfc"/>
          <w:color w:val="000000"/>
          <w:szCs w:val="28"/>
          <w:lang w:val="uk-UA"/>
        </w:rPr>
        <w:t xml:space="preserve"> * </w:t>
      </w:r>
      <w:r>
        <w:rPr>
          <w:rFonts w:eastAsia="MS Mincho;?l?r ??Ѓfc"/>
          <w:color w:val="000000"/>
          <w:szCs w:val="28"/>
        </w:rPr>
        <w:t>τ</w:t>
      </w:r>
      <w:r>
        <w:rPr>
          <w:rFonts w:eastAsia="MS Mincho;?l?r ??Ѓfc"/>
          <w:color w:val="000000"/>
          <w:szCs w:val="28"/>
          <w:lang w:val="uk-UA"/>
        </w:rPr>
        <w:t xml:space="preserve"> * </w:t>
      </w:r>
      <w:r>
        <w:rPr>
          <w:rFonts w:eastAsia="MS Mincho;?l?r ??Ѓfc"/>
          <w:color w:val="000000"/>
          <w:szCs w:val="28"/>
        </w:rPr>
        <w:t>α</w:t>
      </w:r>
      <w:r>
        <w:rPr>
          <w:rFonts w:eastAsia="MS Mincho;?l?r ??Ѓfc"/>
          <w:color w:val="000000"/>
          <w:szCs w:val="28"/>
          <w:lang w:val="uk-UA"/>
        </w:rPr>
        <w:t xml:space="preserve"> / (</w:t>
      </w:r>
      <w:r>
        <w:rPr>
          <w:rFonts w:eastAsia="MS Mincho;?l?r ??Ѓfc"/>
          <w:color w:val="000000"/>
          <w:szCs w:val="28"/>
        </w:rPr>
        <w:t>n</w:t>
      </w:r>
      <w:r>
        <w:rPr>
          <w:rFonts w:eastAsia="MS Mincho;?l?r ??Ѓfc"/>
          <w:color w:val="000000"/>
          <w:szCs w:val="28"/>
          <w:lang w:val="uk-UA"/>
        </w:rPr>
        <w:t xml:space="preserve"> * </w:t>
      </w:r>
      <w:r>
        <w:rPr>
          <w:rFonts w:eastAsia="MS Mincho;?l?r ??Ѓfc"/>
          <w:color w:val="000000"/>
          <w:szCs w:val="28"/>
        </w:rPr>
        <w:t>φ</w:t>
      </w:r>
      <w:r>
        <w:rPr>
          <w:rFonts w:eastAsia="MS Mincho;?l?r ??Ѓfc"/>
          <w:color w:val="000000"/>
          <w:szCs w:val="28"/>
          <w:lang w:val="uk-UA"/>
        </w:rPr>
        <w:t>)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  <w:t>1.3.2</w:t>
      </w:r>
      <w:r>
        <w:rPr>
          <w:rFonts w:eastAsia="MS Mincho;?l?r ??Ѓfc"/>
          <w:b/>
          <w:color w:val="000000"/>
          <w:szCs w:val="28"/>
        </w:rPr>
        <w:t xml:space="preserve"> </w:t>
      </w:r>
      <w:r>
        <w:rPr>
          <w:rFonts w:eastAsia="MS Mincho;?l?r ??Ѓfc"/>
          <w:b/>
          <w:color w:val="000000"/>
          <w:szCs w:val="28"/>
          <w:lang w:val="uk-UA"/>
        </w:rPr>
        <w:t>Тепловий розрахунок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Необхідний для визначення поверхні теплопередачі, витрати енергії, теплоносія, утрат тепла в навколишнє середовище і розрахунку теплоізоляції при заданих теплових утратах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На підставі матеріального балансу апарата і закону збереження енергії складають тепловий баланс апарата з урахуванням усіх джерел підведення і відводу енергії. Крім того обов'язковий розрахунок теплоізоляції, оскільки для більшості апаратів температура їхньої зовнішньої стінки не повинна перевищувати 50 оС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  <w:t>1.3.3 Гідравлічний розрахунок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Необхідний для визначення опору апарату протіканню газу або рідини при заданій потужності і розрахованих габаритних розмірах, а також для визначення розмірів і кількості технологічних штуцерів і патрубків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b/>
          <w:color w:val="000000"/>
          <w:szCs w:val="28"/>
          <w:lang w:val="uk-UA"/>
        </w:rPr>
        <w:t>1.3.4</w:t>
      </w:r>
      <w:r>
        <w:rPr>
          <w:rFonts w:eastAsia="MS Mincho;?l?r ??Ѓfc"/>
          <w:b/>
          <w:color w:val="000000"/>
          <w:szCs w:val="28"/>
        </w:rPr>
        <w:t xml:space="preserve"> </w:t>
      </w:r>
      <w:r>
        <w:rPr>
          <w:rFonts w:eastAsia="MS Mincho;?l?r ??Ѓfc"/>
          <w:b/>
          <w:color w:val="000000"/>
          <w:szCs w:val="28"/>
          <w:lang w:val="uk-UA"/>
        </w:rPr>
        <w:t>Енергетичний розрахунок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Необхідний для визначення потужності привода пристроїв, які забезпечують перемішування і переміщення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b/>
          <w:color w:val="000000"/>
          <w:szCs w:val="28"/>
          <w:lang w:val="uk-UA"/>
        </w:rPr>
        <w:t>1.3.5 Механічний розрахунок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  <w:t>Механічному розрахункові підлягають найбільш відповідальні вузли і деталі апарата, що працюють у самих жорстких умовах під максимальними навантаженнями. . Як правило, це зварені шви обичайок, кришок і днищ апаратів, що працюють під зовнішнім або внутрішнім тиском, трубних ґрат і труб теплообмінників, лопат і валів мішалок і т.п.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eastAsia="MS Mincho;?l?r ??Ѓfc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  <w:t>Практична частина</w:t>
      </w:r>
    </w:p>
    <w:p>
      <w:pPr>
        <w:pStyle w:val="TextBodyIndent"/>
        <w:spacing w:lineRule="auto" w:line="360"/>
        <w:ind w:firstLine="709"/>
        <w:rPr>
          <w:rFonts w:eastAsia="MS Mincho;?l?r ??Ѓfc"/>
          <w:b/>
          <w:b/>
          <w:color w:val="000000"/>
          <w:szCs w:val="28"/>
          <w:lang w:val="uk-UA"/>
        </w:rPr>
      </w:pPr>
      <w:r>
        <w:rPr>
          <w:rFonts w:eastAsia="MS Mincho;?l?r ??Ѓfc"/>
          <w:b/>
          <w:color w:val="000000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У реакторі проводять процес хімічного розчинення твердої речовини "А" у розчиннику "</w:t>
      </w:r>
      <w:r>
        <w:rPr>
          <w:rFonts w:eastAsia="MS Mincho;?l?r ??Ѓfc"/>
          <w:color w:val="000000"/>
          <w:szCs w:val="28"/>
        </w:rPr>
        <w:t>В</w:t>
      </w:r>
      <w:r>
        <w:rPr>
          <w:rFonts w:eastAsia="MS Mincho;?l?r ??Ѓfc"/>
          <w:color w:val="000000"/>
          <w:szCs w:val="28"/>
          <w:lang w:val="uk-UA"/>
        </w:rPr>
        <w:t>", узятому в надлишку α ( %) від стехіометрично необхідної кількості. Ступінь розчинення речовини "А" складає Х (%). Час хімічного перетворення τх.р.(година), час завантаження і вивантаження τдоп. (година). Потужність по речовині "А" П (т/рік).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Скласти</w:t>
      </w:r>
      <w:r>
        <w:rPr>
          <w:rFonts w:eastAsia="MS Mincho;?l?r ??Ѓfc"/>
          <w:color w:val="000000"/>
          <w:szCs w:val="28"/>
        </w:rPr>
        <w:t>:</w:t>
      </w:r>
    </w:p>
    <w:p>
      <w:pPr>
        <w:pStyle w:val="TextBodyIndent"/>
        <w:spacing w:lineRule="auto" w:line="360"/>
        <w:ind w:firstLine="709"/>
        <w:rPr>
          <w:rFonts w:eastAsia="MS Mincho;?l?r ??Ѓfc"/>
          <w:color w:val="000000"/>
          <w:szCs w:val="28"/>
          <w:lang w:val="uk-UA"/>
        </w:rPr>
      </w:pPr>
      <w:r>
        <w:rPr>
          <w:rFonts w:eastAsia="MS Mincho;?l?r ??Ѓfc"/>
          <w:color w:val="000000"/>
          <w:szCs w:val="28"/>
        </w:rPr>
        <w:t>-</w:t>
      </w:r>
      <w:r>
        <w:rPr>
          <w:rFonts w:eastAsia="MS Mincho;?l?r ??Ѓfc"/>
          <w:color w:val="000000"/>
          <w:szCs w:val="28"/>
          <w:lang w:val="uk-UA"/>
        </w:rPr>
        <w:t xml:space="preserve"> рівняння реакції,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- матеріальний і тепловий баланс для розчинення 1 т речовини "А";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- розрахувати геометричні розміри реактора і вибрати матеріал;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- підібрати типовий</w:t>
      </w:r>
      <w:r>
        <w:rPr>
          <w:rFonts w:eastAsia="MS Mincho;?l?r ??Ѓfc"/>
          <w:color w:val="000000"/>
          <w:szCs w:val="28"/>
        </w:rPr>
        <w:t xml:space="preserve"> </w:t>
      </w:r>
      <w:r>
        <w:rPr>
          <w:rFonts w:eastAsia="MS Mincho;?l?r ??Ѓfc"/>
          <w:color w:val="000000"/>
          <w:szCs w:val="28"/>
          <w:lang w:val="uk-UA"/>
        </w:rPr>
        <w:t>реактор;</w:t>
      </w:r>
    </w:p>
    <w:p>
      <w:pPr>
        <w:pStyle w:val="TextBodyIndent"/>
        <w:spacing w:lineRule="auto" w:line="360"/>
        <w:ind w:firstLine="709"/>
        <w:rPr/>
      </w:pPr>
      <w:r>
        <w:rPr>
          <w:rFonts w:eastAsia="MS Mincho;?l?r ??Ѓfc"/>
          <w:color w:val="000000"/>
          <w:szCs w:val="28"/>
          <w:lang w:val="uk-UA"/>
        </w:rPr>
        <w:t>- розрахувати товщину обичайки, дн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Ѓfc" w:cs="Times New Roman"/>
          <w:color w:val="000000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 Матеріальний бал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твердої речовини, % (мас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3 8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3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центрація сірчаної кислоти, % 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лишок кислоти , % 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упінь розчинення,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3 7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3 5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зчиненні твердої речовини протікають наступні реакції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2O3 + 3H2SO4 = Fe2 (SO4)3 + 3H2O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2O3 + 3H2SO4 = Cr2 (SO4)3 + 3H2O (2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.в.:Fe2O3 = 160 кг/кмоль; H2SO4 = 98 кг/км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r2O3 = 152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к</w:t>
      </w:r>
      <w:r>
        <w:rPr>
          <w:rFonts w:cs="Times New Roman" w:ascii="Times New Roman" w:hAnsi="Times New Roman"/>
          <w:color w:val="000000"/>
          <w:sz w:val="28"/>
          <w:szCs w:val="28"/>
        </w:rPr>
        <w:t>мо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Cr2 (SO4)3 = 392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к</w:t>
      </w:r>
      <w:r>
        <w:rPr>
          <w:rFonts w:cs="Times New Roman" w:ascii="Times New Roman" w:hAnsi="Times New Roman"/>
          <w:color w:val="000000"/>
          <w:sz w:val="28"/>
          <w:szCs w:val="28"/>
        </w:rPr>
        <w:t>мо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Fe2 (SO4)3 = 400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к</w:t>
      </w:r>
      <w:r>
        <w:rPr>
          <w:rFonts w:cs="Times New Roman" w:ascii="Times New Roman" w:hAnsi="Times New Roman"/>
          <w:color w:val="000000"/>
          <w:sz w:val="28"/>
          <w:szCs w:val="28"/>
        </w:rPr>
        <w:t>мо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H2O = 18 </w:t>
      </w:r>
      <w:r>
        <w:rPr>
          <w:rFonts w:cs="Times New Roman" w:ascii="Times New Roman" w:hAnsi="Times New Roman"/>
          <w:color w:val="000000"/>
          <w:sz w:val="28"/>
          <w:szCs w:val="28"/>
        </w:rPr>
        <w:t>к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к</w:t>
      </w:r>
      <w:r>
        <w:rPr>
          <w:rFonts w:cs="Times New Roman" w:ascii="Times New Roman" w:hAnsi="Times New Roman"/>
          <w:color w:val="000000"/>
          <w:sz w:val="28"/>
          <w:szCs w:val="28"/>
        </w:rPr>
        <w:t>мо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ок ведемо на 1 т твердої речов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ст компонент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= 1000 * 0,88 = 880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= 1000 * 0,09 = 90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000 * 0,03 = 30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овуємо кількість прореагувавших речовин з урахуванням ступеня розчин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= 880 * 0,7 = 616 к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= 90 * 0,59 = 53,1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овуємо кількість сірчаної кислоти , необхідної для розчине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ершій реакції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 = 616 * 3* 98 / 160 = 1131,9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другій реакції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 = 53,1 * 3 * 98 / 152 = 102,7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марна кількість прореагувавшої кисло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 = 1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,9 + 102,7 = 1234,6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обліком 25%-го надлишку необхідно подати кисло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 = 123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6 * 1,25 = 1543,25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як використовується 30%-ва кислота, витрата розчину кислоти склад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-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 = 154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25 </w:t>
      </w:r>
      <w:r>
        <w:rPr>
          <w:rFonts w:cs="Times New Roman" w:ascii="Times New Roman" w:hAnsi="Times New Roman"/>
          <w:color w:val="000000"/>
          <w:sz w:val="28"/>
          <w:szCs w:val="28"/>
        </w:rPr>
        <w:t>/ 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3 = 5144,2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кислотою приходить вод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14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2 - 1543,25 = 3600,95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овуємо кількість продуктів, що утворяться в результаті реа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ершій реа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</w:rPr>
        <w:t>2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)3 = 616 * 400 / 160 = 1540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616 * 3 * 18 / 160 = 20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9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другій реакції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m Cr2 (SO4)3 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3,1 * 39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/ 15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136,9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53,1 * 3 * 18 / 152 = 18,87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ього реакційної вод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07,9 + 18,87 = 226,77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непрореагувавших компоненті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m Fe2O3 непр = 880 – 616 = 264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3 непр = 90 - 53,1 = 36,9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</w:rPr>
        <w:t>4 непр = 1543,25 - 1234,6 = 308,65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води у витра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ировини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роз-на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акц.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+ 3600,95 + 226,77 = 3857,72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і розрахунку зводимо в таблиц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2.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ий баланс стадії розчинення</w:t>
      </w:r>
      <w:r>
        <w:rPr/>
        <w:t>.</w:t>
      </w:r>
    </w:p>
    <w:tbl>
      <w:tblPr>
        <w:tblW w:w="8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89"/>
        <w:gridCol w:w="1104"/>
        <w:gridCol w:w="1801"/>
        <w:gridCol w:w="1489"/>
        <w:gridCol w:w="1104"/>
      </w:tblGrid>
      <w:tr>
        <w:trPr>
          <w:trHeight w:val="270" w:hRule="atLeast"/>
        </w:trPr>
        <w:tc>
          <w:tcPr>
            <w:tcW w:w="41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рати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uk-UA"/>
              </w:rPr>
              <w:t>Потік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%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По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к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Сирови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</w:t>
            </w:r>
          </w:p>
        </w:tc>
        <w:tc>
          <w:tcPr>
            <w:tcW w:w="1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) 3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4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07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.ч.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r2 (SO4) 3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36,9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,23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Fe2O3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88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4,32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O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3857,7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62,78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r2O3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9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,47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O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9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озчин</w:t>
            </w:r>
          </w:p>
        </w:tc>
        <w:tc>
          <w:tcPr>
            <w:tcW w:w="14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44,2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Fe 2O3непр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4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ислоти</w:t>
            </w:r>
          </w:p>
        </w:tc>
        <w:tc>
          <w:tcPr>
            <w:tcW w:w="1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r2O3непр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,9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т.ч.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SO4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пр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308,6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5,02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SO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543,2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5,12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O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00,95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8,6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144,2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ом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144,17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3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 Розрахунок теплового балан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довідниках термодинамічних величин знаходимо теплоємнисть і ентальпию речовин [6, 7, 8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2.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рмодинамічні властивості речовин.</w:t>
      </w:r>
    </w:p>
    <w:tbl>
      <w:tblPr>
        <w:tblW w:w="73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724"/>
        <w:gridCol w:w="2694"/>
      </w:tblGrid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ечовина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Теплоємні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с,Дж/моль*◦С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Ентальпия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ΔН, кДж/моль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Fe2O3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03,76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-822,16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r2O3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04,52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-1140,56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SO4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38,91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-813,99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H2O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75,3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-285,83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Fe2 (SO4) 3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94,5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2584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Cr2 (SO4) 3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1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3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овуємо тепловий ефект реа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р1 = ( </w:t>
      </w:r>
      <w:r>
        <w:rPr>
          <w:rFonts w:cs="Times New Roman" w:ascii="Times New Roman" w:hAnsi="Times New Roman"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3 + 3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-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+ 3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(-2584 – 3 * 285,83 ) - (-882,16 – 3 * 813,99) = -117,36 кДж/мол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р2 = (</w:t>
      </w:r>
      <w:r>
        <w:rPr>
          <w:rFonts w:cs="Times New Roman" w:ascii="Times New Roman" w:hAnsi="Times New Roman"/>
          <w:color w:val="000000"/>
          <w:sz w:val="28"/>
          <w:szCs w:val="28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3 + 3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-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 + 3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Δ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= -3308 – 3 * 28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83 + 1140,56 + 3 * 813,99 = -582,96 кДж/мо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як обидві реакції екзотермічні, то теплоту хімічних реакцій записуємо в прихі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хід теп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Теплота хімічних реакці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1 = 11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36 * 616 </w:t>
      </w:r>
      <w:r>
        <w:rPr>
          <w:rFonts w:cs="Times New Roman" w:ascii="Times New Roman" w:hAnsi="Times New Roman"/>
          <w:color w:val="000000"/>
          <w:sz w:val="28"/>
          <w:szCs w:val="28"/>
        </w:rPr>
        <w:t>/ 160 * 1000 = 451836 к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2 = 582,96 * 53,1 / 152 * 1000 = 203652 кД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1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2 = 451836 + 203652 = 655488 кД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пло, що приходить з матеріа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 Q Fe2O3+ Q Cr2O3 + Q H2O + Q H2SO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Qф = (880 / 160 * 103,76 +90 / 152 * 104,52 + 3630,95 / 18 * 75,3 + 1543,25 / 98* 138,91) * 20 = (570,68 + 61,89 + 15189,48 + 2187,48) * 20 = 360191 </w:t>
      </w:r>
      <w:r>
        <w:rPr>
          <w:rFonts w:cs="Times New Roman" w:ascii="Times New Roman" w:hAnsi="Times New Roman"/>
          <w:color w:val="000000"/>
          <w:sz w:val="28"/>
          <w:szCs w:val="28"/>
        </w:rPr>
        <w:t>к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Q прих = Q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Q р = 360191 + 655488 = 1075679 </w:t>
      </w:r>
      <w:r>
        <w:rPr>
          <w:rFonts w:cs="Times New Roman" w:ascii="Times New Roman" w:hAnsi="Times New Roman"/>
          <w:color w:val="000000"/>
          <w:sz w:val="28"/>
          <w:szCs w:val="28"/>
        </w:rPr>
        <w:t>к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тепл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раховуємо тепло, що уходить з матеріа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'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'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Q'Fe2 (SO4)3 + Q' Cr2 (SO4)3 +Q' H2O +Q' Fe2O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Q' Cr2O3+Q' H2SO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'ф = (1540 / 400 * 394,5 + 136,9 / 392 * 281 + 3857,18 * 75,3 + 264 / 160 * 103,76 + 36,9 / 152 * 104,52 + 308,65 / 98 * 138,91) * 100 = (1518,8+98,1+16138,1+171,2 + 25,4 + 437,5) * 100 = 1838910 кДж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тери теп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х * 0,05 = 1075679 * 0,05 = 53784 к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Q витр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' ф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= 1838910 + 53784 = 1892694 к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кіль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Q витр &gt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х, тому тепло необ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вод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.= Q витр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в = 1892694 – 1075679 = 817015 к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ні розрахунку зводимо в таблиц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актор хімічний устаткування тепловий балан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блиця 2.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пловий баланс стадії розчинення .</w:t>
      </w:r>
    </w:p>
    <w:tbl>
      <w:tblPr>
        <w:tblW w:w="735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851"/>
        <w:gridCol w:w="1276"/>
        <w:gridCol w:w="1856"/>
        <w:gridCol w:w="996"/>
      </w:tblGrid>
      <w:tr>
        <w:trPr>
          <w:trHeight w:val="270" w:hRule="atLeast"/>
        </w:trPr>
        <w:tc>
          <w:tcPr>
            <w:tcW w:w="3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41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рати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Д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Дж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Q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601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Qф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3991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7,2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Qр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54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Qп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78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Q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17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926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9269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 таблиці 2.1 [11] вибираємо сталь високолеговану корозийностійку, жаростійку і жароміцну марки </w:t>
      </w:r>
      <w:r>
        <w:rPr>
          <w:rFonts w:cs="Times New Roman" w:ascii="Times New Roman" w:hAnsi="Times New Roman"/>
          <w:color w:val="000000"/>
          <w:sz w:val="28"/>
          <w:szCs w:val="28"/>
        </w:rPr>
        <w:t>ОХ17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3 Розрахунок апа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тужність П 200 т/рі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 розчин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τ х.р. 19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ковий час </w:t>
      </w:r>
      <w:r>
        <w:rPr>
          <w:rFonts w:cs="Times New Roman" w:ascii="Times New Roman" w:hAnsi="Times New Roman"/>
          <w:color w:val="000000"/>
          <w:sz w:val="28"/>
          <w:szCs w:val="28"/>
        </w:rPr>
        <w:t>τдод. 3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ефіцієнт заповнення апарата </w:t>
      </w:r>
      <w:r>
        <w:rPr>
          <w:rFonts w:cs="Times New Roman" w:ascii="Times New Roman" w:hAnsi="Times New Roman"/>
          <w:color w:val="000000"/>
          <w:sz w:val="28"/>
          <w:szCs w:val="28"/>
        </w:rPr>
        <w:t>φ 0,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ефіцієнт запасу продуктив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α 1,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3.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раховуємо кількість сировини на одне завантаж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ас переробки однієї порції сировини скла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τ = τ х.р + τдод = 19 + 3 = 22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роботі апарата 330 днів у рік (з обліком ППР), маса твердої сировини, що завантажується, скла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00000 * 22 / 330 * 24 = 55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>6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розрахунку матеріального балансу на 1т твердої сировини необхідно подати 5144,2 кг розчина кисло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вихідної сировини на одне заванта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.= 555,6 + (555,6 * 5144,2 / 1000) = 3413,7 к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3.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Розраховуємо обсяг реакційної мас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Щільність сировини </w:t>
      </w:r>
      <w:r>
        <w:rPr>
          <w:rFonts w:cs="Times New Roman" w:ascii="Times New Roman" w:hAnsi="Times New Roman"/>
          <w:color w:val="000000"/>
          <w:sz w:val="28"/>
          <w:szCs w:val="28"/>
        </w:rPr>
        <w:t>(ρ), г/см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2O3 = 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2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 Cr2O3 = 5,21; [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2SO4 (30 % p-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,2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1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. 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ров. = 5,25 * 0,88 + 5,21 * 0,09 = 5,09 ,г/см 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 реакц.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г.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5556 / 5,09 + 2,8581 / 1,22 = 0,1 + 2,34 = 2,44 м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3.3 Об’єм апа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п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кц.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44 * 1,15 </w:t>
      </w:r>
      <w:r>
        <w:rPr>
          <w:rFonts w:cs="Times New Roman" w:ascii="Times New Roman" w:hAnsi="Times New Roman"/>
          <w:color w:val="000000"/>
          <w:sz w:val="28"/>
          <w:szCs w:val="28"/>
        </w:rPr>
        <w:t>/ 0,7 = 4 м3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бираємо по таблиці 30.3 [11] зварений вертикальний циліндричний апарат з еліптичним відбортованим днищем і кришк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омінальна ємність апарата </w:t>
      </w:r>
      <w:r>
        <w:rPr>
          <w:rFonts w:cs="Times New Roman" w:ascii="Times New Roman" w:hAnsi="Times New Roman"/>
          <w:color w:val="000000"/>
          <w:sz w:val="28"/>
          <w:szCs w:val="28"/>
        </w:rPr>
        <w:t>Vап.= 4 м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утрішній діаме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 в = 160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на висота апарата </w:t>
      </w:r>
      <w:r>
        <w:rPr>
          <w:rFonts w:cs="Times New Roman" w:ascii="Times New Roman" w:hAnsi="Times New Roman"/>
          <w:color w:val="000000"/>
          <w:sz w:val="28"/>
          <w:szCs w:val="28"/>
        </w:rPr>
        <w:t>Н в = 222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ота циліндричної частин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80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ота рівня середовища, що перемішується, в апараті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 ж = 1,27 (Vс – Vд) / Дв2; [м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Vд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яг днища, м; по таблиці 16.1 [1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1 = 40 мм. Vд = 0,617 м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ж = 1,27 (2,44 - 0,617) / 1,62 = 0,9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таблиці 28.1 [11] вибираємо рамний пристрій, який забезпечує інтенсивне перемішування по висоті апарату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7370" cy="348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2.1. Схема рамного перемішуючого пристр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аметр міш</w:t>
      </w:r>
      <w:r>
        <w:rPr>
          <w:rFonts w:cs="Times New Roman" w:ascii="Times New Roman" w:hAnsi="Times New Roman"/>
          <w:color w:val="000000"/>
          <w:sz w:val="28"/>
          <w:szCs w:val="28"/>
        </w:rPr>
        <w:t>ал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 = Д в – 2 * Н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 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 ÷ 14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 = 1600 – 2 * 140 = 132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ота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шал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ймає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3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повної висоти апара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,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Н в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м = 0,36 * 2225 = 801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иймається 0,07 від діаметру мішал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= 0,07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 = 0,07 * 1320 = 92,4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4 Розрахунок обичай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кова товщина циліндричної стінки, підданої внутрішньому тискові, визначається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' = Д в * р / (2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</w:rPr>
        <w:t>]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) + с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ковий тиск</w:t>
      </w:r>
      <w:r>
        <w:rPr>
          <w:rFonts w:cs="Times New Roman" w:ascii="Times New Roman" w:hAnsi="Times New Roman"/>
          <w:color w:val="000000"/>
          <w:sz w:val="28"/>
          <w:szCs w:val="28"/>
        </w:rPr>
        <w:t>, 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че середовище – рідина, тод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= рс + р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с = 0,101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ж = 10 * ρж* Н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ρж = 1,22 * 0,8372 + 5,25 * 0,1432 + 5,21 * 0,0147 + 1 * 0,0049 =1,854 г/см3 = 1854 кг/ м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ρж = 10 * 1854 * 0,9 = 16690 н/м = 16,69 к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= 0,101 + 0,01669 = 0,118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таблиці 13.3 [12] приймаємо коефіцієнт міцності циліндричної сті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φ=1,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таблиці 13.1 [12] допустиме напружен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</w:rPr>
        <w:t>] = 500 МПа (для ст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17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= с1+ с2 + с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1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на корозію,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1 = 1 мм [1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2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на ерозію,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2 =0 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2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на мінусовий допуск по товщині листа, 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2 = 2 мм [1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' = 1,6 * 0,118 / (2 * 500 * 1,0 - 0,118) + 3 * 10-3 = 3,19 *10-3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є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ірка розраху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Д в ≤ 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4 - 3) * 10-3 / 1,6 = 0,00063 &lt;0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мова викон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рахунок днищ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таблиці 16.1 [11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залежності від </w:t>
      </w:r>
      <w:r>
        <w:rPr>
          <w:rFonts w:cs="Times New Roman" w:ascii="Times New Roman" w:hAnsi="Times New Roman"/>
          <w:color w:val="000000"/>
          <w:sz w:val="28"/>
          <w:szCs w:val="28"/>
        </w:rPr>
        <w:t>Д 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= 40 мм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>в = 400 мм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20695" cy="21805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ис. 2.2. Схема еліптичного відбортованого дн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рахункова товщина стінки днищ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', підданого внутрішньому тискові, визначається по формул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≥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(2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 *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] - 0,5 * р) + С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радіус кривизни у вершині днища,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еліптичного днищ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Д в = 1,6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таблиці 15.3 [11] коефіцієнт міцності зварних шві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φ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 = 0,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,</w:t>
      </w:r>
      <w:r>
        <w:rPr>
          <w:rFonts w:cs="Times New Roman" w:ascii="Times New Roman" w:hAnsi="Times New Roman"/>
          <w:color w:val="000000"/>
          <w:sz w:val="28"/>
          <w:szCs w:val="28"/>
        </w:rPr>
        <w:t>118 * 1,6 / (2 * 0,8 * 500 - 0,5 * 0,118) + 3 * 10-3 = 0,0033 м = =3,3*10-3 м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вщина днища повинна бути не менш товщини обичайки, розрахованої при </w:t>
      </w:r>
      <w:r>
        <w:rPr>
          <w:rFonts w:cs="Times New Roman" w:ascii="Times New Roman" w:hAnsi="Times New Roman"/>
          <w:color w:val="000000"/>
          <w:sz w:val="28"/>
          <w:szCs w:val="28"/>
        </w:rPr>
        <w:t>φ =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ймаєм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 м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Тетереков А.И., Печковский В.В. Оборудование зааводов неорганических веществ и основы проектирования. – Минск, Вышейшая школа, 1981. – 335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и конструирование машин и аппаратов химических производств. Примеры и задачи / Под ред. Михалева М.Ф.- Л., Машиностроение, 1984. – 301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енкин А.Э. Оборудование химических заводов. Издание второе. – М., высшая школа, 1970. – 352 с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одионов А.И., Кузнецов Ю.П., Зенков В.В., Соловьев Г.С. Оборудование, сооружения, основы проектирования химико-технологических процессов защиты биосферы от промышленных выбросов. Учебное пособие для вузов. – М., Химия, 1985. –352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емидуберский М.С. Насосы, компрессоры, вентиляторы. Изд. 2-е, пер. и доп. – М., Высшая школа, 1961.- 289 с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раткий справочник физико-химических величин. /Под ред. Мищенко К.П. – Л., Химия, 1967. – 184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умов Г.Б., Рыщенко В.Н., Ходаковский И.Л. Справочник термодинамических величин./ М.: Атомиздат, 1971. - 405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ябин В.А., Остроумов М.А., Свит Т.Ф. Термодинамические свойства веществ. Справочник./ М.: Химия, 1997. - 370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Ефимов А.И. и др. Свойства неорганических соединений. Справочник. – Л., Химия, 1983. – 392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Лурье Ю.Ю. Справочник по аналитической химии. Изд. 5-е, рер. и доп. – М., Химия, 1979. – 480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щинский А.А., Толчинский А.Р. Основы конструирования и расчета химической аппаратуры. Справочник. – М., Машгиз, 1963. – 468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Основные процессы и аппараты химической технологии. Пособие по пректированию. Изд. 2-е, пер. и доп./Под ред. Дытнерского Ю.И. - М., Химия. 1991. – 496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23"/>
        </w:tabs>
        <w:ind w:left="1323" w:hanging="615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ascii="Times New Roman" w:hAnsi="Times New Roman" w:eastAsia="MS Mincho;?l?r ??Ѓfc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405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MS Mincho;?l?r ??Ѓfc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MS Mincho;?l?r ??Ѓfc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5:00Z</dcterms:created>
  <dc:creator>SEC</dc:creator>
  <dc:description/>
  <cp:keywords/>
  <dc:language>en-US</dc:language>
  <cp:lastModifiedBy>SYSTEM</cp:lastModifiedBy>
  <dcterms:modified xsi:type="dcterms:W3CDTF">2011-09-05T09:25:00Z</dcterms:modified>
  <cp:revision>2</cp:revision>
  <dc:subject/>
  <dc:title/>
</cp:coreProperties>
</file>