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caps w:val="false"/>
          <w:smallCaps w:val="false"/>
          <w:color w:val="000000"/>
        </w:rPr>
      </w:pPr>
      <w:r>
        <w:rPr>
          <w:caps w:val="false"/>
          <w:smallCaps w:val="false"/>
          <w:color w:val="000000"/>
        </w:rPr>
      </w:r>
    </w:p>
    <w:p>
      <w:pPr>
        <w:pStyle w:val="Contents1"/>
        <w:rPr>
          <w:bCs w:val="false"/>
          <w:iCs w:val="false"/>
          <w:caps w:val="false"/>
          <w:smallCaps w:val="false"/>
          <w:color w:val="000000"/>
          <w:sz w:val="24"/>
          <w:szCs w:val="24"/>
          <w:lang w:val="en-US" w:eastAsia="en-US"/>
        </w:rPr>
      </w:pPr>
      <w:r>
        <w:rPr>
          <w:lang w:val="en-US" w:eastAsia="en-US"/>
        </w:rPr>
        <w:t>Введение</w:t>
      </w:r>
    </w:p>
    <w:p>
      <w:pPr>
        <w:pStyle w:val="Contents1"/>
        <w:rPr>
          <w:bCs w:val="false"/>
          <w:iCs w:val="false"/>
          <w:caps w:val="false"/>
          <w:smallCaps w:val="false"/>
          <w:color w:val="000000"/>
          <w:sz w:val="24"/>
          <w:szCs w:val="24"/>
          <w:lang w:val="en-US" w:eastAsia="en-US"/>
        </w:rPr>
      </w:pPr>
      <w:r>
        <w:rPr>
          <w:lang w:val="en-US" w:eastAsia="en-US"/>
        </w:rPr>
        <w:t>1. Становление многопартийности формирование общественных движений Казахстана</w:t>
      </w:r>
    </w:p>
    <w:p>
      <w:pPr>
        <w:pStyle w:val="Contents1"/>
        <w:rPr>
          <w:bCs w:val="false"/>
          <w:iCs w:val="false"/>
          <w:caps w:val="false"/>
          <w:smallCaps w:val="false"/>
          <w:color w:val="000000"/>
          <w:sz w:val="24"/>
          <w:szCs w:val="24"/>
          <w:lang w:val="en-US" w:eastAsia="en-US"/>
        </w:rPr>
      </w:pPr>
      <w:r>
        <w:rPr>
          <w:lang w:val="en-US" w:eastAsia="en-US"/>
        </w:rPr>
        <w:t>1.1 Общественно-политические партии и движения Казахстана в период с 1990 года</w:t>
      </w:r>
    </w:p>
    <w:p>
      <w:pPr>
        <w:pStyle w:val="Contents1"/>
        <w:rPr>
          <w:bCs w:val="false"/>
          <w:iCs w:val="false"/>
          <w:caps w:val="false"/>
          <w:smallCaps w:val="false"/>
          <w:color w:val="000000"/>
          <w:sz w:val="24"/>
          <w:szCs w:val="24"/>
          <w:lang w:val="en-US" w:eastAsia="en-US"/>
        </w:rPr>
      </w:pPr>
      <w:r>
        <w:rPr>
          <w:lang w:val="en-US" w:eastAsia="en-US"/>
        </w:rPr>
        <w:t>1.1.1 Партии в предвыборной борьбе</w:t>
      </w:r>
    </w:p>
    <w:p>
      <w:pPr>
        <w:pStyle w:val="Contents1"/>
        <w:rPr>
          <w:bCs w:val="false"/>
          <w:iCs w:val="false"/>
          <w:caps w:val="false"/>
          <w:smallCaps w:val="false"/>
          <w:color w:val="000000"/>
          <w:sz w:val="24"/>
          <w:szCs w:val="24"/>
          <w:lang w:val="en-US" w:eastAsia="en-US"/>
        </w:rPr>
      </w:pPr>
      <w:r>
        <w:rPr>
          <w:lang w:val="en-US" w:eastAsia="en-US"/>
        </w:rPr>
        <w:t>1.1.2 Краткие сведения о партиях и движениях, их национальная платформа</w:t>
      </w:r>
    </w:p>
    <w:p>
      <w:pPr>
        <w:pStyle w:val="Contents1"/>
        <w:rPr>
          <w:bCs w:val="false"/>
          <w:iCs w:val="false"/>
          <w:caps w:val="false"/>
          <w:smallCaps w:val="false"/>
          <w:color w:val="000000"/>
          <w:sz w:val="24"/>
          <w:szCs w:val="24"/>
          <w:lang w:val="en-US" w:eastAsia="en-US"/>
        </w:rPr>
      </w:pPr>
      <w:r>
        <w:rPr>
          <w:lang w:val="en-US" w:eastAsia="en-US"/>
        </w:rPr>
        <w:t>1.1.3 Деятельность партий и движений после выборов</w:t>
      </w:r>
    </w:p>
    <w:p>
      <w:pPr>
        <w:pStyle w:val="Contents1"/>
        <w:rPr>
          <w:bCs w:val="false"/>
          <w:iCs w:val="false"/>
          <w:caps w:val="false"/>
          <w:smallCaps w:val="false"/>
          <w:color w:val="000000"/>
          <w:sz w:val="24"/>
          <w:szCs w:val="24"/>
          <w:lang w:val="en-US" w:eastAsia="en-US"/>
        </w:rPr>
      </w:pPr>
      <w:r>
        <w:rPr>
          <w:lang w:val="en-US" w:eastAsia="en-US"/>
        </w:rPr>
        <w:t>1.2 Общественно - политических партии в Казахстане с 1990 года по наше время</w:t>
      </w:r>
    </w:p>
    <w:p>
      <w:pPr>
        <w:pStyle w:val="Contents1"/>
        <w:rPr>
          <w:bCs w:val="false"/>
          <w:iCs w:val="false"/>
          <w:caps w:val="false"/>
          <w:smallCaps w:val="false"/>
          <w:color w:val="000000"/>
          <w:sz w:val="24"/>
          <w:szCs w:val="24"/>
          <w:lang w:val="en-US" w:eastAsia="en-US"/>
        </w:rPr>
      </w:pPr>
      <w:r>
        <w:rPr>
          <w:lang w:val="en-US" w:eastAsia="en-US"/>
        </w:rPr>
        <w:t>1.3 Программа Республиканского общественного объединения "Демократическая партия "Әділет"</w:t>
      </w:r>
    </w:p>
    <w:p>
      <w:pPr>
        <w:pStyle w:val="Contents1"/>
        <w:rPr>
          <w:bCs w:val="false"/>
          <w:iCs w:val="false"/>
          <w:caps w:val="false"/>
          <w:smallCaps w:val="false"/>
          <w:color w:val="000000"/>
          <w:sz w:val="24"/>
          <w:szCs w:val="24"/>
          <w:lang w:val="en-US" w:eastAsia="en-US"/>
        </w:rPr>
      </w:pPr>
      <w:r>
        <w:rPr>
          <w:lang w:val="en-US" w:eastAsia="en-US"/>
        </w:rPr>
        <w:t>1.4 Положение в стране и основные приоритеты Демократической партии "Әділет"</w:t>
      </w:r>
    </w:p>
    <w:p>
      <w:pPr>
        <w:pStyle w:val="Contents1"/>
        <w:rPr>
          <w:bCs w:val="false"/>
          <w:iCs w:val="false"/>
          <w:caps w:val="false"/>
          <w:smallCaps w:val="false"/>
          <w:color w:val="000000"/>
          <w:sz w:val="24"/>
          <w:szCs w:val="24"/>
          <w:lang w:val="en-US" w:eastAsia="en-US"/>
        </w:rPr>
      </w:pPr>
      <w:r>
        <w:rPr>
          <w:lang w:val="en-US" w:eastAsia="en-US"/>
        </w:rPr>
        <w:t>2. Общественно-политические партии Казахстана начиная с 2000 года рассматриваемые на примере демократическая партии "Әділет" Народно-демократическая партия "Нур-Отан"</w:t>
      </w:r>
    </w:p>
    <w:p>
      <w:pPr>
        <w:pStyle w:val="Contents1"/>
        <w:rPr>
          <w:bCs w:val="false"/>
          <w:iCs w:val="false"/>
          <w:caps w:val="false"/>
          <w:smallCaps w:val="false"/>
          <w:color w:val="000000"/>
          <w:sz w:val="24"/>
          <w:szCs w:val="24"/>
          <w:lang w:val="en-US" w:eastAsia="en-US"/>
        </w:rPr>
      </w:pPr>
      <w:r>
        <w:rPr>
          <w:lang w:val="en-US" w:eastAsia="en-US"/>
        </w:rPr>
        <w:t>2.1 Демократической партии "Әділет"</w:t>
      </w:r>
    </w:p>
    <w:p>
      <w:pPr>
        <w:pStyle w:val="Contents1"/>
        <w:rPr>
          <w:bCs w:val="false"/>
          <w:iCs w:val="false"/>
          <w:caps w:val="false"/>
          <w:smallCaps w:val="false"/>
          <w:color w:val="000000"/>
          <w:sz w:val="24"/>
          <w:szCs w:val="24"/>
          <w:lang w:val="en-US" w:eastAsia="en-US"/>
        </w:rPr>
      </w:pPr>
      <w:r>
        <w:rPr>
          <w:lang w:val="en-US" w:eastAsia="en-US"/>
        </w:rPr>
        <w:t>2.1.1 История создания Демократической партии "Әділет"</w:t>
      </w:r>
    </w:p>
    <w:p>
      <w:pPr>
        <w:pStyle w:val="Contents1"/>
        <w:rPr>
          <w:bCs w:val="false"/>
          <w:iCs w:val="false"/>
          <w:caps w:val="false"/>
          <w:smallCaps w:val="false"/>
          <w:color w:val="000000"/>
          <w:sz w:val="24"/>
          <w:szCs w:val="24"/>
          <w:lang w:val="en-US" w:eastAsia="en-US"/>
        </w:rPr>
      </w:pPr>
      <w:r>
        <w:rPr>
          <w:lang w:val="en-US" w:eastAsia="en-US"/>
        </w:rPr>
        <w:t>2.1.2 Лидерская позиция партии НДП "Hyp Отан"НДП</w:t>
      </w:r>
    </w:p>
    <w:p>
      <w:pPr>
        <w:pStyle w:val="Contents1"/>
        <w:rPr>
          <w:bCs w:val="false"/>
          <w:iCs w:val="false"/>
          <w:caps w:val="false"/>
          <w:smallCaps w:val="false"/>
          <w:color w:val="000000"/>
          <w:sz w:val="24"/>
          <w:szCs w:val="24"/>
          <w:lang w:val="en-US" w:eastAsia="en-US"/>
        </w:rPr>
      </w:pPr>
      <w:r>
        <w:rPr>
          <w:lang w:val="en-US" w:eastAsia="en-US"/>
        </w:rPr>
        <w:t>2.2 Народно-демократическая партия "Нур-Отан"</w:t>
      </w:r>
    </w:p>
    <w:p>
      <w:pPr>
        <w:pStyle w:val="Contents1"/>
        <w:rPr>
          <w:bCs w:val="false"/>
          <w:iCs w:val="false"/>
          <w:caps w:val="false"/>
          <w:smallCaps w:val="false"/>
          <w:color w:val="000000"/>
          <w:sz w:val="24"/>
          <w:szCs w:val="24"/>
          <w:lang w:val="en-US" w:eastAsia="en-US"/>
        </w:rPr>
      </w:pPr>
      <w:r>
        <w:rPr>
          <w:lang w:val="en-US" w:eastAsia="en-US"/>
        </w:rPr>
        <w:t>2.2.1 История создания и деятельность партииНародно-демократическая партия "Нур-Отан"</w:t>
      </w:r>
    </w:p>
    <w:p>
      <w:pPr>
        <w:pStyle w:val="Contents1"/>
        <w:rPr>
          <w:bCs w:val="false"/>
          <w:iCs w:val="false"/>
          <w:caps w:val="false"/>
          <w:smallCaps w:val="false"/>
          <w:color w:val="000000"/>
          <w:sz w:val="24"/>
          <w:szCs w:val="24"/>
          <w:lang w:val="en-US" w:eastAsia="en-US"/>
        </w:rPr>
      </w:pPr>
      <w:r>
        <w:rPr>
          <w:lang w:val="en-US" w:eastAsia="en-US"/>
        </w:rPr>
        <w:t>Заключение</w:t>
      </w:r>
    </w:p>
    <w:p>
      <w:pPr>
        <w:pStyle w:val="Contents1"/>
        <w:rPr>
          <w:bCs w:val="false"/>
          <w:iCs w:val="false"/>
          <w:caps w:val="false"/>
          <w:smallCaps w:val="false"/>
          <w:color w:val="000000"/>
          <w:sz w:val="24"/>
          <w:szCs w:val="24"/>
          <w:lang w:val="en-US" w:eastAsia="en-US"/>
        </w:rPr>
      </w:pPr>
      <w:r>
        <w:rPr>
          <w:lang w:val="en-US" w:eastAsia="en-US"/>
        </w:rPr>
        <w:t>Список использованной литературы</w:t>
      </w:r>
    </w:p>
    <w:p>
      <w:pPr>
        <w:pStyle w:val="Contents1"/>
        <w:rPr>
          <w:bCs w:val="false"/>
          <w:iCs w:val="false"/>
          <w:caps w:val="false"/>
          <w:smallCaps w:val="false"/>
          <w:color w:val="000000"/>
          <w:sz w:val="24"/>
          <w:szCs w:val="24"/>
          <w:lang w:val="en-US" w:eastAsia="en-US"/>
        </w:rPr>
      </w:pPr>
      <w:r>
        <w:rPr>
          <w:lang w:val="en-US" w:eastAsia="en-US"/>
        </w:rPr>
        <w:t>Прилож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дной из актуальных тем на данный момент стало изучение государства, политических партий и общественных объединений /движений/. Все они являются субъектами политической системы.</w:t>
      </w:r>
    </w:p>
    <w:p>
      <w:pPr>
        <w:pStyle w:val="Normal"/>
        <w:tabs>
          <w:tab w:val="clear" w:pos="709"/>
          <w:tab w:val="left" w:pos="726" w:leader="none"/>
        </w:tabs>
        <w:rPr/>
      </w:pPr>
      <w:r>
        <w:rPr/>
        <w:t>В последнее время в Казахстане идет процесс трансформации политической системы, соответственно изменяются и ее субъекты.</w:t>
      </w:r>
    </w:p>
    <w:p>
      <w:pPr>
        <w:pStyle w:val="Normal"/>
        <w:tabs>
          <w:tab w:val="clear" w:pos="709"/>
          <w:tab w:val="left" w:pos="726" w:leader="none"/>
        </w:tabs>
        <w:rPr/>
      </w:pPr>
      <w:r>
        <w:rPr/>
        <w:t>Переход казахстанского общества от тоталитарной, однопартийной, административно - командной системы к демократической перспективе начался с конца 1986 года, когда вопросы подлинного народовластия, политического плюрализма, суверенитета были поставлены на повестку дня. "Неслучайность того, что произошло в те драматические дни и ночи, была ясна изначально.</w:t>
      </w:r>
    </w:p>
    <w:p>
      <w:pPr>
        <w:pStyle w:val="Normal"/>
        <w:tabs>
          <w:tab w:val="clear" w:pos="709"/>
          <w:tab w:val="left" w:pos="726" w:leader="none"/>
        </w:tabs>
        <w:rPr/>
      </w:pPr>
      <w:r>
        <w:rPr/>
        <w:t>Однако осознание масштабов событий и их историческое значения пришло позднее". В этот период, характеризующийся доминантой либеральной демократии, формируются предпосылки появления институтов гражданского общества.</w:t>
      </w:r>
    </w:p>
    <w:p>
      <w:pPr>
        <w:pStyle w:val="Normal"/>
        <w:tabs>
          <w:tab w:val="clear" w:pos="709"/>
          <w:tab w:val="left" w:pos="726" w:leader="none"/>
        </w:tabs>
        <w:rPr/>
      </w:pPr>
      <w:r>
        <w:rPr/>
        <w:t>После распада Союза, Казахстан объявил о строительстве демократического общества и правового государства.</w:t>
      </w:r>
    </w:p>
    <w:p>
      <w:pPr>
        <w:pStyle w:val="Normal"/>
        <w:tabs>
          <w:tab w:val="clear" w:pos="709"/>
          <w:tab w:val="left" w:pos="726" w:leader="none"/>
        </w:tabs>
        <w:rPr/>
      </w:pPr>
      <w:r>
        <w:rPr/>
        <w:t>В результате политических и экономических реформ возрастает стремление социальных слоев и групп влиять на формирование политического курса и хода социальных экономических преобразований, а это влияние наиболее эффективно может быть использовано с помощью объединений граждан, в первую очередь партий и политических движений.</w:t>
      </w:r>
    </w:p>
    <w:p>
      <w:pPr>
        <w:pStyle w:val="Normal"/>
        <w:tabs>
          <w:tab w:val="clear" w:pos="709"/>
          <w:tab w:val="left" w:pos="726" w:leader="none"/>
        </w:tabs>
        <w:rPr/>
      </w:pPr>
      <w:r>
        <w:rPr/>
        <w:t>Право людей свободно вступать и организовывать самые разнообразные неправительственные группы являются основополагающим принципом демократического общества.</w:t>
      </w:r>
    </w:p>
    <w:p>
      <w:pPr>
        <w:pStyle w:val="Normal"/>
        <w:tabs>
          <w:tab w:val="clear" w:pos="709"/>
          <w:tab w:val="left" w:pos="726" w:leader="none"/>
        </w:tabs>
        <w:rPr/>
      </w:pPr>
      <w:r>
        <w:rPr/>
        <w:t>За время независимости в Казахстане сложилась правовая база для функционирования третьего сектора (третий сектор - термин, введенный фондом политико-правовых исследований "Интеграл").</w:t>
      </w:r>
    </w:p>
    <w:p>
      <w:pPr>
        <w:pStyle w:val="Normal"/>
        <w:tabs>
          <w:tab w:val="clear" w:pos="709"/>
          <w:tab w:val="left" w:pos="726" w:leader="none"/>
        </w:tabs>
        <w:rPr/>
      </w:pPr>
      <w:r>
        <w:rPr/>
        <w:t>Основными законодательными актами, регулирующими деятельность общественных объединений, являются Конституция РК, закон РК "Общественных объединениях", Гражданский кодекс РК. Отдельные стороны их деятельности регулируются также законами "о политических партиях", "о профессиональных союзах", "о религиозных объединениях", налоговым кодексом [1; с.28].</w:t>
      </w:r>
    </w:p>
    <w:p>
      <w:pPr>
        <w:pStyle w:val="Normal"/>
        <w:tabs>
          <w:tab w:val="clear" w:pos="709"/>
          <w:tab w:val="left" w:pos="726" w:leader="none"/>
        </w:tabs>
        <w:rPr/>
      </w:pPr>
      <w:r>
        <w:rPr/>
        <w:t>Сегодня, наконец, общество и, что очень важно, государственный аппарат постепенно приходят к пониманию самоценности независимой организованной самодеятельности масс, по крайне мере, этот вывод следует из анализа современного законодательства об общественных объединениях РК.</w:t>
      </w:r>
    </w:p>
    <w:p>
      <w:pPr>
        <w:pStyle w:val="Normal"/>
        <w:tabs>
          <w:tab w:val="clear" w:pos="709"/>
          <w:tab w:val="left" w:pos="726" w:leader="none"/>
        </w:tabs>
        <w:rPr/>
      </w:pPr>
      <w:r>
        <w:rPr/>
        <w:t>Во-первых, общественные организации - незаменимый канал проведения социальных экспериментов в тех областях, где они работают, поиска новых самоуправленческих форм активности населения.</w:t>
      </w:r>
    </w:p>
    <w:p>
      <w:pPr>
        <w:pStyle w:val="Normal"/>
        <w:tabs>
          <w:tab w:val="clear" w:pos="709"/>
          <w:tab w:val="left" w:pos="726" w:leader="none"/>
        </w:tabs>
        <w:rPr/>
      </w:pPr>
      <w:r>
        <w:rPr/>
        <w:t>Во-вторых, они - существенный источник информации о запросах людей и о насущных социальных проблем. В то же время общественные организации могут использоваться властными структурами для установления связи с массами и как средство доведения значимой информации до населения.</w:t>
      </w:r>
    </w:p>
    <w:p>
      <w:pPr>
        <w:pStyle w:val="Normal"/>
        <w:tabs>
          <w:tab w:val="clear" w:pos="709"/>
          <w:tab w:val="left" w:pos="726" w:leader="none"/>
        </w:tabs>
        <w:rPr/>
      </w:pPr>
      <w:r>
        <w:rPr/>
        <w:t>В-третьих, общественные организации - это не только средство информирования граждан и выявления проблем, но и средство разрешения данных проблем, самореализации гражданами их собственных запросов.</w:t>
      </w:r>
    </w:p>
    <w:p>
      <w:pPr>
        <w:pStyle w:val="Normal"/>
        <w:tabs>
          <w:tab w:val="clear" w:pos="709"/>
          <w:tab w:val="left" w:pos="726" w:leader="none"/>
        </w:tabs>
        <w:rPr/>
      </w:pPr>
      <w:r>
        <w:rPr/>
        <w:t>В-четвертых, общественные организации многое способны сделать и делают для социализации устремлений индивидов.</w:t>
      </w:r>
    </w:p>
    <w:p>
      <w:pPr>
        <w:pStyle w:val="Normal"/>
        <w:tabs>
          <w:tab w:val="clear" w:pos="709"/>
          <w:tab w:val="left" w:pos="726" w:leader="none"/>
        </w:tabs>
        <w:rPr/>
      </w:pPr>
      <w:r>
        <w:rPr/>
        <w:t>В-пятых, общественные организации - один из инструментов контроля гражданского общества за деятельностью государственного аппарата. Наконец, объединившись в общественные организации, граждане способны непосредственно участвовать в выработке политических программ в политической борьбе.</w:t>
      </w:r>
    </w:p>
    <w:p>
      <w:pPr>
        <w:pStyle w:val="Normal"/>
        <w:shd w:fill="FFFFFF" w:val="clear"/>
        <w:tabs>
          <w:tab w:val="clear" w:pos="709"/>
          <w:tab w:val="left" w:pos="726" w:leader="none"/>
        </w:tabs>
        <w:rPr/>
      </w:pPr>
      <w:r>
        <w:rPr/>
        <w:t>Актуальность исследования. Одним из главных итогов радикальной смены модели общественного развития Республики Казахстан следует признать интенсивное формирование политической системы, принципиально отличающейся от советской. В результате этого наметились контуры будущей партийной системы как важнейшей подсистемы общественно-политического устройства страны. В настоящее время, в связи с принятием 6 июня 2002 г. Закона "О политических партиях", этот процесс вступил на качественно новый этап развития. Именно этот новый этап развития политической системы в Казахстане нам предстоит рассмотреть.</w:t>
      </w:r>
    </w:p>
    <w:p>
      <w:pPr>
        <w:pStyle w:val="Normal"/>
        <w:shd w:fill="FFFFFF" w:val="clear"/>
        <w:tabs>
          <w:tab w:val="clear" w:pos="709"/>
          <w:tab w:val="left" w:pos="726" w:leader="none"/>
        </w:tabs>
        <w:rPr/>
      </w:pPr>
      <w:r>
        <w:rPr/>
        <w:t>Целью данной дипломной работы является рассмотрение общественно - политических партий и движений Казахстана в период с 1990 года по 2009 год.</w:t>
      </w:r>
    </w:p>
    <w:p>
      <w:pPr>
        <w:pStyle w:val="Normal"/>
        <w:shd w:fill="FFFFFF" w:val="clear"/>
        <w:tabs>
          <w:tab w:val="clear" w:pos="709"/>
          <w:tab w:val="left" w:pos="726" w:leader="none"/>
        </w:tabs>
        <w:rPr/>
      </w:pPr>
      <w:r>
        <w:rPr/>
        <w:t>Для раскрытия данной цели определены следующие задачи:</w:t>
      </w:r>
    </w:p>
    <w:p>
      <w:pPr>
        <w:pStyle w:val="Normal"/>
        <w:shd w:fill="FFFFFF" w:val="clear"/>
        <w:tabs>
          <w:tab w:val="clear" w:pos="709"/>
          <w:tab w:val="left" w:pos="726" w:leader="none"/>
        </w:tabs>
        <w:rPr/>
      </w:pPr>
      <w:r>
        <w:rPr/>
        <w:t>Рассмотреть становление многопартийности и формирование общественных движений Казахстана;</w:t>
      </w:r>
    </w:p>
    <w:p>
      <w:pPr>
        <w:pStyle w:val="Normal"/>
        <w:shd w:fill="FFFFFF" w:val="clear"/>
        <w:tabs>
          <w:tab w:val="clear" w:pos="709"/>
          <w:tab w:val="left" w:pos="726" w:leader="none"/>
        </w:tabs>
        <w:rPr/>
      </w:pPr>
      <w:r>
        <w:rPr/>
        <w:t>Охарактеризовать общественно политические партии и движения в Казахстане в период с 1990 года;</w:t>
      </w:r>
    </w:p>
    <w:p>
      <w:pPr>
        <w:pStyle w:val="Normal"/>
        <w:shd w:fill="FFFFFF" w:val="clear"/>
        <w:tabs>
          <w:tab w:val="clear" w:pos="709"/>
          <w:tab w:val="left" w:pos="726" w:leader="none"/>
        </w:tabs>
        <w:rPr/>
      </w:pPr>
      <w:r>
        <w:rPr/>
        <w:t>Изучить деятельность партий в предвыборной борьбе;</w:t>
      </w:r>
    </w:p>
    <w:p>
      <w:pPr>
        <w:pStyle w:val="Normal"/>
        <w:shd w:fill="FFFFFF" w:val="clear"/>
        <w:tabs>
          <w:tab w:val="clear" w:pos="709"/>
          <w:tab w:val="left" w:pos="726" w:leader="none"/>
        </w:tabs>
        <w:rPr/>
      </w:pPr>
      <w:r>
        <w:rPr/>
        <w:t>Рассмотреть историю создания Демократической партии "</w:t>
      </w:r>
      <w:r>
        <w:rPr>
          <w:bCs/>
        </w:rPr>
        <w:t>Әділет";</w:t>
      </w:r>
    </w:p>
    <w:p>
      <w:pPr>
        <w:pStyle w:val="Normal"/>
        <w:shd w:fill="FFFFFF" w:val="clear"/>
        <w:tabs>
          <w:tab w:val="clear" w:pos="709"/>
          <w:tab w:val="left" w:pos="726" w:leader="none"/>
        </w:tabs>
        <w:rPr/>
      </w:pPr>
      <w:r>
        <w:rPr>
          <w:bCs/>
        </w:rPr>
        <w:t xml:space="preserve">Определить деятельность </w:t>
      </w:r>
      <w:r>
        <w:rPr/>
        <w:t>партии "Hyp Отан".</w:t>
      </w:r>
    </w:p>
    <w:p>
      <w:pPr>
        <w:pStyle w:val="Normal"/>
        <w:shd w:fill="FFFFFF" w:val="clear"/>
        <w:tabs>
          <w:tab w:val="clear" w:pos="709"/>
          <w:tab w:val="left" w:pos="726" w:leader="none"/>
        </w:tabs>
        <w:rPr/>
      </w:pPr>
      <w:r>
        <w:rPr/>
        <w:t>Практическая значимость работы заключается в том, что в данном исследовании проведен сравнительный анализ политических партий и движений Казахстана. Определена лидирующая партия Казахстана. Данная работа может использоваться в ВУЗах, как учебное пособие для преподавателей и студентов.</w:t>
      </w:r>
    </w:p>
    <w:p>
      <w:pPr>
        <w:pStyle w:val="Normal"/>
        <w:shd w:fill="FFFFFF" w:val="clear"/>
        <w:tabs>
          <w:tab w:val="clear" w:pos="709"/>
          <w:tab w:val="left" w:pos="726" w:leader="none"/>
        </w:tabs>
        <w:rPr/>
      </w:pPr>
      <w:r>
        <w:rPr/>
        <w:t>При написании дипломной работы использованы законодательные и нормативные акты, справочники, словари, методическая литература. Использованы материалы современных и зарубежных авторов.</w:t>
      </w:r>
    </w:p>
    <w:p>
      <w:pPr>
        <w:pStyle w:val="Normal"/>
        <w:tabs>
          <w:tab w:val="clear" w:pos="709"/>
          <w:tab w:val="left" w:pos="726" w:leader="none"/>
        </w:tabs>
        <w:rPr/>
      </w:pPr>
      <w:r>
        <w:rPr/>
        <w:t>По мнению исследователей: "политическая система нуждается в общественных организациях, их реальной социальной базе для сохранения своей представительности, то есть адекватности гражданскому обществу, а значит - устойчивости, стабильности".</w:t>
      </w:r>
    </w:p>
    <w:p>
      <w:pPr>
        <w:pStyle w:val="Normal"/>
        <w:tabs>
          <w:tab w:val="clear" w:pos="709"/>
          <w:tab w:val="left" w:pos="726" w:leader="none"/>
        </w:tabs>
        <w:rPr/>
      </w:pPr>
      <w:r>
        <w:rPr/>
        <w:t>Тема, предложенная для выпускной работы, еще не нашла достаточного отражения в трудах историков Казахстана. Интересующими нас аспектами занимаются преимущественно политологи и некоторые историки, аспект исследования которых, как известно, отличен от аспекта правовой науки.</w:t>
      </w:r>
    </w:p>
    <w:p>
      <w:pPr>
        <w:pStyle w:val="Normal"/>
        <w:tabs>
          <w:tab w:val="clear" w:pos="709"/>
          <w:tab w:val="left" w:pos="726" w:leader="none"/>
        </w:tabs>
        <w:rPr/>
      </w:pPr>
      <w:r>
        <w:rPr/>
        <w:t>При этом, осознавая сложность всех аспектов избранной, нами в качестве выпускной работы темы, мы ни в коей мере не претендует на исчерпывающее ее освещение, а потому стремимся лишь к посильному раскрытию темы.</w:t>
      </w:r>
      <w:r>
        <w:br w:type="page"/>
      </w:r>
    </w:p>
    <w:p>
      <w:pPr>
        <w:pStyle w:val="Heading1"/>
        <w:ind w:hanging="0"/>
        <w:rPr/>
      </w:pPr>
      <w:r>
        <w:rPr/>
        <w:t>1. Становление многопартийности, формирование общественных движений Казахстана</w:t>
      </w:r>
    </w:p>
    <w:p>
      <w:pPr>
        <w:pStyle w:val="Normal"/>
        <w:rPr>
          <w:lang w:eastAsia="en-US"/>
        </w:rPr>
      </w:pPr>
      <w:r>
        <w:rPr>
          <w:lang w:eastAsia="en-US"/>
        </w:rPr>
      </w:r>
    </w:p>
    <w:p>
      <w:pPr>
        <w:pStyle w:val="Heading1"/>
        <w:ind w:hanging="0"/>
        <w:rPr/>
      </w:pPr>
      <w:r>
        <w:rPr/>
        <w:t>1.1 Общественно-политические партии и движения Казахстана в период с 1990 года</w:t>
      </w:r>
    </w:p>
    <w:p>
      <w:pPr>
        <w:pStyle w:val="Normal"/>
        <w:rPr>
          <w:lang w:eastAsia="en-US"/>
        </w:rPr>
      </w:pPr>
      <w:r>
        <w:rPr>
          <w:lang w:eastAsia="en-US"/>
        </w:rPr>
      </w:r>
    </w:p>
    <w:p>
      <w:pPr>
        <w:pStyle w:val="Normal"/>
        <w:tabs>
          <w:tab w:val="clear" w:pos="709"/>
          <w:tab w:val="left" w:pos="726" w:leader="none"/>
        </w:tabs>
        <w:rPr/>
      </w:pPr>
      <w:r>
        <w:rPr/>
        <w:t xml:space="preserve">Республика Казахстан последовательно и поэтапно движется по пути демократических преобразований, выбранных ею с самого начала обретения независимости в качестве основного приоритета. За пройденные годы на этом направлении Казахстану удалось достичь весомых результатов. На первых порах в нашей стране шло интенсивное разрушение старой командно-административной политической системы и построение основ нового демократического общества. Происходила системная либерализация общественно-политической жизни, выражавшаяся в: введении института частной собственности; открытии возможностей для занятий предпринимательством; создании условий для политического самовыражения, плюрализма, развития многопартийной системы, НПО, общественных объединений, негосударственных СМИ. Необходимо отметить, что в эти годы основной упор в демократической трансформации Казахстана был сделан на развитии рыночной экономики, повышении благосостояния казахстанцев, создании среднего класса. В результате, начиная с 2000 г., наша страна уверенно встала на путь интенсивного роста экономики, который без ослабевающих темпов продолжается и в настоящее время. Так был реализован принцип развития республики "сначала экономика, потом политика". С течением времени стало понятным, что экономические преобразования значительно опережают трансформацию политической системы Казахстана. Сложившееся положение вещей означало невозможность качественной диверсификации экономической системы без дальнейших политических реформ. В 1999 г. Казахстан перешел на смешанную избирательную систему при выборах депутатов Мажилиса, что существенно активизировало деятельность политических партий. В итоге в стране стали складываться новые политические силы, выдвинувшие альтернативные программы развития Казахстана. Так, в начале 2002 г. состоялись учредительные съезды ДВК, Объединенной демократической партии Казахстана и Демократической партии "Ак жол". Оппозиция, наращивая общественно-политический потенциал, постепенно становилась реальностью, с которой нужно было считаться при выработке политического курса государства. Кроме того, начиная именно с этого периода, наметилось активное участие бизнес-элит и простых граждан в политической жизни государства. Образование довольно сильной оппозиции, политизация бизнес-элит, рост политического участия казахстанцев показали, что наше государство готово к дальнейшему углублению демократических реформ. Поэтому в сложившейся ситуации действующей власти необходимо было установить конструктивный диалог с обществом, образовавшимися новыми политическими силами. Одной из мер, демонстрирующих оперативную реакцию власти на изменившиеся политические условия, можно назвать создание в конце 2002 г. ПДС (Постоянно действующего совещания по выработке предложений по дальнейшей демократизации и развитию гражданского общества). Деятельность ПДС стала действенным механизмом ускорения демократического реформирования нашей страны. На заседаниях этого демократического форума за короткий промежуток времени были рассмотрены важнейшие проблемы социально-экономического и политического характера: реформирование выборного законодательства, рассмотрение нового Земельного кодекса, перспективы разграничения полномочий между уровнями власти, совершенствование законодательства о СМИ, введение местного самоуправления, развитие судебной системы и др. Следует отметить, что оппозиционные политические силы Казахстана не приняли широкого участия в работе ПДС. Помимо этого, в силу ряда объективных причин, рекомендации ПДС зачастую оставались на бумаге и не имели необходимого политического веса и практического применения. Поэтому данные обстоятельства не позволяли считать ПДС полноценной формой диалога власти и общества в деле расширения демократизации В этой связи вполне закономерным стало создание в 2004 г. новой диалоговой структуры - Национальной комиссии по вопросам демократии и гражданского общества (НКВДиГО), которая стимулировала дальнейшее развитие многостороннего национального конструктивного диалога власти и общества. За время своей работы НКВДиГО активно сотрудничала с лидерами политических партий, общественных движений, профсоюзов, неправительственных организаций не только на республиканском, но и на региональном уровне. В то же время, несмотря на интенсификацию деятельности НКВДиГО, в ее работе не хватало самого главного, а именно политической воли и непосредственного участия в принятии политических решений. Исходя из этого, в 2006 г. была создана Государственная комиссия по разработке и конкретизации программы демократических реформ под председательством Президента РК Н. Назарбаева. Учитывая ошибки и минусы работы ПДС и НКВДиГО, Государственная комиссия стала диалоговой политической площадкой качественно нового формата и в итоге - важнейшим шагом государства в последовательной политической модернизации Казахстана. За период времени чуть меньше года Госкомиссией был проделан огромный объем работы, включая разработку широкого спектра предложений по основным направлениям демократической модернизации: выработка комплекса мер по совершенствованию деятельности Парламента РК, обеспечение более широкого представительства политических партий в Мажилисе Парламента РК, поэтапное реформирование Конституции, развитие информационного поля и т.д. В общей сложности членами Госкомиссии было проведено более 35-ти мероприятий, включая заседания рабочих групп, конференции, "круглые столы", общественные слушания и т.п. Всего членами Госкомиссии было исследовано более 20-ти законов и иных нормативно-правовых актов, связанных с вопросами продвижения демократических реформ. Многие изменения и поправки в законы уже внесены. Законодательные преобразования коснулись вопросов расширения полномочий маслихатов, совершенствования системы правосудия и правоохранительных органов, усиления гарантий прав граждан на судебную защиту и квалифицированную юридическую помощь. Усилены механизмы ответственности и подотчетности власти населению, на уровне закона регламентирован порядок рассмотрения государственными органами обращений физических и юридических лиц. Дан старт формированию системы местного самоуправления. Диалог власти и общества на протяжении ряда лет в формате таких диалоговых площадок, как ПДС, НКВДиГО, был подытожен работой Госкомиссии, результаты которой стали катализатором начала нового этапа политической трансформации Казахстана в сторону демократии.16 мая 2007 г. Президент РК Н. Назарбаев на совместном заседании палат Парламента в своем </w:t>
      </w:r>
      <w:r>
        <w:rPr>
          <w:b/>
          <w:bCs/>
        </w:rPr>
        <w:t>выступлении "</w:t>
      </w:r>
      <w:r>
        <w:rPr/>
        <w:t>Новый этап демократизации Казахстана - ускоренное развитие свободного демократического общества" очертил все основные направления дальнейшего демократического развития Казахстана. Тем самым Президент страны дал старт новому этапу демократической модернизации, который отразился в масштабной конституционной реформе. Изменения в Конституцию и ряд конституционных законов, произведенные в мае - июне 2007 г., стали поистине судьбоносными для нашего государства. На чем основывается эта убежденность? Во-первых, были внесены существенные изменения в раздел, касающийся прав человека и гражданина. Эти изменения соответствуют восприятию жизни и свободы как главных ценностей и прав человека. Согласно изменениям, внесенным в пункт 2 статьи 15 Конституции Республики Казахстан, смертная казнь будет теперь применяться в Казахстане только за совершение террористических преступлений, сопряженных с гибелью людей, а также за особо тяжкие преступления, совершенные в военное время. Ранее в старой редакции Конституции смертная казнь присуждалась за все виды особо тяжких преступлений без исключения. Во-вторых, в пункт 2 статьи 16 Конституции были внесены изменения, в соответствии с которыми арест может производиться лишь с санкции суда. Ранее этим правом обладал и прокурор, что существенно ущемляло права человека и усиливало произвол правоохранительных органов. Данная поправка станет одним из стержней развития свободного, гражданского общества, осуществляющего свою жизнедеятельность на основе права. А это, в свою очередь, будет способствовать полноценному становлению правового общества и государства в Республике Казахстан. В-третьих, согласно изменениям пункта 1 статьи 40 Конституции, Президент, начиная с 2012 г., будет избираться сроком на 5 лет. Данное изменение существенно уравновесит власть Президента по отношению к Мажилису и маслихатам, полномочия которых также длятся 5 лет. В-четвертых, согласно конституционным нововведениям, часть полномочий Президента перераспределяется в пользу Мажилиса, который получает возможность формировать большую часть Правительства (за исключением министров иностранных дел, обороны, внутренних дел, юстиции). Премьер-министра Глава государства может теперь назначать только после получения согласия Нижней палаты Парламента. Наряду с Мажилисом, Сенат получил право на избрание двух членов Конституционного Совета, назначения на пятилетний срок на должности двух членов Центральной избирательной комиссии, трех членов Счетного комитета и контроля за их работой. Ранее каждая из палат в данном случае обладала правом избрания лишь трех членов Счетного комитета. Помимо этого, роль и статус Сената были усилены также тем, что Верхняя палата Парламента теперь наделена полномочиями всего Парламента в период отсутствия Мажилиса. Кроме того, уточнены полномочия Президента в отношении Парламента, Правительства, Верховного Суда, Центральной избирательной комиссии, Национального банка и акимов - глав местных исполнительных органов, в соответствии с чем усиливается независимость последних от воли Главы государства. Это также было необходимо для предупреждения недоразумений,</w:t>
      </w:r>
      <w:r>
        <w:rPr>
          <w:lang w:val="en-US" w:eastAsia="en-US"/>
        </w:rPr>
        <w:t xml:space="preserve"> </w:t>
      </w:r>
      <w:r>
        <w:rPr/>
        <w:t xml:space="preserve">которые могли возникнуть в связи с расширением полномочий Парламента. Для обеспечения представительства в Сенате национально-культурных и иных значимых интересов общества Глава государства утверждает 15 депутатов вместо прежних 7. Другим путем расширения представительства интересов этносов нашей страны стало введение выборности 9 депутатов Нижней палаты Парламента от Ассамблеи народа Казахстана. Существенно увеличились властные полномочия местных представительных органов власти. Президент теперь может назначать акимов областей, городов республиканского значения и столицы только лишь с согласия местных маслихатов. Кроме того, согласно конституционным изменениям, маслихаты признаны основой местного самоуправления. Данное изменение, с учетом расширения полномочий маслихатов, существенно ускорит развитие гражданского общества в Казахстане. Следующее конституционное нововведение, которое станет одним из механизмов развития </w:t>
      </w:r>
      <w:r>
        <w:rPr>
          <w:b/>
          <w:bCs/>
        </w:rPr>
        <w:t xml:space="preserve">гражданского </w:t>
      </w:r>
      <w:r>
        <w:rPr/>
        <w:t>общества в Казахстане, - введение выборности большей части Мажилиса (98 депутатов) по партийным спискам. При этом партия, победившая на выборах, будет теперь формировать Правительство и вырабатывать программу его деятельности. Таким образом, большая часть поправок в Основной закон страны ознаменовала собой переход в Казахстане от президентской к президентско-парламентской форме правления. Внесенные изменения в Конституцию были столь значительными и своевременными, что депутаты Мажилиса 3-го созыва в целях скорейшей их реализации направили Главе государства просьбу о роспуске их Палаты. В результате 20 июня 2007 г. Глава государства подписал Указ "О роспуске Мажилиса Парламента Республики Казахстан 3-го созыва и назначении внеочередных выборов депутатов Мажилиса" на 18 августа 2007 г. Тем самым состоявшиеся 18 августа 2007 г. выборы в Нижнюю палату Парламента по пропорциональной избирательной системе стали точкой отсчета воплощения в жизнь положений конституционной реформы. На выборах более чем убедительную победу одержала НДП "Hyp Отан", получившая вес 98 мандатов Мажилиса, распределяемых по партийным спискам. Безоговорочная победа партии "Hyp Отан" на прошедших 18 августа 2007 г. выборах стала закономерным следствием того, что эта партия является единственной политической силой, объединяющей весь народ и обеспечивающей общественную стабильность, межэтническое и межконфессиональное согласие. В этой связи представляется, что монопартийность Нижней палаты Парламента послужит основой для его стабильной работы, дальнейшего продолжения президентского курса на развитие и углубление демократических реформ в Казахстане. Становление политической системы и гражданского общества - а этот процесс начался со времени провозглашения политического суверенитета в республике - привело к развитию многопартийности. Правовая основа деятельности политических партий определена Законом о политических партиях, принятым в июле 1996 года. Основные черты современной партийно-политической системы: у политических партий нет широкой социальной базы; в партийных программах слабо представлены интересы реальных социальных групп населения; недостаточно влияние партий на общественное мнение; сами партии малочисленны, у них мало активных сторонников; слабая организационная, финансовая (за редким исключением) и идейная базы; контроль властной элиты деятельности партий, прямое и завуалированное вмешательство государственных органов в партийное строительство; ориентация партий на личности своих лидеров; размежевание партий и общественных движений не только по принципу партии власти - оппозиционные партии, но и по критерию этноориентированные - полиэтнические. До сих пор политические партии и движения не стали влиятельной политической силой и важнейшим элементом формирующегося гражданского общества. По данным социологических опросов, политические партии замыкают список социальных институтов, которые, по мнению казахстанцев, имеют реальные рычаги власти (на первом месте в этом списке стоит президент, вслед за ним идут мафия, правительство, парламент, комитет национальной безопасности, маслихат, акимы, армия, духовенство). Собственно говоря, иного и не следовало ожидать в стране, в которой нет демократических традиций партийного строительства. Если в развитых капиталистических странах процесс становления многопартийности протекал плавно, партии правильно понимали и учитывали местные интересы, которые затем переходили в эпицентр политической борьбы - конгресс, парламент, то формирование партий в Казахстане проходило на фоне бурных экономических и политических подвижек, носящих характер разломов социального целого. Однако в настоящее время в стране возрастает роль партий как субъекта политической жизни. С достаточной уверенностью можно прогнозировать, что этот процесс будет продолжаться и впредь как при авторитарном и этнократическом развитии государственно-политической системы, так и в условиях ее реальной демократизации и либерализации [11; с.39].</w:t>
      </w:r>
    </w:p>
    <w:p>
      <w:pPr>
        <w:pStyle w:val="Normal"/>
        <w:tabs>
          <w:tab w:val="clear" w:pos="709"/>
          <w:tab w:val="left" w:pos="726" w:leader="none"/>
        </w:tabs>
        <w:rPr/>
      </w:pPr>
      <w:r>
        <w:rPr/>
        <w:t>В становлении и развитии партийно-политической системы Казахстана можно выделить четыре основных этапа: Первый - возникновение политизированных общественных формирований (в основном - молодежных) по типу клубных структур. Это период с осени 1986 по февраль 1989 года. Первые самодеятельные общественно-политические движения возникали, как правило, в виде структур, оппозиционных коммунистической партии и тоталитарному режиму в целом. Национально-политические движения появились в 1989 году: в мае - студенческое общество "Форум"; в июле - неформальное движение "Желтоксан" (объединение участников декабрьских событий 1986 г. в Алма-Ате). Второй этап связан с формированием общенациональных объединений. Первое из них, движение "Невада - Семипалатинск", возникло в феврале 1989 года по инициативе О. Сулейменова. С мая 1990 года создаются многочисленные организации, цель которых - возрождение и защита казахской национальной культуры и языка, а также формируются первые национальные партии и движения: "Алаш", "Желтоксан", "Азат", "Казачье движение". Третий этап начинается в 1991 году. В это время принимается закон "Об общественных движениях в Казахской ССР" (Казахской Советской Социалистической Республике) и впервые (октябрь) власти официально регистрируют партии, общественные организации и движения. В марте 1994 года впервые выборы в Верховный совет первый раз проходили на многопартийной основе, а в парламенте были сформированы партийные фракции. Наиболее влиятельными стали фракции Союза народного единства Казахстана (СНЕК), Народного конгресса Казахстана (НКК), Социалистической партии Казахстана (СПК). Политические партии и движения получили доступ к реальной политической власти. Четвертый этап начался с осени 1999 года. Он связан с введением смешанной системы выборов в парламент страны, включающей голосование по партийным спискам.</w:t>
      </w:r>
    </w:p>
    <w:p>
      <w:pPr>
        <w:pStyle w:val="Normal"/>
        <w:tabs>
          <w:tab w:val="clear" w:pos="709"/>
          <w:tab w:val="left" w:pos="726" w:leader="none"/>
        </w:tabs>
        <w:rPr/>
      </w:pPr>
      <w:r>
        <w:rPr/>
      </w:r>
    </w:p>
    <w:p>
      <w:pPr>
        <w:pStyle w:val="Heading1"/>
        <w:ind w:hanging="0"/>
        <w:rPr/>
      </w:pPr>
      <w:r>
        <w:rPr/>
        <w:t>1.1.1 Партии в предвыборной борьбе</w:t>
      </w:r>
    </w:p>
    <w:p>
      <w:pPr>
        <w:pStyle w:val="Normal"/>
        <w:tabs>
          <w:tab w:val="clear" w:pos="709"/>
          <w:tab w:val="left" w:pos="726" w:leader="none"/>
        </w:tabs>
        <w:rPr/>
      </w:pPr>
      <w:r>
        <w:rPr/>
        <w:t xml:space="preserve">По Закону о выборах, в котором были учтены рекомендации Организации по безопасности и сотрудничеству в Европе (ОБСЕ) и других международных организаций, в выборах могут участвовать зарегистрированные политические партии, имеющие республиканский статус. Точных данных об общем количестве политических партий в республике, к сожалению, нет. Так, 9 августа 1999 года председатель Центризбиркома З. Балиева заявила, что республиканский статус имеют 11 политических партий. Несколько позже появилась информация о создании партии "Политический альянс женских организаций Казахстана". В речи президента республики Н. Назарбаева на совместном заседании палат парламента 1 сентября 1999 года говорилось о 14 политических партиях, действующих в стране. Видимо, на момент выборов именно эту цифру и следует брать за основу. Для участия в выборах в Мажилис (нижнюю палату парламента) по партийным спискам были зарегистрированы кандидаты от 10 партий: Коммунистической партии Казахстана (КПК), Аграрной партии Казахстана (АПК), Республиканской политической партии "Отан", Народного конгресса Казахстана (НКК), Республиканской народной партии Казахстана (РНПК), Партии возрождения Казахстана (ПВК), Демократической партии "Азамат", Национальной партии "Алаш", Республиканской политической партии труда (РППТ), Гражданской партии Казахстана (ГПК). На совместном заседании палат парламента Н. Назарбаев отметил, что "впервые в истории нашей страны, впервые в истории Центральной Азии политические партии будут бороться за места в Мажилисе по партийным спискам. Наряду с этим они могут выдвигать своих кандидатов по территориальным избирательным округам". По данным Центризбиркома, общее количество зарегистрированных кандидатов в списках политических партий составляло 70 человек: "Отан" - 18, КПК - 7, "Азамат" - 10, ГПК - 9, РНПК - 5, НКК - 2, ПВК - 5, АПК - 7, РППТ - 5, "Алаш" - 2. Кроме того, по одномандатным избирательным округам от политических партий в выборах участвовало 116 человек, еще 80 человек выдвинуто общественными объединениями [12; с.74]. Предвыборная ситуация заметно оживила деятельность политических партий. Они спешно провели съезды и конференции, выступили со своими предвыборными платформами и заявлениями, определились с партийными списками, провели различные пропагандистские мероприятия, уточнили свои позиции по отдельным вопросам общественно-политической жизни, выяснили возможности коалиционных действий, создали избирательные штабы, пресс-центры и т.д. Особой активностью отличались "Отан", ГПК, "Азамат". Был создан оппозиционный предвыборный блок "Республика", в который вошли КПК, РНПК и ряд общественных движений (Рабочее движение, Исполком русских, славянских и казачьих движений Казахстана, Союз офицеров и республиканское движение "Орлеу"). По их отношению к власти все 10 партий, участвовавших в выборах можно разделить на три группы: партии власти ("Отан" и Гражданская партия), партии, лояльные к власти (ПВК, АПК, НКК, РППТ, "Алаш", "Азамат"), и оппозиционные партии (КПК, РНПК). Данная классификация отражала расклад партийных сил и соответствовала их позициям накануне выборов. Между тем чуть раньше партии "Азамат" и Народный конгресс Казахстана находились на стороне оппозиции. Некоторые аналитики прогнозировали, что после выборов в расположении партий по оси "власть - оппозиция" могут произойти определенные изменения: консолидация вокруг двух ведущих партий (например, "Отана" и КПК), создание двух - или трехблочной партийной системы. Некоторые политологи считали, что в недалеком будущем могут сложиться две партийные фракции в Мажилисе: с одной стороны - депутаты "Отана", ГПК и лояльные власти партии, с другой - депутаты оппозиционных партий и движений: "Азамат", РНПК, КПК и др. По мнению директора Казахстанского института стратегических исследований политолога Е. Ертысбаева, расклад сил может сложиться так: 45-50 человек в первой и 25-30 человек во второй группе. Как на самом деле сложилась ситуация, скажем позже. По данным социологических исследований, предвыборные рейтинги партий выглядели следующим образом (в процентах): </w:t>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2214"/>
        <w:gridCol w:w="1581"/>
        <w:gridCol w:w="2707"/>
        <w:gridCol w:w="2385"/>
      </w:tblGrid>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 данным АСиП</w:t>
            </w:r>
            <w:r>
              <w:rPr>
                <w:vertAlign w:val="superscript"/>
              </w:rPr>
              <w:t xml:space="preserve"> </w:t>
            </w:r>
            <w:r>
              <w:rPr/>
              <w:t xml:space="preserve">[13; с.21]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о данным ИССИ "ЦЕССИ-Казахстан" [14; с.39] </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августа 1999 г. </w:t>
            </w:r>
          </w:p>
        </w:tc>
        <w:tc>
          <w:tcPr>
            <w:tcW w:w="2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середину сентября 1999 г.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сентября 1999 г. </w:t>
            </w:r>
          </w:p>
        </w:tc>
      </w:tr>
      <w:tr>
        <w:trPr>
          <w:trHeight w:val="20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Отан"</w:t>
            </w:r>
          </w:p>
          <w:p>
            <w:pPr>
              <w:pStyle w:val="Style24"/>
              <w:rPr/>
            </w:pPr>
            <w:r>
              <w:rPr/>
              <w:t>РНПК</w:t>
            </w:r>
          </w:p>
          <w:p>
            <w:pPr>
              <w:pStyle w:val="Style24"/>
              <w:rPr/>
            </w:pPr>
            <w:r>
              <w:rPr/>
              <w:t>КПК</w:t>
            </w:r>
          </w:p>
          <w:p>
            <w:pPr>
              <w:pStyle w:val="Style24"/>
              <w:rPr/>
            </w:pPr>
            <w:r>
              <w:rPr/>
              <w:t>"Азамат"</w:t>
            </w:r>
          </w:p>
          <w:p>
            <w:pPr>
              <w:pStyle w:val="Style24"/>
              <w:rPr/>
            </w:pPr>
            <w:r>
              <w:rPr/>
              <w:t>ГПК</w:t>
            </w:r>
          </w:p>
          <w:p>
            <w:pPr>
              <w:pStyle w:val="Style24"/>
              <w:rPr/>
            </w:pPr>
            <w:r>
              <w:rPr/>
              <w:t>ПВК</w:t>
            </w:r>
          </w:p>
          <w:p>
            <w:pPr>
              <w:pStyle w:val="Style24"/>
              <w:rPr/>
            </w:pPr>
            <w:r>
              <w:rPr/>
              <w:t>"Алаш"</w:t>
            </w:r>
          </w:p>
          <w:p>
            <w:pPr>
              <w:pStyle w:val="Style24"/>
              <w:rPr/>
            </w:pPr>
            <w:r>
              <w:rPr/>
              <w:t>НКК</w:t>
            </w:r>
          </w:p>
          <w:p>
            <w:pPr>
              <w:pStyle w:val="Style24"/>
              <w:rPr/>
            </w:pPr>
            <w:r>
              <w:rPr/>
              <w:t>Партия труда</w:t>
            </w:r>
          </w:p>
          <w:p>
            <w:pPr>
              <w:pStyle w:val="Style24"/>
              <w:rPr/>
            </w:pPr>
            <w:r>
              <w:rPr/>
              <w:t>АПК</w:t>
            </w:r>
          </w:p>
        </w:tc>
        <w:tc>
          <w:tcPr>
            <w:tcW w:w="1581" w:type="dxa"/>
            <w:tcBorders>
              <w:top w:val="single" w:sz="4" w:space="0" w:color="000000"/>
              <w:left w:val="single" w:sz="4" w:space="0" w:color="000000"/>
              <w:bottom w:val="single" w:sz="4" w:space="0" w:color="000000"/>
              <w:right w:val="single" w:sz="4" w:space="0" w:color="000000"/>
            </w:tcBorders>
          </w:tcPr>
          <w:p>
            <w:pPr>
              <w:pStyle w:val="Style24"/>
              <w:rPr/>
            </w:pPr>
            <w:r>
              <w:rPr/>
              <w:t>36,6</w:t>
            </w:r>
          </w:p>
          <w:p>
            <w:pPr>
              <w:pStyle w:val="Style24"/>
              <w:rPr/>
            </w:pPr>
            <w:r>
              <w:rPr/>
              <w:t>10,6</w:t>
            </w:r>
          </w:p>
          <w:p>
            <w:pPr>
              <w:pStyle w:val="Style24"/>
              <w:rPr/>
            </w:pPr>
            <w:r>
              <w:rPr/>
              <w:t>7,3</w:t>
            </w:r>
          </w:p>
          <w:p>
            <w:pPr>
              <w:pStyle w:val="Style24"/>
              <w:rPr/>
            </w:pPr>
            <w:r>
              <w:rPr/>
              <w:t>7,3</w:t>
            </w:r>
          </w:p>
          <w:p>
            <w:pPr>
              <w:pStyle w:val="Style24"/>
              <w:rPr/>
            </w:pPr>
            <w:r>
              <w:rPr/>
              <w:t>4,6</w:t>
            </w:r>
          </w:p>
          <w:p>
            <w:pPr>
              <w:pStyle w:val="Style24"/>
              <w:rPr/>
            </w:pPr>
            <w:r>
              <w:rPr/>
              <w:t>2,5</w:t>
            </w:r>
          </w:p>
          <w:p>
            <w:pPr>
              <w:pStyle w:val="Style24"/>
              <w:rPr/>
            </w:pPr>
            <w:r>
              <w:rPr/>
              <w:t>2,2</w:t>
            </w:r>
          </w:p>
          <w:p>
            <w:pPr>
              <w:pStyle w:val="Style24"/>
              <w:rPr/>
            </w:pPr>
            <w:r>
              <w:rPr/>
              <w:t>1,2</w:t>
            </w:r>
          </w:p>
          <w:p>
            <w:pPr>
              <w:pStyle w:val="Style24"/>
              <w:rPr/>
            </w:pPr>
            <w:r>
              <w:rPr/>
              <w:t>0,7</w:t>
            </w:r>
          </w:p>
          <w:p>
            <w:pPr>
              <w:pStyle w:val="Style24"/>
              <w:rPr/>
            </w:pPr>
            <w:r>
              <w:rPr/>
              <w:t>0,5</w:t>
            </w:r>
          </w:p>
        </w:tc>
        <w:tc>
          <w:tcPr>
            <w:tcW w:w="2707" w:type="dxa"/>
            <w:tcBorders>
              <w:top w:val="single" w:sz="4" w:space="0" w:color="000000"/>
              <w:left w:val="single" w:sz="4" w:space="0" w:color="000000"/>
              <w:bottom w:val="single" w:sz="4" w:space="0" w:color="000000"/>
              <w:right w:val="single" w:sz="4" w:space="0" w:color="000000"/>
            </w:tcBorders>
          </w:tcPr>
          <w:p>
            <w:pPr>
              <w:pStyle w:val="Style24"/>
              <w:rPr/>
            </w:pPr>
            <w:r>
              <w:rPr/>
              <w:t>25,7</w:t>
            </w:r>
          </w:p>
          <w:p>
            <w:pPr>
              <w:pStyle w:val="Style24"/>
              <w:rPr/>
            </w:pPr>
            <w:r>
              <w:rPr/>
              <w:t>1,2</w:t>
            </w:r>
          </w:p>
          <w:p>
            <w:pPr>
              <w:pStyle w:val="Style24"/>
              <w:rPr/>
            </w:pPr>
            <w:r>
              <w:rPr/>
              <w:t>9,2</w:t>
            </w:r>
          </w:p>
          <w:p>
            <w:pPr>
              <w:pStyle w:val="Style24"/>
              <w:rPr/>
            </w:pPr>
            <w:r>
              <w:rPr/>
              <w:t>2,5</w:t>
            </w:r>
          </w:p>
          <w:p>
            <w:pPr>
              <w:pStyle w:val="Style24"/>
              <w:rPr/>
            </w:pPr>
            <w:r>
              <w:rPr/>
              <w:t>9,2</w:t>
            </w:r>
          </w:p>
          <w:p>
            <w:pPr>
              <w:pStyle w:val="Style24"/>
              <w:rPr/>
            </w:pPr>
            <w:r>
              <w:rPr/>
              <w:t>0,8</w:t>
            </w:r>
          </w:p>
          <w:p>
            <w:pPr>
              <w:pStyle w:val="Style24"/>
              <w:rPr/>
            </w:pPr>
            <w:r>
              <w:rPr/>
              <w:t>1,1</w:t>
            </w:r>
          </w:p>
          <w:p>
            <w:pPr>
              <w:pStyle w:val="Style24"/>
              <w:rPr/>
            </w:pPr>
            <w:r>
              <w:rPr/>
              <w:t>1,1</w:t>
            </w:r>
          </w:p>
          <w:p>
            <w:pPr>
              <w:pStyle w:val="Style24"/>
              <w:rPr/>
            </w:pPr>
            <w:r>
              <w:rPr/>
              <w:t>0,3</w:t>
            </w:r>
          </w:p>
          <w:p>
            <w:pPr>
              <w:pStyle w:val="Style24"/>
              <w:rPr/>
            </w:pPr>
            <w:r>
              <w:rPr/>
              <w:t>2,5</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23,6</w:t>
            </w:r>
          </w:p>
          <w:p>
            <w:pPr>
              <w:pStyle w:val="Style24"/>
              <w:rPr/>
            </w:pPr>
            <w:r>
              <w:rPr/>
              <w:t>1,1</w:t>
            </w:r>
          </w:p>
          <w:p>
            <w:pPr>
              <w:pStyle w:val="Style24"/>
              <w:rPr/>
            </w:pPr>
            <w:r>
              <w:rPr/>
              <w:t>8,1</w:t>
            </w:r>
          </w:p>
          <w:p>
            <w:pPr>
              <w:pStyle w:val="Style24"/>
              <w:rPr/>
            </w:pPr>
            <w:r>
              <w:rPr/>
              <w:t>1,7</w:t>
            </w:r>
          </w:p>
          <w:p>
            <w:pPr>
              <w:pStyle w:val="Style24"/>
              <w:rPr/>
            </w:pPr>
            <w:r>
              <w:rPr/>
              <w:t>8,6</w:t>
            </w:r>
          </w:p>
          <w:p>
            <w:pPr>
              <w:pStyle w:val="Style24"/>
              <w:rPr/>
            </w:pPr>
            <w:r>
              <w:rPr/>
              <w:t>0,9</w:t>
            </w:r>
          </w:p>
          <w:p>
            <w:pPr>
              <w:pStyle w:val="Style24"/>
              <w:rPr/>
            </w:pPr>
            <w:r>
              <w:rPr/>
              <w:t>0,9</w:t>
            </w:r>
          </w:p>
          <w:p>
            <w:pPr>
              <w:pStyle w:val="Style24"/>
              <w:rPr/>
            </w:pPr>
            <w:r>
              <w:rPr/>
              <w:t>1,1</w:t>
            </w:r>
          </w:p>
          <w:p>
            <w:pPr>
              <w:pStyle w:val="Style24"/>
              <w:rPr/>
            </w:pPr>
            <w:r>
              <w:rPr/>
              <w:t>0,3</w:t>
            </w:r>
          </w:p>
          <w:p>
            <w:pPr>
              <w:pStyle w:val="Style24"/>
              <w:rPr/>
            </w:pPr>
            <w:r>
              <w:rPr/>
              <w:t>3,4</w:t>
            </w:r>
          </w:p>
        </w:tc>
      </w:tr>
    </w:tbl>
    <w:p>
      <w:pPr>
        <w:pStyle w:val="Normal"/>
        <w:tabs>
          <w:tab w:val="clear" w:pos="709"/>
          <w:tab w:val="left" w:pos="726" w:leader="none"/>
        </w:tabs>
        <w:rPr/>
      </w:pPr>
      <w:r>
        <w:rPr/>
      </w:r>
    </w:p>
    <w:p>
      <w:pPr>
        <w:pStyle w:val="Normal"/>
        <w:tabs>
          <w:tab w:val="clear" w:pos="709"/>
          <w:tab w:val="left" w:pos="726" w:leader="none"/>
        </w:tabs>
        <w:rPr/>
      </w:pPr>
      <w:r>
        <w:rPr/>
        <w:t>4 декабря 2005 г. в Казахстане успешно прошли выборы президента Назарбаева. По официальным данным, он был избран на следующий 7-милетный срок 91% граждан страны, а всего в выборах приняли участие около 75% казахстанцев. Впрочем, ситуация эта довольно типична для современной политической истории страны. В президентских выборах 1 декабря 1991 г. единственный кандидат Н. Назарбаев получил 98,8% голосов при явке 88,2%. В ходе президентских выборов 1999 г. сколько-нибудь значимо (кроме Н. Назарбаева, набравшего в целом по Казахстану 79,78% голосов) выступил только коммунист С. Абдильдин (11,7% голосов). В 2005 году, в течение всего предвыборного периода, руководство Казахстана уверенно контролировало ситуацию в стране. По опросам общественного мнения Н. Назарбаев пользуется поддержкой от 70 % до 75% населения. Сформировано благоприятное отношение к ходу избирательной кампании со стороны международного сообщества. Даже противники президента Казахстана признают, что его победа на выборах ожидаема и очевидна. Властным структурам удалось мобилизовать политические ресурсы всех основных проправительственных партий: "Отана", "Асара", Гражданской партии и Аграрной партии Казахстана. Дополнительному расширению электоральной базы способствовало включение в коалицию поддержки Н. Назарбаева организаций русских общин Казахстана и умеренных националистических групп на основе движения Кайрата Сатыпалды. Формально избирательному штабу Н. Назарбаева удалось сгладить углы во взаимоотношениях организаций, составляющих пропрезидентскую коалицию. Однако часть противоречий простым объединением в блок снять оказалось невозможно. Аграрная и Гражданская партии контролируются одним из наиболее известных предпринимателей Казахстана А. Машкевичем, деловые интересы которого не раз сталкивались с интересами некоторых людей из окружения Назарбаева. В настоящее время сохранение стабильности политического режима отвечает задачам его "Евразийской группы" по защите собственного бизнеса от ожидаемого в случае смены власти передела собственности. Активное участие в коалиции на стороне Н. Назарбаева позволит ему также сохранить собственные позиции в случае изменения расстановки ключевых фигур в окружении президента. Партия "Отан" традиционно используется на парламентских и президентских выборах как инструмент привлечения большего числа голосов. Фактически - это официальная "партия власти", и как таковая всегда пользовалась прямой "административной" поддержкой на всех уровнях. Собственные организационные возможности партии "Отан" ограничены. Членство в партии в подавляющем большинстве случаев носит формальный характер, практически отсутствуют эффективные первичные организации. Из всех политических структур, участвующих в процессе, "Отан", пожалуй, самая виртуальная и имеет туманные перспективы: она создана лично под президента и зависит от его воли, а в отсутствие выборов никак не развивается. К тому же в настоящий момент ее руководство существенно ослаблено разразившимся скандалом, связанным с переходом одного из бывших лидеров партии Ж. Туякбая в лагерь оппозиции. Нынешний исполняющий обязанности председателя партии Б. Жумагупов сильно уступает прежнему лидеру. Впрочем, роль партии "Отан" в политической жизни страны может существенно возрасти в том случае, если руководство Казахстана в послевыборный период остановится на стратегии, связанной с расширением реальных полномочий парламента и постепенной эволюцией политического режима из президентского в парламентско-президентский. Такая "модель" - в случае если она будет избрана в отсутствии реального преемника - могла бы послужить опытом решения проблемы и для российских властей. Лидер партии "Асар" Дарига Назарбаева является наиболее близким и доверенным лицом президента в ходе всей предвыборной кампании. По последним опросам общественного мнения, она является вторым после Н. Назарбаева политиком в Казахстане по степени узнаваемости, влиятельности и перспективности. Ее личные качества достаточно эффективно привлекают общественное внимание и позволяют приобретать новых сторонников из числа людей, не обладающих устойчивыми политическими ориентациями. Деятельность подконтрольных Д. Назарбаевой СМИ по освещению избирательной кампании была вполне адекватна поставленным задачам поддержания имиджа Казахстана как страны с демократическими традициями. Однако обратная сторона этой популярности выражается в том, что многие политики из президентского окружения рассматривали любые действия Дариги Назарбаевой в ходе избирательной кампании 2005 года через призму продвижения ее личных интересов и интересов Рахата Алиева, возвращающегося в активную политику. Сложность положения Д. Назарбаевой заключается в том, что ее возможный статус преемницы президента признается далеко не всеми членами его окружения, и внешняя сплоченность команды Назарбаева не должна вводить в заблуждение относительно наличия серьезных противоречий внутри "семьи". Появление Кайрата Сатыпалды, 36-летнего племянника Назарбаева, среди знаковых фигур президентского окружения в канун выборов ожидалось многими аналитиками. Кайрат Сатыпалды - лидер движения "Ак Орда", входит в число руководителей спецслужб Казахстана, и в последнее время рассматривается как один из вероятных преемников нынешнего главы государства. Примечательно, что Сатыпалды избрал для своего политического PR-проекта образ "просвещенного" националиста-патриота. Оказалось, что для современного казахстанского общества это вполне перспективное направление, позволяющее не только мобилизовать дополнительный электорат для Н. Назарбаева, но и заработать политический капитал для реализации собственных политических проектов. Не менее важен вопрос о влиянии на выборный процесс местных властей. В политической системе Республики Казахстан институт акимов областей и городов республиканского значения играет одну из важных ролей. Особое "статусное" значение акимов регионов зафиксировано в Конституции и соответствующих законодательных актах, согласно которым данная номенклатурная группа политических госслужащих является представителями президента и правительства в регионах, возглавляя на местах исполнительные местные органы административно-территориальных единиц. Акимы регионов назначаются и освобождаются от должности президентом по представлению премьер-министра. В целом акимы областей и городов республиканского значения являются средоточием власти в регионе, определяя кадровую политику, регулируя взаимоотношения между основными участниками политической и экономической жизни, а также решая другие социально-экономические вопросы. Последние выборы депутатов маслихатов, прошедшие осенью 2003 года, а также выборы в Мажилис 2004 года продемонстрировали широкий уровень автономии региональных структур в принятии решений, касающихся выбора кандидатов и тактики проведения избирательных кампаний. Кадровые перестановки, которые были произведены в акиматах, свидетельствовали о том, что власть ставила перед руководителями областных администраций не только задачу сбора голосов, но и максимально корректное проведение всей предвыборной кампании с точки зрения использования административного ресурса. В своих посланиях и публичных выступлениях Н. Назарбаев постоянно обращал внимание на необходимость обеспечения "прозрачности" избирательной кампании. Очевидно, что это делалось в расчете на то, чтобы выбить у оппозиции главный козырь, с точки зрения критики властей, - фальсификация выборов. Именно поэтому руководители аппарата управления на местах подбирались не только с точки зрения личной лояльности президенту, но также по их умению работать со СМИ и использовать новые технологии в обеспечении нужного результата на выборах. В итоге, акимы не в меньшей степени, чем по поводу приезда главы государства, были обеспокоены посещениями лидеров движения "За справедливый Казахстан" - каждый аким стремился дистанцироваться от "незваного" гостя и всячески показывал свою нелояльность по отношению к единому кандидату от оппозиции. Парадоксально, что, таким образом, вся республика узнала не только какие области посетил президент, но и где побывала оппозиция. В целом, акимы в достаточной степени влияли на ход избирательной кампании в регионах, но большее значение в определении их влиятельности играет степень их приближенности к главе государства, а также способности лоббирования интересов региона и влияние на процесс принятия политических решений. В ходе предвыборной кампании наибольшим влиянием обладали аким Алматы И. Тасмагамбетов, аким Астаны У. Шукеев, Аким Атерауской области А. Мусин, аким Восточно-Казахстанской области В. Храпунов, Аким Алматинской области Ш. Кулмаханов, аким Актюбинской области Е. Сагиндыков. В то же время, несмотря на уверенные заявления президентского окружения и, в частности, Е. Ертысбаева о безусловной победе президента с огромным отрывом от оппозиционных кандидатов, обращает на себя внимание некоторая нервозность властей Казахстана, что проявилось в фактическом запрете на въезд в страну целому ряду российских политтехнологов и, напротив, ограничение на выезд из Казахстана для ключевых фигур избирательного штаба президента. Оппозиционный лагерь на выборах был представлен двумя кандидатами в президенты. "Движение за справедливый Казахстан" возглавил бывший генеральный прокурор страны и бывший сопредседатель партии "Отан" Ж. Туякбай. Партия "Ак Жол" выдвинула в кандидаты своего лидера А. Байменова. Большим успехом президентской администрации можно признать раскол в оппозиционном лагере, который окончательно оформился весной 2005 года и привел, с одной стороны, к разрыву между сопредседателями "Ак Жола" и обособлением партии "Настоящий Ак Жол", в руководство которого вошли А. Сарсенбаев, О. Жандосов и Б. Абилов, а с другой стороны, к фактическому отказу А. Байменова поддержать единого кандидата от оппозиции и снять свою кандидатуру с президентской гонки.Ж. Туякбай рассматривается наблюдателями как наиболее серьезная фигура, оппозиционная Назарбаеву. Понимая, что победа действующего президента на выборах очевидна, Ж. Туякбай ставил задачу: набрать как можно большее число голосов, доказать наличие фальсификаций и подтасовок в ходе голосования. События последних недель убедительно доказывают наличие у оппозиции подготовленного сценария, в соответствии с которым представители Ж. Туякбая использовали любые средства для дискредитации предвыборной кампании президента. Главный аспект критики - это "неравные условия борьбы между кандидатами" и монополия действующего Решение А. Байменова самостоятельно идти на президентские выборы окончательно похоронило идею создания единого оппозиционного блока. Весенний раскол в "Ак Жоле" - не только следствие борьбы политических амбиций оппозиционных лидеров, но и отражение разных подходов к формированию контрэлиты казахстанского общества.А. Байменов отверг идею включения партии "Ак Жол" в движение "За справедливый Казахстан", стремясь сохранить независимость в принятии ключевых решений, в том числе и в отношении к президенту и к президентской власти, поэтому многие политологи считают, что А. Байменов действовал по указке со стороны властей, и его конфликт с другими сопредседателями "Ак Жола" был инициирован президентской администрацией. Руководство Казахстана стремится максимально ограничить степень влияния на ход президентских выборов в стране со стороны внешних сил. Знаковым событием стало появление публикации в журнале "Финанс" статьи о перспективах возможного объединения России и Казахстана в 2007 году. Ссылаясь на источник в кремлевской администрации, автор статьи указывал на приемлемость такого варианта для первых лиц России и Казахстана, которые могут использовать механизм объединения как надежный инструмент сохранения власти в руках правящей элиты.</w:t>
      </w:r>
    </w:p>
    <w:p>
      <w:pPr>
        <w:pStyle w:val="Normal"/>
        <w:tabs>
          <w:tab w:val="clear" w:pos="709"/>
          <w:tab w:val="left" w:pos="726" w:leader="none"/>
        </w:tabs>
        <w:rPr>
          <w:b/>
          <w:b/>
          <w:bCs/>
        </w:rPr>
      </w:pPr>
      <w:r>
        <w:rPr>
          <w:b/>
          <w:bCs/>
        </w:rPr>
      </w:r>
    </w:p>
    <w:p>
      <w:pPr>
        <w:pStyle w:val="Heading1"/>
        <w:ind w:hanging="0"/>
        <w:rPr/>
      </w:pPr>
      <w:r>
        <w:rPr/>
        <w:t>1.1.2 Краткие сведения о партиях и движениях, их национальная платформа</w:t>
      </w:r>
    </w:p>
    <w:p>
      <w:pPr>
        <w:pStyle w:val="Normal"/>
        <w:tabs>
          <w:tab w:val="clear" w:pos="709"/>
          <w:tab w:val="left" w:pos="726" w:leader="none"/>
        </w:tabs>
        <w:rPr/>
      </w:pPr>
      <w:r>
        <w:rPr>
          <w:b/>
          <w:bCs/>
        </w:rPr>
        <w:t>Республиканская политическая партия "Отан" (</w:t>
      </w:r>
      <w:r>
        <w:rPr/>
        <w:t>"Отчизна"). Создана сразу после выборов президента. Официально зарегистрирована 12 февраля 1999 года. На первом, "объединительном" съезде, состоявшемся 1 марта, были приняты ее устав и программа. Тогда в новую партию влились партии "Народное единство Казахстана", "Демократическая партия Казахстана", "Либеральное движение Казахстана" и движение "За Казахстан - 2030". Первым председателем партии был избран президент Н. Назарбаев, который переложил бремя лидерства на экс-премьера С. Терещенко. В дальнейшем в "Отан" вошли партия "Адилет" ("Справедливость"), республиканское объединение "Ак жол", Международный союз автоперевозчиков, Национальная федерация фермеров и Академия сельскохозяйственных наук, молодежное движение "За будущее Казахстана". В партии сегодня около 600 первичных организаций, объединяющих почти 200 тыс. человек. Второй внеочередной съезд, состоявшийся 18 августа 1999 года, принял предвыборную платформу, утвердил партийный список для выборов в Мажилис (18 человек), выдвинул 53 кандидата по территориальным избирательным округам. Кроме того, кандидатуры "отановцев" предложены на 83% мест в областные, 78% в городские, 62% в районные маслихаты. По уставу "Отан" представляет собой "политическую партию парламентского типа и социал-демократической ориентации". К ее главным целям относится "утверждение социальной справедливости и сохранение стабильности в стране, укрепление межнационального и межконфессионального согласия, воспитание у граждан чувства патриотизма и ответственности за всестороннее и гармоничное развитие Республики Казахстан". В Программе партии записано, что она выступает за укрепление государственности и создание в Казахстане "свободного и открытого общества, основанного на принципах демократии, социального партнерства и согласия".</w:t>
      </w:r>
    </w:p>
    <w:p>
      <w:pPr>
        <w:pStyle w:val="Normal"/>
        <w:tabs>
          <w:tab w:val="clear" w:pos="709"/>
          <w:tab w:val="left" w:pos="726" w:leader="none"/>
        </w:tabs>
        <w:rPr/>
      </w:pPr>
      <w:r>
        <w:rPr/>
        <w:t>Важнейшим условием согласия в обществе партия считает защиту духовных ценностей народов, проживающих в Казахстане. Поэтому она будет добиваться "упрочения взаимопонимания, уважительных отношений и сотрудничества между различными этническими общинами"</w:t>
      </w:r>
      <w:r>
        <w:rPr>
          <w:i/>
          <w:iCs/>
        </w:rPr>
        <w:t xml:space="preserve">. </w:t>
      </w:r>
      <w:r>
        <w:rPr/>
        <w:t>Для достижения этой цели необходима государственная поддержка национально-культурных центров, а также повышение роли Ассамблеи народов Казахстана (АНК) как важного института поддержания мира и общенационального согласия в стране.</w:t>
      </w:r>
    </w:p>
    <w:p>
      <w:pPr>
        <w:pStyle w:val="Style21"/>
        <w:rPr/>
      </w:pPr>
      <w:r>
        <w:rPr/>
        <w:t>казахстан демократическая партия многопартийность</w:t>
      </w:r>
    </w:p>
    <w:p>
      <w:pPr>
        <w:pStyle w:val="Normal"/>
        <w:tabs>
          <w:tab w:val="clear" w:pos="709"/>
          <w:tab w:val="left" w:pos="726" w:leader="none"/>
        </w:tabs>
        <w:rPr/>
      </w:pPr>
      <w:r>
        <w:rPr/>
        <w:t>Прослеживая эволюцию партийной позиции "Отан", можно заметить, что она пытается изменить уже устоявшийся имидж партии политической элиты, обрести статус действенной реформистской партии социал-демократического толка, претендующей на ведущую роль на партийно-политической арене Казахстана. Лидеры партии считают, что "Отан" - не партия власти, а партия единства народа и власти [15; с.48].</w:t>
      </w:r>
    </w:p>
    <w:p>
      <w:pPr>
        <w:pStyle w:val="Normal"/>
        <w:tabs>
          <w:tab w:val="clear" w:pos="709"/>
          <w:tab w:val="left" w:pos="726" w:leader="none"/>
        </w:tabs>
        <w:rPr/>
      </w:pPr>
      <w:r>
        <w:rPr>
          <w:b/>
          <w:bCs/>
        </w:rPr>
        <w:t xml:space="preserve">Гражданская партия Казахстана (ГПК). </w:t>
      </w:r>
      <w:r>
        <w:rPr/>
        <w:t>Инициатива создания партии принадлежит трудовому коллективу Павлодарского алюминиевого завода. Партия, представляющая интересы промышленно развитых регионов страны, была образована на учредительном съезде в г. Актобе 17 ноября 1998 года. Зарегистрирована Министерством юстиции 29 декабря 1998 года.23 августа 1999 года состоялся второй внеочередной съезд, на котором утверждены предвыборная платформа, партийный список для избрания в Мажилис в составе 9 человек, а также 66 кандидатов в депутаты по одномандатным округам. Кроме того, ГПК выдвинула 134 кандидата в областные, 145 - в городские и 116 - в районные маслихаты республики. Партия имеет 16 филиалов в регионах, создано около 400 первичных организаций, численность которых свыше 60 тысяч человек. Оппоненты называют ее "партией предпринимателей". Сами же партийные руководители предпочитают называть ее партией рабочих и промышленников, хотя признаются в уважительном отношении к предпринимателям и бизнесменам, объявляя их стратегическими союзниками. Своим идейным лидером партия считает президента республики Н. Назарбаева [16; с.55].</w:t>
      </w:r>
    </w:p>
    <w:p>
      <w:pPr>
        <w:pStyle w:val="Normal"/>
        <w:tabs>
          <w:tab w:val="clear" w:pos="709"/>
          <w:tab w:val="left" w:pos="726" w:leader="none"/>
        </w:tabs>
        <w:rPr/>
      </w:pPr>
      <w:r>
        <w:rPr/>
        <w:t>Программными целями партии провозглашено формирование правового государства, наведение законности и порядка во всех сферах государственной и общественной жизни, подъем национальной экономики на базе общего оздоровления казахстанской промышленности, укрепление материального благосостояния и социального статуса каждого гражданина и каждой семьи. Стратегическими приоритетами ее деятельности являются социальное партнерство и общенациональное согласие как основа гражданской солидарности и общественной стабильности.</w:t>
      </w:r>
    </w:p>
    <w:p>
      <w:pPr>
        <w:pStyle w:val="Normal"/>
        <w:tabs>
          <w:tab w:val="clear" w:pos="709"/>
          <w:tab w:val="left" w:pos="726" w:leader="none"/>
        </w:tabs>
        <w:rPr/>
      </w:pPr>
      <w:r>
        <w:rPr/>
        <w:t>Особое место в программе уделено формированию единого казахстанского общества, укреплению гражданского мира и межнационального согласия в стране. Партия обещает противодействовать любым акциям, направленным на разжигание социальной и межнациональной розни. Главными принципами политики партии в национальном вопросе провозглашены следующие положения: Казахстан является равнозначной Родиной и равноценным домом для всех людей, проживающих на его территории, вне зависимости от национальности и языка; в Казахстане нет "пришлых" и "гостевых" народов, все граждане страны обладают равными правами и возможностями; самобытность и культурная особенность народов, живущих в Казахстане, - это общее достояние страны; в стране недопустима ассимиляция, так же как и изоляция национальных культур".</w:t>
      </w:r>
    </w:p>
    <w:p>
      <w:pPr>
        <w:pStyle w:val="Normal"/>
        <w:tabs>
          <w:tab w:val="clear" w:pos="709"/>
          <w:tab w:val="left" w:pos="726" w:leader="none"/>
        </w:tabs>
        <w:rPr/>
      </w:pPr>
      <w:r>
        <w:rPr>
          <w:b/>
          <w:bCs/>
        </w:rPr>
        <w:t xml:space="preserve">Партия возрождения Казахстана (ПВК). </w:t>
      </w:r>
      <w:r>
        <w:rPr/>
        <w:t>Создана 27 января 1995 года на учредительном съезде, принявшем устав и программу. Ее председатель - известный общественный деятель, публицист Алтыншаш Джаганова. "Целью партии является участие в построении гражданского общества и правового государства с социально-ориентированной рыночной экономикой путем нравственного и духовного возрождения народа". ПВК, по заявлениям ее лидеров, отражает интересы людей интеллектуального труда: тружеников сферы образования, здравоохранения, культуры, науки, инженерно-технических работников - и свою основную задачу видит во включении в активную политическую жизнь представителей научной, творческой и технической интеллигенции, женщин, студентов. Партия стремится к всемерному развитию подлинной демократии, выступает за политической плюрализм, равноправие наций, равенство мужчин и женщин во всех сферах политической и экономической жизни, за свободу слова.</w:t>
      </w:r>
    </w:p>
    <w:p>
      <w:pPr>
        <w:pStyle w:val="Normal"/>
        <w:tabs>
          <w:tab w:val="clear" w:pos="709"/>
          <w:tab w:val="left" w:pos="726" w:leader="none"/>
        </w:tabs>
        <w:rPr/>
      </w:pPr>
      <w:r>
        <w:rPr/>
        <w:t>ПВК уделяет серьезное внимание проблемам национальной политики, ориентированной на гражданской мир и межнациональное согласие, равенство прав людей всех национальностей. Она выступает за создание равных условий для раскрытия творческого потенциала представителей всех народов Казахстана, за полноправное развитие национальных культур, языков, обычаев и традиций, против любых проявлений национализма и шовинизма.</w:t>
      </w:r>
    </w:p>
    <w:p>
      <w:pPr>
        <w:pStyle w:val="Normal"/>
        <w:tabs>
          <w:tab w:val="clear" w:pos="709"/>
          <w:tab w:val="left" w:pos="726" w:leader="none"/>
        </w:tabs>
        <w:rPr/>
      </w:pPr>
      <w:r>
        <w:rPr/>
        <w:t>Партия полностью поддерживает курс реформ президента республики Н. Назарбаева. Сведений о количестве членов партии и первичных организаций нет.</w:t>
      </w:r>
    </w:p>
    <w:p>
      <w:pPr>
        <w:pStyle w:val="Normal"/>
        <w:tabs>
          <w:tab w:val="clear" w:pos="709"/>
          <w:tab w:val="left" w:pos="726" w:leader="none"/>
        </w:tabs>
        <w:rPr/>
      </w:pPr>
      <w:r>
        <w:rPr>
          <w:b/>
          <w:bCs/>
        </w:rPr>
        <w:t xml:space="preserve">Республиканская политическая партия труда (РППТ). </w:t>
      </w:r>
      <w:r>
        <w:rPr/>
        <w:t>Одна из старейших ныне действующих политических партий в республике. Создана в 1995 году на базе движения "Союз инженеров Казахстана", образованного в 1993 году. Объединяет в своих рядах инженеров, представителей научно-технической интеллигенции и трудящихся всех отраслей промышленности независимо от форм собственности. Ныне в ее рядах более 30 тыс. членов и 10 отделений в республике.</w:t>
      </w:r>
    </w:p>
    <w:p>
      <w:pPr>
        <w:pStyle w:val="Normal"/>
        <w:tabs>
          <w:tab w:val="clear" w:pos="709"/>
          <w:tab w:val="left" w:pos="726" w:leader="none"/>
        </w:tabs>
        <w:rPr/>
      </w:pPr>
      <w:r>
        <w:rPr/>
        <w:t>Главная цель - "содействие ускорению социально-экономического развития республики на основе научно-технического прогресса, становление в стране демократического общества, поддержание межнационального согласия, всемерное развитие личности человека труда". Соответственно в качестве основной задачи социально-политического развития выдвигается построение демократического строя, обеспечивающего каждому члену общества достойный уровень жизни, равноправие всех граждан независимо от национальной принадлежности, социального положения и вероисповедания.</w:t>
      </w:r>
    </w:p>
    <w:p>
      <w:pPr>
        <w:pStyle w:val="Normal"/>
        <w:tabs>
          <w:tab w:val="clear" w:pos="709"/>
          <w:tab w:val="left" w:pos="726" w:leader="none"/>
        </w:tabs>
        <w:rPr/>
      </w:pPr>
      <w:r>
        <w:rPr/>
        <w:t>На состоявшемся 11 августа 1999 года пятом съезде партия объявила свои политические приоритеты: повышение благосостояния народа; переориентация страны на приоритетное развитие науко - и капиталоемкой промышленности и высокоразвитое сельское хозяйство; соблюдение и защиту прав человека на свободный труд и собственность; межнациональное согласие. В предвыборном обращении ко всем гражданам Казахстана РППТ перечисляет основные ценности, которые она защищает: свобода, труд, образование, здоровье, достойно обеспеченная старость.</w:t>
      </w:r>
    </w:p>
    <w:p>
      <w:pPr>
        <w:pStyle w:val="Normal"/>
        <w:tabs>
          <w:tab w:val="clear" w:pos="709"/>
          <w:tab w:val="left" w:pos="726" w:leader="none"/>
        </w:tabs>
        <w:rPr/>
      </w:pPr>
      <w:r>
        <w:rPr>
          <w:b/>
          <w:bCs/>
        </w:rPr>
        <w:t xml:space="preserve">Национальная партия Казахстана (НПК)"Алаш". </w:t>
      </w:r>
      <w:r>
        <w:rPr/>
        <w:t>Создана на базе Республиканской партии Казахстана буквально накануне нынешних выборов. Данных о численности, о количестве первичных организаций и т.п. у нас нет.</w:t>
      </w:r>
    </w:p>
    <w:p>
      <w:pPr>
        <w:pStyle w:val="Normal"/>
        <w:tabs>
          <w:tab w:val="clear" w:pos="709"/>
          <w:tab w:val="left" w:pos="726" w:leader="none"/>
        </w:tabs>
        <w:rPr/>
      </w:pPr>
      <w:r>
        <w:rPr/>
        <w:t>Своей главной целью партия считает "построение демократического национального государства, основанного на принципах гуманизма, социальной и национальной справедливости". В программе сказано, что партия выступает "за подлинное политическое, этническое и культурное возрождение казахской нации", "за независимость и единство казахской нации и многонационального народа Казахстана", за "запрет деятельности общественных объединений, проповедующих идеологию человеконенавистничества, фашизма и расизма, против национализма и шовинизма".</w:t>
      </w:r>
    </w:p>
    <w:p>
      <w:pPr>
        <w:pStyle w:val="Normal"/>
        <w:tabs>
          <w:tab w:val="clear" w:pos="709"/>
          <w:tab w:val="left" w:pos="726" w:leader="none"/>
        </w:tabs>
        <w:rPr/>
      </w:pPr>
      <w:r>
        <w:rPr/>
        <w:t>В программе особо выделена платформа партии по национальному вопросу, где утверждается: "Все граждане Казахстана равноправны независимо от национальной принадлежности, религиозных и политических убеждений, места проживания. Отвергается всякая дискриминация, проповедь национальной исключительности и национальной розни. НПК против любых попыток использовать казахской народ в качестве орудия насилия против некоренных жителей республики". Далее выражается надежда, что казахский язык станет подлинно государственным языком, языком межэтнического общения, а также уверенность, что чувство патриотизма присуще всем жителям республики. Принципиальным является следующий тезис программы: "Казахстан является для казахского народа Отечеством, единственным местом в мире, где он может жить, развивать свой язык, культуру и государственность". Этот тезис дополняется следующими призывами: "Способствовать всемерному развитию казахского народа - дело не только казаха, но и священный долг всех жителей Казахстана" и "Казахский народ должен заботиться о счастье и благополучии всего населения, составляющего народ Казахстана".</w:t>
      </w:r>
    </w:p>
    <w:p>
      <w:pPr>
        <w:pStyle w:val="Normal"/>
        <w:tabs>
          <w:tab w:val="clear" w:pos="709"/>
          <w:tab w:val="left" w:pos="726" w:leader="none"/>
        </w:tabs>
        <w:rPr/>
      </w:pPr>
      <w:r>
        <w:rPr/>
        <w:t>Партия последовательно акцентирует права казахского народа, связанные с созданием своей государственности, с потребностями развития языка, литературы, традиций и культуры в целом, без противопоставления народов друг другу и не за счет других народов и наций.</w:t>
      </w:r>
    </w:p>
    <w:p>
      <w:pPr>
        <w:pStyle w:val="Normal"/>
        <w:tabs>
          <w:tab w:val="clear" w:pos="709"/>
          <w:tab w:val="left" w:pos="726" w:leader="none"/>
        </w:tabs>
        <w:rPr/>
      </w:pPr>
      <w:r>
        <w:rPr>
          <w:b/>
          <w:bCs/>
        </w:rPr>
        <w:t xml:space="preserve">Демократическая партия Казахстана (ДПК)"Азамат". </w:t>
      </w:r>
      <w:r>
        <w:rPr/>
        <w:t>Создана на учредительном съезде 27 марта на базе одноименного движения, а зарегистрирована в мае 1999 года. В ее рядах состоит около 3,5 тыс. человек. В программных документах, принятых на этом съезде, указано, что партия ставит своей целью "проведение экономических и политических реформ, направленных на повышение благосостояния народа Казахстана, межнациональное согласие, становление гражданского общества и демократического, правового государства, высшим принципом которого является человек, его жизнь, права и свободы", а также защиту интересов и прав всех граждан, независимо от их национальности, социального и имущественного положения, отношения к религии.</w:t>
      </w:r>
    </w:p>
    <w:p>
      <w:pPr>
        <w:pStyle w:val="Normal"/>
        <w:tabs>
          <w:tab w:val="clear" w:pos="709"/>
          <w:tab w:val="left" w:pos="726" w:leader="none"/>
        </w:tabs>
        <w:rPr/>
      </w:pPr>
      <w:r>
        <w:rPr/>
        <w:t>Для реализации этой программы "Азамат" намечает ряд первоочередных мер, способных привести к скорейшей демократизации системы государственной власти и управления: реформирование избирательного законодательства и избирательной системы в целом на принципах Организации по безопасности и сотрудничеству в Европе (ОБСЕ); принятие нового закона о местных органах государственной власти и местном самоуправлении; реформирование системы выборов в представительные органы и т.д.</w:t>
      </w:r>
    </w:p>
    <w:p>
      <w:pPr>
        <w:pStyle w:val="Normal"/>
        <w:tabs>
          <w:tab w:val="clear" w:pos="709"/>
          <w:tab w:val="left" w:pos="726" w:leader="none"/>
        </w:tabs>
        <w:rPr/>
      </w:pPr>
      <w:r>
        <w:rPr/>
        <w:t>"Азамат" претендует на роль ведущей оппозиционной партии в противовес партиям власти. Она стремится стать такой партией, которая, по словам ее председателя Г. Абильсиитова, "располагая собственной программой переустройства страны и опираясь на волю большинства казахстанцев, была бы готова в соответствующий момент взять на себя ответственность за судьбы страны и сформировать антикризисное правительство".</w:t>
      </w:r>
    </w:p>
    <w:p>
      <w:pPr>
        <w:pStyle w:val="Normal"/>
        <w:tabs>
          <w:tab w:val="clear" w:pos="709"/>
          <w:tab w:val="left" w:pos="726" w:leader="none"/>
        </w:tabs>
        <w:rPr/>
      </w:pPr>
      <w:r>
        <w:rPr/>
        <w:t>Что касается собственно межнациональных отношений, то партия выступает против возможной перспективы создания монархического строя в форме мононационального государства, считая этот вариант развития для Казахстана исторически необоснованным и бесперспективным. Г. Абильсиитов утверждает: "Общество расколото по национальному признаку, во властных структурах доминируют представители коренного этноса. нет объединяющей общество государственной (национальной) идеи". Он предупреждает, что сложившаяся ситуация чревата не только межнациональной напряженностью, но способна "расколоть общество по родоплеменным стыкам". Отсутствие взвешенной национальной политики делает эту угрозу вполне реальной, замечает Г. Абильсиитов, хотя ни он сам, ни сопредседатель партии П. Своик не предлагают конструктивных путей в своих докладах и публикациях [17, 55].</w:t>
      </w:r>
    </w:p>
    <w:p>
      <w:pPr>
        <w:pStyle w:val="Normal"/>
        <w:tabs>
          <w:tab w:val="clear" w:pos="709"/>
          <w:tab w:val="left" w:pos="726" w:leader="none"/>
        </w:tabs>
        <w:rPr/>
      </w:pPr>
      <w:r>
        <w:rPr/>
        <w:t>Некоторые принципиальные подходы к формулировке основных положений национальной политики содержатся в докладе М. Ауэзова на учредительном съезде партии. Первым тезисом здесь является вывод о многонациональном народе Казахстана как "народе с единой исторической судьбой</w:t>
      </w:r>
      <w:r>
        <w:rPr>
          <w:i/>
          <w:iCs/>
        </w:rPr>
        <w:t>"</w:t>
      </w:r>
      <w:r>
        <w:rPr/>
        <w:t>, о его этнической многосоставности как "фундаментальной и в обозримом будущем неизменной данности". Вторым является положение: "Никто в Казахстане не может находиться в исключительном положении в связи со своей национальной принадлежностью. Это должно стать не только юридической, но и нравственной нормой". Именно в многонациональности состава М. Ауэзов видит "потенциал жизнестойкости и динамизма народа Казахстана". Он настаивает на создании реальных условий для развития всех этносов и возлагает надежды на "пробужденную энергию множества народов, назвавших Казахстан своей Родиной и свой богатейший созидательный опыт отдающих его процветанию". Третьим тезисом служит положение о необходимости "преодолеть. наследие колониального прошлого, всеобщей подмятости тоталитарным строем". Речь идет о стереотипах сознания: "В современном казахском сознании, к примеру, нередки робость, конъюнктурность, соглашательство, нежелание "возиться" с противоречиями, метафизичность и неумение видеть целое в развитии. С другой стороны, русское население Казахстана не спешит освободиться от стереотипов, взращенных российской колониальной системой". "Осколочный имперский снобизм остается в их сознании, и они отгораживают себя от истории и культуры этой земли".М. Ауэзов призывает всех, "кто всерьез и ответственно включается в борьбу за процветающий Казахстан", повернуться лицом к судьбе казахского народа, к его стремлению возродиться и самоутвердиться. М. Ауэзов уверен в том, что "энергия возрождения и способность к самоутверждению заложены в судьбе, природе и жизнедеятельности казахского народа". Это и есть базовое основание, на котором могут сойтись и слиться воедино усилия всего многонационального народа - именно "его (т.е. этого основания) мобилизации и усилению энергией всего многонационального народа партия "Азамат" должна уделить первоочередное внимание".</w:t>
      </w:r>
    </w:p>
    <w:p>
      <w:pPr>
        <w:pStyle w:val="Normal"/>
        <w:tabs>
          <w:tab w:val="clear" w:pos="709"/>
          <w:tab w:val="left" w:pos="726" w:leader="none"/>
        </w:tabs>
        <w:rPr/>
      </w:pPr>
      <w:r>
        <w:rPr>
          <w:b/>
          <w:bCs/>
        </w:rPr>
        <w:t xml:space="preserve">Коммунистическая партия Казахстана (КПК). </w:t>
      </w:r>
      <w:r>
        <w:rPr/>
        <w:t>Создана в октябре 1991 года. Имеет свои отделения во всех областях республики и объединяет более 55 тыс. человек. Социальная база - работники наемного труда, пенсионеры, представители научно-педагогической интеллигенции, государственные служащие. Программная цель - построение в республике общества свободы и социальной справедливости, основанного на принципах научного социализма.</w:t>
      </w:r>
    </w:p>
    <w:p>
      <w:pPr>
        <w:pStyle w:val="Normal"/>
        <w:tabs>
          <w:tab w:val="clear" w:pos="709"/>
          <w:tab w:val="left" w:pos="726" w:leader="none"/>
        </w:tabs>
        <w:rPr/>
      </w:pPr>
      <w:r>
        <w:rPr/>
        <w:t>Партия совершенно не приемлет основ той политической, экономической, культурно-исторической реформы, которая начата в республике. Анализируя сложившуюся в стране ситуацию, она констатирует, что "республика находится в состоянии экономического, политического и социального кризиса" и что "существующая авторитарная система политической власти не способна решить важнейшие жизненные проблемы общества, вывести республику из кризиса".</w:t>
      </w:r>
    </w:p>
    <w:p>
      <w:pPr>
        <w:pStyle w:val="Normal"/>
        <w:tabs>
          <w:tab w:val="clear" w:pos="709"/>
          <w:tab w:val="left" w:pos="726" w:leader="none"/>
        </w:tabs>
        <w:rPr/>
      </w:pPr>
      <w:r>
        <w:rPr/>
        <w:t>Важнейшим принципом ее деятельности является пролетарский интернационализм, на основе которого и предполагается решить все вопросы межнациональных отношений. Партия коммунистов выступает за равенство между людьми разных национальностей, "за единство и братство, уважение национального достоинства всех народов многонационального Казахстана, всех народов мира".</w:t>
      </w:r>
    </w:p>
    <w:p>
      <w:pPr>
        <w:pStyle w:val="Normal"/>
        <w:tabs>
          <w:tab w:val="clear" w:pos="709"/>
          <w:tab w:val="left" w:pos="726" w:leader="none"/>
        </w:tabs>
        <w:rPr/>
      </w:pPr>
      <w:r>
        <w:rPr/>
        <w:t>Борется за возрождение подлинного народовластия в форме Советов и в качестве последовательных шагов к завоеванию власти предполагает создание мощного политического блока левоцентристских сил, формирование коалиционного правительства, завоевание большинства мест в представительных органах власти. Высшая цель партии - построение коммунистического общественного строя.</w:t>
      </w:r>
    </w:p>
    <w:p>
      <w:pPr>
        <w:pStyle w:val="Normal"/>
        <w:tabs>
          <w:tab w:val="clear" w:pos="709"/>
          <w:tab w:val="left" w:pos="726" w:leader="none"/>
        </w:tabs>
        <w:rPr/>
      </w:pPr>
      <w:r>
        <w:rPr>
          <w:b/>
          <w:bCs/>
        </w:rPr>
        <w:t xml:space="preserve">Республиканская народная партия Казахстана (РНПК). </w:t>
      </w:r>
      <w:r>
        <w:rPr/>
        <w:t>Создана на учредительном съезде 17 августа 1998 года, зарегистрирована 1 марта 1999 года. Председатель - бывший премьер-министр республики А. Кажегельдин, а руководитель исполнительного комитета (заместитель председателя) - бывший сопредседатель Социалистической партии Г. Алдамжаров. В настоящее время партия объединяет около 7 тыс. человек. На втором съезде, 18 августа 1999 года, выдвинут партийный список кандидатов в депутаты из 8 человек и 20 человек - по одномандатным округам. Однако в канун выборов РНПК объявила бойкот выборов по партийному списку и сняла своих кандидатов, хотя по одномандатным округам продолжали баллотироваться ее самовыдвиженцы (Г. Алдамжаров, А. Косанов и др.). Партия переживает кризисный период, во многом обусловленный вынужденным пребыванием ее председателя вдали от центра политических событий. Скандальный выход из ее рядов Л. Байсеитовой, Б. Мукушева, В. Воронова и других известных политиков потряс ряды партии и остро поставил вопрос о ее единстве.</w:t>
      </w:r>
    </w:p>
    <w:p>
      <w:pPr>
        <w:pStyle w:val="Normal"/>
        <w:tabs>
          <w:tab w:val="clear" w:pos="709"/>
          <w:tab w:val="left" w:pos="726" w:leader="none"/>
        </w:tabs>
        <w:rPr/>
      </w:pPr>
      <w:r>
        <w:rPr/>
        <w:t>С самого начала она создана как оппозиционная действующей власти и ставит своей целью "завоевание политической власти как в центре, так и на местах", преобразование политической системы путем "активного участия в парламентских выборах и выборах в местные органы власти". Своим идеалом партия считает "демократическое государство с социально ориентированной рыночной экономикой". По заявлению Г. Алдамжарова, партия выступает против существования режима недемократической личной власти в республике, конституционным путем добивается полного упразднения авторитарного режима и "является единственной политической силой в стране, намеренной провести кардинальную политическую реформу, привести всю систему в соответствие с демократическими стандартами". РНПК объявляет себя "всенародной партией", "партией гражданского мира и согласия", которая ратует за государство, "в котором хорошо и счастливо будут жить все граждане независимо от их этнического происхождения". По вопросам межнациональных отношений выступает "за реальное равноправие в Казахстане всех национальностей, за решение проблем межэтнических отношений посредством принятия законов, и прежде всего закона "Об основах межнациональных отношений в РК". РНПК против деления граждан на "коренных" и "некоренных", утверждая, что "все мы - казахстанцы. Казахстан - наш общий дом".</w:t>
      </w:r>
    </w:p>
    <w:p>
      <w:pPr>
        <w:pStyle w:val="Normal"/>
        <w:tabs>
          <w:tab w:val="clear" w:pos="709"/>
          <w:tab w:val="left" w:pos="726" w:leader="none"/>
        </w:tabs>
        <w:rPr/>
      </w:pPr>
      <w:r>
        <w:rPr/>
        <w:t>Объявляя казахский язык, казахскую национальную культуру "безусловными приоритетами", РНПК выступает против дискриминации по языковому признаку, за государственное двуязычие. Еще одним из своих приоритетов она считает "культурное возрождение всех народов Казахстана".</w:t>
      </w:r>
    </w:p>
    <w:p>
      <w:pPr>
        <w:pStyle w:val="Normal"/>
        <w:tabs>
          <w:tab w:val="clear" w:pos="709"/>
          <w:tab w:val="left" w:pos="726" w:leader="none"/>
        </w:tabs>
        <w:rPr/>
      </w:pPr>
      <w:r>
        <w:rPr/>
        <w:t>Среди политических партий и движений, не представивших партийные списки для участия в выборах, но имеющих относительно большое (по меркам Казахстана) число сторонников, наиболее подробно раскрыты принципы подхода к межнациональным проблемам в программах общественного движения "Орлеу" ("Прогресс") и Ассоциации русских, славянских и казачьих общественных объединений в Казахстане (АРС).</w:t>
      </w:r>
    </w:p>
    <w:p>
      <w:pPr>
        <w:pStyle w:val="Normal"/>
        <w:tabs>
          <w:tab w:val="clear" w:pos="709"/>
          <w:tab w:val="left" w:pos="726" w:leader="none"/>
        </w:tabs>
        <w:rPr/>
      </w:pPr>
      <w:r>
        <w:rPr>
          <w:b/>
          <w:bCs/>
        </w:rPr>
        <w:t>Общественное движение</w:t>
      </w:r>
      <w:r>
        <w:rPr/>
        <w:t xml:space="preserve"> "</w:t>
      </w:r>
      <w:r>
        <w:rPr>
          <w:b/>
          <w:bCs/>
        </w:rPr>
        <w:t xml:space="preserve">Орлеу" </w:t>
      </w:r>
      <w:r>
        <w:rPr/>
        <w:t>- социал-демократическое объединение, резко и бескомпромиссно оппозиционное нынешнему режиму политической власти в Казахстане. Оно создано на учредительной конференции 10 апреля 1999 года. Председатель движения - известный общественный деятель С. Куттыкадам. В основание социальной политики программой движения заложена "национальная идея казахстанского народа, идея партнерства и социальной справедливости", защита "ценностей, выработанных на протяжении веков казахским народом, представителями других братских национальностей". В программе движения провозглашается культурная политика, ориентированная на полиэтническую модель развития: "В современную казахстанскую культуру внесли большой вклад русские и немцы, евреи и татары, украинцы и уйгуры - и наша святая обязанность свято беречь и приумножать это богатейшее духовное наследие".</w:t>
      </w:r>
    </w:p>
    <w:p>
      <w:pPr>
        <w:pStyle w:val="Normal"/>
        <w:tabs>
          <w:tab w:val="clear" w:pos="709"/>
          <w:tab w:val="left" w:pos="726" w:leader="none"/>
        </w:tabs>
        <w:rPr/>
      </w:pPr>
      <w:r>
        <w:rPr/>
        <w:t>Утверждается, что государство должно уделять большое внимание развитию культур и языков всех этносов, населяющих республику, при приоритетном развитии казахской культуры и языка; "все нации и народности Казахстана должны обладать равными возможностями во всех сферах - образовании, науке, бизнесе и производстве, государственной службе" [17; с.69].</w:t>
      </w:r>
    </w:p>
    <w:p>
      <w:pPr>
        <w:pStyle w:val="Normal"/>
        <w:tabs>
          <w:tab w:val="clear" w:pos="709"/>
          <w:tab w:val="left" w:pos="726" w:leader="none"/>
        </w:tabs>
        <w:rPr/>
      </w:pPr>
      <w:r>
        <w:rPr>
          <w:b/>
        </w:rPr>
        <w:t>В</w:t>
      </w:r>
      <w:r>
        <w:rPr>
          <w:b/>
          <w:bCs/>
        </w:rPr>
        <w:t xml:space="preserve"> Ассоциацию русских, славянских и казачьих общественных объединений (АРСК) </w:t>
      </w:r>
      <w:r>
        <w:rPr/>
        <w:t>входит созданное в 1992 и зарегистрированное в 1993 году республиканское славянское движение "Лад" (руководитель - В. Михайлов), Русская община, зарегистрированная в 1993 году (руководитель - Ю. Бунаков), Русский союз, зарегистрированный в 1994 году (руководитель - Б. Цыбин), представители казачества: Семиреченская казачья община, Союз казаков степного края, Уральское казачество, Верхне-Иртышская казачья линия и другие. Председатель исполкома - Г. Беляков. АРСК настаивает на том, что русские в Казахстане являются государствообразующей нацией наравне с казахами. Исходя из этого, Ассоциация ведет активную общественно-политическую работу, защищает интересы русского и русскоязычного населения в Казахстане. Эта деятельность и программные заявления принимают порой радикальные формы. В политическую программу Ассоциации включены требования, специально направленные на решение национального вопроса: вхождение Казахстана в Союз России и Белоруссии; образование русской национально-культурной автономии в республике; конституционное закрепление двуязычия с русским языком как вторым государственным; пересмотр Государственной программы функционирования и развития языков в республике; формирование структур власти и силовых органов на основании национально-пропорционального представительства; категорическое соблюдение принципа равноправия наций при занятии руководящих постов. Все эти и ряд других требований конференция АРСК, состоявшаяся 13 июня 1999 года, направила в виде обращений к президенту, парламенту и правительству Казахстана.</w:t>
      </w:r>
    </w:p>
    <w:p>
      <w:pPr>
        <w:pStyle w:val="Normal"/>
        <w:tabs>
          <w:tab w:val="clear" w:pos="709"/>
          <w:tab w:val="left" w:pos="726" w:leader="none"/>
        </w:tabs>
        <w:rPr>
          <w:b/>
          <w:b/>
          <w:bCs/>
        </w:rPr>
      </w:pPr>
      <w:r>
        <w:rPr>
          <w:b/>
          <w:bCs/>
        </w:rPr>
      </w:r>
    </w:p>
    <w:p>
      <w:pPr>
        <w:pStyle w:val="Heading1"/>
        <w:ind w:hanging="0"/>
        <w:rPr/>
      </w:pPr>
      <w:r>
        <w:rPr/>
        <w:t>1.1.3 Деятельность партий и движений после выборов</w:t>
      </w:r>
    </w:p>
    <w:p>
      <w:pPr>
        <w:pStyle w:val="Normal"/>
        <w:tabs>
          <w:tab w:val="clear" w:pos="709"/>
          <w:tab w:val="left" w:pos="726" w:leader="none"/>
        </w:tabs>
        <w:rPr/>
      </w:pPr>
      <w:r>
        <w:rPr/>
        <w:t>Прошедшее после</w:t>
      </w:r>
      <w:r>
        <w:rPr>
          <w:b/>
          <w:bCs/>
        </w:rPr>
        <w:t xml:space="preserve"> </w:t>
      </w:r>
      <w:r>
        <w:rPr/>
        <w:t>выборов время вряд ли можно назвать особенно плодотворным в деятельности</w:t>
      </w:r>
      <w:r>
        <w:rPr>
          <w:b/>
          <w:bCs/>
        </w:rPr>
        <w:t xml:space="preserve"> </w:t>
      </w:r>
      <w:r>
        <w:rPr/>
        <w:t>партий, представленных в парламенте. По крайней мере, у населения очень скудные сведения об их работе. Депутатские запросы, по мнению ряда избранников, предпочтительнее рассматривать без представителей прессы, так как "они мешают нормальной работе парламента" [18; с.35]. Что же касается общей расстановки сил, то партии организовали три парламентских фракции: "Отан", Аграрная и Гражданская партии и несколько депутатских групп: "Аул", "Жер мен ель", "Парасат", в которую вошли некоторые политически активные депутаты независимо от партийной принадлежности. Цель группы "Парасат" - демократизировать властные структуры и не допустить противостояние ветвей власти</w:t>
      </w:r>
      <w:r>
        <w:rPr>
          <w:vertAlign w:val="superscript"/>
        </w:rPr>
        <w:t xml:space="preserve"> </w:t>
      </w:r>
      <w:r>
        <w:rPr/>
        <w:t>[19; с.14]. Возможно, будет создана фракция компартии. Как отмечают обозреватели, все фракции и группы пока что созданы лишь на бумаге, а депутаты, вошедшие в ту или иную фракцию или группу, чаще всего не знают, в чем, собственно, должна состоять фракционная работа</w:t>
      </w:r>
      <w:r>
        <w:rPr>
          <w:vertAlign w:val="superscript"/>
        </w:rPr>
        <w:t xml:space="preserve"> </w:t>
      </w:r>
      <w:r>
        <w:rPr/>
        <w:t>[20; с.44]. Однако в последнее время началось обсуждение важнейших законопроектов. Бурные дискуссии в парламентских фракциях и среди партий, не вошедших в парламент, вызвал правительственный вариант законопроекта о земле, который активно эксплуатируют лидеры этноориентированных партий и движений. Вопрос: "Кому принадлежит земля Казахстана?" - стал предметом ожесточенных дискуссий, в которых национал-патриоты заняли жесткую однозначную позицию (земля в Казахстане является собственностью казахов), повысив тем самым степень национальной напряженности. Во многом ее удалось смягчить усилиями партии Народный конгресс Казахстана и ее лидера О. Сулейменова, которые, по мнению наблюдателей, сумели состыковать, казалось бы, не стыкуемые мнения и направить их в более-менее определенное русло [21; с.76]. В парламент направлено обращение, подписанное представителями почти всех партий, кроме Аграрной и Гражданской. Тем не менее острые дискуссии по этой проблеме в обществе продолжаются и поныне [22; с.15]. Бурную политическую полемику в начале 2000 года вызвало предложение АРСК о присоединении Казахстана к Союзу России и Белоруссии. В г. Астана 6 февраля по инициативе республиканского славянского движения "Лад" и "Союза казаков Степного края" прошел санкционированный митинг под лозунгом "Процветание Казахстана - в союзе с Россией и Белоруссией!". Выступающие приняли обращение к народу и главе государства с предложениями провести всенародный референдум о вхождении Казахстана в союз Белоруссии и России. Властные структуры расценили эти призывы как попытку изменить существующий конституционный строй, вмешательство общественных объединений в дела государства и грубое нарушение конституции и законов Казахстана [23; с.89]. Обозреватели отдельных телеканалов (например, 31-го) отмечали, что этот вопрос способен расколоть общество по национальному признаку. В отношении повседневной деятельности партий наблюдатели отмечают, что Гражданская партия активно защищает интересы своих избирателей (например, в корпорации "Актобемунайгаз"). "Отан" делает ставку (в этом направлении) на создание новых рабочих мест, коммерческих структур, развитие малого и среднего бизнеса. Партия труда ставит своей целью защиту интересов научных коллективов и наукоемких производств, "Азамат" ориентируется на достижения реального самоуправления в городах.</w:t>
      </w:r>
    </w:p>
    <w:p>
      <w:pPr>
        <w:pStyle w:val="Normal"/>
        <w:tabs>
          <w:tab w:val="clear" w:pos="709"/>
          <w:tab w:val="left" w:pos="726" w:leader="none"/>
        </w:tabs>
        <w:rPr/>
      </w:pPr>
      <w:r>
        <w:rPr/>
      </w:r>
    </w:p>
    <w:p>
      <w:pPr>
        <w:pStyle w:val="Heading1"/>
        <w:ind w:hanging="0"/>
        <w:rPr/>
      </w:pPr>
      <w:r>
        <w:rPr/>
        <w:t>1.2 Общественно - политических партии в Казахстане с 1990 года по наше время</w:t>
      </w:r>
    </w:p>
    <w:p>
      <w:pPr>
        <w:pStyle w:val="Normal"/>
        <w:tabs>
          <w:tab w:val="clear" w:pos="709"/>
          <w:tab w:val="left" w:pos="726" w:leader="none"/>
        </w:tabs>
        <w:rPr>
          <w:b/>
          <w:b/>
        </w:rPr>
      </w:pPr>
      <w:r>
        <w:rPr>
          <w:b/>
        </w:rPr>
      </w:r>
    </w:p>
    <w:p>
      <w:pPr>
        <w:pStyle w:val="Normal"/>
        <w:tabs>
          <w:tab w:val="clear" w:pos="709"/>
          <w:tab w:val="left" w:pos="726" w:leader="none"/>
        </w:tabs>
        <w:rPr/>
      </w:pPr>
      <w:r>
        <w:rPr/>
        <w:t>Сегодня постепенно активизируются процессы в сфере национального движения, которые одно время были заморожены. Динамичное, казалось бы, развитие этого перспективного и крайне важного для страны направления после периода расцвета начала 1990-х годов постепенно сошло на нет. Но именно сегодня намечаются предпосылки для того, чтобы национальное движение обрело новую жизнь. В данной статье сделана попытка рассмотреть этот процесс с точки зрения его перспектив, и в частности, в плане того, получит ли он выражение в форме партийных структур.</w:t>
      </w:r>
    </w:p>
    <w:p>
      <w:pPr>
        <w:pStyle w:val="Normal"/>
        <w:tabs>
          <w:tab w:val="clear" w:pos="709"/>
          <w:tab w:val="left" w:pos="726" w:leader="none"/>
        </w:tabs>
        <w:rPr/>
      </w:pPr>
      <w:r>
        <w:rPr/>
        <w:t>Процесс партийно-политического строительства в Казахстане начал обретать свои реальные черты со второй половины 1980-х годов. Отсутствие данного строительства прежде было вызвано объективными причинами, главными из которых выступали монополия Коммунистической партии Советского Союза и жесткие ограничения любых попыток самостоятельного политического выражения [24; с.25]. Возникновение первых общественно-политических движений в период с 1990 года представляет для нас интерес в плане выявления оснований для массового политического участия. Суть в том, что основные социальные тенденции и характеристики сохраняют свою устойчивость долгое время. Поэтому анализ периода наибольшей политизации и возникновения наиболее массовых политических движений позволяет сделать выводы для современной партийной системы и перспектив ее развития.</w:t>
      </w:r>
    </w:p>
    <w:p>
      <w:pPr>
        <w:pStyle w:val="Normal"/>
        <w:tabs>
          <w:tab w:val="clear" w:pos="709"/>
          <w:tab w:val="left" w:pos="726" w:leader="none"/>
        </w:tabs>
        <w:rPr/>
      </w:pPr>
      <w:r>
        <w:rPr/>
        <w:t>Наиболее активную политическую позицию в тот период занимали представители интеллигенции, творческая и научная элита. Основные цели, на которые ориентировалась их политическая деятельность в тот период - проблемы экологии, национального просвещения, возрождения казахского языка и национально-культурных традиций. Основная направленность - требование реформы, либерализации, национального возрождения.</w:t>
      </w:r>
    </w:p>
    <w:p>
      <w:pPr>
        <w:pStyle w:val="Normal"/>
        <w:tabs>
          <w:tab w:val="clear" w:pos="709"/>
          <w:tab w:val="left" w:pos="726" w:leader="none"/>
        </w:tabs>
        <w:rPr/>
      </w:pPr>
      <w:r>
        <w:rPr/>
        <w:t>Возникшие в 1990 годах движения не соответствовали современным критериям партий, не имели четкой идеологической платформы, финансовых, информационных ресурсов. Тем не менее, в их активе была весомая электоральная поддержка, а также интеллектуальные ресурсы. Также к сильным сторонам данных протопартий следует добавить достаточно высокий рейтинг их лидеров, обладавших, в основном, необходимой харизмой и пользовавшихся уважением и доверием со стороны населения.</w:t>
      </w:r>
    </w:p>
    <w:p>
      <w:pPr>
        <w:pStyle w:val="Normal"/>
        <w:tabs>
          <w:tab w:val="clear" w:pos="709"/>
          <w:tab w:val="left" w:pos="726" w:leader="none"/>
        </w:tabs>
        <w:rPr/>
      </w:pPr>
      <w:r>
        <w:rPr/>
        <w:t>Таким образом, характер деятельности этих объединений, направленный на привлечение внимания общества к актуальным политическим и национальным проблемам, а также их постепенная активизация и растущая популярность среди казахской части населения республики, вывел их из подполья в публичную политику. Рост популярности этих движений, а также политические аспекты в их требованиях, придание ими ряду проблем публичного статуса и консолидация этих движений на базе общих требований обусловили изменение акцентов со стороны властных структур от репрессивных методов к диалогу с ними. Оппозиционность в то время в действительно массовых движениях всегда соседствовала с национализмом. Чисто демократические, либеральные движения коренились в городах, в специфической среде городской интеллигенции. Реально массовые движения в Казахстане всегда сочетали либеральные установки с национализм. Тем более что в то время, на волне распада Союза, в Казахстане и в казахской аудитории всякая оппозиционность, так или иначе, ассоциировалась с апелляцией к национальным чувствам. Отсюда следует вывод, что только национализм мог привести к созданию широких массовых движений. Одним из первых крупных легитимных неформальных образованием, возникших в Казахстане, стало антиядерное движение "Невада-Семей". Основные лозунги этого движения содержали определенные политические требования, в частности, в них выражался протест против засилья военно-промышленного комплекса СССР. Кроме того, в них нашло отражение противостояние активной части общественности самой системе государственной власти, монополизировавшей право на оценки событий в социально-политической жизни [25; с.17]. Кроме движения "Невада-Семей" в тот период обрели достаточную известность культурно-этнографические и историко-просветительские движения, как "Кайсар булак", "Жер-Уюк" и ряд других. Они, постепенно набирая политический опыт, активизировали свою политическую деятельность в направлении структурного формирования идеи национально-государственной независимости. В этот период также возникли движения и партии "Алаш", "Желтоксан", Социал-демократическая партия Казахстана, Гражданское движение "Азат" и Межнациональное движение "Единство". Наиболее серьезной политической силой были такие объединения и партии, как Народный Конгресс Казахстана, "Азат", "Алаш". В то же время со стороны власти не имелось какой-либо четкой партийной структуры, если не считать Компартию. Именно этот период стал пиком развития данных движений и партий, так как после обретения страной независимости они потеряли цели своей деятельности, и естественным образом постепенно прекратили активную политическую деятельность. Этому способствовало также и отсутствие партийной инфраструктуры в политической системе, партийного представительства в парламенте, действия власти, направленные на недопущение усиления фактически оппозиционных сил, и в целом отсутствие политического опыта у данных партий. В описываемый период партийные объединения, по большому счету, не имели четкой, сформированной идеологии. В своей деятельности они придерживались некоего синтеза коммунистических, либеральных, социальных и национальных идей. Практически все партии в своей политической риторике обращались к таким ценностным ориентирам как социально-ориентированная, рыночная экономика, утверждение реального суверенитета республики, поддержание в Казахстане общественно-политической стабильности, усиление социальной политики, поддержку развитию предпринимательства и формирование среднего класса. Для большинства партий и движений того времени была характерна приверженность самым общим принципам демократии, и одновременно, отсутствие реальных альтернатив правительственному курсу реформ. В числе причин, повлиявших на снижение активности партий в общественно-политической жизни можно выделить следующие факторы.</w:t>
      </w:r>
    </w:p>
    <w:p>
      <w:pPr>
        <w:pStyle w:val="Normal"/>
        <w:tabs>
          <w:tab w:val="clear" w:pos="709"/>
          <w:tab w:val="left" w:pos="726" w:leader="none"/>
        </w:tabs>
        <w:rPr/>
      </w:pPr>
      <w:r>
        <w:rPr/>
        <w:t>Прежде всего, на начальном этапе становления партий обнаружилась очевидная неподготовленность казахстанского общества к формированию реального и организованного политического пространства. Это было обусловлено причинами системного характера, в частности низкими темпами политических реформ, что отрицательно сказывалось на активности игроков политического поля. Кроме того, сказалось отсутствие четко выраженных интересов политико-экономических элит, из-за отсутствия в свою очередь элит новой формации. Элиты на начальной стадии своего становления не нуждались в политических механизмах артикуляции своих интересов, так как их политические цели не были еще определены, а текущие задачи решались неформальными способами. К тому же большинство из них было так или иначе связано с властью, в которой пока не начались широкие процессы внутренней дифференциации. Данный факт определенным образом сказывался на развитии партийно-политического ландшафта. Нельзя также не отметить, что социальная структура и социальные интересы общества в независимом Казахстане не получили окончательного оформления, и казахстанцы испытывали затруднения в отношении четкого политического выбора. И, наконец, у большинства партий национальной направленности исчезла главная цель - достижение независимости, которая уже была реализована. В целом, в тот период имелось две линии раздела между партиями.</w:t>
      </w:r>
    </w:p>
    <w:p>
      <w:pPr>
        <w:pStyle w:val="Normal"/>
        <w:tabs>
          <w:tab w:val="clear" w:pos="709"/>
          <w:tab w:val="left" w:pos="726" w:leader="none"/>
        </w:tabs>
        <w:rPr/>
      </w:pPr>
      <w:r>
        <w:rPr/>
        <w:t>Первая линия: "национально-либеральные" - "либеральные". "Национально-либеральные" партии, к которым можно отнести в качестве наиболее ярких примеров "Азат" и НКК, были гораздо мощнее из-за их массовости, высокой мотивации их участников и авторитета лидеров. "Либеральные" партии, в основном придерживавшиеся социал-демократической линии, не имели массовости, существовали в качестве политического клуба и имели крайне слабую общественную поддержку. Вторая линия, различавшая партии - отношение к власти. Эта черта только зарождалась в то время, но со временем, по мере дальнейшего развития партийной системы, и появления партий, организованных сверху, стала определяющей. Необходимо отметить, что большинство партий так или иначе были критично настроены по отношению к властям. На данном этапе, как мы видим, осталась практически только одна линия раздела между партиями - вторая, то есть отношение к власти, раздел по линии оппозиция - проправительственные партии. Массовые национальные движения сошли со сцены, и осталось только одно направление - "либеральное", сформировавшее сегодняшнюю оппозицию, и только недавно начавшее выходить из состояния "политического клуба". Это было слабо поддерживаемое общественными массами направление, фактически, отросток от основной линии политического развития того периода, базирующийся на узком слое городской интеллигенции, практически никак не соединенный с основными массами. Почему он начал развиваться именно сегодня, выйдя из состояния "варения в собственном соку"? Причиной этому стал ряд факторов. Первое: в обществе постоянно присутствует необходимость в какой-либо оппозиции. Второе: они аккумулировали довольно заметный лидерский потенциал, тем более помогающий их устойчивости, что они воспринимаются не как члены той или иной группы, а под общим брендом "оппозиция".</w:t>
      </w:r>
    </w:p>
    <w:p>
      <w:pPr>
        <w:pStyle w:val="Normal"/>
        <w:tabs>
          <w:tab w:val="clear" w:pos="709"/>
          <w:tab w:val="left" w:pos="726" w:leader="none"/>
        </w:tabs>
        <w:rPr/>
      </w:pPr>
      <w:r>
        <w:rPr/>
        <w:t>Третье: в стране начался раскол внутри элит, которые в своей критике власти оказались солидарны с "либеральным политическим клубом". Хотя эта критика и имеет разные причины, цель у них одна.</w:t>
      </w:r>
    </w:p>
    <w:p>
      <w:pPr>
        <w:pStyle w:val="Normal"/>
        <w:tabs>
          <w:tab w:val="clear" w:pos="709"/>
          <w:tab w:val="left" w:pos="726" w:leader="none"/>
        </w:tabs>
        <w:rPr/>
      </w:pPr>
      <w:r>
        <w:rPr/>
        <w:t>Четвертое: в стране сформировались экономические элиты, связанные с элитами политическими и имеющие зачастую противоположные по отношению друг к другу интересы, которые могут финансировать данную политическую группы, и, в конечном счете способствовали ее дальнейшей институционализации.</w:t>
      </w:r>
    </w:p>
    <w:p>
      <w:pPr>
        <w:pStyle w:val="Normal"/>
        <w:tabs>
          <w:tab w:val="clear" w:pos="709"/>
          <w:tab w:val="left" w:pos="726" w:leader="none"/>
        </w:tabs>
        <w:rPr/>
      </w:pPr>
      <w:r>
        <w:rPr/>
        <w:t>Таким образом, "либеральный политический клуб" в условиях отсутствия реальной широкой социальной поддержки не имел никаких перспектив, и усилил его только внешний фактор - экономические и политические элиты.</w:t>
      </w:r>
    </w:p>
    <w:p>
      <w:pPr>
        <w:pStyle w:val="Normal"/>
        <w:tabs>
          <w:tab w:val="clear" w:pos="709"/>
          <w:tab w:val="left" w:pos="726" w:leader="none"/>
        </w:tabs>
        <w:rPr/>
      </w:pPr>
      <w:r>
        <w:rPr/>
        <w:t>Нами изложены позиции основных политических партий и общественно-политических движений по межнациональным отношениям. Что касается партий Народный конгресс Казахстана, Аграрная партия Казахстана, "Желтоксан" и ряда других - то их позиции в общем и целом укладываются в границы уже обозначенных подходов. Все без исключения партии выступают за межнациональное согласие, за равноправие всех народов и наций, за их дружбу и братство, за укрепление взаимопонимания, взаимного уважения, против какой-либо дискриминации по национальному или конфессиональному признаку. Вместе с тем существуют определенные акценты, которые позволяют провести различия между позициями партий по данному комплексу вопросов и дать им соответствующую оценку. В этой связи все партии можно подразделить на три группы. Первая группа - все лояльные власти партии ("Отан", ГПК, ПВК, НКК, РППТ, АПК) и, как ни странно, кардинально оппозиционные РНПК и "Орлеу". Проявляя озабоченность межнациональными отношениями, они придерживаются общедемократической позиции, провозглашающей равноправие всех народов и наций Казахстана. Их программной целью является построение либерально-правового государства и гражданского общества, где каждый казахстанец, независимо от его этнической принадлежности, будет чувствовать себя свободным и полноправным гражданином. Вместе с тем все партии, отнесенные нами к первой группе, предпочитают не акцентировать проблемы межэтнических отношений и не конкретизировать пути и способы их решения. Так, например, представители руководства РНПК в беседе с сотрудниками Центра гуманитарных исследований (ЦГИ) признали, что, по их убеждению, придание русскому языку статуса второго государственного языка является необходимой и неотложной задачей. Однако внести соответствующий пункт в партийную программу они не сочли возможным, ввиду того что это оттолкнет значительную часть электората. В дискуссии политических партий и движений, организованной партией "Отан" и посвященной разработке так называемой казахстанской национальной идеи, все участники, кроме руководителя партии "Алаш" и его заместителя, основными критериями этой идеи назвали общечеловеческие ценности, демократические права и свободу личности. Казахстанскую специфику общенациональных приоритетов участники усматривали, прежде всего, в полиэтничности общества, а не в особенностях собственно казахской культуры. Признавая первоочередное развитие казахской культуры и языка, представители партий, отнесенные нами к первой группе, не считают возможным решать этот вопрос на основе унификации культуры всех других этнических групп по модели казахской национальной культуры. Однако в представлениях о конкретных путях развития полиэтнического сообщества, о способах правового обеспечения равноправия этнических групп в Казахстане присутствует путаница и разнобой во мнениях членов партий. Эта ситуация является следствием общего невысокого уровня идейно-теоретического обеспечения партийного строительства, присущего как партиям власти, так и оппозиционным партиям и движениям [25; с.79]. Глубоко продуманной и принципиальной теоретической концепции развития межэтнических отношений в Казахстане не имеет ни одна из названных партий. Программные формулировки затрагивают лишь самые общие положения и абстрактные декларации. Поэтому в устных и печатных выступлениях руководителей и партийных активистов выражаются их личные точки зрения и позиции о состоянии и путях совершенствования межнациональных отношений, а не какая-либо единая партийная платформа. Даже когда программу партии создают видные ученые и профессионально подготовленные социологи, политологи, философы и т.д., стремление не отпугнуть потенциальный электорат,</w:t>
      </w:r>
      <w:r>
        <w:rPr>
          <w:b/>
          <w:bCs/>
        </w:rPr>
        <w:t xml:space="preserve"> </w:t>
      </w:r>
      <w:r>
        <w:rPr/>
        <w:t>попытка привлечь различные социальные группы, в том числе и с противоположными мировоззренческими установками, приводит к тому, что в программы попадают предельно обтекаемые формулировки. Ко</w:t>
      </w:r>
      <w:r>
        <w:rPr>
          <w:b/>
          <w:bCs/>
        </w:rPr>
        <w:t xml:space="preserve"> </w:t>
      </w:r>
      <w:r>
        <w:rPr/>
        <w:t>второй группе можно отнести Компартию Казахстана, придерживающуюся принципа пролетарского интернационализма, с точки зрения которого национальные различия не имеют особого значения и погашаются классовой дифференциацией общества. Не усматривая в межнациональных отношениях самостоятельной социально-политической проблемы, КПК защищает наднациональную ценность коммунистической идеи и ставит решение национальных проблем в зависимость от достижения подлинного народовластия. В третью группу можно включить партии "Алаш", "Азамат" и общественное движение АРСК, которые сознательно рассматривают проблемы межэтнических отношений в республике в качестве центральных. Причем "Алаш", "Азамат" и АРСК составляют радикальную оппозицию всем другим партиям и движениям, ориентированным на представительство и защиту интересов всех без исключения этнических групп Казахстана. Партии "Алаш" и "Азамат" при всех их расхождениях искренне озабочены, прежде всего, защитой законных интересов коренной нации. Казахский народ, его культуру и язык они рассматривают как "базовое основание" (М. Ауэзов), как субъект исторического восхождения Казахстана к свободному, независимому, процветающему обществу. Только с учетом этого исходного пункта, по их мнению, в принципе можно обсуждать и решать вопросы совместного проживания, развития и расцвета всех народов и наций в Казахстане. Общественное движение АРСК исходит из того, что в республике построена система казахского этнократизма, между тем русские являются такой же государствообразующей нацией, как и казахи [26; с.75]. Таким образом, постановка и предлагаемые способы решения политическими партиями и движениями национального вопроса в Казахстане не стоят в прямой связи с социально-политической ориентацией партийных программ. Хотя эта связь, несомненно, существует, но зачастую она проявляется в искаженных до неузнаваемости формах. Поэтому выявление взаимоотношений исповедуемых социально-политических идей с особенностями предлагаемых политическими партиями путей решения межэтнических проблем становится задачей специального исследования, выходящего за рамки настоящей статьи. Ни одна из партий по определению не обладает монополией на истину. Но конструктивный либо разрушительный потенциал предлагаемых мер должен быть осознан и соответствующим образом оценен. Это относится и к способам решения проблем межнациональных отношений. В этой связи представляется, что основой конструктивного диалога партий и политических движений по проблемам оптимизации межнациональных отношений в республике может и должен стать принцип безусловного приоритета основных общедемократических ценностей, прав и свобод. Уже на этой основе можно будет определить конкретные пути реализации этого принципа в полиэтничном казахстанском обществе и в условиях сложных взаимоотношений коренного населения с другими этническими группами страны. Противоположный путь, предлагаемый партиями, отнесенными нами к третьей группе, равно как и игнорирование самостоятельного статуса этнической проблемы, характерное для КПК и ряда других партий, неизбежно переводит диалог в режим конфронтации и не позволяет найти взаимоприемлемые компромиссы. Хотя сами по себе цели этноориентированных политических союзов, по большей части, справедливы и достойны всяческой поддержки. Наблюдающаяся ныне активизация политических партий, движений и объединений, возрастание их роли в общественной жизни республики является, по прогнозам экспертов, долгосрочной и устойчивой тенденцией. Правительственные структуры должны уделять больше внимания развитию многопартийности, программам и стратегическим установкам общественно-политических объединений. Это не усиление диктата, опеки, приказно-запретительных мер к оппозиционным партиям. Речь идет о создании прочной основы для конструктивного диалога со всеми партиями, включая и откровенно оппозиционные. Последние события свидетельствуют о том, что перспективы появления такого диалога вполне реальны [27; с.33]. Личное общение сотрудников Центра гуманитарных исследований с представителями партий и движений показало, что наиболее радикальные из них в национальном вопросе не хотят признавать аргументов другой стороны. Поэтому необходим постоянный диалог и обмен мнениями между крайними партиями и движениями с участием, разумеется, и партий центристского направления. Мы уверены, что рациональные аргументы помогут снять многие проблемы, порожденные излишне эмоциональным восприятием межэтнических противоречий.</w:t>
      </w:r>
    </w:p>
    <w:p>
      <w:pPr>
        <w:pStyle w:val="Normal"/>
        <w:tabs>
          <w:tab w:val="clear" w:pos="709"/>
          <w:tab w:val="left" w:pos="726" w:leader="none"/>
        </w:tabs>
        <w:rPr/>
      </w:pPr>
      <w:r>
        <w:rPr/>
      </w:r>
    </w:p>
    <w:p>
      <w:pPr>
        <w:pStyle w:val="Heading1"/>
        <w:ind w:hanging="0"/>
        <w:rPr/>
      </w:pPr>
      <w:r>
        <w:rPr/>
        <w:t xml:space="preserve">1.3 Программа Республиканского общественного объединения "Демократическая партия "Әділет" </w:t>
      </w:r>
    </w:p>
    <w:p>
      <w:pPr>
        <w:pStyle w:val="Normal"/>
        <w:tabs>
          <w:tab w:val="clear" w:pos="709"/>
          <w:tab w:val="left" w:pos="726" w:leader="none"/>
        </w:tabs>
        <w:rPr>
          <w:b/>
          <w:b/>
          <w:bCs/>
        </w:rPr>
      </w:pPr>
      <w:r>
        <w:rPr>
          <w:b/>
          <w:bCs/>
        </w:rPr>
      </w:r>
    </w:p>
    <w:p>
      <w:pPr>
        <w:pStyle w:val="Normal"/>
        <w:tabs>
          <w:tab w:val="clear" w:pos="709"/>
          <w:tab w:val="left" w:pos="726" w:leader="none"/>
        </w:tabs>
        <w:rPr/>
      </w:pPr>
      <w:r>
        <w:rPr/>
        <w:t>В 2004 году было образовано общественное объединение "Демократическая партия Казахстана". Партия стала полноценной политической организацией, с филиалами во всех областных центрах. В преддверии избирательной кампании 2004 года Демократической партией Казахстана была поставлена цель - стать парламентской партией. Был взят курс на построение развитого, демократического и правового государства, сохранение общественного согласия и стабильности, воспитание исторической, духовной преемственности поколений и патриотизма. Демократическая партия Казахстана стала узнаваемой, заняла свою нишу на партийно-политическом пространстве республики, приняла активное участие в различных электоральных кампаниях по выборам Президента Республики Казахстан, в Парламент Республики Казахстан, местные представительные органы власти - маслихаты, работе Государственной комиссии по вопросам демократизации и т.д. Осознавая необходимость усиления работы в сфере укрепления законности и правопорядка в стране, борьбы с протекционизмом и коррупцией, разрастание которой является реальной угрозой для национальной безопасности и препятствием построения справедливого общества, партия осуществила корректировку в стратегии и тактике своей деятельности. В соответствии с новыми приоритетами Демократическая партия Казахстана была переименована в Демократическую партию "Әділет". Теперь требуется уточнение концептуальных основ деятельности партии и системы приоритетов. "Әділет" означает справедливость. Наше понимание справедливости адекватно историческому менталитету народа, современному пониманию прав и свобод личности, а также морально-правовым традициям, своими корнями, уходящими в римское право. Мы считаем, что справедливым является то общество, в котором обеспечены равенство прав свобод человека, равенство всех перед законом. Справедливым является то общество, которое обеспечивает каждому гражданину достойные условия существования, соучастие в управлении производством и делами общества. Для достижения этого необходимы законность и порядок. Партия "Әділет" готова взять на себя ответственность за установления экономического и правового порядка в стране, законодательное обеспечение политико-властных решений государства. Таким образом, Демократическая партия "Әділет" - это: - партия справедливости, законности и правопорядка;</w:t>
      </w:r>
    </w:p>
    <w:p>
      <w:pPr>
        <w:pStyle w:val="Normal"/>
        <w:tabs>
          <w:tab w:val="clear" w:pos="709"/>
          <w:tab w:val="left" w:pos="726" w:leader="none"/>
        </w:tabs>
        <w:rPr/>
      </w:pPr>
      <w:r>
        <w:rPr/>
        <w:t>партия защиты социальных интересов граждан, прав и свобод личности, обеспечения чести и достоинства человека;</w:t>
      </w:r>
    </w:p>
    <w:p>
      <w:pPr>
        <w:pStyle w:val="Normal"/>
        <w:tabs>
          <w:tab w:val="clear" w:pos="709"/>
          <w:tab w:val="left" w:pos="726" w:leader="none"/>
        </w:tabs>
        <w:rPr/>
      </w:pPr>
      <w:r>
        <w:rPr/>
        <w:t>партия, выступающая за укрепление судебной власти и ее авторитета;</w:t>
      </w:r>
    </w:p>
    <w:p>
      <w:pPr>
        <w:pStyle w:val="Normal"/>
        <w:tabs>
          <w:tab w:val="clear" w:pos="709"/>
          <w:tab w:val="left" w:pos="726" w:leader="none"/>
        </w:tabs>
        <w:rPr/>
      </w:pPr>
      <w:r>
        <w:rPr/>
        <w:t>партия содействия укреплению политической стабильности, гражданского мира и межэтнического согласия. Мы говорим "НЕТ" всем политическим лозунгам и призывам, направленным на раскол общества;</w:t>
      </w:r>
    </w:p>
    <w:p>
      <w:pPr>
        <w:pStyle w:val="Normal"/>
        <w:tabs>
          <w:tab w:val="clear" w:pos="709"/>
          <w:tab w:val="left" w:pos="726" w:leader="none"/>
        </w:tabs>
        <w:rPr/>
      </w:pPr>
      <w:r>
        <w:rPr/>
        <w:t>партия сотрудничества со всеми конструктивными политическими силами в построении гражданского общества и правового государства;</w:t>
      </w:r>
    </w:p>
    <w:p>
      <w:pPr>
        <w:pStyle w:val="Normal"/>
        <w:tabs>
          <w:tab w:val="clear" w:pos="709"/>
          <w:tab w:val="left" w:pos="726" w:leader="none"/>
        </w:tabs>
        <w:rPr/>
      </w:pPr>
      <w:r>
        <w:rPr/>
        <w:t>партия разработки предложений по эффективной реализации политического курса государства и достижению его долговременных стратегических целей;</w:t>
      </w:r>
    </w:p>
    <w:p>
      <w:pPr>
        <w:pStyle w:val="Normal"/>
        <w:tabs>
          <w:tab w:val="clear" w:pos="709"/>
          <w:tab w:val="left" w:pos="726" w:leader="none"/>
        </w:tabs>
        <w:rPr/>
      </w:pPr>
      <w:r>
        <w:rPr/>
        <w:t>партия, выступающая за реализацию принципа народного суверенитета.</w:t>
      </w:r>
    </w:p>
    <w:p>
      <w:pPr>
        <w:pStyle w:val="Normal"/>
        <w:tabs>
          <w:tab w:val="clear" w:pos="709"/>
          <w:tab w:val="left" w:pos="726" w:leader="none"/>
        </w:tabs>
        <w:rPr/>
      </w:pPr>
      <w:r>
        <w:rPr/>
        <w:t xml:space="preserve">Целями ДП "Әділет" являются: - построение справедливого демократического общества, сочетающего традиции и современность, общества, в котором жизненный уровень людей - это главный критерий социального прогресса; - развитие гражданского общества и непосредственного участия граждан в управлении делами государства; - формирование правового государства, гарантирующего права и свободы человека и эффективно выполняющего социальные и регулятивные функции; - реализация постмодернистской модели развития как условия вхождения в число развитых стран мира; - преодоление тенденции к монополизму во всех сферах жизнедеятельности общества и развитие конкуренции элит; - борьба с протекционизмом и коррупцией, усиление борьбы с преступностью на строго правовой основе; - укрепление законности и правопорядка в стране. Главными задачами, необходимыми для достижения этих целей являются: - достижение качественно нового уровня деятельности партии с тем, чтобы стать влиятельной политической силой, способной отстаивать свои идеи и взгляды в решении стратегических задач государства, оказывать воздействия на его политический курс, быть генератором стратегических идей и решений, фактором консолидации общества; - завоевание признания и высокого авторитета среди широких слоев населения страны; - умелое и эффективное проведение электоральных кампаний и вхождение в структуры законодательной и исполнительной власти на всех уровнях государственной иерархии; - усиление организационно-партийной, идеологической и аналитической работы партии; - активизация деятельности низовых партийных организаций; - усиление законотворческой работы в соответствии с нашими программными целями и приоритетами. Партия считает необходимым активно участвовать в избирательных кампаниях: в выборах Президента, депутатов Сената, Мажилиса и маслихатов; а также сотрудничать с поддерживающими нашу политическую линию электоральными силами в вопросах определения и выдвижения своих альтернативных кандидатов. </w:t>
      </w:r>
      <w:r>
        <w:rPr>
          <w:b/>
          <w:bCs/>
        </w:rPr>
        <w:t xml:space="preserve">Целями партии являются: - </w:t>
      </w:r>
      <w:r>
        <w:rPr/>
        <w:t>обеспечение высокого качества жизни граждан в соответствии с мировыми стандартами; - сокращение бедности и безработицы на основе инновационного развития производства, создания благоприятных условий для развития малого и среднего бизнеса, модернизации и диверсификации экономики и подъеме депрессивных районов, создания дополнительных рабочих мест, преодоления резкого имущественного расслоения общества; - формирование среднего класса - социальной опоры демократии; - создание эффективной и доступной системы здравоохранения, качественной, соответствующей мировым стандартам медицинской помощи для широких слоев населения; - эффективное регулирование демографических и миграционных процессов; - сохранение и приумножение культурных ценностей и приобщение широких масс населения к достижениям культуры, всемерное развитие образования и науки.</w:t>
      </w:r>
      <w:r>
        <w:br w:type="page"/>
      </w:r>
    </w:p>
    <w:p>
      <w:pPr>
        <w:pStyle w:val="Heading1"/>
        <w:ind w:hanging="0"/>
        <w:rPr/>
      </w:pPr>
      <w:r>
        <w:rPr/>
        <w:t>1.4 Положение в стране и основные приоритеты Демократической партии "Әділет"</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 xml:space="preserve">Для правильного понимания нынешнего состояния казахстанского общества и актуальных проблем дальнейшего развития необходимо определиться, на каком этапе исторического развития мы находимся. Анализ показывает незавершенный и ущербный характер модернизационных процессов, происходивших в рамках советской экономической и политической системы, от которой мы ушли бесповоротно. Казахстан, как и другие страны СНГ, получил в наследство затратную, неконкурентноспособную экономику и архаичную, несоответствующую вызовам времени систему управления. В итоге, на первом этапе, стратегической задачей стала системная модернизация общества, без решения которой невозможно вхождение в число развитых стран мира. На данном этапе, продолжая оставаться на модернизационной стадии, довольно успешно решая социально-экономические проблемы, Казахстан вошел в разряд интенсивно развивающихся стран и вполне обоснованно выдвинул амбициозную задачу вхождения в число пятидесяти наиболее конкурентноспособных стран мира. Для решения этой задачи надо, с нашей точки зрения, сделать окончательный выбор в пользу постиндустриального типа экономического развития, активного внедрения его ценностей: наукоемкого производства, инновационного развития и современных информационных и нанотехнологий. Второе условие: необходимо до конца преодолеть феномен "власть - собственность", разграничить политику и экономику, политическую и экономическую власть, государственное управление и частное предпринимательство (бизнес) и законодательно закрепить принципы взаимоотношения между этими сферами. Ориентация на постмодернистский тип экономического развития предполагает модернизацию политической системы и структуры управления. Принятая в 2007 году конституционная реформа находится в русле этой важной задачи. Нынешний этап политического развития характеризуется сдвигом в центр идейно-политического спектра, где располагаются ведущие идейно-политические течения: социал-либерализм, социал-демократизм и консерватизм. Страна находится перед проблемой выбора одного из этих векторов. Какая из ориентаций возобладает, определится суммой и сложным переплетением многообразных факторов. Ясно одно: необходимо увязать требования модерна и традиций, воплотить в жизнь универсальные демократические ценности, сохранив национальную самобытность и идентичность, путем гармоничного вплетения национальной специфики в логику общественных преобразований. В эпоху глобализации такой подход является единственно верным и ему нет альтернативы. </w:t>
      </w:r>
      <w:r>
        <w:rPr/>
        <w:t>Главным ориентиром политической стратегии могут и должны быть жизненные интересы казахстанцев, а средством их реализации - максимальное вовлечение самого народа в процесс консолидации общества.</w:t>
      </w:r>
      <w:r>
        <w:rPr>
          <w:b/>
          <w:bCs/>
          <w:lang w:val="ru-RU"/>
        </w:rPr>
        <w:t xml:space="preserve"> </w:t>
      </w:r>
      <w:r>
        <w:rPr>
          <w:lang w:val="ru-RU"/>
        </w:rPr>
        <w:t xml:space="preserve">А для этого необходимо существование партии, сделавшей выбор в пользу демократических преобразований - Демократической партии "Әділет", которая на основе Права и Закона объединяет политическую волю развивающегося гражданского общества и претворяет её в конкретной политике, направленной на защиту интересов подавляющего большинства казахстанцев, а также реализацию не только воли победившего в выборах большинства, но и учет интересов меньшинства. В своей деятельности мы опираемся на Конституцию и конституционные принципы, направленные на неукоснительное соблюдение демократических прав и свобод граждан, достижение достойного уровня всего народа. </w:t>
      </w:r>
      <w:r>
        <w:rPr/>
        <w:t>Партия "Әділет" есть партия правоцентристской ориентации и находится на позициях социал-либерализма - течения, которое гармонично сочетает непреходящие демократические ценности, закрепленные в либерализме и в социал-демократизме. Мы убеждены, что наша ориентация соответствует тенденциям развития общества, интересам большинства, и будем бороться легитимными средствами за ее реализацию. Правоцентриская ориентация определяет всю систему приоритетов по всем направлениям деятельности нашей партии.</w:t>
      </w:r>
      <w:r>
        <w:rPr>
          <w:b/>
          <w:bCs/>
          <w:lang w:val="ru-RU"/>
        </w:rPr>
        <w:t xml:space="preserve"> </w:t>
      </w:r>
      <w:r>
        <w:rPr>
          <w:lang w:val="ru-RU"/>
        </w:rPr>
        <w:t xml:space="preserve">Партия "Әділет" отстаивает принципы свободы и равенства. При этом, с нашей точки зрения, свобода - это не вседозволенность, а свобода в рамках закона, равенство - не уравнительность, а равенство возможностей. Основой демократического правового государства является </w:t>
      </w:r>
      <w:r>
        <w:rPr/>
        <w:t>приоритет прав и свобод личности - человека и гражданина. Не человек существует ради государства, а государство - ради человека и несет ответственность за благополучие своих граждан.</w:t>
      </w:r>
      <w:r>
        <w:rPr>
          <w:b/>
          <w:bCs/>
          <w:lang w:val="ru-RU"/>
        </w:rPr>
        <w:t xml:space="preserve"> </w:t>
      </w:r>
      <w:r>
        <w:rPr>
          <w:lang w:val="ru-RU"/>
        </w:rPr>
        <w:t>Вместе с тем, для нас незыблемым является принцип единства прав и обязанностей, автономии личности и ответственности каждого за свои действия перед обществом и государством. Взаимная ответственность государства и граждан - это краеугольный принцип демократического общества. Мы отстаиваем непреходящие коллективные ценности: государство и государственный интерес, нация и национальное самосознание, Родина и патриотизм. В этом ряду приоритетное место занимают национальная независимость и государственный суверенитет. Партия за разумный баланс индивидуальных и коллективных интересов и ценностей. Во внешней политике Демократическая партия "Әділет" руководствуется национальными интересами своих граждан, исходя из защиты прав и интересов казахстанцев при неукоснительном соблюдении общепринятых принципов международного права, уважения суверенитета других государств [29; с.17].</w:t>
      </w:r>
    </w:p>
    <w:p>
      <w:pPr>
        <w:pStyle w:val="Style14"/>
        <w:tabs>
          <w:tab w:val="clear" w:pos="709"/>
          <w:tab w:val="left" w:pos="726" w:leader="none"/>
        </w:tabs>
        <w:rPr>
          <w:lang w:val="ru-RU"/>
        </w:rPr>
      </w:pPr>
      <w:r>
        <w:rPr>
          <w:lang w:val="ru-RU"/>
        </w:rPr>
      </w:r>
      <w:r>
        <w:br w:type="page"/>
      </w:r>
    </w:p>
    <w:p>
      <w:pPr>
        <w:pStyle w:val="Heading1"/>
        <w:ind w:hanging="0"/>
        <w:rPr>
          <w:bCs/>
        </w:rPr>
      </w:pPr>
      <w:r>
        <w:rPr/>
        <w:t>2. Общественно-политические партии Казахстана начиная с 2000 года рассматриваемые на примере</w:t>
      </w:r>
      <w:r>
        <w:rPr>
          <w:bCs/>
        </w:rPr>
        <w:t xml:space="preserve"> демократическая партии "Әділет" Народно-демократическая партия "Нур-Отан"</w:t>
      </w:r>
    </w:p>
    <w:p>
      <w:pPr>
        <w:pStyle w:val="Normal"/>
        <w:tabs>
          <w:tab w:val="clear" w:pos="709"/>
          <w:tab w:val="left" w:pos="726" w:leader="none"/>
        </w:tabs>
        <w:rPr>
          <w:bCs/>
        </w:rPr>
      </w:pPr>
      <w:r>
        <w:rPr>
          <w:bCs/>
        </w:rPr>
      </w:r>
    </w:p>
    <w:p>
      <w:pPr>
        <w:pStyle w:val="Normal"/>
        <w:tabs>
          <w:tab w:val="clear" w:pos="709"/>
          <w:tab w:val="left" w:pos="726" w:leader="none"/>
        </w:tabs>
        <w:rPr/>
      </w:pPr>
      <w:r>
        <w:rPr/>
        <w:t>На сегодняшний день, по данным Комитета регистрационной службы Министерства юстиции РК, официально зарегистрировано 9 политических партий и 87 движений, - сообщает Казинформ [28; с.55]. Как сообщил корреспонденту агентства заместитель председателя Комитета регистрационной службы Министерства юстиции РК Талгат Манаев, официально зарегистрировались: общественное объединение "Демократическая партия Казахстана "</w:t>
      </w:r>
      <w:r>
        <w:rPr>
          <w:bCs/>
        </w:rPr>
        <w:t>Әділет</w:t>
      </w:r>
      <w:r>
        <w:rPr/>
        <w:t>" (лидер - Булат Абилов), общественное объединение "Республиканская политическая партия "Отан" (Амангельды Ермегияев), республиканское общественное объединение "Гражданская партия Казахстана" (Азат Перуашев), республиканское общественное объединение "Республиканская партия "Асар" (Дарига Назарбаева), общественное объединение "Аграрная партия Казахстана" (Ромин Мадинов), общественное объединение "Коммунистическая партия Казахстана" (Серикболсын Абдильдин), общественное объединение "Партия патриотов Казахстана" (Гани Касымов), общественное объединение "Казахстанская социал-демократическая партия "Аул" (Гани Калиев), общественное объединение "Партия "Руханият" (Алтыншаш Джаганова). Согласно Закону РК "О государственной регистрации юридических лиц и учетной регистрации филиалов и представительств", приказа министра юстиции "О регистрации юридических лиц", Закону РК "О политических партиях" и "Правилам государственной регистрации юридических лиц", процедура регистрации политических и общественных объединений в Казахстане проходит в 3 этапа. Первый - регистрация в комитете регистрационной службы Минюста, второй - получение статистической карты и третий - регистрация в налоговых органах [28; с.64]. На сегодня данный процесс занимает 10-15 дней на первом этапе плюс время для прохождения проверки и регистрации на втором и третьем этапах. По мнению представителей Комитета регистрационной службы, данные сроки могут быть сокращены за счет более тесного взаимодействия со статистическими и налоговыми структурами путем автоматизации процедуры. С данным предложением о внесении изменений в Закон РК "О государственной регистрации юридических лиц и учетной регистрации филиалов и представительств" они обратились в Мажилис Парламента, где вопрос был принят к рассмотрению. Ожидаемый результат - сокращение процедуры регистрации до 10 дней.</w:t>
      </w:r>
    </w:p>
    <w:p>
      <w:pPr>
        <w:pStyle w:val="Normal"/>
        <w:tabs>
          <w:tab w:val="clear" w:pos="709"/>
          <w:tab w:val="left" w:pos="726" w:leader="none"/>
        </w:tabs>
        <w:rPr/>
      </w:pPr>
      <w:r>
        <w:rPr/>
      </w:r>
    </w:p>
    <w:p>
      <w:pPr>
        <w:pStyle w:val="Heading1"/>
        <w:ind w:hanging="0"/>
        <w:rPr/>
      </w:pPr>
      <w:r>
        <w:rPr/>
        <w:t>2.1 Демократической партии "Әділет"</w:t>
      </w:r>
    </w:p>
    <w:p>
      <w:pPr>
        <w:pStyle w:val="Normal"/>
        <w:tabs>
          <w:tab w:val="clear" w:pos="709"/>
          <w:tab w:val="left" w:pos="726" w:leader="none"/>
        </w:tabs>
        <w:rPr/>
      </w:pPr>
      <w:r>
        <w:rPr/>
      </w:r>
    </w:p>
    <w:p>
      <w:pPr>
        <w:pStyle w:val="Heading1"/>
        <w:ind w:hanging="0"/>
        <w:rPr/>
      </w:pPr>
      <w:r>
        <w:rPr/>
        <w:t xml:space="preserve">2.1.1 История создания Демократической партии "Әділет" </w:t>
      </w:r>
    </w:p>
    <w:p>
      <w:pPr>
        <w:pStyle w:val="Normal"/>
        <w:tabs>
          <w:tab w:val="clear" w:pos="709"/>
          <w:tab w:val="left" w:pos="726" w:leader="none"/>
        </w:tabs>
        <w:rPr/>
      </w:pPr>
      <w:r>
        <w:rPr/>
        <w:t>В начале 2002 года на политической сцене Казахстана появилось Республиканское гражданское движение "За правовой Казахстан". Главным идейным вдохновителем движения стал известный в республике правовед и бывший председатель Верхового суда РК Максут Султанович Нарикбаев. По его словам главная задача деятельности политического движения заключалась в развитии политической системы Казахстана по пути дальнейшей ее демократизации, переходу экономики на рыночные рельсы и укрепления межнационального согласия в обществе [29; с.5]. Но все-таки главным лейтмотивом появления движения стала идея построения в Казахстане правового государства. Это заметно не только по названию движения, но и по лозунгу партийной организации - "Сила закона - воля народа", которая чуть позже возникла на фундаменте "За правовой Казахстан". В 2003 году "За правовой Казахстан" наряду с Конфедерацией неправительственных организаций Казахстана и Конгресса молодежи Казахстана выступил инициатором и учредителем Общественного комитета по контролю за выборами. Таким образом, претворив идею контроля Гражданского общества за протекающим в республике электоральным процессом. В задачу общественного комитета входило обучение кандидатов в депутаты современным предвыборным технологиям, рассмотрение обращений и писем, поступающих от населения. М.С. Нарикбаев неоднократно подчеркивал, что движение "За правовой Казахстан" не рвется к власти, но при этом отмечал: "это не означает, что мы равнодушны к вопросам формирования и функционирования властных структур". За относительно короткий срок общественно-политическое движение смогло объединить вокруг себя большое количество своих сторонников, тех, кому принципы правового государства были понятны и близки. Почувствовав силу и уверенность сравнительно молодое движение "За правовой Казахстан" приняло решение преобразоваться в самостоятельную партийную структуру. Так 14 июня 2004 года на базе общественно-политического движения появилась Демократическая партия Казахстана. Новая партийная организация вобрала в себя фундаментальные идеи, которые лежали в основе общественно-политического движения "За правовой Казахстан". Как говорилось в программном документе новой организации, основная цель деятельности Демократической партии Казахстана состоит в том, чтобы "построить в Казахстане справедливое общество, основанное на демократических принципах, в котором обеспечена высокая степень правовой и социальной защиты, где все, независимо от социального статуса, равны перед законом, где созданы равные возможности для всех". Демократическая партия Казахстана основана с целью - консолидировать гражданскую волю казахстанцев путем укрепления правовой государственности, всемерно укреплять межнациональное согласие и политическую стабильность. Партия также видит своей целью воспитание у казахстанцев истинных чувств патриотизма, которые заключаются не только в поклонении Флагу, Гимну и Гербу, но и в искренней любви к своей Родине, в уважении к ее многовековой истории, сложившимся традициям и обычаям. Партия принимала активное участие в электоральном процессе республики. Так на своем учредительном съезде, делегаты выдвинули кандидатов партии на предстоящие в сентябре парламентские выборы. В результате сегодня в стенах Мажилиса Демократическая партия имеет своего представителя - Алшимбаева Зейнуллы Утежановича. Демократическая партия Казахстана с самого момента своего появления настаивала на честном и открытом электоральном процессе. Конкуренция продолжает пока оставаться самым эффективным инструментом, позволяющим вырабатывать лучшие качества не только в бизнесе, но и в политической сфере в обществе. Только честные и открытые выборы способны формировать элиту общества в подлинном значении этого слова. Подобная позиция нашла свое отражение в "Хартии о принципах честной политической конкуренции", принятой на I Съезде партии. Реализация ее принципов не только оградит общество от "черных" пиар-технологий, но и позволит добиться высокой политической состязательности. Кроме непосредственного участия в предвыборной гонке партия принимает участие в работе Центральной избирательной комиссии РК. После внесения в апреле в закон "О выборах в Республике Казахстан" ряд изменений, партия получила право делегировать своих представителей в избирательные комиссии Республики Казахстан. На президентских выборах 2005 года от Демократической партии Казахстана в состав избирательных комиссий были избраны 185 человек. Таким образом, Демократическая партия начала претворять в жизнь свое программное положение, которое включает в себя честные и открытые выборы. В том же 2004 году Демократическая партия Казахстана выступила с программным документом "Двенадцать принципов в пользу страны", в которой в концентрированной форме излагалось, что именно необходимо сделать для того, чтобы республика развивалась и процветала. Демократическая партия постоянно позиционировала себя в качестве партии "среднего класса" и бизнеса. В такой ипостаси организация выступала сторонником "активной борьбы с монополизмом, поддержании конкурентной среды". В связи с чем, Демократическая партия предлагает сосредоточить усилия на "реализации широкомасштабной государственной поддержки предпринимательства, расширении и укреплении позиций малого и среднего бизнеса". В 2005 году Демократическая партия Казахстана приняла активное участие в президентских выборах и стала одним из инициаторов создания "Народной коалиции Казахстана". Коалиция включала в себя близкие по платформе пропрезидентские политические партии, а также ряд казахстанских неправительственных организаций. Главная из задач "Народной коалиции Казахстана" заключалась в том, чтобы оказать поддержку главе государства и проводимому в настоящий момент политическому и экономическому курсу. Партия разрабатывала альтернативный проект закона "О введении суда присяжных заседателей", также были проекты законов "О статусе учителя", "О статусе студента". Каждый из предложенных документов, был направлен на поддержку тех или иных социальных групп, но самое главное законопроекты демократической партии Казахстана, позволяли в полном объеме гарантировать соблюдение профессиональных прав и качественно улучшить правовое пространство независимого Казахстана. Важной вехой в развитии Демократической партии стал IV Съезд, открывший свои двери 14 апреля 2006 года. На данном внутрипартийном мероприятии было принято решение переименовать Демократическую партию Казахстана в Демократическую партию "Әділет" (Справедливость). В программе партии по этому случаю говорится: ""Әділет" означает справедливость. Справедливость - "Әділет" должна стать основой деятельности государства, общества и всех граждан, поэтому мы считаем это название будет больше отражать новые аспекты в деятельности партии". Достижению этой и других задач способствовала деятельность лидера партии в составе Рабочей группы госкомиссии по демократизации. Кроме того, произошли серьезные структурные изменения - вместо поста председателя партии в рамках организации появился институт сопредседателей. Делегатами съезда наряду с основателем партии д. ю. н., профессором Нарикбаевым М.С. были выбраны сопредседатели: Алшимбаев Зейнулла Утежанович - депутат Мажилиса Парламента РК; Ахмеджан Бахытбек Газизұлы - Президент торгово-промышленной группы "Жеті ағайын"; Онгарбаев Еркин Ануарович - д. ю. н., профессор, Вице-президент КазГЮУ по академическим вопросам; Сыдыхов Толеген Сейдомарович - Заместитель Демократической партии Казахстана, исполнительный директор Алматинской юридической академии КазГЮУ. Партия также анонсировала собственную программу - "Семь шагов по преодолению коррупции". Главные идеи программы заключены в выполнении семи важных положений, которые позволят снизить коррупцию в органах государственной власти. Это доступность и открытость всех уровней власти, максимальная открытость и прозрачность выборов, общественный контроль за расходованием государственного бюджета, принятие Закона РК "О лоббировании", максимальное сокращение количества фискальных и контролирующих органов, сокращение лицензируемых видов деятельности и упрощение процедуры получения лицензии и, передача права наложения административного взыскания от контролирующих органов суду. Участники IV Съезда также обратились к правительству и Мажилису республики с просьбой ускорить принятие закона "О лоббировании", а также рассмотреть предложенный ранее проект закона "О статусе учителя". Несмотря на то, что партия в данный момент имеет только одного представителя в стенах Парламента, тем не менее, это обстоятельство не снимает груза ответственности перед своим электоратом. На протяжении всего времени существования Демократическая партия Казахстана, а чуть позже и партия "Әділет", постоянно реагировали на болевые точки общества. Так в разное время Партия, наряду с представителями малого и среднего бизнеса, отстаивали попранные права предпринимателей. В декабре 2006 года состоялась презентация молодежного крыла партии - "Әділ жастар" (см. Приложение Б). Поддержать будущих лидеров пришли и сопредседатели Демократической партии "Әділет". Молодежное крыло "Әділ жастар" изначально рассматривалось не только в качестве кузницы будущих политиков, но и людей, готовых взять на себя ответственность за Республику Казахстан. Как говорится в программном положении организации: "Возрождение политической активности молодого поколения, формирование зрелой политической культуры, переоценка ценностного содержания жизненных целей и планов - далеко не полный перечень личностного становления человека - настоящего патриота своего государства".2</w:t>
      </w:r>
      <w:r>
        <w:rPr>
          <w:b/>
          <w:bCs/>
        </w:rPr>
        <w:t>.1.2 Структура демократической партии "Әділет"</w:t>
      </w:r>
      <w:r>
        <w:rPr/>
        <w:t>Структура Партии строится по территориальному признаку и состоит из Центрального комитета, Политического Совета, Центрального аппарата и филиалов, созданных в областных центрах, городах Алматы и Астана. Высшим руководящим органом Демократической партии "Әділет" выступает Съезд, решения на котором принимаются простым большинством голосов от числа присутствующих. Согласно Уставу партии Съезд проводится один раз в четыре года. На практике Съезды (гиперссылка) проводились регулярнее. Начиная с 2004 года, когда РГД "За правовой Казахстан" преобразовалось партийную организацию, было проведено четыре съезда. Причем в 2005 году было проведено сразу два Съезда. Бурная общественная и политическая жизнь в Казахстане постоянно требовала от руководства Партии созывать Съезды для принятия важных организационных решений. Согласно действующему Уставу Демократической партии "Әділет", Съезд имеет полномочия выдвигать своих членов на выбираемые должности в органы государственного управления, местного самоуправления и в представительные органы Республики Казахстан.</w:t>
      </w:r>
    </w:p>
    <w:p>
      <w:pPr>
        <w:pStyle w:val="Normal"/>
        <w:tabs>
          <w:tab w:val="clear" w:pos="709"/>
          <w:tab w:val="left" w:pos="726" w:leader="none"/>
        </w:tabs>
        <w:rPr/>
      </w:pPr>
      <w:r>
        <w:rPr/>
        <w:t>К исключительной компетенции Съезда Партии относится:</w:t>
      </w:r>
    </w:p>
    <w:p>
      <w:pPr>
        <w:pStyle w:val="Normal"/>
        <w:tabs>
          <w:tab w:val="clear" w:pos="709"/>
          <w:tab w:val="left" w:pos="726" w:leader="none"/>
        </w:tabs>
        <w:rPr/>
      </w:pPr>
      <w:r>
        <w:rPr/>
        <w:t>утверждение и внесение изменений в Устав и Программу Партии;</w:t>
      </w:r>
    </w:p>
    <w:p>
      <w:pPr>
        <w:pStyle w:val="Normal"/>
        <w:tabs>
          <w:tab w:val="clear" w:pos="709"/>
          <w:tab w:val="left" w:pos="726" w:leader="none"/>
        </w:tabs>
        <w:rPr/>
      </w:pPr>
      <w:r>
        <w:rPr/>
        <w:t>выдвижение членов Партии в Президенты Республики Казахстан, депутаты Мажилиса Парламента, утверждение партийного списка кандидатов в депутаты, представляемого для регистрации в Центральную избирательную комиссию Республики Казахстан;</w:t>
      </w:r>
    </w:p>
    <w:p>
      <w:pPr>
        <w:pStyle w:val="Normal"/>
        <w:tabs>
          <w:tab w:val="clear" w:pos="709"/>
          <w:tab w:val="left" w:pos="726" w:leader="none"/>
        </w:tabs>
        <w:rPr/>
      </w:pPr>
      <w:r>
        <w:rPr/>
        <w:t>утверждение размера и порядка уплаты членских взносов;</w:t>
      </w:r>
    </w:p>
    <w:p>
      <w:pPr>
        <w:pStyle w:val="Normal"/>
        <w:tabs>
          <w:tab w:val="clear" w:pos="709"/>
          <w:tab w:val="left" w:pos="726" w:leader="none"/>
        </w:tabs>
        <w:rPr/>
      </w:pPr>
      <w:r>
        <w:rPr/>
        <w:t>определение численного состава и избрание членов Центрального комитета Партии;</w:t>
      </w:r>
    </w:p>
    <w:p>
      <w:pPr>
        <w:pStyle w:val="Normal"/>
        <w:tabs>
          <w:tab w:val="clear" w:pos="709"/>
          <w:tab w:val="left" w:pos="726" w:leader="none"/>
        </w:tabs>
        <w:rPr/>
      </w:pPr>
      <w:r>
        <w:rPr/>
        <w:t>учреждение поста председателя Партии и количественный состав его заместителей сроком на 4 года;</w:t>
      </w:r>
    </w:p>
    <w:p>
      <w:pPr>
        <w:pStyle w:val="Normal"/>
        <w:tabs>
          <w:tab w:val="clear" w:pos="709"/>
          <w:tab w:val="left" w:pos="726" w:leader="none"/>
        </w:tabs>
        <w:rPr/>
      </w:pPr>
      <w:r>
        <w:rPr/>
        <w:t>определение порядка и периодичности финансовой отчетности исполнительных органов;</w:t>
      </w:r>
    </w:p>
    <w:p>
      <w:pPr>
        <w:pStyle w:val="Normal"/>
        <w:tabs>
          <w:tab w:val="clear" w:pos="709"/>
          <w:tab w:val="left" w:pos="726" w:leader="none"/>
        </w:tabs>
        <w:rPr/>
      </w:pPr>
      <w:r>
        <w:rPr/>
        <w:t>учреждение поста Руководителя центрального аппарата Партии;</w:t>
      </w:r>
    </w:p>
    <w:p>
      <w:pPr>
        <w:pStyle w:val="Normal"/>
        <w:tabs>
          <w:tab w:val="clear" w:pos="709"/>
          <w:tab w:val="left" w:pos="726" w:leader="none"/>
        </w:tabs>
        <w:rPr/>
      </w:pPr>
      <w:r>
        <w:rPr/>
        <w:t xml:space="preserve">принятие решения о реорганизации и ликвидации Партии, создание и ликвидация филиалов и представительств Партии. В период между съездами общее руководство Партией осуществляет Центральный комитет Партии, возглавляемый Политическим советом Партии. </w:t>
      </w:r>
      <w:r>
        <w:rPr>
          <w:b/>
          <w:bCs/>
        </w:rPr>
        <w:t xml:space="preserve">Центральный комитет. </w:t>
      </w:r>
      <w:r>
        <w:rPr/>
        <w:t>Центральный комитет Партии рассматривает наиболее важные вопросы деятельности Партии. Центральный комитет Партии созывается по решению Политического совета Партии. Центральный комитет Партии избирается съездом партии. Численность членов Центрального комитета определяется съездом партии. Центральный комитет имеет право кооптации новых членов ЦК в пределах установленных съездом численности членов ЦК.</w:t>
      </w:r>
    </w:p>
    <w:p>
      <w:pPr>
        <w:pStyle w:val="Normal"/>
        <w:tabs>
          <w:tab w:val="clear" w:pos="709"/>
          <w:tab w:val="left" w:pos="726" w:leader="none"/>
        </w:tabs>
        <w:rPr/>
      </w:pPr>
      <w:r>
        <w:rPr/>
        <w:t>Центральный комитет Партии:</w:t>
      </w:r>
    </w:p>
    <w:p>
      <w:pPr>
        <w:pStyle w:val="Normal"/>
        <w:tabs>
          <w:tab w:val="clear" w:pos="709"/>
          <w:tab w:val="left" w:pos="726" w:leader="none"/>
        </w:tabs>
        <w:rPr/>
      </w:pPr>
      <w:r>
        <w:rPr/>
        <w:t>созывает очередные и внеочередные съезды Партии;</w:t>
      </w:r>
    </w:p>
    <w:p>
      <w:pPr>
        <w:pStyle w:val="Normal"/>
        <w:tabs>
          <w:tab w:val="clear" w:pos="709"/>
          <w:tab w:val="left" w:pos="726" w:leader="none"/>
        </w:tabs>
        <w:rPr/>
      </w:pPr>
      <w:r>
        <w:rPr/>
        <w:t>избирает и освобождает от должности Председателя Партии и его заместителей, членов Политического совета партии, секретарей ЦК;</w:t>
      </w:r>
    </w:p>
    <w:p>
      <w:pPr>
        <w:pStyle w:val="Normal"/>
        <w:tabs>
          <w:tab w:val="clear" w:pos="709"/>
          <w:tab w:val="left" w:pos="726" w:leader="none"/>
        </w:tabs>
        <w:rPr/>
      </w:pPr>
      <w:r>
        <w:rPr/>
        <w:t>определяет функции и полномочия членов ЦК, Политического совета, заместителей Председателя Партии, секретарей ЦК, департаментов при аппарате ЦК партии;</w:t>
      </w:r>
    </w:p>
    <w:p>
      <w:pPr>
        <w:pStyle w:val="Normal"/>
        <w:tabs>
          <w:tab w:val="clear" w:pos="709"/>
          <w:tab w:val="left" w:pos="726" w:leader="none"/>
        </w:tabs>
        <w:rPr/>
      </w:pPr>
      <w:r>
        <w:rPr/>
        <w:t>утверждает повестку дня Съезда;</w:t>
      </w:r>
    </w:p>
    <w:p>
      <w:pPr>
        <w:pStyle w:val="Normal"/>
        <w:tabs>
          <w:tab w:val="clear" w:pos="709"/>
          <w:tab w:val="left" w:pos="726" w:leader="none"/>
        </w:tabs>
        <w:rPr/>
      </w:pPr>
      <w:r>
        <w:rPr/>
        <w:t>устанавливает норму представительства делегатов на съезд;</w:t>
      </w:r>
    </w:p>
    <w:p>
      <w:pPr>
        <w:pStyle w:val="Normal"/>
        <w:tabs>
          <w:tab w:val="clear" w:pos="709"/>
          <w:tab w:val="left" w:pos="726" w:leader="none"/>
        </w:tabs>
        <w:rPr/>
      </w:pPr>
      <w:r>
        <w:rPr/>
        <w:t xml:space="preserve">рассматривает другие наиболее важные вопросы деятельности Партии, не отнесенные к исключительной компетенции Съезда. Решения Центрального комитета принимаются простым большинством голосов от присутствующих. Центральный комитет Партии избирает Политический Совет, который в период между заседаниями Центрального комитета осуществляет общее руководство Партией. Заседания Политического совета проводятся по мере необходимости. </w:t>
      </w:r>
      <w:r>
        <w:rPr>
          <w:b/>
          <w:bCs/>
        </w:rPr>
        <w:t>Политический Совет.</w:t>
      </w:r>
    </w:p>
    <w:p>
      <w:pPr>
        <w:pStyle w:val="Normal"/>
        <w:tabs>
          <w:tab w:val="clear" w:pos="709"/>
          <w:tab w:val="left" w:pos="726" w:leader="none"/>
        </w:tabs>
        <w:rPr/>
      </w:pPr>
      <w:r>
        <w:rPr/>
        <w:t>проводит работу по подготовке очередных и внеочередных Съездов, заседаний Центрального комитета;</w:t>
      </w:r>
    </w:p>
    <w:p>
      <w:pPr>
        <w:pStyle w:val="Normal"/>
        <w:tabs>
          <w:tab w:val="clear" w:pos="709"/>
          <w:tab w:val="left" w:pos="726" w:leader="none"/>
        </w:tabs>
        <w:rPr/>
      </w:pPr>
      <w:r>
        <w:rPr/>
        <w:t>осуществляет контроль за исполнением решений Съезда и Центрального комитета;</w:t>
      </w:r>
    </w:p>
    <w:p>
      <w:pPr>
        <w:pStyle w:val="Normal"/>
        <w:tabs>
          <w:tab w:val="clear" w:pos="709"/>
          <w:tab w:val="left" w:pos="726" w:leader="none"/>
        </w:tabs>
        <w:rPr/>
      </w:pPr>
      <w:r>
        <w:rPr/>
        <w:t>принимает решения о проведении мероприятий Партии, направленных на достижение ее целей и задач;</w:t>
      </w:r>
    </w:p>
    <w:p>
      <w:pPr>
        <w:pStyle w:val="Normal"/>
        <w:tabs>
          <w:tab w:val="clear" w:pos="709"/>
          <w:tab w:val="left" w:pos="726" w:leader="none"/>
        </w:tabs>
        <w:rPr/>
      </w:pPr>
      <w:r>
        <w:rPr/>
        <w:t>обсуждает вопросы о внесении изменений и дополнений в Устав и Программу Партии;</w:t>
      </w:r>
    </w:p>
    <w:p>
      <w:pPr>
        <w:pStyle w:val="Normal"/>
        <w:tabs>
          <w:tab w:val="clear" w:pos="709"/>
          <w:tab w:val="left" w:pos="726" w:leader="none"/>
        </w:tabs>
        <w:rPr/>
      </w:pPr>
      <w:r>
        <w:rPr/>
        <w:t>утверждает регламент и план работы Политического Совета Партии;</w:t>
      </w:r>
    </w:p>
    <w:p>
      <w:pPr>
        <w:pStyle w:val="Normal"/>
        <w:tabs>
          <w:tab w:val="clear" w:pos="709"/>
          <w:tab w:val="left" w:pos="726" w:leader="none"/>
        </w:tabs>
        <w:rPr/>
      </w:pPr>
      <w:r>
        <w:rPr/>
        <w:t>утверждает штаты, структуру Центрального аппарата и филиалов;</w:t>
      </w:r>
    </w:p>
    <w:p>
      <w:pPr>
        <w:pStyle w:val="Normal"/>
        <w:tabs>
          <w:tab w:val="clear" w:pos="709"/>
          <w:tab w:val="left" w:pos="726" w:leader="none"/>
        </w:tabs>
        <w:rPr/>
      </w:pPr>
      <w:r>
        <w:rPr/>
        <w:t>назначает ревизионную комиссию (ревизора);</w:t>
      </w:r>
    </w:p>
    <w:p>
      <w:pPr>
        <w:pStyle w:val="Normal"/>
        <w:tabs>
          <w:tab w:val="clear" w:pos="709"/>
          <w:tab w:val="left" w:pos="726" w:leader="none"/>
        </w:tabs>
        <w:rPr/>
      </w:pPr>
      <w:r>
        <w:rPr/>
        <w:t>заслушивает информацию Центрального аппарата Партии о работе аппарата;</w:t>
      </w:r>
    </w:p>
    <w:p>
      <w:pPr>
        <w:pStyle w:val="Normal"/>
        <w:tabs>
          <w:tab w:val="clear" w:pos="709"/>
          <w:tab w:val="left" w:pos="726" w:leader="none"/>
        </w:tabs>
        <w:rPr/>
      </w:pPr>
      <w:r>
        <w:rPr/>
        <w:t>рассматривает обращения и предложения членов партии и граждан Республики Казахстан;</w:t>
      </w:r>
    </w:p>
    <w:p>
      <w:pPr>
        <w:pStyle w:val="Normal"/>
        <w:tabs>
          <w:tab w:val="clear" w:pos="709"/>
          <w:tab w:val="left" w:pos="726" w:leader="none"/>
        </w:tabs>
        <w:rPr/>
      </w:pPr>
      <w:r>
        <w:rPr/>
        <w:t xml:space="preserve">решает другие вопросы деятельности Партии. </w:t>
      </w:r>
      <w:r>
        <w:rPr>
          <w:b/>
          <w:bCs/>
        </w:rPr>
        <w:t>Председатель Партии:</w:t>
      </w:r>
    </w:p>
    <w:p>
      <w:pPr>
        <w:pStyle w:val="Normal"/>
        <w:numPr>
          <w:ilvl w:val="0"/>
          <w:numId w:val="6"/>
        </w:numPr>
        <w:tabs>
          <w:tab w:val="clear" w:pos="709"/>
          <w:tab w:val="left" w:pos="726" w:leader="none"/>
        </w:tabs>
        <w:ind w:left="0" w:firstLine="709"/>
        <w:rPr/>
      </w:pPr>
      <w:r>
        <w:rPr/>
        <w:t>руководит работой Партии;</w:t>
      </w:r>
    </w:p>
    <w:p>
      <w:pPr>
        <w:pStyle w:val="Normal"/>
        <w:numPr>
          <w:ilvl w:val="0"/>
          <w:numId w:val="6"/>
        </w:numPr>
        <w:tabs>
          <w:tab w:val="clear" w:pos="709"/>
          <w:tab w:val="left" w:pos="726" w:leader="none"/>
        </w:tabs>
        <w:ind w:left="0" w:firstLine="709"/>
        <w:rPr/>
      </w:pPr>
      <w:r>
        <w:rPr/>
        <w:t>в соответствии с распределением полномочий и обязанностей представляет Партию в государственных органах, общественных объединениях и иных организациях в Республике Казахстан и за рубежом;</w:t>
      </w:r>
    </w:p>
    <w:p>
      <w:pPr>
        <w:pStyle w:val="Normal"/>
        <w:numPr>
          <w:ilvl w:val="0"/>
          <w:numId w:val="6"/>
        </w:numPr>
        <w:tabs>
          <w:tab w:val="clear" w:pos="709"/>
          <w:tab w:val="left" w:pos="726" w:leader="none"/>
        </w:tabs>
        <w:ind w:left="0" w:firstLine="709"/>
        <w:rPr/>
      </w:pPr>
      <w:r>
        <w:rPr/>
        <w:t>открывает и ведет заседания Съезда;</w:t>
      </w:r>
    </w:p>
    <w:p>
      <w:pPr>
        <w:pStyle w:val="Normal"/>
        <w:numPr>
          <w:ilvl w:val="0"/>
          <w:numId w:val="6"/>
        </w:numPr>
        <w:tabs>
          <w:tab w:val="clear" w:pos="709"/>
          <w:tab w:val="left" w:pos="726" w:leader="none"/>
        </w:tabs>
        <w:ind w:left="0" w:firstLine="709"/>
        <w:rPr/>
      </w:pPr>
      <w:r>
        <w:rPr/>
        <w:t>осуществляет руководство филиалами Партии;</w:t>
      </w:r>
    </w:p>
    <w:p>
      <w:pPr>
        <w:pStyle w:val="Normal"/>
        <w:numPr>
          <w:ilvl w:val="0"/>
          <w:numId w:val="6"/>
        </w:numPr>
        <w:tabs>
          <w:tab w:val="clear" w:pos="709"/>
          <w:tab w:val="left" w:pos="726" w:leader="none"/>
        </w:tabs>
        <w:ind w:left="0" w:firstLine="709"/>
        <w:rPr/>
      </w:pPr>
      <w:r>
        <w:rPr/>
        <w:t>предлагает Центральному комитету кандидатуры членов Политического Совета;</w:t>
      </w:r>
    </w:p>
    <w:p>
      <w:pPr>
        <w:pStyle w:val="Normal"/>
        <w:numPr>
          <w:ilvl w:val="0"/>
          <w:numId w:val="6"/>
        </w:numPr>
        <w:tabs>
          <w:tab w:val="clear" w:pos="709"/>
          <w:tab w:val="left" w:pos="726" w:leader="none"/>
        </w:tabs>
        <w:ind w:left="0" w:firstLine="709"/>
        <w:rPr/>
      </w:pPr>
      <w:r>
        <w:rPr/>
        <w:t>председательствует на заседаниях Центрального комитета;</w:t>
      </w:r>
    </w:p>
    <w:p>
      <w:pPr>
        <w:pStyle w:val="Normal"/>
        <w:numPr>
          <w:ilvl w:val="0"/>
          <w:numId w:val="6"/>
        </w:numPr>
        <w:tabs>
          <w:tab w:val="clear" w:pos="709"/>
          <w:tab w:val="left" w:pos="726" w:leader="none"/>
        </w:tabs>
        <w:ind w:left="0" w:firstLine="709"/>
        <w:rPr/>
      </w:pPr>
      <w:r>
        <w:rPr/>
        <w:t>предлагает кандидатуру Председателя филиала на конференции филиала;</w:t>
      </w:r>
    </w:p>
    <w:p>
      <w:pPr>
        <w:pStyle w:val="Normal"/>
        <w:numPr>
          <w:ilvl w:val="0"/>
          <w:numId w:val="6"/>
        </w:numPr>
        <w:tabs>
          <w:tab w:val="clear" w:pos="709"/>
          <w:tab w:val="left" w:pos="726" w:leader="none"/>
        </w:tabs>
        <w:ind w:left="0" w:firstLine="709"/>
        <w:rPr/>
      </w:pPr>
      <w:r>
        <w:rPr/>
        <w:t>заключает от имени Партии договоры;</w:t>
      </w:r>
    </w:p>
    <w:p>
      <w:pPr>
        <w:pStyle w:val="Normal"/>
        <w:numPr>
          <w:ilvl w:val="0"/>
          <w:numId w:val="6"/>
        </w:numPr>
        <w:tabs>
          <w:tab w:val="clear" w:pos="709"/>
          <w:tab w:val="left" w:pos="726" w:leader="none"/>
        </w:tabs>
        <w:ind w:left="0" w:firstLine="709"/>
        <w:rPr/>
      </w:pPr>
      <w:r>
        <w:rPr/>
        <w:t xml:space="preserve">выдает доверенности. </w:t>
      </w:r>
      <w:r>
        <w:rPr>
          <w:b/>
          <w:bCs/>
        </w:rPr>
        <w:t>Первый заместитель Председателя Партии</w:t>
      </w:r>
      <w:r>
        <w:rPr/>
        <w:t xml:space="preserve"> координирует всю деятельность Партии, вносит предложения по деятельности Партии Председателю Партии и в Политический совет. Определяет и руководит деятельностью аппарата и секретарей ЦК Партии, заключает от имени Партии договора. В случае необходимости (отпуск, выезд за границу и т.п. Председателя партии) замещает и выполняет функции Председателя Партии. </w:t>
      </w:r>
      <w:r>
        <w:rPr>
          <w:b/>
          <w:bCs/>
        </w:rPr>
        <w:t>Заместители Председателя Партии</w:t>
      </w:r>
      <w:r>
        <w:rPr/>
        <w:t xml:space="preserve"> выполняют функции и полномочия, утвержденные Центральным комитетом Партии. </w:t>
      </w:r>
      <w:r>
        <w:rPr>
          <w:b/>
          <w:bCs/>
        </w:rPr>
        <w:t>Секретари ЦК Партии</w:t>
      </w:r>
      <w:r>
        <w:rPr/>
        <w:t xml:space="preserve"> выполняют функции и полномочия, утвержденные Центральным комитетом Партии. </w:t>
      </w:r>
      <w:r>
        <w:rPr>
          <w:b/>
          <w:bCs/>
        </w:rPr>
        <w:t>Департаменты при аппарате ЦК партии</w:t>
      </w:r>
      <w:r>
        <w:rPr/>
        <w:t xml:space="preserve"> выполняют функции и полномочия, утвержденные Политическим советом Партии. </w:t>
      </w:r>
      <w:r>
        <w:rPr>
          <w:b/>
          <w:bCs/>
        </w:rPr>
        <w:t xml:space="preserve">Руководитель Центрального аппарата: - </w:t>
      </w:r>
      <w:r>
        <w:rPr/>
        <w:t>по поручению председателя и первого заместителя председателя Партии представляет Партию в государственных и иных организациях;</w:t>
      </w:r>
    </w:p>
    <w:p>
      <w:pPr>
        <w:pStyle w:val="Normal"/>
        <w:tabs>
          <w:tab w:val="clear" w:pos="709"/>
          <w:tab w:val="left" w:pos="726" w:leader="none"/>
        </w:tabs>
        <w:rPr/>
      </w:pPr>
      <w:r>
        <w:rPr/>
        <w:t>руководит работой Центрального аппарата, действующего на основании положения;</w:t>
      </w:r>
    </w:p>
    <w:p>
      <w:pPr>
        <w:pStyle w:val="Normal"/>
        <w:tabs>
          <w:tab w:val="clear" w:pos="709"/>
          <w:tab w:val="left" w:pos="726" w:leader="none"/>
        </w:tabs>
        <w:rPr/>
      </w:pPr>
      <w:r>
        <w:rPr/>
        <w:t>организует учет членов Партии;</w:t>
      </w:r>
    </w:p>
    <w:p>
      <w:pPr>
        <w:pStyle w:val="Normal"/>
        <w:tabs>
          <w:tab w:val="clear" w:pos="709"/>
          <w:tab w:val="left" w:pos="726" w:leader="none"/>
        </w:tabs>
        <w:rPr/>
      </w:pPr>
      <w:r>
        <w:rPr/>
        <w:t>осуществляет прием и увольнение работников аппарата Партии;</w:t>
      </w:r>
    </w:p>
    <w:p>
      <w:pPr>
        <w:pStyle w:val="Normal"/>
        <w:tabs>
          <w:tab w:val="clear" w:pos="709"/>
          <w:tab w:val="left" w:pos="726" w:leader="none"/>
        </w:tabs>
        <w:rPr/>
      </w:pPr>
      <w:r>
        <w:rPr/>
        <w:t>организует ведение делопроизводства Центрального аппарата;</w:t>
      </w:r>
    </w:p>
    <w:p>
      <w:pPr>
        <w:pStyle w:val="Normal"/>
        <w:tabs>
          <w:tab w:val="clear" w:pos="709"/>
          <w:tab w:val="left" w:pos="726" w:leader="none"/>
        </w:tabs>
        <w:rPr/>
      </w:pPr>
      <w:r>
        <w:rPr/>
        <w:t>разрабатывает планы работ и мероприятий и представляет их на утверждение Политического Совета;</w:t>
      </w:r>
    </w:p>
    <w:p>
      <w:pPr>
        <w:pStyle w:val="Normal"/>
        <w:tabs>
          <w:tab w:val="clear" w:pos="709"/>
          <w:tab w:val="left" w:pos="726" w:leader="none"/>
        </w:tabs>
        <w:rPr/>
      </w:pPr>
      <w:r>
        <w:rPr/>
        <w:t>контролирует исполнение плана работ и мероприятий, утвержденных Политическим Советом;</w:t>
      </w:r>
    </w:p>
    <w:p>
      <w:pPr>
        <w:pStyle w:val="Normal"/>
        <w:tabs>
          <w:tab w:val="clear" w:pos="709"/>
          <w:tab w:val="left" w:pos="726" w:leader="none"/>
        </w:tabs>
        <w:rPr/>
      </w:pPr>
      <w:r>
        <w:rPr/>
        <w:t xml:space="preserve">отвечает за финансово-хозяйственную деятельность Партии. Руководитель Центрального аппарата подотчетен председателю Партии и его первому заместителю. Для проведения ревизий финансово-хозяйственной деятельности Партии, Политический Совет избирает </w:t>
      </w:r>
      <w:r>
        <w:rPr>
          <w:b/>
          <w:bCs/>
        </w:rPr>
        <w:t xml:space="preserve">ревизионную комиссию (ревизора) </w:t>
      </w:r>
      <w:r>
        <w:rPr/>
        <w:t xml:space="preserve">со сроком полномочий четыре года. В случае невозможности исполнения кем-либо из членов ревизионной комиссии своих обязанностей, Политический совет имеет право избрать новых членов ревизионной комиссии и освободить от обязанностей члена ревизионной комиссии до истечения его полномочий. </w:t>
      </w:r>
      <w:r>
        <w:rPr>
          <w:b/>
          <w:bCs/>
        </w:rPr>
        <w:t xml:space="preserve">Высшим руководящим органом филиалов Партии в областях, городах Алматы и Астана является конференция филиала Партии. </w:t>
      </w:r>
      <w:r>
        <w:rPr/>
        <w:t>К компетенции конференции филиала Партии относится:</w:t>
      </w:r>
    </w:p>
    <w:p>
      <w:pPr>
        <w:pStyle w:val="Normal"/>
        <w:tabs>
          <w:tab w:val="clear" w:pos="709"/>
          <w:tab w:val="left" w:pos="726" w:leader="none"/>
        </w:tabs>
        <w:rPr/>
      </w:pPr>
      <w:r>
        <w:rPr/>
        <w:t>выдвижение делегатов на съезд;</w:t>
      </w:r>
    </w:p>
    <w:p>
      <w:pPr>
        <w:pStyle w:val="Normal"/>
        <w:tabs>
          <w:tab w:val="clear" w:pos="709"/>
          <w:tab w:val="left" w:pos="726" w:leader="none"/>
        </w:tabs>
        <w:rPr/>
      </w:pPr>
      <w:r>
        <w:rPr/>
        <w:t>избрание Совета филиала Партии;</w:t>
      </w:r>
    </w:p>
    <w:p>
      <w:pPr>
        <w:pStyle w:val="Normal"/>
        <w:tabs>
          <w:tab w:val="clear" w:pos="709"/>
          <w:tab w:val="left" w:pos="726" w:leader="none"/>
        </w:tabs>
        <w:rPr/>
      </w:pPr>
      <w:r>
        <w:rPr/>
        <w:t>выдвижение кандидатов в депутаты соответствующих маслихатов;</w:t>
      </w:r>
    </w:p>
    <w:p>
      <w:pPr>
        <w:pStyle w:val="Normal"/>
        <w:tabs>
          <w:tab w:val="clear" w:pos="709"/>
          <w:tab w:val="left" w:pos="726" w:leader="none"/>
        </w:tabs>
        <w:rPr>
          <w:b/>
          <w:b/>
          <w:bCs/>
        </w:rPr>
      </w:pPr>
      <w:r>
        <w:rPr/>
        <w:t xml:space="preserve">решение иных вопросов практической деятельности филиалов. Конференции филиала Партии проводится по мере необходимости. </w:t>
      </w:r>
      <w:r>
        <w:rPr>
          <w:b/>
          <w:bCs/>
        </w:rPr>
        <w:t xml:space="preserve">Руководящим органом филиала Партии в период между конференциями является Политический совет (Совет) филиала. </w:t>
      </w:r>
      <w:r>
        <w:rPr/>
        <w:t xml:space="preserve">Численность членов совета филиала определяется конференцией. Политический Совет (Совет) филиала избирает председателя или сопредседателей, который (которые) осуществляет (осуществляют) общее политическое руководство деятельностью филиала [29]. </w:t>
      </w:r>
      <w:r>
        <w:rPr>
          <w:b/>
          <w:bCs/>
        </w:rPr>
        <w:t>Совет филиала</w:t>
      </w:r>
      <w:r>
        <w:rPr/>
        <w:t xml:space="preserve"> осуществляет общее руководство деятельностью филиала. </w:t>
      </w:r>
      <w:r>
        <w:rPr>
          <w:b/>
          <w:bCs/>
        </w:rPr>
        <w:t>Председатель (сопредседатели) филиала Партии</w:t>
      </w:r>
      <w:r>
        <w:rPr/>
        <w:t xml:space="preserve"> действует на основании Положения о филиале и доверенности, выданной Председателем Партии. Решение о ликвидации филиалов принимается на съезде партии.2</w:t>
      </w:r>
      <w:r>
        <w:rPr>
          <w:b/>
          <w:bCs/>
        </w:rPr>
        <w:t>.</w:t>
      </w:r>
    </w:p>
    <w:p>
      <w:pPr>
        <w:pStyle w:val="Normal"/>
        <w:tabs>
          <w:tab w:val="clear" w:pos="709"/>
          <w:tab w:val="left" w:pos="726" w:leader="none"/>
        </w:tabs>
        <w:rPr>
          <w:b/>
          <w:b/>
          <w:bCs/>
        </w:rPr>
      </w:pPr>
      <w:r>
        <w:rPr>
          <w:b/>
          <w:bCs/>
        </w:rPr>
      </w:r>
    </w:p>
    <w:p>
      <w:pPr>
        <w:pStyle w:val="Heading1"/>
        <w:ind w:hanging="0"/>
        <w:rPr>
          <w:bCs/>
          <w:iCs/>
        </w:rPr>
      </w:pPr>
      <w:r>
        <w:rPr/>
        <w:t>2.1.2 Лидерская позиция партии НДП "Hyp Отан"</w:t>
      </w:r>
      <w:r>
        <w:rPr>
          <w:bCs/>
          <w:iCs/>
        </w:rPr>
        <w:t xml:space="preserve">НДП </w:t>
      </w:r>
    </w:p>
    <w:p>
      <w:pPr>
        <w:pStyle w:val="Normal"/>
        <w:tabs>
          <w:tab w:val="clear" w:pos="709"/>
          <w:tab w:val="left" w:pos="726" w:leader="none"/>
        </w:tabs>
        <w:rPr/>
      </w:pPr>
      <w:r>
        <w:rPr>
          <w:b/>
          <w:bCs/>
          <w:iCs/>
        </w:rPr>
        <w:t>"Hyp Отан",</w:t>
      </w:r>
      <w:r>
        <w:rPr>
          <w:b/>
          <w:bCs/>
          <w:i/>
          <w:iCs/>
        </w:rPr>
        <w:t xml:space="preserve"> </w:t>
      </w:r>
      <w:r>
        <w:rPr/>
        <w:t xml:space="preserve">которую возглавляет Президент Республики Казахстан Н. Назарбаев, является наиболее мощной политической силой. Как было указано выше, после прошедших 18 августа внеочередных выборов в Нижнюю палату Парламента НДП "Hyp Отан" стала единственной партией, преодолевшей семипроцентный барьер, набрав 88,4% голосов избирателей. В итоге НДП "Hyp Отан" оказалась единственной партией, представленной в Мажилисе. Второй по силе политической партией страны, как показали итоги выборов, является оппозиционная </w:t>
      </w:r>
      <w:r>
        <w:rPr>
          <w:i/>
          <w:iCs/>
        </w:rPr>
        <w:t xml:space="preserve">Общенациональная социал-демократическая партия (ОСДП). </w:t>
      </w:r>
      <w:r>
        <w:rPr/>
        <w:t>Эта партия на прошедших выборах заняла второе место, получив 4,5% голосов избирателей. Председателем партии является Ж. Туякбай, сопредседателями: Б. Абилов, О. Жандосов и Т. Жукеев. Первоначально сопредседатели ОСДП являлись лидерами другой оппозиционной партии "</w:t>
      </w:r>
      <w:r>
        <w:rPr>
          <w:i/>
          <w:iCs/>
        </w:rPr>
        <w:t xml:space="preserve">Нагыз АкЖол", </w:t>
      </w:r>
      <w:r>
        <w:rPr/>
        <w:t>которая 23 июня 2007 г., накануне парламентских выборов, приняла решение о присоединении к ОСДП. В октябре 2007 г. на пресс-конференции сопредседатели партии заявили о выходе из ОСДП и создании новой партии на базе ДПК "Нагыз Ак жол". В связи с этим, видимо, следует ожидать ребрендинга партии "Нагыз Ак жол". ДПК "</w:t>
      </w:r>
      <w:r>
        <w:rPr>
          <w:i/>
          <w:iCs/>
        </w:rPr>
        <w:t xml:space="preserve">Ак жол" </w:t>
      </w:r>
      <w:r>
        <w:rPr/>
        <w:t>на прошедших выборах в Мажилис 4-го созыва получила 3,09% голосов избирателей, не преодолев семипроцентный заградительный барьер. На выборах в маслихаты она получила 1 мандат в районный маслихат. Поражение на выборах поставило ДПК "Ак жол" на грань разделения на две независимые партии.18 сентября 2007 г. в городе Алматы состоялся Пленум Центрального комитета Демократической партии "</w:t>
      </w:r>
      <w:r>
        <w:rPr>
          <w:i/>
          <w:iCs/>
        </w:rPr>
        <w:t xml:space="preserve">Аднлет", </w:t>
      </w:r>
      <w:r>
        <w:rPr/>
        <w:t xml:space="preserve">где обсуждались итоги выборов в Мажилис Парламента РК и местные представительные органы власти в составе Демократической партии Казахстана "Ак жол". На этом пленуме было принято единогласное решение о созыве VI внеочередного съезда ДП "Адилет", основным вопросом повестки дня которого станет выход ДП "Адилет" из состава ДПК "Ак жол". Таким образом, партия "Адилет", скорее всего, вновь вернется на политическое поле страны. Следует отметить, что лидер ДПК "Ак жол" А. Байменов, ранее стоявший на умеренной оппозиционной позиции, после выборов несколько радикализировался, выступив в судебном и публичном порядке с опротестованием результатов выборов совместно с лидерами ОСДП и КНПК. Тем не менее говорить о том, что данная ситуация может привести к консолидации конструктивных и радикальных оппозиционных сил с перспективой воссоздания единой партии, пока еще очень рано. Судя по всему, в силу определенных трений и несовместимости амбиций их лидеров, объединение крупнейшим оппозиционным партиям пока не грозит. Но в дальнейшей перспективе нельзя исключить и такую возможность. Демократическую партию "Адилет" и нижеперечисленные партии можно отнести к партиям "второго эшелона", то есть партиям, не являющимся заметными субъектами партийно-политического пространства. </w:t>
      </w:r>
      <w:r>
        <w:rPr>
          <w:i/>
          <w:iCs/>
        </w:rPr>
        <w:t xml:space="preserve">Коммунистическая партия Казахстана (КПК) </w:t>
      </w:r>
      <w:r>
        <w:rPr/>
        <w:t xml:space="preserve">не участвовала в выборах в Мажилис 4-го созыва КПК, бойкотировав их. Тем не менее можно прогнозировать, что в краткосрочной перспективе КПК сохранит свои позиции на политическом поле Казахстана. </w:t>
      </w:r>
      <w:r>
        <w:rPr>
          <w:i/>
          <w:iCs/>
        </w:rPr>
        <w:t xml:space="preserve">Коммунистическая народная партия Казахстана </w:t>
      </w:r>
      <w:r>
        <w:rPr/>
        <w:t xml:space="preserve">на выборах в Мажилис 4-го созыва набрала 1,29% голосов избирателей, не получив тем самым ни одного мандата. На выборах в маслихаты выиграла 10 депутатских мандатов местных представительных органов власти. </w:t>
      </w:r>
      <w:r>
        <w:rPr>
          <w:i/>
          <w:iCs/>
        </w:rPr>
        <w:t xml:space="preserve">Казахстанская социал-демократическая партия "Ауыл" </w:t>
      </w:r>
      <w:r>
        <w:rPr/>
        <w:t xml:space="preserve">на состоявшихся выборах в Мажилис получила 1,51% голосов, на выборах в маслихаты - 31 мандат. </w:t>
      </w:r>
      <w:r>
        <w:rPr>
          <w:i/>
          <w:iCs/>
        </w:rPr>
        <w:t xml:space="preserve">Партия патриотов Казахстана (ППК) </w:t>
      </w:r>
      <w:r>
        <w:rPr/>
        <w:t xml:space="preserve">на выборах в Мажилис набрала 0,7% голосов избирателей. На выборах в маслихаты получила 1 мандат в городской маслихат. В конце августа 2007 г. Указом Президента РК Н. Назарбаева лидер этой партии Г. Касы-мов был назначен депутатом Сената, что, возможно, даст импульс развитию Партии патриотов Казахстана. </w:t>
      </w:r>
      <w:r>
        <w:rPr>
          <w:i/>
          <w:iCs/>
        </w:rPr>
        <w:t xml:space="preserve">Партия "Руханият" </w:t>
      </w:r>
      <w:r>
        <w:rPr/>
        <w:t>на выборах в Мажилис 4-го созыва получила 0,37% голосов. Таким образом, сегодня на политическом поле Казахстана доминирует одна партия - НДП "Hyp Отан", ставшая крупнейшей политической силой страны. Усиление партийной репрезентативности в представительных и исполнительных органах власти всех уровней привело к абсолютному доминированию партии "Hyp Отан" во властной вертикали. Общим итогом стали обеспечение долгосрочной прочности позиций правящей партии власти и легитимация единоличного формирования ею повестки дня будущего развития Казахстана. Естественно, что в новых условиях особое значение в политической жизни страны закрепляется за партией, сумевшей занять большинство мест в Парламенте. На сегодня - это НДП "Hyp Отан". Лидерство "Hyp Отан" обусловлено рядом причин: массовость партии, привлекательный образ лидера партии и его подавляющая поддержка со стороны электората, наличие финансовых, организационных, информационных и иных ресурсов. Более того, в современных условиях становление НДП "Hyp Отан" в качестве партии парламентского большинства выступает своего рода гарантией от социальных и иных потрясений, поскольку наиболее массовая партия, имеющая рычаги влияния на развитие общественно-политической ситуации, может обеспечить стабильность и преемственность стратегической линии развития страны.</w:t>
      </w:r>
    </w:p>
    <w:p>
      <w:pPr>
        <w:pStyle w:val="Heading1"/>
        <w:ind w:hanging="0"/>
        <w:rPr/>
      </w:pPr>
      <w:r>
        <w:rPr/>
      </w:r>
    </w:p>
    <w:p>
      <w:pPr>
        <w:pStyle w:val="Heading1"/>
        <w:ind w:hanging="0"/>
        <w:rPr/>
      </w:pPr>
      <w:r>
        <w:rPr/>
        <w:t>2.2 Народно-демократическая партия "Нур-Отан"</w:t>
      </w:r>
    </w:p>
    <w:p>
      <w:pPr>
        <w:pStyle w:val="Heading1"/>
        <w:ind w:hanging="0"/>
        <w:rPr/>
      </w:pPr>
      <w:r>
        <w:rPr/>
      </w:r>
    </w:p>
    <w:p>
      <w:pPr>
        <w:pStyle w:val="Heading1"/>
        <w:ind w:hanging="0"/>
        <w:rPr/>
      </w:pPr>
      <w:r>
        <w:rPr/>
        <w:t xml:space="preserve">2.2.1 История создания и деятельность партииНародно-демократическая партия "Нур-Отан" </w:t>
      </w:r>
    </w:p>
    <w:p>
      <w:pPr>
        <w:pStyle w:val="Style14"/>
        <w:tabs>
          <w:tab w:val="clear" w:pos="709"/>
          <w:tab w:val="left" w:pos="726" w:leader="none"/>
        </w:tabs>
        <w:rPr/>
      </w:pPr>
      <w:r>
        <w:rPr>
          <w:lang w:val="ru-RU"/>
        </w:rPr>
        <w:t xml:space="preserve">(Каз. </w:t>
      </w:r>
      <w:r>
        <w:rPr>
          <w:i/>
          <w:iCs/>
          <w:lang w:val="ru-RU"/>
        </w:rPr>
        <w:t>Нұр Отан</w:t>
      </w:r>
      <w:r>
        <w:rPr>
          <w:lang w:val="ru-RU"/>
        </w:rPr>
        <w:t xml:space="preserve"> - свет отечества) - крупнейшая пропрезидентская партия Казахстана. Основана в 1999 году по инициативе действующего президента Нурсултана Назарбаева. Партия представляет интересы госслужащих.</w:t>
      </w:r>
    </w:p>
    <w:p>
      <w:pPr>
        <w:pStyle w:val="Normal"/>
        <w:numPr>
          <w:ilvl w:val="0"/>
          <w:numId w:val="4"/>
        </w:numPr>
        <w:tabs>
          <w:tab w:val="clear" w:pos="709"/>
          <w:tab w:val="left" w:pos="726" w:leader="none"/>
        </w:tabs>
        <w:ind w:left="0" w:firstLine="709"/>
        <w:rPr/>
      </w:pPr>
      <w:r>
        <w:rPr/>
        <w:t>1999 1 марта открылся первый съезд Республиканской политической партии "Отан", на котором присутствовало около четырехсот делегатов от всех областей, городов и районов страны. В их числе были представители 17 национальностей, 104 предпринимателя и бизнесмена, 67 работников бюджетной сферы, 122 государственных служащих. Делегаты единогласно избрали Президента Республики Казахстан Н.А. Назарбаева первым председателем Республиканской политической партии "Отан". С первого съезда партия "Отан" придерживается курса на повышение роли политических партий и объединений в политическом процессе. Важным достижением в этом направлении явилось предложение ряду партий, поддерживающих проводимые в стране реформы, объединиться на равноправной основе. Оно было поддержано Партией Народного единства Казахстана, Демократической партией Казахстана, Либеральным движением Казахстана, Движением "За Казахстан 2030" и завершилось объединительным съездом. В последствии в состав партии "Отан" вошли Партия справедливости, Народно-кооперативная партия Казахстана, Республиканская политическая партия труда. Сегодня партия "Отан" стала крупной влиятельной политической силой, она представляет собой реформистскую партию социал-демократической направленности, партию созидания. За время своей деятельности партия провела 9 съездов. I съезд: г. Алматы, 1 марта 1999 года. Объединительный съезд: г. Алматы, 1 марта 1999 года. II внеочередной съезд: г. Алматы, 18 августа 1999 года. III съезд: г. Алматы,20 апреля 2001 года. IV внеочередной съезд: г. Алматы, 9 ноября 2002 года. V внеочередной съезд: г. Алматы, 12 июля 2003 года. VI внеочередной съезд: г. Астана, 12 марта 2004 года. VII внеочередной съезд: г. Астана, 15 июня 2004года (первое заседание). VII внеочередной съезд: г. Астана, 18 июля 2004года (второе заседание). внеочередной VIII съезд: г. Алматы, 9 сентября 2005 года. внеочередной IX съезд: г. Астана, 4 июля 2006 годаЗа плечами партии немалый опыт политической борьбы на выборах. С момента создания она имеет депутатское большинство в Парламенте. В 1999 году 39 партийцев стали депутатами Парламента, из них 12 - депутаты Сената, 27 - Мажилиса. Убедительная победа была одержана и на выборах маслихатов. Представители партии составляли депутатское большинство в семи областных маслихатах, в 115 из 198 городских и районных маслихатов. Начиная с выборов 1999 года, конкуренция между политическими партиями резко усилилась. Это стало реальностью дня, с которой партия не может не считаться. Но, всякий раз, идя на выборы, партия готова взять на себя ответственность за выполнение возложенной на нее главной функции - выражать политическую волю граждан, достойно представлять их интересы в органах государственной власти.</w:t>
      </w:r>
    </w:p>
    <w:p>
      <w:pPr>
        <w:pStyle w:val="Normal"/>
        <w:numPr>
          <w:ilvl w:val="0"/>
          <w:numId w:val="5"/>
        </w:numPr>
        <w:tabs>
          <w:tab w:val="clear" w:pos="709"/>
          <w:tab w:val="left" w:pos="726" w:leader="none"/>
        </w:tabs>
        <w:ind w:left="0" w:firstLine="709"/>
        <w:rPr/>
      </w:pPr>
      <w:r>
        <w:rPr/>
        <w:t>На парламентских выборах 2004 года отановская фракция стала ядром и ведущей политической силой в Парламенте, опорой для Главы государства в законодательном обеспечении экономических и социальных преобразований в стране. В 2003 году в маслихаты всех уровней избрано 2240 членов партии "Отан", что составило 70 % всего депутатского корпуса. Теперь, располагая подавляющим большинством в представительных органах власти всех уровней, имея во всех областях, в Астане и Алматы филиалы, в городах и районах республики - представительства, "Отан" имеет реальную возможность влиять на социально-экономическую политику государства.9 сентября 2005 года состоялся VIII съезд партии "Отан" с участием лидера партии и главы государства Нурсултана Абишевича Назарбаева. Впервые съезд выдвинул Нурсултана Назарбаева кандидатом в Президенты Республики Казахстан от Республиканской политической партии "Отан" и принял решение о создании предвыборного блока "Народная коалиция Казахстана в поддержку кандидата в Президенты Нурсултана Абишевича Назарбаева". Партия "Отан" намерена объединить все конструктивные силы общества на платформе поддержки Нурсултана Назарбаева и обеспечить ему новые возможности для завершения политических реформ.4 июля 2006 года на IХ внеочередном съезде РПП "Отан" в г. Астане объединились РПП "Отан" и Республиканская партия "Асар". ЛИДЕР ПАРТИИ - ПРЕЗИДЕНТ РЕСПУБЛИКИ КАЗАХСТАН НУРСУЛТАН НАЗАРБАЕВ Отан" - партия Президента Казахстана и его политическая опора. В своей деятельности партия реализует инициативы Главы государства, уделяя особое внимание задачам возрождения села, развития аграрного производства, отечественной промышленности, малого и среднего бизнеса. За период с 2006 по 2007 г. партийно-политическое пространство Казахстана претерпело серьезные изменения. Так, 4 июля 2006 г. в Астане прошел внеочередной IX съезд Республиканской политической партии "Отан", на котором его участники приняли решение об объединении с Республиканской партией "Асар". В работе съезда приняли участие около 470 делегатов со всех регионов страны, руководители политических партий, общественных и неправительственных организаций, государственных органов, национальных компаний, а также СМИ. Делегатами съезда на паритетной основе был избран новый состав политсовета и контрольно-ревизионной комиссии партии. Участники съезда также рассмотрели вопросы, связанные с основными направлениями политической модернизации страны и стратегическими приоритетами дальнейшей деятельности партии. После IX съезда в течение двух месяцев проходил объединительный процесс двух ведущих политических партий. Во всех областных филиалах прошли партийные конференции, были избраны новые составы руководящих органов партийных организаций на всех уровнях, включая областные филиалы. В силу схожести и интегрируемости идейных установок двух партий идеологическая платформа обновленной партии "Отан" осталась неизменной. Главной задачей партия провозгласила политическое обеспечение четкой реализации инициатив Главы государства, как в целом по республике, так и на местах. Основными механизмами партии в осуществлении данной задачи стали действия через своих представителей в Парламенте и маслихатах, в которых у ПП "Отан" было подавляющее число мест. По мнению ряда экспертов, функционирование мощной общенациональной партии может способствовать дальнейшей модернизации государства. Как показывает мировая практика, сильные и крупные партии способны в значительной степени стимулировать развитие страны посредством мобилизации граждан для достижения общенациональных целей. Сила крупных доминирующих партий заключается в способности обеспечить в течение длительного времени успешное реформирование страны и поддерживать внутриполитическую стабильность. В этой связи наличие и функционирование на партийно-политическом пространстве общенациональной партии, представляющей интересы подавляющей части электората и обладающей мощными ресурсами, большинством экспертов расценивается как позитивный фактор в развитии государства и реализации его стратегических задач. В целом объединение РПП "Отан" с РП "Асар" в значительной степени повлияло на развитие партийной системы республики, заложив основу для ее дальнейшей трансформации. При этом более отчетливо стала проявляться тенденция постепенного превращения РПП "Отан" в реально правящую партию, как это принято в развитых демократических государствах. Консолидация двух крупнейших пропрезидентских партий вызвала своего рода "цепную реакцию" среди пропрезидентских партий. Так, 22 декабря 2006 г. в Астане прошел внеочередной X съезд РПП "Отан", на котором его участники приняли решение о слиянии с Гражданской и Аграрной партиями. В работе съезда приняли участие более 700 делегатов и гостей из всех регионов республики. На съезде РПП "Отан" было принято решение об увеличении состава политсовета на 35 человек в связи с присоединением Гражданской и Аграрной партий. Участники съезда также рассмотрели вопросы, связанные с основными направлениями политической модернизации, и обосновали стратегические приоритеты дальнейшей деятельности партии. Подведя итоги работы, делегатами съезда было принято решение о переименовании в Народно-Демократическую партию "Hyp Отан". Объединение РПП "Отан", РП "Асар", ГПК и АПК и последующее становление НДП "Hyp Отан" в качестве субъекта, доминирующего на партийно-политическом поле страны, - это крупный структурный сдвиг в политическом пространстве Казахстана, свидетельствующий о достижении баланса интересов внутри политической элиты, которой удалось преодолеть разногласия и направить объединенные усилия на выполнение стратегических задач. В современных казахстанских реалиях становление НДП "Hyp Отан" в качестве доминирующего на партийно-политическом поле страны субъекта стало наиболее приемлемой моделью развития партийно-политического поля страны. Важным преимуществом доминирующей партии является то, что она способна обеспечить в течение относительно длительного времени успешное реформирование страны и поддерживать политическую стабильность. Вместе с тем доминирующее положение на партийно-политическом поле поставило перед НДП "Hyp Отан" ряд новых вызовов. Так, общенациональный формат партии приводит к возрастанию ответственности за проводимый в стране курс реформ, при этом любые неудачи могут негативно отразиться как на имидже партии, так и в целом на имидже лидера партии - Главы государства. Кроме того, увеличивается риск роста бюрократизации ввиду серьезного увеличения партийного аппарата и членской массы. Также появляется опасность возникновения инерционности мышления и деятельности, чреватая потерей политического креатива и позитивного общественного восприятия партии. В заключение необходимо отметить, что объединение ведущих субъектов партийно-политического поля страны вызывает риски возможных тактических разногласий по политико-идеологическим вопросам в связи с различиями в исходных программных позициях и установках. Появление на партийном поле новой крупной политической партии, нацеленной на долговременное доминирование и управление страной, обусловило общее повышение активности субъектов политического процесса и определенную трансформацию оппозиционных сил республики. Еще одним фактором трансформации партийно-политического пространства стали конституционные преобразования. Принятые 18 мая 2007 г. поправки в Основной закон дали мощный импульс всему политическому процессу в стране. Конституционная реформа стала своего рода "пусковым механизмом" модернизационных процессов. Большинство экспертов были единодушны относительно электоральных перспектив Народно-Демократической партии "Hyp Отан". Ни у кого не вызывало сомнений, что именно эта партия одержит сокрушительную победу на предстоящих выборах. Основными факторами, способствовавшими победе президентской партии, были следующие: Во-первых, доминирующее положение на политическом поле НДП "Hyp Отан" определялось ее значительным численным превосходством. Объединяя в своих рядах почти 700 тыс. членов, представляющих все слои населения, в электоральном плане партия имела наилучшие мобилизационные возможности. Во-вторых, наличие наиболее разветвленной организационной структуры, а также обладание солидной материально-финансовой базой и значительными информационными ресурсами давало партии "Hyp Отан" существенные преимущества как в плане подготовки и реализации выборных мероприятий, так и в вопросах их надлежащего обеспечения. К примеру, никакая другая партия в РК не могла сравниться с ней по рекламно-агитационному охвату электората или информационному сопровождению предвыборной деятельности. В-третьих, опыт участия в предыдущих выборных кампаниях придавал партии "Hyp Отан" политическую уверенность в своих силах. В-четвертых, на позитивный образ партии проецировались достижения и успехи республики, которые в сознании населения оказались тесно связаны с именем Президента Н. Назарбаева, являющегося лидером НДП "Hyp Отан". В итоге на прошедших выборах НДП "Hyp Отан" набрала 88,4% голосов избирателей. Но при этом сохранялась острая борьба за номинальное звание второй политической силы страны, что и стало интригой выборов. Между явным фаворитом в лице партии "Hyp Отан" и "аутсайдерами" в лице партий "второго эшелона" образовалось пространство, которое было представлено двумя политическими партиями - ОСДП и "Ак жол", потенциал и ресурсы которых были практически одинаковы. К тому же они работали на протестном оппозиционном электоральном поле. Основной накал электоральных баталий развивался за счет их предвыборной активности. И именно эти партии в равной степени претендовали на второе место на выборах в Мажилис. Определенные шансы выхода на вторую позицию в избирательной борьбе отдавались Общереспубликанской социал-демократической партии, в которую влилась радикальная оппозиционная партия "Настоящий Ак жол". Объединенная партийная структура, насчитывающая около 200 тыс. членов, по сравнению с партией "Ак жол" располагала не только численным перевесом, но и реальным превосходством в финансировании избиратель противником власти. В этом отношении партия "Ак жол" не совсем эффективно использовала свой статус конструктивной оппозиции. Это проявилось в отсутствии четкой позиции по ключевым политическим и социально-экономическим вопросам. "Ак жол" хорошо проявила себя на уровне выдвижения предложений или критики власти по отдельным вопросам, в то время как комплексные программы развития страны остались вне поля зрения партии. По итогам выборов свои голоса "Ак жолу" отдали 3,09% избирателей. Группа политических партий "второго эшелона", таких, как Казахстанская социал-демократическая партия "Ауыл", Коммунистическая Народная партия Казахстана, Политическая партия "Руханият" и Партия патриотов Казахстана, не желая объединяться между собой или с другими более крупными партиями, фактически снизили свои шансы на прохождение в Мажилис Парламента. Таким образом, выборы для вышеназванных политических партий стали "борьбой за выживание". Какой-либо серьезной конкуренции с их стороны никто не ожидал. Оценивая ход электоральной кампании, следует отметить, что по целому ряду параметров она оказалась более политически бескомпромиссной, информационно открытой и соответствующей демократическим избирательным нормам, чем предыдущие. Это произошло вследствие сокращения и укрупнения партий, что обусловило усиление политической конкуренции, расширение агитационных возможностей всех участников выборной гонки и, наконец, резкое сокращение количества обращений в Генпрокуратуру по фактам нарушения избирательного законодательства. Таким образом, по сути, наблюдателями было признано, что выборная борьба велась в честном и справедливом русле, а значит, ее результаты можно считать легитимными. Несмотря на летний период, явка избирателей была высокой. По данным Центризбиркома, на выборах депутатов Мажилиса Парламента и очередных выборах депутатов маслихатов всех уровней проголосовали 5 млн 726 тыс. 544 избирателя, или 64,56%, что в целом является очень хорошим показателем. К примеру, на прошлых парламентских выборах в 2004 г. явка составила 54%. Целесообразно отметить, что наименьшая явка избирателей наблюдалась в городах Астане и Алматы, при этом здесь отмечались наиболее высокие рейтинги оппозиции. Судя по всему, данная ситуация объясняется тем, что в этих городах сосредоточен устойчивый протестный электорат оппозиции. После прошедших выборов в Мажилис и маслихаты сложился уникальный партийно-политический расклад, характеризующийся безусловным доминированием в представительных органах власти НДП "Hyp Отан". Тем не менее политические партии, не прошедшие в Парламент, по-прежнему остаются субъектами политического поля Казахстана. На сегодняшний день на политическом пространстве РК находятся 11 политических партий, из них официально зарегистрировано 9 партий. К незарегистрированным партиям относятся "Алга" и "Атамекен". Обе партии испытывают серьезные проблемы в своем развитии, связанные с неоднозначной позицией их лидеров. Так, например, 4 июля 2007 г. лидер народной партии "</w:t>
      </w:r>
      <w:r>
        <w:rPr>
          <w:i/>
          <w:iCs/>
        </w:rPr>
        <w:t xml:space="preserve">Алга" </w:t>
      </w:r>
      <w:r>
        <w:rPr/>
        <w:t>А. Кожахметов сложил с себя полномочия председателя президиума политсовета. Принятию такого решения предшествовали разногласия в рядах партии по поводу ее присоединения к Общенациональной социал-демократической партии. Это предложение не нашло широкой поддержки, что и стало причиной отставки лидера партии. Тем самым в партии сложилась кризисная ситуация, грозящая привести к ее развалу. Тем не менее А. Кожахметов по-прежнему остается заметной фигурой среди казахстанской оппозиции, принимая участие в протестных акциях и организационных мероприятиях оппозиции. В партии "</w:t>
      </w:r>
      <w:r>
        <w:rPr>
          <w:i/>
          <w:iCs/>
        </w:rPr>
        <w:t xml:space="preserve">Атамекен", </w:t>
      </w:r>
      <w:r>
        <w:rPr/>
        <w:t>позиционирующей себя в качестве правоцентристской, сложилась схожая ситуация. Партия оказалась на грани раскола, что незамедлительно вызвало предложения других политических партий о вхождении партии "Атамекен" в их состав. На сегодняшний день партии "Алга" и "Атамекен" находятся на грани исчезновения из политической жизни Казахстана.</w:t>
      </w:r>
    </w:p>
    <w:p>
      <w:pPr>
        <w:pStyle w:val="Normal"/>
        <w:numPr>
          <w:ilvl w:val="0"/>
          <w:numId w:val="5"/>
        </w:numPr>
        <w:tabs>
          <w:tab w:val="clear" w:pos="709"/>
          <w:tab w:val="left" w:pos="726" w:leader="none"/>
        </w:tabs>
        <w:ind w:left="0" w:firstLine="709"/>
        <w:rPr/>
      </w:pPr>
      <w:r>
        <w:rPr/>
        <w:t>2007 Партия "Нур Отан", возглавляемая президентом Казахстана Нурсултаном Назарбаевым, набрала, по предварительным данным, более 88 %. Другие партии, участвовавшие в выборах, не смогли преодолеть необходимый для прохождения в парламент барьер в 7 %. Из программы Республиканской политической партии "ОТАН" "КАЗАХСТАНСКИЙ ПУТЬ - 2009"</w:t>
      </w:r>
    </w:p>
    <w:p>
      <w:pPr>
        <w:pStyle w:val="Normal"/>
        <w:numPr>
          <w:ilvl w:val="0"/>
          <w:numId w:val="2"/>
        </w:numPr>
        <w:tabs>
          <w:tab w:val="clear" w:pos="709"/>
          <w:tab w:val="left" w:pos="726" w:leader="none"/>
        </w:tabs>
        <w:ind w:left="0" w:firstLine="709"/>
        <w:rPr/>
      </w:pPr>
      <w:r>
        <w:rPr>
          <w:iCs/>
        </w:rPr>
        <w:t>Через удвоение ВВП - к практическому удвоению социальных расходов государства</w:t>
      </w:r>
      <w:r>
        <w:rPr/>
        <w:t xml:space="preserve"> на удешевление здравоохранения, обеспечения доступности жилья, рост зарплат, пенсий и социальных выплат.</w:t>
      </w:r>
    </w:p>
    <w:p>
      <w:pPr>
        <w:pStyle w:val="Normal"/>
        <w:numPr>
          <w:ilvl w:val="0"/>
          <w:numId w:val="2"/>
        </w:numPr>
        <w:tabs>
          <w:tab w:val="clear" w:pos="709"/>
          <w:tab w:val="left" w:pos="726" w:leader="none"/>
        </w:tabs>
        <w:ind w:left="0" w:firstLine="709"/>
        <w:rPr/>
      </w:pPr>
      <w:r>
        <w:rPr/>
        <w:t>Умеренное евразийство: "</w:t>
      </w:r>
      <w:r>
        <w:rPr>
          <w:iCs/>
        </w:rPr>
        <w:t>Отан" выступает за действенную экономическую интеграцию в рамках ЕврАзЭС, Центрально-азиатского сотрудничества, за создание Единого экономического пространства России, Беларуси, Казахстана и Украины</w:t>
      </w:r>
      <w:r>
        <w:rPr/>
        <w:t>.</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егодня постепенно активизируются процессы в сфере национального движения, которые одно время были заморожены. Динамичное, казалось бы, развитие этого перспективного и крайне важного для страны направления после периода расцвета начала 1990-х годов постепенно сошло на нет. Но именно сегодня намечаются предпосылки для того, чтобы национальное движение обрело новую жизнь. В данной статье сделана попытка рассмотреть этот процесс с точки зрения его перспектив, и в частности, в плане того, получит ли он выражение в форме партийных структур. Процесс партийно-политического строительства в Казахстане начал обретать свои реальные черты со второй половины 1980-х годов. Отсутствие данного строительства прежде было вызвано объективными причинами, главными из которых выступали монополия Коммунистической партии Советского Союза и жесткие ограничения любых попыток самостоятельного политического выражения [30; с.66]. Возникновение первых общественно-политических движений в этот период представляет для нас интерес в плане выявления оснований для массового политического участия. Суть в том, что основные социальные тенденции и характеристики сохраняют свою устойчивость долгое время. Поэтому анализ периода наибольшей политизации и возникновения наиболее массовых политических движений позволяет сделать выводы для современной партийной системы и перспектив ее развития. Политические партии являются неотъемлемой частью политической системы современного демократического общества и современному человеку очень важно знать классификацию, обязанности и возможности партий и политических объединений. В настоящее время в Казахстане появилось много различных политических партий. Он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структуры властные. По моему мнению развиваются партии различной политической направленности: Демократичной, Либеральной, Консервативной, Прокоммунистической и т.д. Рассматривать конкретную партию надо в конкретной ситуации. Но ясно одно - возрождение Казахстана требует не просто взаимодействия партий но и взаимодействия просто политических сил. Они должны сотрудничать друг с другом на разумных условиях.</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8"/>
        <w:rPr/>
      </w:pPr>
      <w:r>
        <w:rPr/>
        <w:t>Нормативные акты:</w:t>
      </w:r>
    </w:p>
    <w:p>
      <w:pPr>
        <w:pStyle w:val="Style18"/>
        <w:rPr/>
      </w:pPr>
      <w:r>
        <w:rPr/>
        <w:t>1. Закон РК "О политических партиях" от 15 июля 2000 г.</w:t>
      </w:r>
    </w:p>
    <w:p>
      <w:pPr>
        <w:pStyle w:val="Style18"/>
        <w:rPr/>
      </w:pPr>
      <w:r>
        <w:rPr/>
        <w:t>2. Закон РК "Об общественных объединениях" Политические партии в Республике Казахстан. Неправительственные организации в Казахстане. - Алматы: Центр внешней политики и анализа, 2001. - с. 20</w:t>
      </w:r>
    </w:p>
    <w:p>
      <w:pPr>
        <w:pStyle w:val="Style18"/>
        <w:rPr/>
      </w:pPr>
      <w:r>
        <w:rPr/>
        <w:t>3. Закон об изменениях и дополнениях в Конституцию РК от 8 октября 1998 года.</w:t>
      </w:r>
    </w:p>
    <w:p>
      <w:pPr>
        <w:pStyle w:val="Style18"/>
        <w:rPr/>
      </w:pPr>
      <w:r>
        <w:rPr/>
        <w:t>4. Конституция РК 30 августа 1995 года.</w:t>
      </w:r>
    </w:p>
    <w:p>
      <w:pPr>
        <w:pStyle w:val="Style18"/>
        <w:rPr/>
      </w:pPr>
      <w:r>
        <w:rPr/>
        <w:t>Специальная литература 5. Новое поколение,20 августа 1999.</w:t>
      </w:r>
    </w:p>
    <w:p>
      <w:pPr>
        <w:pStyle w:val="Style18"/>
        <w:rPr/>
      </w:pPr>
      <w:r>
        <w:rPr/>
        <w:t xml:space="preserve">6. Аяганов Б. Политические партии и общественные объединения Алматы, 1994. Выпуск 1-2 </w:t>
      </w:r>
    </w:p>
    <w:p>
      <w:pPr>
        <w:pStyle w:val="Style18"/>
        <w:rPr/>
      </w:pPr>
      <w:r>
        <w:rPr/>
        <w:t>7. Перуашев А.Т., Бабакумаров Е.Ж. Многопартийные выборы в контексте политической стабильности в Казахстане. Алматы, 200г.</w:t>
      </w:r>
    </w:p>
    <w:p>
      <w:pPr>
        <w:pStyle w:val="Style18"/>
        <w:rPr/>
      </w:pPr>
      <w:r>
        <w:rPr/>
        <w:t>8. Карсаков И. Государство и партии (классификация и правовое регулирование общественно-политических объединений в Казахстане). // Мысль 9, 2005г.</w:t>
      </w:r>
    </w:p>
    <w:p>
      <w:pPr>
        <w:pStyle w:val="Style18"/>
        <w:rPr/>
      </w:pPr>
      <w:r>
        <w:rPr/>
        <w:t>9. Шмачкова Т.В. Мир политических партий. // Полис 1-2 1992 г.</w:t>
      </w:r>
    </w:p>
    <w:p>
      <w:pPr>
        <w:pStyle w:val="Style18"/>
        <w:rPr/>
      </w:pPr>
      <w:r>
        <w:rPr/>
        <w:t>10. Афанасьев В.Г. Системность и общество. М., 1980.</w:t>
      </w:r>
    </w:p>
    <w:p>
      <w:pPr>
        <w:pStyle w:val="Style18"/>
        <w:rPr/>
      </w:pPr>
      <w:r>
        <w:rPr/>
        <w:t>Периодические издания 11. Жусупов С. Некоторые аспекты взаимосвязи политической и правовой культур. // Евразийское сообщество.2, 2008г</w:t>
      </w:r>
    </w:p>
    <w:p>
      <w:pPr>
        <w:pStyle w:val="Style18"/>
        <w:rPr/>
      </w:pPr>
      <w:r>
        <w:rPr/>
        <w:t>12. Матузов Н.И., Малько А.В. Теория государства и права М., 1997.</w:t>
      </w:r>
    </w:p>
    <w:p>
      <w:pPr>
        <w:pStyle w:val="Style18"/>
        <w:rPr/>
      </w:pPr>
      <w:r>
        <w:rPr/>
        <w:t>Румянцев О.Г., Додонов В.Н. Юридический энциклопедический словарь. М., 1997.</w:t>
      </w:r>
    </w:p>
    <w:p>
      <w:pPr>
        <w:pStyle w:val="Style18"/>
        <w:rPr/>
      </w:pPr>
      <w:r>
        <w:rPr/>
        <w:t>13. Данные Агентства социологов и политологов // Континент, 15-28 сентября 2008г (6). С.21.</w:t>
      </w:r>
    </w:p>
    <w:p>
      <w:pPr>
        <w:pStyle w:val="Style18"/>
        <w:rPr/>
      </w:pPr>
      <w:r>
        <w:rPr/>
        <w:t>14. Данные Института сравнительных социальных исследований "Цесси-Казахстан" // Казахстанская правда, 25 сентября 1999; 5 октября 1999.</w:t>
      </w:r>
    </w:p>
    <w:p>
      <w:pPr>
        <w:pStyle w:val="Style18"/>
        <w:rPr/>
      </w:pPr>
      <w:r>
        <w:rPr/>
        <w:t>15. Под ред. Сапаргалиева Г.С. Основы государства и права РК. Алматы, 1998.</w:t>
      </w:r>
    </w:p>
    <w:p>
      <w:pPr>
        <w:pStyle w:val="Style18"/>
        <w:rPr/>
      </w:pPr>
      <w:r>
        <w:rPr/>
        <w:t>16. Назарбаев Н.А. На пороге XXI века. Алматы, 1996.</w:t>
      </w:r>
    </w:p>
    <w:p>
      <w:pPr>
        <w:pStyle w:val="Style18"/>
        <w:rPr/>
      </w:pPr>
      <w:r>
        <w:rPr/>
        <w:t>17. Партии и движения: что есть что. // Деловая неделя 20-23 1998 г.</w:t>
      </w:r>
    </w:p>
    <w:p>
      <w:pPr>
        <w:pStyle w:val="Style18"/>
        <w:rPr/>
      </w:pPr>
      <w:r>
        <w:rPr/>
        <w:t>Сакиева С. О политических партиях. // Фемида 2, 1997 г.</w:t>
      </w:r>
    </w:p>
    <w:p>
      <w:pPr>
        <w:pStyle w:val="Style18"/>
        <w:rPr/>
      </w:pPr>
      <w:r>
        <w:rPr/>
        <w:t>18. Маслов Д</w:t>
      </w:r>
      <w:r>
        <w:rPr>
          <w:i/>
        </w:rPr>
        <w:t xml:space="preserve">. </w:t>
      </w:r>
      <w:r>
        <w:rPr/>
        <w:t>Маленький юбилей большого органа власти. Итоги первых ста дней деятельности казахстанского парламента пока не внушают оптимизма // Континент, 2000, № 5 (18). С.12.</w:t>
      </w:r>
    </w:p>
    <w:p>
      <w:pPr>
        <w:pStyle w:val="Style18"/>
        <w:rPr/>
      </w:pPr>
      <w:r>
        <w:rPr/>
        <w:t>19. Апарин С</w:t>
      </w:r>
      <w:r>
        <w:rPr>
          <w:i/>
        </w:rPr>
        <w:t xml:space="preserve">. </w:t>
      </w:r>
      <w:r>
        <w:rPr/>
        <w:t>Маски-шоу в парламенте: лик возмущенный // Новое поколение, 14 апреля 2000.</w:t>
      </w:r>
    </w:p>
    <w:p>
      <w:pPr>
        <w:pStyle w:val="Style18"/>
        <w:rPr/>
      </w:pPr>
      <w:r>
        <w:rPr/>
        <w:t>20. Коваленко О. Трудное искусство компромисса // Казахстанская правда, 11 марта 2007г.</w:t>
      </w:r>
    </w:p>
    <w:p>
      <w:pPr>
        <w:pStyle w:val="Style18"/>
        <w:rPr/>
      </w:pPr>
      <w:r>
        <w:rPr/>
        <w:t>21. Махин В. У каждой партии - свои приоритеты // Казахстанская правда, 25 марта 2005г.</w:t>
      </w:r>
    </w:p>
    <w:p>
      <w:pPr>
        <w:pStyle w:val="Style18"/>
        <w:rPr/>
      </w:pPr>
      <w:r>
        <w:rPr/>
        <w:t xml:space="preserve">22. Есиркепов Т.Ю., Алиев Р., Сыбайбаева Г. Проект закона "О земле": волк, одетый в овечью шкуру?; </w:t>
      </w:r>
      <w:r>
        <w:rPr>
          <w:i/>
        </w:rPr>
        <w:t xml:space="preserve">Асип-улы С. </w:t>
      </w:r>
      <w:r>
        <w:rPr/>
        <w:t>Писатели - против законопроекта "О земле" // Новое поколение, 21 апреля 2006г.</w:t>
      </w:r>
    </w:p>
    <w:p>
      <w:pPr>
        <w:pStyle w:val="Style18"/>
        <w:rPr/>
      </w:pPr>
      <w:r>
        <w:rPr/>
        <w:t>23. Хитрин Ю. Заявление Генеральной прокуратуры Республики Казахстан // Казахстанская правда, 18 февраля 2007г.</w:t>
      </w:r>
    </w:p>
    <w:p>
      <w:pPr>
        <w:pStyle w:val="Style18"/>
        <w:rPr/>
      </w:pPr>
      <w:r>
        <w:rPr/>
        <w:t>24. Карташев В.А. Система систем. М., 1995.</w:t>
      </w:r>
    </w:p>
    <w:p>
      <w:pPr>
        <w:pStyle w:val="Style18"/>
        <w:rPr/>
      </w:pPr>
      <w:r>
        <w:rPr/>
        <w:t>25. Под ред. Капесова Н.К. Основы политологии. Алматы, 2005г.</w:t>
      </w:r>
    </w:p>
    <w:p>
      <w:pPr>
        <w:pStyle w:val="Style18"/>
        <w:rPr/>
      </w:pPr>
      <w:r>
        <w:rPr/>
        <w:t>26. Сабикенов С.С., Аюпова З.К. Правовое государство. Алматы, 1994.</w:t>
      </w:r>
    </w:p>
    <w:p>
      <w:pPr>
        <w:pStyle w:val="Style18"/>
        <w:rPr/>
      </w:pPr>
      <w:r>
        <w:rPr/>
        <w:t>27. Алексеев С.С. Правовое государство судьба социализма. М., 1992.</w:t>
      </w:r>
    </w:p>
    <w:p>
      <w:pPr>
        <w:pStyle w:val="Style18"/>
        <w:rPr/>
      </w:pPr>
      <w:r>
        <w:rPr/>
        <w:t>28. Здесь и далее цитаты из официальных документов политических партий и движений Республики Казахстан даются без ссылки на источник, поскольку многие из этих документов не опубликованы и существуют в машинописном варианте. Точность цитирования авторы гарантируют.</w:t>
      </w:r>
    </w:p>
    <w:p>
      <w:pPr>
        <w:pStyle w:val="Style18"/>
        <w:rPr/>
      </w:pPr>
      <w:r>
        <w:rPr/>
        <w:t>29. dp-adilet. kz/kz/89.html 30. Сахаров Н.А. Институт президентства в современном мире. М., 1994.</w:t>
      </w:r>
    </w:p>
    <w:p>
      <w:pPr>
        <w:pStyle w:val="Style18"/>
        <w:rPr/>
      </w:pPr>
      <w:r>
        <w:rPr/>
        <w:t>31. Перуашев А.Т., Бабакумаров Е.Ж. Многопартийные выборы в контексте политической стабильности в Казахстане. Алматы, 1994.</w:t>
      </w:r>
    </w:p>
    <w:p>
      <w:pPr>
        <w:pStyle w:val="Style18"/>
        <w:rPr/>
      </w:pPr>
      <w:r>
        <w:rPr/>
        <w:t>32. Под редакцией Лазарева В.М. Общая теория права и государства. М., 1997.</w:t>
      </w:r>
      <w:r>
        <w:br w:type="page"/>
      </w:r>
    </w:p>
    <w:p>
      <w:pPr>
        <w:pStyle w:val="Heading1"/>
        <w:ind w:hanging="0"/>
        <w:rPr/>
      </w:pPr>
      <w:r>
        <w:rPr/>
        <w:t>Приложение</w:t>
      </w:r>
    </w:p>
    <w:p>
      <w:pPr>
        <w:pStyle w:val="Normal"/>
        <w:rPr>
          <w:lang w:eastAsia="en-US"/>
        </w:rPr>
      </w:pPr>
      <w:r>
        <w:rPr>
          <w:lang w:eastAsia="en-US"/>
        </w:rPr>
      </w:r>
    </w:p>
    <w:p>
      <w:pPr>
        <w:pStyle w:val="Style22"/>
        <w:rPr/>
      </w:pPr>
      <w:r>
        <w:rPr/>
        <w:t>Приложение А</w:t>
      </w:r>
    </w:p>
    <w:p>
      <w:pPr>
        <w:pStyle w:val="Style22"/>
        <w:rPr/>
      </w:pPr>
      <w:r>
        <w:rPr/>
      </w:r>
    </w:p>
    <w:p>
      <w:pPr>
        <w:pStyle w:val="Normal"/>
        <w:tabs>
          <w:tab w:val="clear" w:pos="709"/>
          <w:tab w:val="left" w:pos="726" w:leader="none"/>
        </w:tabs>
        <w:rPr>
          <w:b/>
          <w:b/>
        </w:rPr>
      </w:pPr>
      <w:r>
        <w:rPr>
          <w:b/>
        </w:rPr>
      </w:r>
    </w:p>
    <w:tbl>
      <w:tblPr>
        <w:tblW w:w="2900" w:type="pct"/>
        <w:jc w:val="center"/>
        <w:tblInd w:w="0" w:type="dxa"/>
        <w:tblLayout w:type="fixed"/>
        <w:tblCellMar>
          <w:top w:w="0" w:type="dxa"/>
          <w:left w:w="108" w:type="dxa"/>
          <w:bottom w:w="0" w:type="dxa"/>
          <w:right w:w="108" w:type="dxa"/>
        </w:tblCellMar>
      </w:tblPr>
      <w:tblGrid>
        <w:gridCol w:w="5425"/>
      </w:tblGrid>
      <w:tr>
        <w:trPr/>
        <w:tc>
          <w:tcPr>
            <w:tcW w:w="542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866900" cy="1428750"/>
                  <wp:effectExtent l="0" t="0" r="0" b="0"/>
                  <wp:docPr id="1" name="img_ob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obj" descr=""/>
                          <pic:cNvPicPr>
                            <a:picLocks noChangeAspect="1" noChangeArrowheads="1"/>
                          </pic:cNvPicPr>
                        </pic:nvPicPr>
                        <pic:blipFill>
                          <a:blip r:embed="rId2"/>
                          <a:srcRect l="-19" t="-25" r="-19" b="-25"/>
                          <a:stretch>
                            <a:fillRect/>
                          </a:stretch>
                        </pic:blipFill>
                        <pic:spPr bwMode="auto">
                          <a:xfrm>
                            <a:off x="0" y="0"/>
                            <a:ext cx="1866900" cy="1428750"/>
                          </a:xfrm>
                          <a:prstGeom prst="rect">
                            <a:avLst/>
                          </a:prstGeom>
                        </pic:spPr>
                      </pic:pic>
                    </a:graphicData>
                  </a:graphic>
                </wp:inline>
              </w:drawing>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мблема Демократической партии Казахстана </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892300" cy="189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892300" cy="1892300"/>
                          </a:xfrm>
                          <a:prstGeom prst="rect">
                            <a:avLst/>
                          </a:prstGeom>
                        </pic:spPr>
                      </pic:pic>
                    </a:graphicData>
                  </a:graphic>
                </wp:inline>
              </w:drawing>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мблема Демократической партии "Әділет" </w:t>
            </w:r>
          </w:p>
        </w:tc>
      </w:tr>
    </w:tbl>
    <w:p>
      <w:pPr>
        <w:pStyle w:val="Normal"/>
        <w:tabs>
          <w:tab w:val="clear" w:pos="709"/>
          <w:tab w:val="left" w:pos="726" w:leader="none"/>
        </w:tabs>
        <w:rPr/>
      </w:pPr>
      <w:r>
        <w:rPr/>
      </w:r>
    </w:p>
    <w:tbl>
      <w:tblPr>
        <w:tblW w:w="2700" w:type="pct"/>
        <w:jc w:val="center"/>
        <w:tblInd w:w="0" w:type="dxa"/>
        <w:tblLayout w:type="fixed"/>
        <w:tblCellMar>
          <w:top w:w="0" w:type="dxa"/>
          <w:left w:w="108" w:type="dxa"/>
          <w:bottom w:w="0" w:type="dxa"/>
          <w:right w:w="108" w:type="dxa"/>
        </w:tblCellMar>
      </w:tblPr>
      <w:tblGrid>
        <w:gridCol w:w="5051"/>
      </w:tblGrid>
      <w:tr>
        <w:trPr/>
        <w:tc>
          <w:tcPr>
            <w:tcW w:w="505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94560" cy="186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9" r="-16" b="-19"/>
                          <a:stretch>
                            <a:fillRect/>
                          </a:stretch>
                        </pic:blipFill>
                        <pic:spPr bwMode="auto">
                          <a:xfrm>
                            <a:off x="0" y="0"/>
                            <a:ext cx="2194560" cy="1864995"/>
                          </a:xfrm>
                          <a:prstGeom prst="rect">
                            <a:avLst/>
                          </a:prstGeom>
                        </pic:spPr>
                      </pic:pic>
                    </a:graphicData>
                  </a:graphic>
                </wp:inline>
              </w:drawing>
            </w:r>
          </w:p>
        </w:tc>
      </w:tr>
      <w:tr>
        <w:trPr/>
        <w:tc>
          <w:tcPr>
            <w:tcW w:w="50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зентация молодежного крыла "Әділ жастар" </w:t>
            </w:r>
          </w:p>
        </w:tc>
      </w:tr>
    </w:tbl>
    <w:p>
      <w:pPr>
        <w:pStyle w:val="Normal"/>
        <w:tabs>
          <w:tab w:val="clear" w:pos="709"/>
          <w:tab w:val="left" w:pos="726" w:leader="none"/>
        </w:tabs>
        <w:rPr>
          <w:b/>
          <w:b/>
        </w:rPr>
      </w:pPr>
      <w:r>
        <w:rPr>
          <w:b/>
        </w:rPr>
      </w:r>
      <w:r>
        <w:br w:type="page"/>
      </w:r>
    </w:p>
    <w:p>
      <w:pPr>
        <w:pStyle w:val="Style22"/>
        <w:rPr/>
      </w:pPr>
      <w:r>
        <w:rPr/>
        <w:t>Приложение Б</w:t>
      </w:r>
    </w:p>
    <w:p>
      <w:pPr>
        <w:pStyle w:val="Style22"/>
        <w:rPr/>
      </w:pPr>
      <w:r>
        <w:rPr/>
      </w:r>
    </w:p>
    <w:p>
      <w:pPr>
        <w:pStyle w:val="Normal"/>
        <w:tabs>
          <w:tab w:val="clear" w:pos="709"/>
          <w:tab w:val="left" w:pos="726" w:leader="none"/>
        </w:tabs>
        <w:rPr/>
      </w:pPr>
      <w:r>
        <w:rPr/>
      </w:r>
    </w:p>
    <w:p>
      <w:pPr>
        <w:pStyle w:val="Normal"/>
        <w:rPr/>
      </w:pPr>
      <w:r>
        <w:rPr/>
        <w:t>Республиканская народная партия Казахстана</w:t>
      </w:r>
    </w:p>
    <w:p>
      <w:pPr>
        <w:pStyle w:val="Normal"/>
        <w:rPr/>
      </w:pPr>
      <w:r>
        <w:rPr/>
        <w:t>РНПК была образована в марте 1999 года. Лидер партии Акежан Кажегельдин. Сведений о символике партии пока нет.</w:t>
      </w:r>
    </w:p>
    <w:p>
      <w:pPr>
        <w:pStyle w:val="Normal"/>
        <w:rPr/>
      </w:pPr>
      <w:r>
        <w:rPr/>
      </w:r>
    </w:p>
    <w:p>
      <w:pPr>
        <w:pStyle w:val="Normal"/>
        <w:rPr/>
      </w:pPr>
      <w:r>
        <w:rPr/>
        <w:t>Казахстанская социал-демократическая партия "АУЫЛ"</w:t>
      </w:r>
    </w:p>
    <w:p>
      <w:pPr>
        <w:pStyle w:val="Normal"/>
        <w:rPr/>
      </w:pPr>
      <w:r>
        <w:rPr/>
        <w:drawing>
          <wp:inline distT="0" distB="0" distL="0" distR="0">
            <wp:extent cx="1398905"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5" r="-16" b="-25"/>
                    <a:stretch>
                      <a:fillRect/>
                    </a:stretch>
                  </pic:blipFill>
                  <pic:spPr bwMode="auto">
                    <a:xfrm>
                      <a:off x="0" y="0"/>
                      <a:ext cx="1398905" cy="904875"/>
                    </a:xfrm>
                    <a:prstGeom prst="rect">
                      <a:avLst/>
                    </a:prstGeom>
                  </pic:spPr>
                </pic:pic>
              </a:graphicData>
            </a:graphic>
          </wp:inline>
        </w:drawing>
      </w:r>
    </w:p>
    <w:p>
      <w:pPr>
        <w:pStyle w:val="Normal"/>
        <w:rPr/>
      </w:pPr>
      <w:r>
        <w:rPr/>
      </w:r>
    </w:p>
    <w:p>
      <w:pPr>
        <w:pStyle w:val="Normal"/>
        <w:rPr/>
      </w:pPr>
      <w:r>
        <w:rPr/>
        <w:t>"ОПИСАНИЕ ФЛАГА ПАРТИИ Основной цвет полотнища флага сине-голубой. В центре флага размещена символика Партии.</w:t>
      </w:r>
    </w:p>
    <w:p>
      <w:pPr>
        <w:pStyle w:val="Normal"/>
        <w:rPr/>
      </w:pPr>
      <w:r>
        <w:rPr/>
        <w:t>Каждый цвет символизирует определенное понятие.</w:t>
      </w:r>
    </w:p>
    <w:p>
      <w:pPr>
        <w:pStyle w:val="Normal"/>
        <w:rPr/>
      </w:pPr>
      <w:r>
        <w:rPr/>
        <w:t>В тюркской культуре синий цвет имеет глубокое символическое значение. Достаточно сказать, что понятия "синий" - "небо" на языках почти всех тюрко-язычных народов обозначаются одним словом.</w:t>
      </w:r>
    </w:p>
    <w:p>
      <w:pPr>
        <w:pStyle w:val="Normal"/>
        <w:rPr/>
      </w:pPr>
      <w:r>
        <w:rPr/>
        <w:t>Синий цвет соответствует небу, символизирует честность, целомудрие, верность, безупречность, порядок, рациональность и дисциплину. Это также цвет религии, искусства, музыки, сострадания и мира.</w:t>
      </w:r>
    </w:p>
    <w:p>
      <w:pPr>
        <w:pStyle w:val="Normal"/>
        <w:rPr/>
      </w:pPr>
      <w:r>
        <w:rPr/>
        <w:t>СОДЕРЖАТЕЛЬНОЕ ОПИСАНИЕ ЭМБЛЕМЫ ПАРТИИ И ФЛАГА Она включает в себя следующие элементы:</w:t>
      </w:r>
    </w:p>
    <w:p>
      <w:pPr>
        <w:pStyle w:val="Normal"/>
        <w:rPr/>
      </w:pPr>
      <w:r>
        <w:rPr/>
        <w:t>- В центре "АУЫЛ" - название Партии на государственном языке;</w:t>
      </w:r>
    </w:p>
    <w:p>
      <w:pPr>
        <w:pStyle w:val="Normal"/>
        <w:rPr/>
      </w:pPr>
      <w:r>
        <w:rPr/>
        <w:t>- На переднем плане - золотистый колос;</w:t>
      </w:r>
    </w:p>
    <w:p>
      <w:pPr>
        <w:pStyle w:val="Normal"/>
        <w:rPr/>
      </w:pPr>
      <w:r>
        <w:rPr/>
        <w:t>- На заднем плане - подкова;</w:t>
      </w:r>
    </w:p>
    <w:p>
      <w:pPr>
        <w:pStyle w:val="Normal"/>
        <w:rPr/>
      </w:pPr>
      <w:r>
        <w:rPr/>
        <w:t>- Замыкает концы подковы - открытая книга.</w:t>
      </w:r>
    </w:p>
    <w:p>
      <w:pPr>
        <w:pStyle w:val="Normal"/>
        <w:rPr/>
      </w:pPr>
      <w:r>
        <w:rPr/>
        <w:t>Первый элемент - обозначает основную ячейку функционирования общества Республики Казахстан на селе.</w:t>
      </w:r>
    </w:p>
    <w:p>
      <w:pPr>
        <w:pStyle w:val="Normal"/>
        <w:rPr/>
      </w:pPr>
      <w:r>
        <w:rPr/>
        <w:t>Второй элемент символизирует основную отрасль сельского хозяйства республики - земледелие, растениеводство, зернопроизводство и сопутствующие отрасли.</w:t>
      </w:r>
    </w:p>
    <w:p>
      <w:pPr>
        <w:pStyle w:val="Normal"/>
        <w:rPr/>
      </w:pPr>
      <w:r>
        <w:rPr/>
        <w:t>Третий элемент - олицетворяет традиционную ведущую подотрасль аграрного сектора животноводство, а также перерабатывающую и ресурсопроизводящую сферы АПК.</w:t>
      </w:r>
    </w:p>
    <w:p>
      <w:pPr>
        <w:pStyle w:val="Normal"/>
        <w:rPr/>
      </w:pPr>
      <w:r>
        <w:rPr/>
        <w:t>Четвертый элемент - отображает интеллектуальный потенциал республики, научно-техническую базу развития сельского хозяйства Казахстана.</w:t>
      </w:r>
    </w:p>
    <w:p>
      <w:pPr>
        <w:pStyle w:val="Normal"/>
        <w:rPr/>
      </w:pPr>
      <w:r>
        <w:rPr/>
        <w:t>Элементы эмблемы, кроме прямого понимания, несут также символический смысл:</w:t>
      </w:r>
    </w:p>
    <w:p>
      <w:pPr>
        <w:pStyle w:val="Normal"/>
        <w:rPr/>
      </w:pPr>
      <w:r>
        <w:rPr/>
        <w:t>- "АУЫЛ" - ячейка социального мироздания и человеческой цивилизации;</w:t>
      </w:r>
    </w:p>
    <w:p>
      <w:pPr>
        <w:pStyle w:val="Normal"/>
        <w:rPr/>
      </w:pPr>
      <w:r>
        <w:rPr/>
        <w:t>- подкова - надежда и успех;</w:t>
      </w:r>
    </w:p>
    <w:p>
      <w:pPr>
        <w:pStyle w:val="Normal"/>
        <w:rPr/>
      </w:pPr>
      <w:r>
        <w:rPr/>
        <w:t>- колос - труд и хлеб насущный;</w:t>
      </w:r>
    </w:p>
    <w:p>
      <w:pPr>
        <w:pStyle w:val="Normal"/>
        <w:rPr/>
      </w:pPr>
      <w:r>
        <w:rPr/>
        <w:t>- книга - мысль и творчество.</w:t>
      </w:r>
    </w:p>
    <w:p>
      <w:pPr>
        <w:pStyle w:val="Normal"/>
        <w:rPr/>
      </w:pPr>
      <w:r>
        <w:rPr/>
        <w:t>В целом это символика конкретно отображает языком графики главную цель партии, зафиксированную в ее программе защиты и выражение политических, экономических и социальных интересов всех жителей села кому не безразлична сегодняшняя и завтрашняя судьба аула, ибо это и судьба всего народа нашей страны.</w:t>
      </w:r>
    </w:p>
    <w:p>
      <w:pPr>
        <w:pStyle w:val="Normal"/>
        <w:rPr/>
      </w:pPr>
      <w:r>
        <w:rPr/>
        <w:t xml:space="preserve">По материалам </w:t>
      </w:r>
      <w:r>
        <w:rPr>
          <w:i/>
          <w:iCs/>
        </w:rPr>
        <w:t>сайта партии АУЫЛ</w:t>
      </w:r>
    </w:p>
    <w:p>
      <w:pPr>
        <w:pStyle w:val="Normal"/>
        <w:rPr/>
      </w:pPr>
      <w:r>
        <w:rPr/>
        <w:t>Гражданское движение "Азамат"</w:t>
      </w:r>
    </w:p>
    <w:p>
      <w:pPr>
        <w:pStyle w:val="Normal"/>
        <w:rPr/>
      </w:pPr>
      <w:r>
        <w:rPr/>
        <w:t>Движение создано в 1996 году. Сведений о символике пока нет.</w:t>
      </w:r>
    </w:p>
    <w:p>
      <w:pPr>
        <w:pStyle w:val="Normal"/>
        <w:rPr/>
      </w:pPr>
      <w:r>
        <w:rPr/>
        <w:t>ДПК "Ак жол"</w:t>
      </w:r>
    </w:p>
    <w:p>
      <w:pPr>
        <w:pStyle w:val="Normal"/>
        <w:rPr/>
      </w:pPr>
      <w:r>
        <w:rPr/>
        <w:t>На эмблеме партии - карта Казахстана и голова коня. Как говорил в интервью Арсений Дюсенов, координатор по связям с общественностью ДПК "Ак жол":</w:t>
      </w:r>
    </w:p>
    <w:p>
      <w:pPr>
        <w:pStyle w:val="Normal"/>
        <w:rPr/>
      </w:pPr>
      <w:r>
        <w:rPr/>
        <w:t>" - Кобылье молоко - наиболее близкое по составу к материнскому. Не каждый хищник способен догнать лошадь. Это благородное существо, которому чужда агрессия, но оно вполне способно постоять за себя, когда требуется".</w:t>
      </w:r>
    </w:p>
    <w:p>
      <w:pPr>
        <w:pStyle w:val="Normal"/>
        <w:rPr/>
      </w:pPr>
      <w:r>
        <w:rPr/>
        <w:t>Коммунистическая партия Казахстана</w:t>
      </w:r>
    </w:p>
    <w:p>
      <w:pPr>
        <w:pStyle w:val="Normal"/>
        <w:rPr/>
      </w:pPr>
      <w:r>
        <w:rPr/>
        <w:t>Партия образована в сентябре 1991 года после внеочередного съезда. Члены КПК считают эту дату временем "воссоздания" самораспустившейся республиканской компартии, а себя считают правопреемниками партии большевиков.</w:t>
      </w:r>
    </w:p>
    <w:p>
      <w:pPr>
        <w:pStyle w:val="Normal"/>
        <w:rPr/>
      </w:pPr>
      <w:r>
        <w:rPr/>
        <w:t>На демонстрациях коммунисты используют красные флаги СССР, КССР, а также знамёна с портретами Ленина и т.п.</w:t>
      </w:r>
    </w:p>
    <w:p>
      <w:pPr>
        <w:pStyle w:val="Normal"/>
        <w:rPr/>
      </w:pPr>
      <w:r>
        <w:rPr/>
        <w:t>Либеральное движение Казахстана</w:t>
      </w:r>
    </w:p>
    <w:p>
      <w:pPr>
        <w:pStyle w:val="Normal"/>
        <w:rPr/>
      </w:pPr>
      <w:r>
        <w:rPr/>
        <w:t>Движение создана в апреле 1997 года. Лидер - Асылбек Бисенбаев. Сведений о символике пока нет.</w:t>
      </w:r>
    </w:p>
    <w:p>
      <w:pPr>
        <w:pStyle w:val="Normal"/>
        <w:rPr/>
      </w:pPr>
      <w:r>
        <w:rPr/>
        <w:t>Партия "Народное единство Казахстана"</w:t>
      </w:r>
    </w:p>
    <w:p>
      <w:pPr>
        <w:pStyle w:val="Normal"/>
        <w:rPr/>
      </w:pPr>
      <w:r>
        <w:rPr/>
        <w:t>Партия образована на базе основанного в 1993 году Союза народного единства Казахстана. Сведений о символике пока нет.</w:t>
      </w:r>
    </w:p>
    <w:p>
      <w:pPr>
        <w:pStyle w:val="Normal"/>
        <w:rPr/>
      </w:pPr>
      <w:r>
        <w:rPr/>
        <w:t>Партия "Народный конгресс Казахстана"</w:t>
      </w:r>
    </w:p>
    <w:p>
      <w:pPr>
        <w:pStyle w:val="Normal"/>
        <w:rPr/>
      </w:pPr>
      <w:r>
        <w:rPr/>
        <w:t>Партия образована в 1991 году. Сведений о символике пока нет.</w:t>
      </w:r>
    </w:p>
    <w:p>
      <w:pPr>
        <w:pStyle w:val="Normal"/>
        <w:rPr/>
      </w:pPr>
      <w:r>
        <w:rPr/>
        <w:t>Социалистическая партия Казахстана</w:t>
      </w:r>
    </w:p>
    <w:p>
      <w:pPr>
        <w:pStyle w:val="Normal"/>
        <w:rPr/>
      </w:pPr>
      <w:r>
        <w:rPr/>
        <w:t>Создана в сентябре 1991 года в результате решения внеочередного съезда Компартии Казахстана о переименовании ее в Соцпартию. Сведений о символике пока нет.</w:t>
      </w:r>
    </w:p>
    <w:p>
      <w:pPr>
        <w:pStyle w:val="Normal"/>
        <w:rPr/>
      </w:pPr>
      <w:r>
        <w:rPr/>
        <w:t>"Руханият"</w:t>
      </w:r>
    </w:p>
    <w:p>
      <w:pPr>
        <w:pStyle w:val="Normal"/>
        <w:rPr/>
      </w:pPr>
      <w:r>
        <w:rPr/>
        <w:t>На эмблеме партии изображена передняя часть пегаса, символизирующего духовное наследие народа.</w:t>
      </w:r>
    </w:p>
    <w:p>
      <w:pPr>
        <w:pStyle w:val="Normal"/>
        <w:rPr/>
      </w:pPr>
      <w:r>
        <w:rPr/>
        <w:t>Гражданское движение "АЗАТ"</w:t>
      </w:r>
    </w:p>
    <w:p>
      <w:pPr>
        <w:pStyle w:val="Normal"/>
        <w:rPr/>
      </w:pPr>
      <w:r>
        <w:rPr/>
        <w:t>Создано в июле 1990 года. Сведений о символике пока нет.</w:t>
      </w:r>
    </w:p>
    <w:p>
      <w:pPr>
        <w:pStyle w:val="Normal"/>
        <w:rPr/>
      </w:pPr>
      <w:r>
        <w:rPr/>
        <w:t>Партия национальной свободы "Алаш"</w:t>
      </w:r>
    </w:p>
    <w:p>
      <w:pPr>
        <w:pStyle w:val="Normal"/>
        <w:rPr/>
      </w:pPr>
      <w:r>
        <w:rPr/>
        <w:t>Партия основана в 1990 году. Председатель Арон Атабек. Сведений о символике пока нет.</w:t>
      </w:r>
    </w:p>
    <w:p>
      <w:pPr>
        <w:pStyle w:val="Normal"/>
        <w:rPr/>
      </w:pPr>
      <w:r>
        <w:rPr/>
        <w:t>Партия возрождения Казахстана</w:t>
      </w:r>
    </w:p>
    <w:p>
      <w:pPr>
        <w:pStyle w:val="Normal"/>
        <w:rPr/>
      </w:pPr>
      <w:r>
        <w:rPr/>
        <w:t>Партия создана на учредительном съезде 27 января 1995 года. Лидер - писатель и публицист Алтыншаш Джаганова. Сведений о символике пока нет.</w:t>
      </w:r>
    </w:p>
    <w:p>
      <w:pPr>
        <w:pStyle w:val="Normal"/>
        <w:rPr/>
      </w:pPr>
      <w:r>
        <w:rPr/>
        <w:t>Народно-кооперативная партия</w:t>
      </w:r>
    </w:p>
    <w:p>
      <w:pPr>
        <w:pStyle w:val="Normal"/>
        <w:rPr/>
      </w:pPr>
      <w:r>
        <w:rPr/>
        <w:t>Партия создана в декабре 1994 года. Первым лидером НКПК был избран председатель правления Казпотребсоюза У. Сарсенов.</w:t>
      </w:r>
    </w:p>
    <w:p>
      <w:pPr>
        <w:pStyle w:val="Normal"/>
        <w:rPr/>
      </w:pPr>
      <w:r>
        <w:rPr/>
        <w:t>Ассоциация "Российские соотечественники в Казахстане"</w:t>
      </w:r>
    </w:p>
    <w:p>
      <w:pPr>
        <w:pStyle w:val="Normal"/>
        <w:rPr/>
      </w:pPr>
      <w:r>
        <w:rPr/>
        <w:t>Учредители Ассоциации - Русская община Казахстана, республиканское славянское движение "Лад", Союз казаков степного края, Союз семиреченских казаков. Сведений о символике пока нет.</w:t>
      </w:r>
    </w:p>
    <w:p>
      <w:pPr>
        <w:pStyle w:val="Normal"/>
        <w:rPr/>
      </w:pPr>
      <w:r>
        <w:rPr/>
        <w:t>Общественно-политическое движение - "Орлеу" ("Прогресс)</w:t>
      </w:r>
    </w:p>
    <w:p>
      <w:pPr>
        <w:pStyle w:val="Normal"/>
        <w:rPr/>
      </w:pPr>
      <w:r>
        <w:rPr/>
        <w:t xml:space="preserve">Движение основано в 1998 году. Сведений о символике пока нет. </w:t>
      </w:r>
      <w:r>
        <w:br w:type="page"/>
      </w:r>
    </w:p>
    <w:p>
      <w:pPr>
        <w:pStyle w:val="Style22"/>
        <w:rPr/>
      </w:pPr>
      <w:r>
        <w:rPr/>
        <w:t>Приложение В</w:t>
      </w:r>
    </w:p>
    <w:p>
      <w:pPr>
        <w:pStyle w:val="Style22"/>
        <w:rPr/>
      </w:pPr>
      <w:r>
        <w:rPr/>
      </w:r>
    </w:p>
    <w:p>
      <w:pPr>
        <w:pStyle w:val="Normal"/>
        <w:tabs>
          <w:tab w:val="clear" w:pos="709"/>
          <w:tab w:val="left" w:pos="726" w:leader="none"/>
        </w:tabs>
        <w:rPr>
          <w:b/>
          <w:b/>
        </w:rPr>
      </w:pPr>
      <w:r>
        <w:rPr>
          <w:b/>
        </w:rPr>
      </w:r>
    </w:p>
    <w:p>
      <w:pPr>
        <w:pStyle w:val="Normal"/>
        <w:tabs>
          <w:tab w:val="clear" w:pos="709"/>
          <w:tab w:val="left" w:pos="726" w:leader="none"/>
        </w:tabs>
        <w:rPr>
          <w:b/>
          <w:b/>
          <w:bCs/>
        </w:rPr>
      </w:pPr>
      <w:r>
        <w:rPr>
          <w:b/>
          <w:bCs/>
        </w:rPr>
        <w:t>НАЗАРБАЕВ Нурсултан Абишевич</w:t>
      </w:r>
    </w:p>
    <w:p>
      <w:pPr>
        <w:pStyle w:val="Normal"/>
        <w:tabs>
          <w:tab w:val="clear" w:pos="709"/>
          <w:tab w:val="left" w:pos="726" w:leader="none"/>
        </w:tabs>
        <w:rPr/>
      </w:pPr>
      <w:r>
        <w:rPr/>
        <w:t>Президент Республики Казахстан, Председатель партии</w:t>
      </w:r>
    </w:p>
    <w:p>
      <w:pPr>
        <w:pStyle w:val="Normal"/>
        <w:tabs>
          <w:tab w:val="clear" w:pos="709"/>
          <w:tab w:val="left" w:pos="726" w:leader="none"/>
        </w:tabs>
        <w:rPr/>
      </w:pPr>
      <w:r>
        <w:rPr/>
        <w:t xml:space="preserve"> </w:t>
      </w:r>
      <w:r>
        <w:rPr/>
        <w:drawing>
          <wp:inline distT="0" distB="0" distL="0" distR="0">
            <wp:extent cx="1905000" cy="2381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1" r="-14" b="-11"/>
                    <a:stretch>
                      <a:fillRect/>
                    </a:stretch>
                  </pic:blipFill>
                  <pic:spPr bwMode="auto">
                    <a:xfrm>
                      <a:off x="0" y="0"/>
                      <a:ext cx="1905000" cy="2381250"/>
                    </a:xfrm>
                    <a:prstGeom prst="rect">
                      <a:avLst/>
                    </a:prstGeom>
                  </pic:spPr>
                </pic:pic>
              </a:graphicData>
            </a:graphic>
          </wp:inline>
        </w:drawing>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КАЛЕТАЕВ Дархан Аманович</w:t>
      </w:r>
    </w:p>
    <w:p>
      <w:pPr>
        <w:pStyle w:val="Normal"/>
        <w:tabs>
          <w:tab w:val="clear" w:pos="709"/>
          <w:tab w:val="left" w:pos="726" w:leader="none"/>
        </w:tabs>
        <w:rPr/>
      </w:pPr>
      <w:r>
        <w:rPr/>
        <w:t xml:space="preserve">Первый заместитель Председателя партии, советник Президента Республики Казахстан </w:t>
      </w:r>
    </w:p>
    <w:p>
      <w:pPr>
        <w:pStyle w:val="Normal"/>
        <w:tabs>
          <w:tab w:val="clear" w:pos="709"/>
          <w:tab w:val="left" w:pos="726" w:leader="none"/>
        </w:tabs>
        <w:rPr/>
      </w:pPr>
      <w:r>
        <w:rPr/>
        <w:t xml:space="preserve"> </w:t>
      </w:r>
      <w:r>
        <w:rPr/>
        <w:drawing>
          <wp:inline distT="0" distB="0" distL="0" distR="0">
            <wp:extent cx="1905000" cy="2381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1" r="-14" b="-11"/>
                    <a:stretch>
                      <a:fillRect/>
                    </a:stretch>
                  </pic:blipFill>
                  <pic:spPr bwMode="auto">
                    <a:xfrm>
                      <a:off x="0" y="0"/>
                      <a:ext cx="1905000" cy="2381250"/>
                    </a:xfrm>
                    <a:prstGeom prst="rect">
                      <a:avLst/>
                    </a:prstGeom>
                  </pic:spPr>
                </pic:pic>
              </a:graphicData>
            </a:graphic>
          </wp:inline>
        </w:drawing>
      </w:r>
    </w:p>
    <w:p>
      <w:pPr>
        <w:pStyle w:val="Normal"/>
        <w:tabs>
          <w:tab w:val="clear" w:pos="709"/>
          <w:tab w:val="left" w:pos="726" w:leader="none"/>
        </w:tabs>
        <w:rPr>
          <w:b/>
          <w:b/>
          <w:bCs/>
        </w:rPr>
      </w:pPr>
      <w:r>
        <w:rPr>
          <w:b/>
          <w:bCs/>
        </w:rPr>
      </w:r>
      <w:r>
        <w:br w:type="page"/>
      </w:r>
    </w:p>
    <w:p>
      <w:pPr>
        <w:pStyle w:val="Normal"/>
        <w:tabs>
          <w:tab w:val="clear" w:pos="709"/>
          <w:tab w:val="left" w:pos="726" w:leader="none"/>
        </w:tabs>
        <w:rPr>
          <w:b/>
          <w:b/>
          <w:bCs/>
        </w:rPr>
      </w:pPr>
      <w:r>
        <w:rPr>
          <w:b/>
          <w:bCs/>
        </w:rPr>
        <w:t>ГРОМОВ Сергей Николаевич</w:t>
      </w:r>
    </w:p>
    <w:p>
      <w:pPr>
        <w:pStyle w:val="Normal"/>
        <w:tabs>
          <w:tab w:val="clear" w:pos="709"/>
          <w:tab w:val="left" w:pos="726" w:leader="none"/>
        </w:tabs>
        <w:rPr/>
      </w:pPr>
      <w:r>
        <w:rPr/>
        <w:t>Секретарь НДП "Нур Отан", руководитель Центрального аппарата партии</w:t>
      </w:r>
    </w:p>
    <w:p>
      <w:pPr>
        <w:pStyle w:val="Normal"/>
        <w:tabs>
          <w:tab w:val="clear" w:pos="709"/>
          <w:tab w:val="left" w:pos="726" w:leader="none"/>
        </w:tabs>
        <w:rPr/>
      </w:pPr>
      <w:r>
        <w:rPr/>
        <w:t xml:space="preserve"> </w:t>
      </w:r>
      <w:r>
        <w:rPr/>
        <w:drawing>
          <wp:inline distT="0" distB="0" distL="0" distR="0">
            <wp:extent cx="1426210" cy="1920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19" r="-25" b="-19"/>
                    <a:stretch>
                      <a:fillRect/>
                    </a:stretch>
                  </pic:blipFill>
                  <pic:spPr bwMode="auto">
                    <a:xfrm>
                      <a:off x="0" y="0"/>
                      <a:ext cx="1426210" cy="1920240"/>
                    </a:xfrm>
                    <a:prstGeom prst="rect">
                      <a:avLst/>
                    </a:prstGeom>
                  </pic:spPr>
                </pic:pic>
              </a:graphicData>
            </a:graphic>
          </wp:inline>
        </w:drawing>
      </w:r>
    </w:p>
    <w:p>
      <w:pPr>
        <w:pStyle w:val="Style21"/>
        <w:rPr>
          <w:vanish/>
          <w:color w:val="000000"/>
          <w:sz w:val="24"/>
          <w:szCs w:val="24"/>
        </w:rPr>
      </w:pPr>
      <w:r>
        <w:rPr>
          <w:vanish/>
          <w:color w:val="000000"/>
          <w:sz w:val="24"/>
          <w:szCs w:val="24"/>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8">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2">
    <w:name w:val="TOC 2"/>
    <w:basedOn w:val="Normal"/>
    <w:next w:val="Normal"/>
    <w:pPr>
      <w:widowControl w:val="false"/>
      <w:autoSpaceDE w:val="false"/>
      <w:spacing w:before="240" w:after="0"/>
    </w:pPr>
    <w:rPr>
      <w:b/>
      <w:bCs/>
      <w:sz w:val="20"/>
      <w:szCs w:val="20"/>
    </w:rPr>
  </w:style>
  <w:style w:type="paragraph" w:styleId="Style15">
    <w:name w:val="Пашин"/>
    <w:basedOn w:val="Normal"/>
    <w:qFormat/>
    <w:pPr>
      <w:widowControl w:val="false"/>
      <w:autoSpaceDE w:val="false"/>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Название объекта"/>
    <w:basedOn w:val="Normal"/>
    <w:next w:val="Normal"/>
    <w:qFormat/>
    <w:pPr/>
    <w:rPr>
      <w:b/>
      <w:bCs/>
      <w:sz w:val="20"/>
      <w:szCs w:val="20"/>
    </w:rPr>
  </w:style>
  <w:style w:type="paragraph" w:styleId="Style20">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6:00Z</dcterms:created>
  <dc:creator>Lesik</dc:creator>
  <dc:description/>
  <cp:keywords/>
  <dc:language>en-US</dc:language>
  <cp:lastModifiedBy>SYSTEM</cp:lastModifiedBy>
  <cp:lastPrinted>2009-04-28T17:20:00Z</cp:lastPrinted>
  <dcterms:modified xsi:type="dcterms:W3CDTF">2011-09-05T06:56:00Z</dcterms:modified>
  <cp:revision>2</cp:revision>
  <dc:subject/>
  <dc:title>Введение </dc:title>
</cp:coreProperties>
</file>