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817" w:leader="none"/>
          <w:tab w:val="left" w:pos="9567"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7" w:leader="none"/>
          <w:tab w:val="left" w:pos="9567" w:leader="none"/>
        </w:tabs>
        <w:spacing w:lineRule="auto" w:line="360" w:before="0" w:after="0"/>
        <w:ind w:left="-52"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17" w:leader="none"/>
          <w:tab w:val="left" w:pos="9567" w:leader="none"/>
        </w:tabs>
        <w:spacing w:lineRule="auto" w:line="360" w:before="0" w:after="0"/>
        <w:ind w:left="-52" w:hanging="0"/>
        <w:rPr/>
      </w:pPr>
      <w:r>
        <w:rPr>
          <w:rFonts w:cs="Times New Roman" w:ascii="Times New Roman" w:hAnsi="Times New Roman"/>
          <w:sz w:val="28"/>
          <w:szCs w:val="28"/>
        </w:rPr>
        <w:t>1. Устройство двигателя</w:t>
      </w:r>
    </w:p>
    <w:p>
      <w:pPr>
        <w:pStyle w:val="Normal"/>
        <w:tabs>
          <w:tab w:val="clear" w:pos="708"/>
          <w:tab w:val="left" w:pos="817" w:leader="none"/>
          <w:tab w:val="left" w:pos="9567" w:leader="none"/>
        </w:tabs>
        <w:spacing w:lineRule="auto" w:line="360" w:before="0" w:after="0"/>
        <w:ind w:left="-52" w:hanging="0"/>
        <w:rPr/>
      </w:pPr>
      <w:r>
        <w:rPr>
          <w:rFonts w:cs="Times New Roman" w:ascii="Times New Roman" w:hAnsi="Times New Roman"/>
          <w:sz w:val="28"/>
          <w:szCs w:val="28"/>
        </w:rPr>
        <w:t>1.1 Назначение двигателя, его виды</w:t>
      </w:r>
    </w:p>
    <w:p>
      <w:pPr>
        <w:pStyle w:val="Normal"/>
        <w:spacing w:lineRule="auto" w:line="360" w:before="0" w:after="0"/>
        <w:ind w:left="-52" w:hanging="0"/>
        <w:jc w:val="both"/>
        <w:rPr>
          <w:rFonts w:ascii="Times New Roman" w:hAnsi="Times New Roman" w:cs="Times New Roman"/>
          <w:iCs/>
          <w:sz w:val="28"/>
          <w:szCs w:val="28"/>
        </w:rPr>
      </w:pPr>
      <w:r>
        <w:rPr>
          <w:rFonts w:cs="Times New Roman" w:ascii="Times New Roman" w:hAnsi="Times New Roman"/>
          <w:iCs/>
          <w:sz w:val="28"/>
          <w:szCs w:val="28"/>
        </w:rPr>
        <w:t>1.2</w:t>
      </w:r>
      <w:r>
        <w:rPr>
          <w:rFonts w:cs="Times New Roman" w:ascii="Times New Roman" w:hAnsi="Times New Roman"/>
          <w:sz w:val="28"/>
          <w:szCs w:val="28"/>
        </w:rPr>
        <w:t xml:space="preserve"> Устройство двигателя</w:t>
      </w:r>
    </w:p>
    <w:p>
      <w:pPr>
        <w:pStyle w:val="Normal"/>
        <w:tabs>
          <w:tab w:val="clear" w:pos="708"/>
          <w:tab w:val="left" w:pos="900" w:leader="none"/>
          <w:tab w:val="left" w:pos="1080" w:leader="none"/>
          <w:tab w:val="center" w:pos="9180" w:leader="none"/>
        </w:tabs>
        <w:spacing w:lineRule="auto" w:line="360" w:before="0" w:after="0"/>
        <w:ind w:left="-52" w:hanging="0"/>
        <w:jc w:val="both"/>
        <w:rPr/>
      </w:pPr>
      <w:r>
        <w:rPr>
          <w:rFonts w:cs="Times New Roman" w:ascii="Times New Roman" w:hAnsi="Times New Roman"/>
          <w:iCs/>
          <w:sz w:val="28"/>
          <w:szCs w:val="28"/>
        </w:rPr>
        <w:t>1.3</w:t>
      </w:r>
      <w:r>
        <w:rPr>
          <w:rFonts w:cs="Times New Roman" w:ascii="Times New Roman" w:hAnsi="Times New Roman"/>
          <w:sz w:val="28"/>
          <w:szCs w:val="28"/>
        </w:rPr>
        <w:t xml:space="preserve"> Принцип работы двигателя</w:t>
      </w:r>
    </w:p>
    <w:p>
      <w:pPr>
        <w:pStyle w:val="Normal"/>
        <w:tabs>
          <w:tab w:val="clear" w:pos="708"/>
          <w:tab w:val="left" w:pos="900" w:leader="none"/>
          <w:tab w:val="left" w:pos="1080" w:leader="none"/>
          <w:tab w:val="center" w:pos="9180" w:leader="none"/>
        </w:tabs>
        <w:spacing w:lineRule="auto" w:line="360" w:before="0" w:after="0"/>
        <w:ind w:left="-52" w:hanging="0"/>
        <w:jc w:val="both"/>
        <w:rPr/>
      </w:pPr>
      <w:r>
        <w:rPr>
          <w:rFonts w:cs="Times New Roman" w:ascii="Times New Roman" w:hAnsi="Times New Roman"/>
          <w:iCs/>
          <w:sz w:val="28"/>
          <w:szCs w:val="28"/>
        </w:rPr>
        <w:t xml:space="preserve">1.4 </w:t>
      </w:r>
      <w:r>
        <w:rPr>
          <w:rFonts w:cs="Times New Roman" w:ascii="Times New Roman" w:hAnsi="Times New Roman"/>
          <w:sz w:val="28"/>
          <w:szCs w:val="28"/>
        </w:rPr>
        <w:t>Материалы для двигателя. Эксплуатационные материалы</w:t>
      </w:r>
    </w:p>
    <w:p>
      <w:pPr>
        <w:pStyle w:val="Normal"/>
        <w:tabs>
          <w:tab w:val="clear" w:pos="708"/>
          <w:tab w:val="left" w:pos="817" w:leader="none"/>
          <w:tab w:val="left" w:pos="9567" w:leader="none"/>
        </w:tabs>
        <w:spacing w:lineRule="auto" w:line="360" w:before="0" w:after="0"/>
        <w:ind w:left="-52" w:hanging="0"/>
        <w:rPr/>
      </w:pPr>
      <w:r>
        <w:rPr>
          <w:rFonts w:cs="Times New Roman" w:ascii="Times New Roman" w:hAnsi="Times New Roman"/>
          <w:sz w:val="28"/>
          <w:szCs w:val="28"/>
        </w:rPr>
        <w:t>2. Техническое обслуживание двигателя</w:t>
      </w:r>
    </w:p>
    <w:p>
      <w:pPr>
        <w:pStyle w:val="Normal"/>
        <w:tabs>
          <w:tab w:val="clear" w:pos="708"/>
          <w:tab w:val="left" w:pos="817" w:leader="none"/>
          <w:tab w:val="left" w:pos="9567" w:leader="none"/>
        </w:tabs>
        <w:spacing w:lineRule="auto" w:line="360" w:before="0" w:after="0"/>
        <w:ind w:left="-52" w:hanging="0"/>
        <w:rPr/>
      </w:pPr>
      <w:r>
        <w:rPr>
          <w:rFonts w:cs="Times New Roman" w:ascii="Times New Roman" w:hAnsi="Times New Roman"/>
          <w:sz w:val="28"/>
          <w:szCs w:val="28"/>
        </w:rPr>
        <w:t xml:space="preserve">2.1 Значение и сущность технического обслуживания и ремонта автомобилей </w:t>
      </w:r>
    </w:p>
    <w:p>
      <w:pPr>
        <w:pStyle w:val="Normal"/>
        <w:tabs>
          <w:tab w:val="clear" w:pos="708"/>
          <w:tab w:val="left" w:pos="817" w:leader="none"/>
          <w:tab w:val="left" w:pos="9567" w:leader="none"/>
        </w:tabs>
        <w:spacing w:lineRule="auto" w:line="360" w:before="0" w:after="0"/>
        <w:ind w:left="-52" w:hanging="0"/>
        <w:rPr/>
      </w:pPr>
      <w:r>
        <w:rPr>
          <w:rFonts w:cs="Times New Roman" w:ascii="Times New Roman" w:hAnsi="Times New Roman"/>
          <w:sz w:val="28"/>
          <w:szCs w:val="28"/>
        </w:rPr>
        <w:t>2.2 Возможные неисправности двигателя</w:t>
      </w:r>
    </w:p>
    <w:p>
      <w:pPr>
        <w:pStyle w:val="Normal"/>
        <w:spacing w:lineRule="auto" w:line="360" w:before="0" w:after="0"/>
        <w:ind w:left="-52" w:hanging="0"/>
        <w:jc w:val="both"/>
        <w:rPr/>
      </w:pPr>
      <w:r>
        <w:rPr>
          <w:rFonts w:cs="Times New Roman" w:ascii="Times New Roman" w:hAnsi="Times New Roman"/>
          <w:sz w:val="28"/>
          <w:szCs w:val="28"/>
        </w:rPr>
        <w:t>2.3 Перечень выполняемых работ в объеме технического обслуживания для двигателя</w:t>
      </w:r>
    </w:p>
    <w:p>
      <w:pPr>
        <w:pStyle w:val="Normal"/>
        <w:tabs>
          <w:tab w:val="clear" w:pos="708"/>
          <w:tab w:val="left" w:pos="817" w:leader="none"/>
          <w:tab w:val="left" w:pos="9567" w:leader="none"/>
        </w:tabs>
        <w:spacing w:lineRule="auto" w:line="360" w:before="0" w:after="0"/>
        <w:ind w:left="-52" w:hanging="0"/>
        <w:rPr/>
      </w:pPr>
      <w:r>
        <w:rPr>
          <w:rFonts w:cs="Times New Roman" w:ascii="Times New Roman" w:hAnsi="Times New Roman"/>
          <w:iCs/>
          <w:sz w:val="28"/>
          <w:szCs w:val="28"/>
        </w:rPr>
        <w:t xml:space="preserve">3. </w:t>
      </w:r>
      <w:r>
        <w:rPr>
          <w:rFonts w:cs="Times New Roman" w:ascii="Times New Roman" w:hAnsi="Times New Roman"/>
          <w:sz w:val="28"/>
          <w:szCs w:val="28"/>
        </w:rPr>
        <w:t>Сборка двигателя</w:t>
      </w:r>
    </w:p>
    <w:p>
      <w:pPr>
        <w:pStyle w:val="Normal"/>
        <w:tabs>
          <w:tab w:val="clear" w:pos="708"/>
          <w:tab w:val="left" w:pos="817" w:leader="none"/>
          <w:tab w:val="left" w:pos="9567" w:leader="none"/>
        </w:tabs>
        <w:spacing w:lineRule="auto" w:line="360" w:before="0" w:after="0"/>
        <w:ind w:left="-52" w:hanging="0"/>
        <w:rPr>
          <w:rFonts w:ascii="Times New Roman" w:hAnsi="Times New Roman" w:cs="Times New Roman"/>
          <w:sz w:val="28"/>
          <w:szCs w:val="28"/>
        </w:rPr>
      </w:pPr>
      <w:r>
        <w:rPr>
          <w:rFonts w:cs="Times New Roman" w:ascii="Times New Roman" w:hAnsi="Times New Roman"/>
          <w:sz w:val="28"/>
          <w:szCs w:val="28"/>
        </w:rPr>
        <w:t>3.1 Разборочные работы</w:t>
      </w:r>
    </w:p>
    <w:p>
      <w:pPr>
        <w:pStyle w:val="Normal"/>
        <w:spacing w:lineRule="auto" w:line="360" w:before="0" w:after="0"/>
        <w:ind w:left="-52" w:hanging="0"/>
        <w:jc w:val="both"/>
        <w:rPr>
          <w:rFonts w:ascii="Times New Roman" w:hAnsi="Times New Roman" w:cs="Times New Roman"/>
          <w:sz w:val="28"/>
          <w:szCs w:val="28"/>
        </w:rPr>
      </w:pPr>
      <w:r>
        <w:rPr>
          <w:rFonts w:cs="Times New Roman" w:ascii="Times New Roman" w:hAnsi="Times New Roman"/>
          <w:sz w:val="28"/>
          <w:szCs w:val="28"/>
        </w:rPr>
        <w:t>3.2 Дефектация деталей двигателя</w:t>
      </w:r>
    </w:p>
    <w:p>
      <w:pPr>
        <w:pStyle w:val="Normal"/>
        <w:tabs>
          <w:tab w:val="left" w:pos="708" w:leader="none"/>
          <w:tab w:val="left" w:pos="1416" w:leader="none"/>
          <w:tab w:val="left" w:pos="2124" w:leader="none"/>
          <w:tab w:val="left" w:pos="2832" w:leader="none"/>
        </w:tabs>
        <w:spacing w:lineRule="auto" w:line="360" w:before="0" w:after="0"/>
        <w:ind w:left="-52" w:hanging="0"/>
        <w:jc w:val="both"/>
        <w:rPr>
          <w:rFonts w:ascii="Times New Roman" w:hAnsi="Times New Roman" w:cs="Times New Roman"/>
          <w:sz w:val="28"/>
          <w:szCs w:val="28"/>
        </w:rPr>
      </w:pPr>
      <w:r>
        <w:rPr>
          <w:rFonts w:cs="Times New Roman" w:ascii="Times New Roman" w:hAnsi="Times New Roman"/>
          <w:sz w:val="28"/>
          <w:szCs w:val="28"/>
        </w:rPr>
        <w:t>3.3 Методы восстановления работоспособности двигателя</w:t>
      </w:r>
    </w:p>
    <w:p>
      <w:pPr>
        <w:pStyle w:val="Normal"/>
        <w:tabs>
          <w:tab w:val="left" w:pos="708" w:leader="none"/>
          <w:tab w:val="left" w:pos="1416" w:leader="none"/>
          <w:tab w:val="left" w:pos="2124" w:leader="none"/>
          <w:tab w:val="left" w:pos="2832" w:leader="none"/>
        </w:tabs>
        <w:spacing w:lineRule="auto" w:line="360" w:before="0" w:after="0"/>
        <w:ind w:left="-52" w:hanging="0"/>
        <w:jc w:val="both"/>
        <w:rPr/>
      </w:pPr>
      <w:r>
        <w:rPr>
          <w:rFonts w:cs="Times New Roman" w:ascii="Times New Roman" w:hAnsi="Times New Roman"/>
          <w:sz w:val="28"/>
          <w:szCs w:val="28"/>
        </w:rPr>
        <w:t>3.4 Сборка двигателя</w:t>
      </w:r>
    </w:p>
    <w:p>
      <w:pPr>
        <w:pStyle w:val="Normal"/>
        <w:tabs>
          <w:tab w:val="clear" w:pos="708"/>
          <w:tab w:val="left" w:pos="817" w:leader="none"/>
          <w:tab w:val="left" w:pos="9567" w:leader="none"/>
        </w:tabs>
        <w:spacing w:lineRule="auto" w:line="360" w:before="0" w:after="0"/>
        <w:ind w:left="-52" w:hanging="0"/>
        <w:rPr>
          <w:rFonts w:ascii="Times New Roman" w:hAnsi="Times New Roman" w:cs="Times New Roman"/>
          <w:sz w:val="28"/>
          <w:szCs w:val="28"/>
        </w:rPr>
      </w:pPr>
      <w:r>
        <w:rPr>
          <w:rFonts w:cs="Times New Roman" w:ascii="Times New Roman" w:hAnsi="Times New Roman"/>
          <w:sz w:val="28"/>
          <w:szCs w:val="28"/>
        </w:rPr>
        <w:t>3.5 Послеремонтные испытания. Порядок сдачи готового изделия</w:t>
      </w:r>
    </w:p>
    <w:p>
      <w:pPr>
        <w:pStyle w:val="Normal"/>
        <w:tabs>
          <w:tab w:val="clear" w:pos="708"/>
          <w:tab w:val="left" w:pos="817" w:leader="none"/>
          <w:tab w:val="left" w:pos="9567" w:leader="none"/>
        </w:tabs>
        <w:spacing w:lineRule="auto" w:line="360" w:before="0" w:after="0"/>
        <w:ind w:left="-52" w:hanging="0"/>
        <w:rPr/>
      </w:pPr>
      <w:r>
        <w:rPr>
          <w:rFonts w:cs="Times New Roman" w:ascii="Times New Roman" w:hAnsi="Times New Roman"/>
          <w:sz w:val="28"/>
          <w:szCs w:val="28"/>
        </w:rPr>
        <w:t>3.6 Организация рабочего места слесаря по ремонту автомобилей</w:t>
      </w:r>
    </w:p>
    <w:p>
      <w:pPr>
        <w:pStyle w:val="Normal"/>
        <w:tabs>
          <w:tab w:val="clear" w:pos="708"/>
          <w:tab w:val="left" w:pos="817" w:leader="none"/>
          <w:tab w:val="left" w:pos="9567" w:leader="none"/>
        </w:tabs>
        <w:spacing w:lineRule="auto" w:line="360" w:before="0" w:after="0"/>
        <w:ind w:left="-52" w:hanging="0"/>
        <w:rPr>
          <w:rFonts w:ascii="Times New Roman" w:hAnsi="Times New Roman" w:cs="Times New Roman"/>
          <w:sz w:val="28"/>
          <w:szCs w:val="28"/>
        </w:rPr>
      </w:pPr>
      <w:r>
        <w:rPr>
          <w:rFonts w:cs="Times New Roman" w:ascii="Times New Roman" w:hAnsi="Times New Roman"/>
          <w:iCs/>
          <w:sz w:val="28"/>
          <w:szCs w:val="28"/>
        </w:rPr>
        <w:t>4.Охрана труда</w:t>
      </w:r>
    </w:p>
    <w:p>
      <w:pPr>
        <w:pStyle w:val="Normal"/>
        <w:tabs>
          <w:tab w:val="clear" w:pos="708"/>
          <w:tab w:val="left" w:pos="817" w:leader="none"/>
          <w:tab w:val="left" w:pos="9567" w:leader="none"/>
        </w:tabs>
        <w:spacing w:lineRule="auto" w:line="360" w:before="0" w:after="0"/>
        <w:ind w:left="-52"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17" w:leader="none"/>
          <w:tab w:val="left" w:pos="9567" w:leader="none"/>
        </w:tabs>
        <w:spacing w:lineRule="auto" w:line="360" w:before="0" w:after="0"/>
        <w:ind w:left="-52"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817" w:leader="none"/>
          <w:tab w:val="left" w:pos="9567" w:leader="none"/>
        </w:tabs>
        <w:spacing w:lineRule="auto" w:line="360" w:before="0" w:after="0"/>
        <w:ind w:left="-52" w:hanging="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Style16"/>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Style16"/>
        <w:spacing w:lineRule="auto" w:line="360" w:before="0" w:after="0"/>
        <w:ind w:firstLine="709"/>
        <w:jc w:val="both"/>
        <w:rPr/>
      </w:pPr>
      <w:r>
        <w:rPr>
          <w:sz w:val="28"/>
          <w:szCs w:val="28"/>
        </w:rPr>
        <w:t>Двигатель - механизм, при помощи которого автомобили, тракторы, мотоциклы, вертолеты, самолеты, тепловозы, речные и морские суда получают возможность передвигаться</w:t>
      </w:r>
      <w:r>
        <w:rPr>
          <w:sz w:val="28"/>
          <w:szCs w:val="20"/>
        </w:rPr>
        <w:t xml:space="preserve">. </w:t>
      </w:r>
      <w:r>
        <w:rPr>
          <w:sz w:val="28"/>
          <w:szCs w:val="28"/>
        </w:rPr>
        <w:t xml:space="preserve">Двигатель является «сердцем» автомобиля. </w:t>
      </w:r>
    </w:p>
    <w:p>
      <w:pPr>
        <w:pStyle w:val="Style16"/>
        <w:spacing w:lineRule="auto" w:line="360" w:before="0" w:after="0"/>
        <w:ind w:firstLine="709"/>
        <w:jc w:val="both"/>
        <w:rPr>
          <w:sz w:val="28"/>
          <w:szCs w:val="28"/>
        </w:rPr>
      </w:pPr>
      <w:r>
        <w:rPr>
          <w:sz w:val="28"/>
          <w:szCs w:val="28"/>
        </w:rPr>
        <w:t xml:space="preserve">Тема «Сборка двигателя» достаточно актуальна на современном этапе. Механизация и автоматизация процессов сборки автомобиля и его составляющих частей имеет большое значение в развитии ремонтного производства. Экономически выгодно применять различные машины и механизированное оборудование в процессе сборки автомобиля, т.к. снижаются усилия затраченные рабочим, время работы, чистота и культура производства, воздействие и износ используемых деталей. Это имеет огромное значение в условиях развития автомобильного производства. Актуальность этого вопроса растет изо дня в день, так как число автомобильного транспорта и специальной техники постоянно растет, растет и потребность в ремонте. Торгово-экономическая экономика ставит задачи по усовершенствовании ремонтных работ, то есть уменьшение временных рамок отведенных на одну ремонтируемую единицу, улучшение качества ремонта, снижение стоимости ремонта за счет внедрения передовых технологических разработок, и др. </w:t>
      </w:r>
    </w:p>
    <w:p>
      <w:pPr>
        <w:pStyle w:val="Style16"/>
        <w:spacing w:lineRule="auto" w:line="360" w:before="0" w:after="0"/>
        <w:ind w:firstLine="709"/>
        <w:jc w:val="both"/>
        <w:rPr>
          <w:sz w:val="28"/>
          <w:szCs w:val="18"/>
        </w:rPr>
      </w:pPr>
      <w:r>
        <w:rPr>
          <w:sz w:val="28"/>
          <w:szCs w:val="28"/>
        </w:rPr>
        <w:t>В данной работе описаны основные средства механизации и автоматизации при капитальном ремонте автомобилей, но в действительности разновидностей специального инструмента на порядок больше. В ремонте используется очень широкий спектр оборудования, помогающего на много увеличить эффективность ремонтного производства.</w:t>
      </w:r>
      <w:r>
        <w:rPr>
          <w:sz w:val="28"/>
          <w:szCs w:val="18"/>
        </w:rPr>
        <w:t xml:space="preserve"> </w:t>
      </w:r>
    </w:p>
    <w:p>
      <w:pPr>
        <w:pStyle w:val="Normal"/>
        <w:spacing w:lineRule="auto" w:line="360" w:before="0" w:after="0"/>
        <w:ind w:firstLine="709"/>
        <w:jc w:val="both"/>
        <w:rPr/>
      </w:pPr>
      <w:r>
        <w:rPr>
          <w:rFonts w:cs="Times New Roman" w:ascii="Times New Roman" w:hAnsi="Times New Roman"/>
          <w:sz w:val="28"/>
          <w:szCs w:val="28"/>
        </w:rPr>
        <w:t>Целью письменной экзаменационной работы является систематизация научных и практических знаний в области сборки двигателя, а конкретно развитие инициативы и самостоятельности решений по тем или иным проблемам, возникающим в процессе эксплуатации и ремонта двигателя, изменению конструкции ненадежных узлов и элементов, применению альтернативных видов новых материалов, разработке новых методик испытаний и регулировок с целью получения улучшенных характеристик по надежности, долговечности и эконом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написания работы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путей развития по совершенствованию механизации и автоматизации сборочных работ при капитальном ремонте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ы обеспечения работоспособности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виды и устройство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иться с перечнем выполняемых работ в объеме технического обслуживания для двигателя;</w:t>
      </w:r>
    </w:p>
    <w:p>
      <w:pPr>
        <w:pStyle w:val="Normal"/>
        <w:spacing w:lineRule="auto" w:line="360" w:before="0" w:after="0"/>
        <w:ind w:firstLine="709"/>
        <w:jc w:val="both"/>
        <w:rPr/>
      </w:pPr>
      <w:r>
        <w:rPr>
          <w:rFonts w:cs="Times New Roman" w:ascii="Times New Roman" w:hAnsi="Times New Roman"/>
          <w:sz w:val="28"/>
          <w:szCs w:val="28"/>
        </w:rPr>
        <w:t>- основные нормативы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диагностических и регулировоч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методы и способы восстановления работоспособности двигателя.</w:t>
      </w:r>
    </w:p>
    <w:p>
      <w:pPr>
        <w:pStyle w:val="Style16"/>
        <w:spacing w:lineRule="auto" w:line="360" w:before="0" w:after="0"/>
        <w:ind w:firstLine="709"/>
        <w:jc w:val="both"/>
        <w:rPr>
          <w:sz w:val="28"/>
          <w:szCs w:val="28"/>
        </w:rPr>
      </w:pPr>
      <w:r>
        <w:rPr>
          <w:sz w:val="28"/>
          <w:szCs w:val="28"/>
        </w:rPr>
        <w:t>Материалы обзора основаны на информации собранной из справочной, учебной и другой специальной и технической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 написании письменной экзаменационной работы были использованы источники таких авторов как В.Л. Роговцев, А.Г. Пузанков, В. Д. Олфильев, Фрункин. А.К.,</w:t>
      </w:r>
      <w:r>
        <w:rPr>
          <w:rFonts w:cs="Times New Roman" w:ascii="Times New Roman" w:hAnsi="Times New Roman"/>
          <w:sz w:val="28"/>
        </w:rPr>
        <w:t xml:space="preserve"> </w:t>
      </w:r>
      <w:r>
        <w:rPr>
          <w:rFonts w:cs="Times New Roman" w:ascii="Times New Roman" w:hAnsi="Times New Roman"/>
          <w:sz w:val="28"/>
          <w:szCs w:val="28"/>
        </w:rPr>
        <w:t>Чуначенко Ю.Т., научные труды Ю.М. Рудникова, Ю.Л. Засорина, В.М. Даговича, В.С. Калисекима, А.И. Манзона, Г.Е. Начума.</w:t>
      </w:r>
    </w:p>
    <w:p>
      <w:pPr>
        <w:pStyle w:val="Normal"/>
        <w:spacing w:lineRule="auto" w:line="360" w:before="0" w:after="0"/>
        <w:ind w:firstLine="709"/>
        <w:jc w:val="both"/>
        <w:rPr/>
      </w:pPr>
      <w:r>
        <w:rPr>
          <w:rFonts w:cs="Times New Roman" w:ascii="Times New Roman" w:hAnsi="Times New Roman"/>
          <w:sz w:val="28"/>
          <w:szCs w:val="28"/>
        </w:rPr>
        <w:t>Данная работа состоит из введения, 4 глав, заключения, списка использованных источников и приложений. Во введении показана цель написания письменной экзаменационной работы. Глава 1 посвящена назначению и устройству двигателя, во 2 главе описывается техническое обслуживание двигателя, в 3 главе рассматривается их сборка, в 4 главе изложены общие основы обеспечения охраны труда. В заключении сформулированы основные выводы.</w:t>
      </w:r>
      <w:r>
        <w:br w:type="page"/>
      </w:r>
    </w:p>
    <w:p>
      <w:pPr>
        <w:pStyle w:val="Style17"/>
        <w:numPr>
          <w:ilvl w:val="0"/>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двигателя</w:t>
      </w:r>
    </w:p>
    <w:p>
      <w:pPr>
        <w:pStyle w:val="Style17"/>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двигателя, его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вигатель - механизм, при помощи которого автомобили, получают возможность передвигаться. Двигатели, у которых топливо, распыленное и смешанное с воздухом, сгорает внутри цилиндров и в результате выделяющиеся газы — продукты сгорания — производят работу, называются двигателями внутреннего сгорания, сокращенно - ДВС. </w:t>
      </w:r>
      <w:r>
        <w:rPr>
          <w:rFonts w:cs="Times New Roman" w:ascii="Times New Roman" w:hAnsi="Times New Roman"/>
          <w:iCs/>
          <w:sz w:val="28"/>
          <w:szCs w:val="28"/>
        </w:rPr>
        <w:t>ДВС - это двигатель, который производит работу.</w:t>
      </w:r>
      <w:r>
        <w:rPr>
          <w:rFonts w:cs="Times New Roman" w:ascii="Times New Roman" w:hAnsi="Times New Roman"/>
          <w:sz w:val="28"/>
          <w:szCs w:val="28"/>
        </w:rPr>
        <w:t xml:space="preserve"> В цилиндрах двигателей перемещаются поршни, связанные посредством шатунов с коленчатым валом. Поэтому такие двигатели внутреннего сгорания называют еще </w:t>
      </w:r>
      <w:r>
        <w:rPr>
          <w:rFonts w:cs="Times New Roman" w:ascii="Times New Roman" w:hAnsi="Times New Roman"/>
          <w:bCs/>
          <w:sz w:val="28"/>
          <w:szCs w:val="28"/>
        </w:rPr>
        <w:t xml:space="preserve">поршневыми [4, </w:t>
      </w:r>
      <w:r>
        <w:rPr>
          <w:rFonts w:cs="Times New Roman" w:ascii="Times New Roman" w:hAnsi="Times New Roman"/>
          <w:bCs/>
          <w:sz w:val="28"/>
          <w:szCs w:val="28"/>
          <w:lang w:val="en-US"/>
        </w:rPr>
        <w:t>C</w:t>
      </w:r>
      <w:r>
        <w:rPr>
          <w:rFonts w:cs="Times New Roman" w:ascii="Times New Roman" w:hAnsi="Times New Roman"/>
          <w:bCs/>
          <w:sz w:val="28"/>
          <w:szCs w:val="28"/>
        </w:rPr>
        <w:t>. 6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гатель является источником механической энергии, приводящей автомобиль в движение. </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большое распространение получили поршневые двигатели внутреннего сгорания (ДВ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С подразделяются на бензиновые и дизельные. Они различаются по способу зажигания топливно-воздушной смеси. В бензиновых двигателях зажигание происходит принудительным путем через искровые свечи; в дизельных - топливная смесь поджигается от повышения ее температуры при сжатии. Дизельные двигатели в отличие от бензиновых отличаются лучшей экономичностью (на 15-20 %) благодаря большей степени сжатия. Однако в случае поломки их ремонт обходит гораздо дороже бензин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современных поршневых двигателей появилось в связи с компоновкой их цилиндров. Различают рядные, V-образные, оппозитные, VR-образные, W-образные двигатели. Наибольшее распространение получили рядные двигатели, в которых цилиндры располагаются в одной плоскости, по причине их наименьшей себестоимости в сравнении с производством других двиг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 у которого рабочий цикл совершается за четыре такта (два оборота коленчатого вала), называется четырехтактным. Существуют и двухтактные двигатели, у которых рабочий цикл совершается за два хода поршня и один оборот коленчатого вала. Их почти не применяют на автомобилях, а ставят на мотоцик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автомобилях ставят двух, четырех-, шести-, восьми и двенадцати цилиндровые двигатели. Все зависит от назначения, веса и размеров автомоби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двигателя </w:t>
      </w:r>
      <w:r>
        <w:rPr>
          <w:rFonts w:cs="Times New Roman" w:ascii="Times New Roman" w:hAnsi="Times New Roman"/>
          <w:iCs/>
          <w:sz w:val="28"/>
          <w:szCs w:val="28"/>
        </w:rPr>
        <w:t>автомобиля в поперечном разрезе</w:t>
      </w:r>
      <w:r>
        <w:rPr>
          <w:rFonts w:cs="Times New Roman" w:ascii="Times New Roman" w:hAnsi="Times New Roman"/>
          <w:iCs/>
          <w:sz w:val="28"/>
        </w:rPr>
        <w:t xml:space="preserve"> </w:t>
      </w:r>
      <w:r>
        <w:rPr>
          <w:rFonts w:cs="Times New Roman" w:ascii="Times New Roman" w:hAnsi="Times New Roman"/>
          <w:sz w:val="28"/>
          <w:szCs w:val="28"/>
        </w:rPr>
        <w:t>показано на рисунк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drawing>
          <wp:inline distT="0" distB="0" distL="0" distR="0">
            <wp:extent cx="3468370" cy="437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3468370" cy="43719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Cs/>
          <w:sz w:val="28"/>
          <w:szCs w:val="28"/>
        </w:rPr>
        <w:t>Рисунок 1.1 - Схема</w:t>
      </w:r>
      <w:r>
        <w:br w:type="page"/>
      </w:r>
    </w:p>
    <w:p>
      <w:pPr>
        <w:pStyle w:val="Normal"/>
        <w:spacing w:lineRule="auto" w:line="360" w:before="0" w:after="0"/>
        <w:ind w:firstLine="709"/>
        <w:jc w:val="both"/>
        <w:rPr/>
      </w:pPr>
      <w:r>
        <w:rPr>
          <w:rFonts w:cs="Times New Roman" w:ascii="Times New Roman" w:hAnsi="Times New Roman"/>
          <w:iCs/>
          <w:sz w:val="28"/>
          <w:szCs w:val="28"/>
        </w:rPr>
        <w:t>Н</w:t>
      </w:r>
      <w:r>
        <w:rPr>
          <w:rFonts w:cs="Times New Roman" w:ascii="Times New Roman" w:hAnsi="Times New Roman"/>
          <w:sz w:val="28"/>
          <w:szCs w:val="28"/>
        </w:rPr>
        <w:t xml:space="preserve">а схеме показаны основные части двигателя автомоби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ительный 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а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омы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п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ловка цилин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илин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ш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ату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енчатый 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он кар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77335" cy="46291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grayscl/>
                    </a:blip>
                    <a:srcRect l="-9" t="-7" r="-9" b="-7"/>
                    <a:stretch>
                      <a:fillRect/>
                    </a:stretch>
                  </pic:blipFill>
                  <pic:spPr bwMode="auto">
                    <a:xfrm>
                      <a:off x="0" y="0"/>
                      <a:ext cx="4077335" cy="4629150"/>
                    </a:xfrm>
                    <a:prstGeom prst="rect">
                      <a:avLst/>
                    </a:prstGeom>
                  </pic:spPr>
                </pic:pic>
              </a:graphicData>
            </a:graphic>
          </wp:inline>
        </w:drawing>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Рисунок 1.2 – Детали кривошипно-шатунного и газораспределительного механизмов</w:t>
      </w:r>
      <w:r>
        <w:br w:type="page"/>
      </w:r>
    </w:p>
    <w:p>
      <w:pPr>
        <w:pStyle w:val="Style16"/>
        <w:spacing w:lineRule="auto" w:line="360" w:before="0" w:after="0"/>
        <w:ind w:firstLine="709"/>
        <w:jc w:val="both"/>
        <w:rPr/>
      </w:pPr>
      <w:r>
        <w:rPr>
          <w:sz w:val="28"/>
          <w:szCs w:val="28"/>
        </w:rPr>
        <w:t xml:space="preserve">Рассмотрим основные части кривошипно-шатунного механизма двигателя и схему их взаимодействия. Кривошипно-шатунный механизм двигателя включает блок цилиндров, головку блока, поршни, поршневые пальцы и кольца, шатуны, коленчатый вал, коренные и шатунные подшипники, маховик и масляный картер (рисунок 1.2). </w:t>
      </w:r>
      <w:r>
        <w:rPr>
          <w:bCs/>
          <w:sz w:val="28"/>
          <w:szCs w:val="28"/>
        </w:rPr>
        <w:t>Цилиндр</w:t>
      </w:r>
      <w:r>
        <w:rPr>
          <w:sz w:val="28"/>
          <w:szCs w:val="28"/>
        </w:rPr>
        <w:t xml:space="preserve"> является основной частью двигателя, в которой происходит весь рабочий процесс. Внутренняя часть цилиндра отполирована до зеркального блеска, поэтому ее и называют зеркалом цилиндра. У многоцилиндровых двигателей цилиндры изготовлены в одной общей отливке, образующей блок цилиндров. </w:t>
      </w:r>
    </w:p>
    <w:p>
      <w:pPr>
        <w:pStyle w:val="Normal"/>
        <w:spacing w:lineRule="auto" w:line="360" w:before="0" w:after="0"/>
        <w:ind w:firstLine="709"/>
        <w:jc w:val="both"/>
        <w:rPr/>
      </w:pPr>
      <w:r>
        <w:rPr>
          <w:rFonts w:cs="Times New Roman" w:ascii="Times New Roman" w:hAnsi="Times New Roman"/>
          <w:sz w:val="28"/>
          <w:szCs w:val="28"/>
        </w:rPr>
        <w:t>Сверху блок плотно закрывает головка</w:t>
      </w:r>
      <w:r>
        <w:rPr>
          <w:rFonts w:cs="Times New Roman" w:ascii="Times New Roman" w:hAnsi="Times New Roman"/>
          <w:bCs/>
          <w:sz w:val="28"/>
          <w:szCs w:val="28"/>
        </w:rPr>
        <w:t xml:space="preserve">. </w:t>
      </w:r>
      <w:r>
        <w:rPr>
          <w:rFonts w:cs="Times New Roman" w:ascii="Times New Roman" w:hAnsi="Times New Roman"/>
          <w:sz w:val="28"/>
          <w:szCs w:val="28"/>
        </w:rPr>
        <w:t xml:space="preserve">В головке цилиндров имеются впускные и выпускные каналы, перекрываемые клапанами, и отверстия для ввертывания свечей зажигания. Через впускные каналы в цилиндры поступает горючая смесь, а через выпускные каналы выходят отработавшие газы. Между блоком и головкой ставят металлоасбестовую уплотняющую прокладку, обеспечивающую герметичность соединения. Блок и головка имеют двойные стенки, образующие полость, которую заполняют охлаждающей жидкостью. Эту полость называют рубашкой охла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юю часть поршня называют юбкой, верхнюю головкой, а плоскость, которая воспринимает давление газов, — днищем. С внутренней стороны юбка имеет приливы — бобышки с отверстиями для поршневого пальца. Для того чтобы юбка поршня могла постоянно прилегать к зеркалу цилиндра и не заклиниваться при тепловом расширении, на ней имеется разрез, допускающий ее сжатие.</w:t>
      </w:r>
    </w:p>
    <w:p>
      <w:pPr>
        <w:pStyle w:val="Style16"/>
        <w:spacing w:lineRule="auto" w:line="360" w:before="0" w:after="0"/>
        <w:ind w:firstLine="709"/>
        <w:jc w:val="both"/>
        <w:rPr>
          <w:sz w:val="28"/>
          <w:szCs w:val="28"/>
        </w:rPr>
      </w:pPr>
      <w:r>
        <w:rPr>
          <w:sz w:val="28"/>
          <w:szCs w:val="28"/>
        </w:rPr>
        <w:t xml:space="preserve">Блок цилиндров двигателя легкового автомобиля составляет одно целое с верхней частью картера. Высокая жесткость блока обеспечивается тем, что плоскость разъема картера расположена ниже оси коленчатого вала на 50 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осями цилиндров составляет 95 мм; по всей высоте цилиндров сделаны протоки для охлаждающей жидкости, благодаря чему обеспечивается интенсивный отвод тепла, улучшается охлаждение поршней и поршневых колец, несколько снижается температура моторного масла и уменьшается вероятность деформаций блока от неравномерного наг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хней части цилиндров у некоторых блоков запрессованы короткие сухие гильзы длиной 40 мм со стенками толщиной 15,75 мм. При эксплуатации гильзы не выпрессовываются; растачивание и хонингование цилиндров при ремонтах производится совместно, т.е. так же, как и цилиндров, не имеющих гильз.</w:t>
      </w:r>
    </w:p>
    <w:p>
      <w:pPr>
        <w:pStyle w:val="Normal"/>
        <w:spacing w:lineRule="auto" w:line="360" w:before="0" w:after="0"/>
        <w:ind w:firstLine="709"/>
        <w:jc w:val="both"/>
        <w:rPr/>
      </w:pPr>
      <w:r>
        <w:rPr>
          <w:rFonts w:cs="Times New Roman" w:ascii="Times New Roman" w:hAnsi="Times New Roman"/>
          <w:sz w:val="28"/>
          <w:szCs w:val="28"/>
        </w:rPr>
        <w:t>Водяная рубашка блока цилиндров сообщается с рубашкой головки блока через специальные отверстия в их взаимно прилегающих плоскостях, уплотняемых прокладкой головки блока.</w:t>
      </w:r>
    </w:p>
    <w:p>
      <w:pPr>
        <w:pStyle w:val="Normal"/>
        <w:spacing w:lineRule="auto" w:line="360" w:before="0" w:after="0"/>
        <w:ind w:firstLine="709"/>
        <w:jc w:val="both"/>
        <w:rPr/>
      </w:pPr>
      <w:r>
        <w:rPr>
          <w:rFonts w:cs="Times New Roman" w:ascii="Times New Roman" w:hAnsi="Times New Roman"/>
          <w:sz w:val="28"/>
          <w:szCs w:val="28"/>
        </w:rPr>
        <w:t>В передней части блока имеется полость для цепной передачи, приводящей в движение распределительный вал и дополнительный вал привода масляного насоса, прерывателя-распределителя и бензонасоса. В передней части полости находится окно, закрываемое крышкой привода распределительного вала, для крепления которой передний торец блока снабжен фланцем с девятью резьбовыми отверстиями. Справа на блоке цилиндров расположены приливы с отверстиями для крепления водяного насоса, кронштейна генератора и кронштейна крепления подвески двигателя. С левой же стороны блока имеется развитый прилив, в котором размещен дополнительный вал привода масляного насоса, прерывателя-распределителя, бензинового насоса и маслоотделитель системы вентиляции картера. Чуть ниже расположены: прилив с отверстием для маслоизмерительного стержня (щупа), фланец крепления кронштейна подвески двигателя и резьбовое отверстие для краника слива охлаждающей жидкости из водяной рубашки блока цилиндров.</w:t>
      </w:r>
    </w:p>
    <w:p>
      <w:pPr>
        <w:pStyle w:val="Normal"/>
        <w:spacing w:lineRule="auto" w:line="360" w:before="0" w:after="0"/>
        <w:ind w:firstLine="709"/>
        <w:jc w:val="both"/>
        <w:rPr/>
      </w:pPr>
      <w:r>
        <w:rPr>
          <w:rFonts w:cs="Times New Roman" w:ascii="Times New Roman" w:hAnsi="Times New Roman"/>
          <w:sz w:val="28"/>
          <w:szCs w:val="28"/>
        </w:rPr>
        <w:t>Задняя часть блока цилиндров имеет развитые кронштейны и отверстия для крепления картера сцепления, который фиксируется относительно блока двумя установочными втулками, входящими в крайние боковые отверстия, и крепится к нему четырьмя болтами. Непосредственно к обработанному торцу задней части блока привернута шестью болтами крышка сальника, уплотняющего заднюю коренную шейку коленчатого 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зглянуть на блок цилиндров двигателя снизу, можно увидеть пять опор для вкладышей коренных подшипников коленчатого вала. Крышки коренных подшипников обрабатывают окончательно под вкладыши совместно с блоками, и поэтому они не взаимозаменяемы. Для обеспечения их правильного расположения при сборке необходимо учесть, что на них нанесены метки с номерами соответствующих опор. Каждая крышка крепится двумя болтами.</w:t>
      </w:r>
    </w:p>
    <w:p>
      <w:pPr>
        <w:pStyle w:val="Style16"/>
        <w:spacing w:lineRule="auto" w:line="360" w:before="0" w:after="0"/>
        <w:ind w:firstLine="709"/>
        <w:jc w:val="both"/>
        <w:rPr/>
      </w:pPr>
      <w:r>
        <w:rPr>
          <w:sz w:val="28"/>
          <w:szCs w:val="28"/>
        </w:rPr>
        <w:t xml:space="preserve">Газораспределительный механизм предназначен для своевременного впуска в цилиндр горючей смеси и выпуска из него отработавших газов. Механизм имеет распределительные шестерни, распределительный вал, толкатели, штанги, коромысла и клапаны с пружинами. Как работает газораспределительный механизм? Шестерня привода газораспределительного механизма (распределительная шестерня) вращается вместе с коленчатым валом. Связанная с ней ведомая шестерня, установленная на распределительном валу, имеет в 2 раза больше зубьев, так что распределительный вал за два оборота коленчатого вала делает только один оборот. </w:t>
      </w:r>
    </w:p>
    <w:p>
      <w:pPr>
        <w:pStyle w:val="Style16"/>
        <w:spacing w:lineRule="auto" w:line="360" w:before="0" w:after="0"/>
        <w:ind w:firstLine="709"/>
        <w:jc w:val="both"/>
        <w:rPr>
          <w:sz w:val="28"/>
          <w:szCs w:val="28"/>
        </w:rPr>
      </w:pPr>
      <w:r>
        <w:rPr>
          <w:sz w:val="28"/>
          <w:szCs w:val="28"/>
        </w:rPr>
        <w:t>Главными составляющими газораспределительного механизма являются:</w:t>
      </w:r>
    </w:p>
    <w:p>
      <w:pPr>
        <w:pStyle w:val="Normal"/>
        <w:numPr>
          <w:ilvl w:val="0"/>
          <w:numId w:val="9"/>
        </w:numPr>
        <w:tabs>
          <w:tab w:val="clear" w:pos="708"/>
          <w:tab w:val="left" w:pos="8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й вал;</w:t>
      </w:r>
    </w:p>
    <w:p>
      <w:pPr>
        <w:pStyle w:val="Normal"/>
        <w:numPr>
          <w:ilvl w:val="0"/>
          <w:numId w:val="11"/>
        </w:numPr>
        <w:tabs>
          <w:tab w:val="clear" w:pos="708"/>
          <w:tab w:val="left" w:pos="8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чаги;</w:t>
      </w:r>
    </w:p>
    <w:p>
      <w:pPr>
        <w:pStyle w:val="Normal"/>
        <w:numPr>
          <w:ilvl w:val="0"/>
          <w:numId w:val="5"/>
        </w:numPr>
        <w:tabs>
          <w:tab w:val="clear" w:pos="708"/>
          <w:tab w:val="left" w:pos="8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мень газораспределительного механизма (ремень ГРМ) или цепь;</w:t>
      </w:r>
    </w:p>
    <w:p>
      <w:pPr>
        <w:pStyle w:val="Normal"/>
        <w:numPr>
          <w:ilvl w:val="0"/>
          <w:numId w:val="2"/>
        </w:numPr>
        <w:tabs>
          <w:tab w:val="clear" w:pos="708"/>
          <w:tab w:val="left" w:pos="8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паны с мощными пружинами (впускные и выпускные);</w:t>
      </w:r>
    </w:p>
    <w:p>
      <w:pPr>
        <w:pStyle w:val="Normal"/>
        <w:numPr>
          <w:ilvl w:val="0"/>
          <w:numId w:val="4"/>
        </w:numPr>
        <w:tabs>
          <w:tab w:val="clear" w:pos="708"/>
          <w:tab w:val="left" w:pos="8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ускные и выпускные каналы.</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двигатель автомобиль ремонт неисправность</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инцип работы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автомобильные двигатели работают по 4-тактному термодинамическому циклу Мюллера: впуск топливной смеси, сжатие, рабочий ход, в процессе которого производится сжигание топливной смеси, и выпуск отработавших г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 сжигает поступающее в него топливо и преобразует тепловую энергию сгорания во вращательное движение коленчатого вала; далее вращение передается через трансмиссию на ведущие колеса автомобиля, являющиеся элементом ходовой части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илиндре происходит сгорание топлива и преобразование тепловой энергии в механическую работу. Для этого в цилиндре имеется поршень, который при помощи пальца и шатуна связан с коленчатым валом (рисунок 1.1). Поршень движется в цилиндре возвратно-поступательно, а коленчатый вал вращается.</w:t>
      </w:r>
    </w:p>
    <w:p>
      <w:pPr>
        <w:pStyle w:val="Normal"/>
        <w:spacing w:lineRule="auto" w:line="360" w:before="0" w:after="0"/>
        <w:ind w:firstLine="709"/>
        <w:jc w:val="both"/>
        <w:rPr/>
      </w:pPr>
      <w:r>
        <w:rPr>
          <w:rFonts w:cs="Times New Roman" w:ascii="Times New Roman" w:hAnsi="Times New Roman"/>
          <w:sz w:val="28"/>
          <w:szCs w:val="28"/>
        </w:rPr>
        <w:t xml:space="preserve">Преобразование движения выполняет кривошипно-шатунный механизм (рисунок 1.2). Поршень свободно надет на поршневой палец, одновременно "проходящий" через верхнюю головку шатуна. Нижняя разъемная головка шатуна охватывает шейку коленчатого вала. Такую шейку называют </w:t>
      </w:r>
      <w:r>
        <w:rPr>
          <w:rFonts w:cs="Times New Roman" w:ascii="Times New Roman" w:hAnsi="Times New Roman"/>
          <w:bCs/>
          <w:sz w:val="28"/>
          <w:szCs w:val="28"/>
        </w:rPr>
        <w:t>шатунной</w:t>
      </w:r>
      <w:r>
        <w:rPr>
          <w:rFonts w:cs="Times New Roman" w:ascii="Times New Roman" w:hAnsi="Times New Roman"/>
          <w:sz w:val="28"/>
          <w:szCs w:val="28"/>
        </w:rPr>
        <w:t>. Эта шейка смещена относительно других шеек, называемых коренными, на некоторое расстояние. Коренные и "шатунная" шейки связаны между собой пластинами почти прямоугольной формы — щеками. Щеки вместе с коренными и шатунной шейкой образуют кривошип. Коренные шейки коленчатого вала являются его осью и вращаются в подшипниках, расположенных в картере (основании) цилиндра. Шатунная шейка, как любая точка на ободе колеса, вынуждена вращаться относительно своей оси, описывая окружность, радиус которой называется радиусом кривош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характеристиками любого двигателя являются: рабочий объем (в куб. см.), максимальная мощность (в л.с.), максимальный крутящий момент на коленчатом валу (определяет силу тяги на колесах), удельный расход топлива. </w:t>
      </w:r>
    </w:p>
    <w:p>
      <w:pPr>
        <w:pStyle w:val="Style16"/>
        <w:spacing w:lineRule="auto" w:line="360" w:before="0" w:after="0"/>
        <w:ind w:firstLine="709"/>
        <w:jc w:val="both"/>
        <w:rPr/>
      </w:pPr>
      <w:r>
        <w:rPr>
          <w:sz w:val="28"/>
          <w:szCs w:val="28"/>
        </w:rPr>
        <w:t>Детально рассмотрим циклы работы двигателя. При движении поршня от нижней к верхней мертвой точке (цилиндр по-прежнему изолирован от внешней среды) рабочая смесь сжимается и давление в цилиндре возрастает до 8—12 кг/см</w:t>
      </w:r>
      <w:r>
        <w:rPr>
          <w:sz w:val="28"/>
          <w:szCs w:val="28"/>
          <w:vertAlign w:val="superscript"/>
        </w:rPr>
        <w:t>2</w:t>
      </w:r>
      <w:r>
        <w:rPr>
          <w:sz w:val="28"/>
          <w:szCs w:val="28"/>
        </w:rPr>
        <w:t xml:space="preserve">. Такой процесс называется </w:t>
      </w:r>
      <w:r>
        <w:rPr>
          <w:bCs/>
          <w:sz w:val="28"/>
          <w:szCs w:val="28"/>
        </w:rPr>
        <w:t xml:space="preserve">сжатием </w:t>
      </w:r>
      <w:r>
        <w:rPr>
          <w:sz w:val="28"/>
          <w:szCs w:val="28"/>
        </w:rPr>
        <w:t>- это один из циклов работы двигателя. При этом коленчатый вал повернется еще на пол-оборота, или на 180°.</w:t>
      </w:r>
    </w:p>
    <w:p>
      <w:pPr>
        <w:pStyle w:val="Normal"/>
        <w:spacing w:lineRule="auto" w:line="360" w:before="0" w:after="0"/>
        <w:ind w:firstLine="709"/>
        <w:jc w:val="both"/>
        <w:rPr/>
      </w:pPr>
      <w:r>
        <w:rPr>
          <w:rFonts w:cs="Times New Roman" w:ascii="Times New Roman" w:hAnsi="Times New Roman"/>
          <w:sz w:val="28"/>
          <w:szCs w:val="28"/>
        </w:rPr>
        <w:t xml:space="preserve">Сжатая горючая смесь готова к сгоранию. Поэтому достаточно в цилиндре вспыхнуть электрической искре, как смесь воспламенится и начнет выделять горячие газы. Под давлением газов поршень вынужден начать движение от верхней к нижней мертвой точке. Одновременно с поршнем коленчатый вал поворачивается еще на поло оборота, или на 180°. Такой процесс называется </w:t>
      </w:r>
      <w:r>
        <w:rPr>
          <w:rFonts w:cs="Times New Roman" w:ascii="Times New Roman" w:hAnsi="Times New Roman"/>
          <w:bCs/>
          <w:sz w:val="28"/>
          <w:szCs w:val="28"/>
        </w:rPr>
        <w:t>расширением</w:t>
      </w:r>
      <w:r>
        <w:rPr>
          <w:rFonts w:cs="Times New Roman" w:ascii="Times New Roman" w:hAnsi="Times New Roman"/>
          <w:sz w:val="28"/>
          <w:szCs w:val="28"/>
        </w:rPr>
        <w:t xml:space="preserve">, или </w:t>
      </w:r>
      <w:r>
        <w:rPr>
          <w:rFonts w:cs="Times New Roman" w:ascii="Times New Roman" w:hAnsi="Times New Roman"/>
          <w:bCs/>
          <w:sz w:val="28"/>
          <w:szCs w:val="28"/>
        </w:rPr>
        <w:t>рабочим ходом</w:t>
      </w:r>
      <w:r>
        <w:rPr>
          <w:rFonts w:cs="Times New Roman" w:ascii="Times New Roman" w:hAnsi="Times New Roman"/>
          <w:sz w:val="28"/>
          <w:szCs w:val="28"/>
        </w:rPr>
        <w:t xml:space="preserve">. При этом процессе газы совершают работу, и за счет их энергии поршень движется поступательно, а коленчатый вал вращается. Далее поршень продолжает двигаться, по уже от нижней к верхней мертвой точке, а коленчатый вал в четвертый раз поворачивается на пол-оборота, или на 180". Цилиндр сообщается с трубопроводом, через который выбрасываются отработавшие газы. Этот процесс именуется </w:t>
      </w:r>
      <w:r>
        <w:rPr>
          <w:rFonts w:cs="Times New Roman" w:ascii="Times New Roman" w:hAnsi="Times New Roman"/>
          <w:bCs/>
          <w:sz w:val="28"/>
          <w:szCs w:val="28"/>
        </w:rPr>
        <w:t>выпуско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шень 4 раза прошел мертвые точки, или произвел четыре хода. Коленчатый вал повернулся вокруг своей оси 2 раза (всего на 720°). За это время в цилиндре полностью закончился так называемый рабочий цик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в цилиндре, связанные с движением поршня и вращением коленчатого вала, называют тактами: впуска, сжатия, рабочего хода (или расширения) и выпуска. Такт рабочего хода совершается за счет тепловой энергии газов, а такты впуска, сжатия и выпуска — за счет кинетической энергии маховика, который укреплен на конце коленчатого в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рабочий цикл одноцилиндрового двигателя, легко представить рабочий цикл многоцилиндрового. Допустим, двигатель имеет четыре цилиндра, тогда число рабочих ходов во всех цилиндрах за рабочий цикл двигателя будет равно тоже четырем, а во время рабочего хода в одном цилиндре в трех других будут совершаться вспомогательные т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ость рабочих ходов и других тактов в цилиндрах подчинена строгому порядку работы. У четырехцилиндровых четырехтактных двигателей применяются следующие порядки работы цилиндров: 1—2—4—3 и 1—3—4—2. При порядке работы 1—2—4—3 рабочий цикл двигателя показан в таблиц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1 – Рабочий цикл двигателя</w:t>
      </w:r>
    </w:p>
    <w:tbl>
      <w:tblPr>
        <w:tblW w:w="9070" w:type="dxa"/>
        <w:jc w:val="center"/>
        <w:tblInd w:w="0" w:type="dxa"/>
        <w:tblLayout w:type="fixed"/>
        <w:tblCellMar>
          <w:top w:w="0" w:type="dxa"/>
          <w:left w:w="0" w:type="dxa"/>
          <w:bottom w:w="0" w:type="dxa"/>
          <w:right w:w="240" w:type="dxa"/>
        </w:tblCellMar>
      </w:tblPr>
      <w:tblGrid>
        <w:gridCol w:w="1736"/>
        <w:gridCol w:w="2334"/>
        <w:gridCol w:w="1222"/>
        <w:gridCol w:w="1300"/>
        <w:gridCol w:w="1222"/>
        <w:gridCol w:w="1256"/>
      </w:tblGrid>
      <w:tr>
        <w:trPr/>
        <w:tc>
          <w:tcPr>
            <w:tcW w:w="1736" w:type="dxa"/>
            <w:vMerge w:val="restart"/>
            <w:tcBorders>
              <w:top w:val="thickThinLargeGap" w:sz="6" w:space="0" w:color="C0C0C0"/>
              <w:left w:val="thickThinLargeGap" w:sz="6" w:space="0" w:color="C0C0C0"/>
              <w:bottom w:val="single" w:sz="6" w:space="0" w:color="CCCCCC"/>
              <w:right w:val="thickThinLargeGap" w:sz="6" w:space="0" w:color="C0C0C0"/>
            </w:tcBorders>
            <w:vAlign w:val="center"/>
          </w:tcPr>
          <w:p>
            <w:pPr>
              <w:pStyle w:val="Normal"/>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луобороты коленчатого вала</w:t>
            </w:r>
          </w:p>
        </w:tc>
        <w:tc>
          <w:tcPr>
            <w:tcW w:w="2334" w:type="dxa"/>
            <w:vMerge w:val="restart"/>
            <w:tcBorders>
              <w:top w:val="thickThinLargeGap" w:sz="6" w:space="0" w:color="C0C0C0"/>
              <w:left w:val="thickThinLargeGap" w:sz="6" w:space="0" w:color="C0C0C0"/>
              <w:bottom w:val="single" w:sz="6" w:space="0" w:color="CCCCCC"/>
              <w:right w:val="thickThinLargeGap" w:sz="6" w:space="0" w:color="C0C0C0"/>
            </w:tcBorders>
            <w:vAlign w:val="center"/>
          </w:tcPr>
          <w:p>
            <w:pPr>
              <w:pStyle w:val="Normal"/>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Углы поворота коленчатого вала, град</w:t>
            </w:r>
          </w:p>
        </w:tc>
        <w:tc>
          <w:tcPr>
            <w:tcW w:w="5000" w:type="dxa"/>
            <w:gridSpan w:val="4"/>
            <w:tcBorders>
              <w:top w:val="thickThinLargeGap" w:sz="6" w:space="0" w:color="C0C0C0"/>
              <w:left w:val="thickThinLargeGap" w:sz="6" w:space="0" w:color="C0C0C0"/>
              <w:bottom w:val="single" w:sz="6" w:space="0" w:color="CCCCCC"/>
              <w:right w:val="thickThinLargeGap" w:sz="6" w:space="0" w:color="C0C0C0"/>
            </w:tcBorders>
            <w:vAlign w:val="center"/>
          </w:tcPr>
          <w:p>
            <w:pPr>
              <w:pStyle w:val="Normal"/>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Цилиндры</w:t>
            </w:r>
          </w:p>
        </w:tc>
      </w:tr>
      <w:tr>
        <w:trPr>
          <w:trHeight w:val="109" w:hRule="atLeast"/>
        </w:trPr>
        <w:tc>
          <w:tcPr>
            <w:tcW w:w="1736" w:type="dxa"/>
            <w:vMerge w:val="continue"/>
            <w:tcBorders>
              <w:top w:val="thickThinLargeGap" w:sz="6" w:space="0" w:color="C0C0C0"/>
              <w:left w:val="thickThinLargeGap" w:sz="6" w:space="0" w:color="C0C0C0"/>
              <w:bottom w:val="single" w:sz="6" w:space="0" w:color="CCCCCC"/>
              <w:right w:val="thickThinLargeGap" w:sz="6" w:space="0" w:color="C0C0C0"/>
            </w:tcBorders>
            <w:vAlign w:val="center"/>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2334" w:type="dxa"/>
            <w:vMerge w:val="continue"/>
            <w:tcBorders>
              <w:top w:val="thickThinLargeGap" w:sz="6" w:space="0" w:color="C0C0C0"/>
              <w:left w:val="thickThinLargeGap" w:sz="6" w:space="0" w:color="C0C0C0"/>
              <w:bottom w:val="single" w:sz="6" w:space="0" w:color="CCCCCC"/>
              <w:right w:val="thickThinLargeGap" w:sz="6" w:space="0" w:color="C0C0C0"/>
            </w:tcBorders>
            <w:vAlign w:val="center"/>
          </w:tcPr>
          <w:p>
            <w:pPr>
              <w:pStyle w:val="Normal"/>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й</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пуск</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ыпуск</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жатие</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ий ход</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й</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6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жатие</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пуск</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ий ход</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ыпуск</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й</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4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ий ход</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жатие</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ыпуск</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пуск</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й</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2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ыпуск</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Рабочий ход</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пуск</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75" w:type="dxa"/>
              <w:bottom w:w="30" w:type="dxa"/>
              <w:right w:w="75" w:type="dxa"/>
            </w:tcMar>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жати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атериалы для двигателя. Эксплуатационные материалы</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 xml:space="preserve">Материалом для блока цилиндров служит серый чугун или алюминиевый сплав. </w:t>
      </w:r>
      <w:r>
        <w:rPr>
          <w:bCs/>
          <w:sz w:val="28"/>
          <w:szCs w:val="28"/>
        </w:rPr>
        <w:t>Головка</w:t>
      </w:r>
      <w:r>
        <w:rPr>
          <w:sz w:val="28"/>
          <w:szCs w:val="28"/>
        </w:rPr>
        <w:t xml:space="preserve"> и поршень отливаются из алюминиевого сплава, поршень достаточно легкий и обладает хорошей теплопровод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зы отлиты из специального высоколегированного чугуна аустенитной структуры, который отличается повышенной износостойкостью.</w:t>
      </w:r>
    </w:p>
    <w:p>
      <w:pPr>
        <w:pStyle w:val="Style16"/>
        <w:spacing w:lineRule="auto" w:line="360" w:before="0" w:after="0"/>
        <w:ind w:firstLine="709"/>
        <w:jc w:val="both"/>
        <w:rPr>
          <w:sz w:val="28"/>
          <w:szCs w:val="28"/>
        </w:rPr>
      </w:pPr>
      <w:r>
        <w:rPr>
          <w:sz w:val="28"/>
          <w:szCs w:val="28"/>
        </w:rPr>
        <w:t xml:space="preserve">В качестве материала для изготовления поршневого пальца выбирают сталь, а для большей износоустойчивости его наружную поверхность подвергают термической обработке-закалке при помощи нагрева токами высокой частоты. Поршневые кольца делают обычно из чугуна; при этом они обладают большой упругостью. Коленчатый вал изготовляют из высокопрочной стали или чугу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тун состоит из стального стержня, верхней неразъемной и нижней разъемной головок. Верхняя головка шатуна надета на поршневой палец и тем самым соединена с поршнем. Обе половинки нижней головки шатуна надеты на шатунную шейку коленчатого вала и соединены между собой стяжными болтами, гайки которых после затяжки шплинтуют. Чтобы уменьшить трение между деталями и, следовательно, их износ, в верхнюю головку шатуна вставляют бронзовую втулку, а в нижнюю — тонкостенные вкладыши, являющиеся подшипниками скольжения. Внутреннюю поверхность вкладышей заливают баббитом (сплавом олова и сви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ховик отливают из чугуна. На обод маховика напрессовывают зубчатый венец (изготовленный из стали), который вращается вместе с маховиком и используется при пуске двигателя от шестерни стар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ксплуатационные материалы двигателя - топливом могут быть бензин, газ и кер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иды топлива для автомобилей - продукты переработки нефти - бензины и дизельные топлива. Они представляют собой смеси углеводородов и присадок, предназначенных для улучшения их эксплуатационных свой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нзины в силу своих физико-химических свойств применяются в двигателях с принудительным зажиганием (от искры). Более тяжелые дизельные топлива вследствие лучшей самовоспламеняемости применяются в двигателях с воспламенением от сжатия, т.е. диз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 бензинов включает одну или две буквы и цифру: буква «А» - бензин автомобильный, «И» - исследовательский метод определения 04 (если нет «И» - то моторный), цифра указывает на октановое число.</w:t>
      </w:r>
    </w:p>
    <w:p>
      <w:pPr>
        <w:pStyle w:val="Normal"/>
        <w:spacing w:lineRule="auto" w:line="360" w:before="0" w:after="0"/>
        <w:ind w:firstLine="709"/>
        <w:jc w:val="both"/>
        <w:rPr/>
      </w:pPr>
      <w:r>
        <w:rPr>
          <w:rFonts w:cs="Times New Roman" w:ascii="Times New Roman" w:hAnsi="Times New Roman"/>
          <w:sz w:val="28"/>
          <w:szCs w:val="28"/>
        </w:rPr>
        <w:t>Автомобильные бензины, за исключением марки АИ-98, подразделяются на виды: летний - для применения во всех районах, кроме северных и северовосточных, в период с 1 апреля до 1 октября; в южных районах допускается применять летний вид бензина в течение всего года; зимний - для применения в течение всех сезонов в северных и северо-восточных районах; в остальных районах - с 1 октября до 1 апр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ельные двигатели в силу особенностей рабочего процесса на 25...30% экономичнее бензиновых двигателей, что и предопределило их широкое применение. В настоящие время они устанавливается на большинство грузовых автомобилей и автобусов, а также на часть легк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изическому состоянию горючие газы делятся на две группы: сжатые и сжиженные. Если критическая температура углеводородов ниже обычных температур при эксплуатации автомобилей, то их применяют в сжатом виде, а если выше - то в сжиженном виде под давлением 1,5...2,0 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СПГ перед бенз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ается срок службы моторного масла в 2,0...3,0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ивается ресурс двигателя на 35...40% вследствие отсутствия нагара на деталях цилиндро-поршнев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ивается на 40% срок службы свечей зажиг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90% снижается выброс вредных веществ с отработавшими газами, особенно С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СП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автомобиля возрастает примерно на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оемкость ТО и ТР возрастает на 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щность двигателя снижается на 18...20%, время разгона увеличивается на 24...30%, максимальная скорость уменьшается на 5...6%, максимальные углы преодолеваемых подъемов уменьшаются на 30...40%, эксплуатация автомобиля с прицепом затруд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ьность поездки на одной заправке не превышает 200...250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зоподъемность автомобиля снижается 9...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достоинств и недостатков автомобилей, работающих на СПГ, определена область их рационального использования - перевозки в крупных городах и прилегающих к ним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орные масла обеспеч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трения и износа трущихся деталей двигателя за счет создания на их поверхностях прочной масляной пл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лотнение зазоров в сопряжениях и, в первую очередь, деталей цилиндро-поршневой группы (ЦП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од тепла от трущихся деталей, удаление продуктов износа из зон 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у рабочих поверхностей трущихся деталей от коррозии продуктами окисления масла и сгорания 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твращение всех видов отложений (нагары, лаки, зольные от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е требования к моторным мас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имальная вязкость, определяющая надежную и экономичную работу агрегатов на всех режи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ая смазывающая 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сть к испарению, вспениванию, выпадению прис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коррозии и коррозионных изн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ый расход масла при работе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й срок службы масла до замены без ущерба для надежности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качества при хранении и транспортировке. Для выполнения этих требований моторные масла обладают рядом свойств, к важнейшими из которых относятся вязкостные и низкотемперату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вязкости зависят режим смазки, отвод тепла от рабочих поверхностей, уплотнение зазоров, энергетические потери в двигателе, быстрота запуска двигател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язкость моторных масел существенно влияет температура. При ее снижении вязкость резко увеличивается. Так, в интервале температур от 100 до 0 °С вязкость различных масел может возрастать в 300 раз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язкостно-температурные свойства в первую очередь определяют выбор моторного масла для конкретного типа двигателя и условий его эксплуатации. При предельно высоких рабочих температурах в двигателе вязкость масла должна быть достаточной, чтобы обеспечить надежную смазку и работу узлов трения, низкий износ деталей, эффективное уплотнение сопряжении, малый прорыв картерных газов и расход масла на угар. При отрицательных температурах масло должно иметь относительно низкую вязкость, обеспечивающую эффективный пуск двигателя, своевременную подачу масла к парам тр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ходят широкое применение всесезонные моторные масла, для которых при высоких температурах характерны значения вязкости летних образцов, а при отрицательных температурах - зим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Техническое обслуживание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w:t>
      </w:r>
      <w:r>
        <w:rPr>
          <w:rFonts w:cs="Times New Roman" w:ascii="Times New Roman" w:hAnsi="Times New Roman"/>
          <w:sz w:val="28"/>
          <w:szCs w:val="16"/>
        </w:rPr>
        <w:t xml:space="preserve"> </w:t>
      </w:r>
      <w:r>
        <w:rPr>
          <w:rFonts w:cs="Times New Roman" w:ascii="Times New Roman" w:hAnsi="Times New Roman"/>
          <w:sz w:val="28"/>
          <w:szCs w:val="28"/>
        </w:rPr>
        <w:t>Значение и сущность технического обслуживания и ремонта автомобилей</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У нас в стране принята планово-предупредительная система технического обслуживания и ремонта автомобилей. Сущность этой системы состоит в том, что техническое обслуживание осуществляется по плану, а ремонт – по потребности. Принципиальные основы планово-предупредительной системы технического обслуживания и ремонта автомобилей установлены действующим Положением о техническом обслуживании и ремонте подвижного состава автомобильного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включает следующие виды работ: уборочно-моечные, контрольно-диагностические, крепежные, смазочные, заправочные, регулировочные, электротехническое и другие работы, выполняемые, как правило, без разборки агрегатов и снятия с автомобиля отдельных узлов и механизмов. Если при техническом обслуживании нельзя убедиться в полной исправности отдельных узлов, то их следует снимать с автомобиля для контроля на специальных стендах и приборах.</w:t>
      </w:r>
    </w:p>
    <w:p>
      <w:pPr>
        <w:pStyle w:val="Normal"/>
        <w:spacing w:lineRule="auto" w:line="360" w:before="0" w:after="0"/>
        <w:ind w:firstLine="709"/>
        <w:jc w:val="both"/>
        <w:rPr/>
      </w:pPr>
      <w:r>
        <w:rPr>
          <w:rFonts w:cs="Times New Roman" w:ascii="Times New Roman" w:hAnsi="Times New Roman"/>
          <w:sz w:val="28"/>
          <w:szCs w:val="28"/>
        </w:rPr>
        <w:t xml:space="preserve">По периодичности, перечню и трудоемкости выполняемых работ техническое обслуживание согласно действующему Положению подразделяется на следующие виды: ежедневное (ЕО), первое </w:t>
      </w:r>
      <w:r>
        <w:rPr>
          <w:rFonts w:cs="Times New Roman" w:ascii="Times New Roman" w:hAnsi="Times New Roman"/>
          <w:bCs/>
          <w:sz w:val="28"/>
          <w:szCs w:val="28"/>
        </w:rPr>
        <w:t>(ТО-1)</w:t>
      </w:r>
      <w:r>
        <w:rPr>
          <w:rFonts w:cs="Times New Roman" w:ascii="Times New Roman" w:hAnsi="Times New Roman"/>
          <w:sz w:val="28"/>
          <w:szCs w:val="28"/>
        </w:rPr>
        <w:t xml:space="preserve">, второе </w:t>
      </w:r>
      <w:r>
        <w:rPr>
          <w:rFonts w:cs="Times New Roman" w:ascii="Times New Roman" w:hAnsi="Times New Roman"/>
          <w:bCs/>
          <w:sz w:val="28"/>
          <w:szCs w:val="28"/>
        </w:rPr>
        <w:t>(ТО-2)</w:t>
      </w:r>
      <w:r>
        <w:rPr>
          <w:rFonts w:cs="Times New Roman" w:ascii="Times New Roman" w:hAnsi="Times New Roman"/>
          <w:sz w:val="28"/>
          <w:szCs w:val="28"/>
        </w:rPr>
        <w:t xml:space="preserve"> и сезонное (СО) технические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м предусматривается два вида ремонта автомобилей и его агрегатов: текущий ремонт (ТР), выполняемый в автотранспортных предприятиях, и капитальный ремонт (КР), выполняемый на специализированных предприятиях.</w:t>
      </w:r>
    </w:p>
    <w:p>
      <w:pPr>
        <w:pStyle w:val="Normal"/>
        <w:spacing w:lineRule="auto" w:line="360" w:before="0" w:after="0"/>
        <w:ind w:firstLine="709"/>
        <w:jc w:val="both"/>
        <w:rPr/>
      </w:pPr>
      <w:r>
        <w:rPr>
          <w:rFonts w:cs="Times New Roman" w:ascii="Times New Roman" w:hAnsi="Times New Roman"/>
          <w:sz w:val="28"/>
          <w:szCs w:val="28"/>
        </w:rPr>
        <w:t xml:space="preserve">Каждый вид технического обслуживания </w:t>
      </w:r>
      <w:r>
        <w:rPr>
          <w:rFonts w:cs="Times New Roman" w:ascii="Times New Roman" w:hAnsi="Times New Roman"/>
          <w:bCs/>
          <w:sz w:val="28"/>
          <w:szCs w:val="28"/>
        </w:rPr>
        <w:t>(ТО)</w:t>
      </w:r>
      <w:r>
        <w:rPr>
          <w:rFonts w:cs="Times New Roman" w:ascii="Times New Roman" w:hAnsi="Times New Roman"/>
          <w:sz w:val="28"/>
          <w:szCs w:val="28"/>
        </w:rPr>
        <w:t xml:space="preserve"> включает строго установленный перечень (номенклатуру) работ (операций), которые должны быть выполнены. Эти операции делятся на две составные части контрольную и исполнительскую.</w:t>
      </w:r>
    </w:p>
    <w:p>
      <w:pPr>
        <w:pStyle w:val="Normal"/>
        <w:spacing w:lineRule="auto" w:line="360" w:before="0" w:after="0"/>
        <w:ind w:firstLine="709"/>
        <w:jc w:val="both"/>
        <w:rPr/>
      </w:pPr>
      <w:r>
        <w:rPr>
          <w:rFonts w:cs="Times New Roman" w:ascii="Times New Roman" w:hAnsi="Times New Roman"/>
          <w:sz w:val="28"/>
          <w:szCs w:val="28"/>
        </w:rPr>
        <w:t xml:space="preserve">Контрольная часть (диагностическая) операций </w:t>
      </w:r>
      <w:r>
        <w:rPr>
          <w:rFonts w:cs="Times New Roman" w:ascii="Times New Roman" w:hAnsi="Times New Roman"/>
          <w:bCs/>
          <w:sz w:val="28"/>
          <w:szCs w:val="28"/>
        </w:rPr>
        <w:t xml:space="preserve">ТО </w:t>
      </w:r>
      <w:r>
        <w:rPr>
          <w:rFonts w:cs="Times New Roman" w:ascii="Times New Roman" w:hAnsi="Times New Roman"/>
          <w:sz w:val="28"/>
          <w:szCs w:val="28"/>
        </w:rPr>
        <w:t xml:space="preserve">является обязательной, а исполнительская часть выполняется по потребности. Это значительно сокращает материальные и трудовые затраты при </w:t>
      </w:r>
      <w:r>
        <w:rPr>
          <w:rFonts w:cs="Times New Roman" w:ascii="Times New Roman" w:hAnsi="Times New Roman"/>
          <w:bCs/>
          <w:sz w:val="28"/>
          <w:szCs w:val="28"/>
        </w:rPr>
        <w:t>ТО</w:t>
      </w:r>
      <w:r>
        <w:rPr>
          <w:rFonts w:cs="Times New Roman" w:ascii="Times New Roman" w:hAnsi="Times New Roman"/>
          <w:sz w:val="28"/>
          <w:szCs w:val="28"/>
        </w:rPr>
        <w:t xml:space="preserve"> подвижного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является частью технологического процесса технического обслуживания (ТО) и текущего ремонта (ТР) автомобилей, обеспечивая получение исходной информации о техническом состоянии автомобиля. Диагностика автомобилей характеризуется назначением и местом в технологическом процессе технического обслуживания и ремонта [12, С. 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е техническое обслуживание (ЕО) выполняется ежедневно после возвращения автомобиля с линии в межсменное время и включает: контрольно-осмотровые работы по механизмам и системам, обеспечивающим безопасность движения, а также кузову, кабине, приборам освещения; уборочномоечные и сушильнообтирочные операция, а также дозаправку автомобиля топливом, маслом, сжатым воздухом и охлаждающей жидкостью. Мойка автомобиля осуществляется по потребности в зависимости от погодных, климатических условий и санитарных требований, а также от требований, предъявляемых к внешнему виду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техническое обслуживание нового автомобиля, находящегося в личном пользовании, проводят после обкатки (через 2... 3 тыс. км пробега), а затем через каждые 15 тыс. км (ТО-1) и каждые 30 тыс. км пробега (ТО-2). Сезонное ТО проводят два раза в год с целью подготовки автомобиля к эксплуатации в теплое и холодное время года. Перечень контрольно-осмотровых и регламентных работ указан в сервисной книжке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озможные неисправности двигател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Двигатель не за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ые причины: </w:t>
      </w:r>
    </w:p>
    <w:p>
      <w:pPr>
        <w:pStyle w:val="Normal"/>
        <w:spacing w:lineRule="auto" w:line="360" w:before="0" w:after="0"/>
        <w:ind w:firstLine="709"/>
        <w:jc w:val="both"/>
        <w:rPr/>
      </w:pPr>
      <w:r>
        <w:rPr>
          <w:rFonts w:cs="Times New Roman" w:ascii="Times New Roman" w:hAnsi="Times New Roman"/>
          <w:sz w:val="28"/>
          <w:szCs w:val="28"/>
        </w:rPr>
        <w:t>- засорены топливопроводы или топливный фильтр. Продуть топливопровод сжатым воздухом</w:t>
      </w:r>
    </w:p>
    <w:p>
      <w:pPr>
        <w:pStyle w:val="Normal"/>
        <w:spacing w:lineRule="auto" w:line="360" w:before="0" w:after="0"/>
        <w:ind w:firstLine="709"/>
        <w:jc w:val="both"/>
        <w:rPr/>
      </w:pPr>
      <w:r>
        <w:rPr>
          <w:rFonts w:cs="Times New Roman" w:ascii="Times New Roman" w:hAnsi="Times New Roman"/>
          <w:sz w:val="28"/>
          <w:szCs w:val="28"/>
        </w:rPr>
        <w:t>- засорены фильтры карбюратора и топливного насоса. Промыть фильтры в неэтилированном бензине. Заменить фильтр тонкой очистки топлива, промыть фильтрующий элемент фильтра-отстой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исправен топливный насос. Заменить диафрагму или клап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исправен карбюратор. Отрегулировать привод воздушной заслонки, промыть и продуть жиклеры возду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исправна система зажигания. Подтянуть контакты, заменить коммутатор, датчики, блок управления.</w:t>
      </w:r>
    </w:p>
    <w:p>
      <w:pPr>
        <w:pStyle w:val="Normal"/>
        <w:spacing w:lineRule="auto" w:line="360" w:before="0" w:after="0"/>
        <w:ind w:firstLine="709"/>
        <w:jc w:val="both"/>
        <w:rPr/>
      </w:pPr>
      <w:r>
        <w:rPr>
          <w:rFonts w:cs="Times New Roman" w:ascii="Times New Roman" w:hAnsi="Times New Roman"/>
          <w:bCs/>
          <w:sz w:val="28"/>
          <w:szCs w:val="28"/>
        </w:rPr>
        <w:t>2. Двигатель не развивает полной мощности и не обладает достаточной приемистостью:</w:t>
      </w:r>
      <w:r>
        <w:rPr>
          <w:rFonts w:cs="Times New Roman" w:ascii="Times New Roman" w:hAnsi="Times New Roman"/>
          <w:sz w:val="28"/>
          <w:szCs w:val="28"/>
        </w:rPr>
        <w:t xml:space="preserve"> - неполное открытие дроссельных заслонок карбюратора. Отрегулировать привод дроссельных засло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грязнен фильтрующий элемент воздушного фильтра. Заменить фильтрующий элемент - неисправна система зажиг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исправен топливный нас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исправен карбюра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полностью открыта воздушная засло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сорена вентиляционная трубка топливного б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рушены зазоры в клапанном механиз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биты фазы газораспределения. Отрегулировать зазоры клапанов газораспределительного меха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мка или залегание поршневых коле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охое прилегание клапанов к седл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чрезмерный износ цилиндров и поршневых колец. </w:t>
      </w:r>
    </w:p>
    <w:p>
      <w:pPr>
        <w:pStyle w:val="Normal"/>
        <w:spacing w:lineRule="auto" w:line="360" w:before="0" w:after="0"/>
        <w:ind w:firstLine="709"/>
        <w:jc w:val="both"/>
        <w:rPr/>
      </w:pPr>
      <w:r>
        <w:rPr>
          <w:rFonts w:cs="Times New Roman" w:ascii="Times New Roman" w:hAnsi="Times New Roman"/>
          <w:bCs/>
          <w:sz w:val="28"/>
          <w:szCs w:val="28"/>
        </w:rPr>
        <w:t>3. Двигатель перегреваетс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статочное количество жидкости в системе охлаждения. Долить охлаждающую жидкость </w:t>
      </w:r>
    </w:p>
    <w:p>
      <w:pPr>
        <w:pStyle w:val="Normal"/>
        <w:spacing w:lineRule="auto" w:line="360" w:before="0" w:after="0"/>
        <w:ind w:firstLine="709"/>
        <w:jc w:val="both"/>
        <w:rPr/>
      </w:pPr>
      <w:r>
        <w:rPr>
          <w:rFonts w:cs="Times New Roman" w:ascii="Times New Roman" w:hAnsi="Times New Roman"/>
          <w:sz w:val="28"/>
          <w:szCs w:val="28"/>
        </w:rPr>
        <w:t>- неправильная установка момента зажигания. Отрегулировать угол опережения зажигания  - сильно загрязнена наружная поверхность радиатора. Промыть систему охлаждения  - неисправен термостат. Заменить термос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работает электродвигатель вентилятора. Заменить реле предохра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исправен насос охлаждающей жидкости. Замен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гар на стенках камер сгорания и днищах порш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вреждена прокладка головки блока цилиндров. Заменить прокладку. </w:t>
      </w:r>
    </w:p>
    <w:p>
      <w:pPr>
        <w:pStyle w:val="Normal"/>
        <w:spacing w:lineRule="auto" w:line="360" w:before="0" w:after="0"/>
        <w:ind w:firstLine="709"/>
        <w:jc w:val="both"/>
        <w:rPr/>
      </w:pPr>
      <w:r>
        <w:rPr>
          <w:rFonts w:cs="Times New Roman" w:ascii="Times New Roman" w:hAnsi="Times New Roman"/>
          <w:bCs/>
          <w:sz w:val="28"/>
          <w:szCs w:val="24"/>
        </w:rPr>
        <w:t>4</w:t>
      </w:r>
      <w:r>
        <w:rPr>
          <w:rFonts w:cs="Times New Roman" w:ascii="Times New Roman" w:hAnsi="Times New Roman"/>
          <w:bCs/>
          <w:sz w:val="28"/>
          <w:szCs w:val="28"/>
        </w:rPr>
        <w:t>. Двигатель продолжает работать после выключения зажига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льный перегрев двиг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гар на стенках камеры сгорания, днищах поршней, тарелках клапанов. </w:t>
      </w:r>
    </w:p>
    <w:p>
      <w:pPr>
        <w:pStyle w:val="Normal"/>
        <w:spacing w:lineRule="auto" w:line="360" w:before="0" w:after="0"/>
        <w:ind w:firstLine="709"/>
        <w:jc w:val="both"/>
        <w:rPr/>
      </w:pPr>
      <w:r>
        <w:rPr>
          <w:rFonts w:cs="Times New Roman" w:ascii="Times New Roman" w:hAnsi="Times New Roman"/>
          <w:bCs/>
          <w:sz w:val="28"/>
          <w:szCs w:val="28"/>
        </w:rPr>
        <w:t>5. Двигатель не развивает полной мощности – ухудшилась динамика разгона, невозможно снизить токсичность двигателя, трудности с запуском, повышенный расход топлива и масла, повышенный пропуск газов в картер двигателя, неравномерная работа двигателя на малых оборотах:</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пробита прокладка головки блока цилиндров. Заменить прокладку  - износ, потеря упругости, поломка и пригорание поршневых колец. Заменить ко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горание поршней. Замена порш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плотное закрытие клапанов из-за нарушения зазоров в клапанном механизме. Отрегулировать клап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горание фаски выпускных клапанов. Заменить клапаны и сед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висание клапанов в направляющих втул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лохое прилегание клапанов к седлам. Замена сед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нос направляющих втулок и стержней впускных клапанов. Заменить </w:t>
      </w:r>
    </w:p>
    <w:p>
      <w:pPr>
        <w:pStyle w:val="Normal"/>
        <w:spacing w:lineRule="auto" w:line="360" w:before="0" w:after="0"/>
        <w:ind w:firstLine="709"/>
        <w:jc w:val="both"/>
        <w:rPr/>
      </w:pPr>
      <w:r>
        <w:rPr>
          <w:rFonts w:cs="Times New Roman" w:ascii="Times New Roman" w:hAnsi="Times New Roman"/>
          <w:sz w:val="28"/>
          <w:szCs w:val="28"/>
        </w:rPr>
        <w:t xml:space="preserve">- закоксовывание прорезей в маслосъемных кольцах и в канавках поршней из-за применения масла несоответствующего качества (приложение 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еречень выполняемых работ в объеме технического обслуживания для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вигатель является одной из важнейших частей любого автомобиля и нуждается в постоянном уходе. Для поддержания его в работоспособном состоянии и предотвращения возможных неисправностей необходимо своевременно проводить его техническое обслуживание. Основными операциями технического обслуживания систем и механизмов двигателя, обеспечивающими их нормальную работу, являются: постоянная проверка уровня масла в двигателе; промывка топливной системы; замена моторного масла и фильтров (масляного, топливного, воздушного); проверка герметичности топливной системы, системы охлаждения и смазки; замена свечей зажигания или накаливания (в дизельных двигателях); проверка натяжения и, при необходимости, замена приводных ремней (генератора, гидроусилителя руля, кондиционера, ГРМ) и их роликов натяжения; регулирование зазора клапанов и форсунок; замена резиновых прокладок головки блока цилиндров, клапанной крышки и поддона картера и т.д. Наиболее серьезные повреждения двигатель получает при обрыве ремня газораспределительного механизма (Г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регламента технического обслуживания автомобилей разные производители рекомендуют осуществлять такие работы через каждые 5 000-15 000 км пробега. Однако с учетом повышенного окисления масла из-за высокой сернистости российского топлива, а также эксплуатации автомобиля в тяжелых условиях (частые запуски двигателя, продолжительная работа на холостом ходу, запыленность воздуха и проч.) рекомендуется сокращать максимальный межсервисный пробег до 10 000 км. Примерно каждые 1 000 км пробега необходимо самостоятельно осуществлять проверку уровня масла в двигате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воевременной замене моторного масла в двигателе его промывки не требуется. Однако, в случае нарушения сроков эксплуатации, использования неподходящего сорта масла или наличия признаков некачественного масла (повышенная вязкость, сгустки, грязь под клапанной крышкой и т.д.) необходимо промывать двигатель специальной промывочной жидкостью перед заливкой свежего масла. Промывка двигателя также требуется при переходе к маслу другого производителя, т.к. активные вещества масел разных производителей могут часто не сочетаться друг с другом. Их соединение может привести к вспениванию масла или, наоборот, образованию трудноудаляемых отложений. Промывочная жидкость позволяет удалить остатки прежнего масла со всеми имеющимися в нем присадками. При выборе масла соответствующего индекса вязкости и класса необходимо следовать рекомендациям завода-изготовителя автомоби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заменой масла следует производить замену масляного фильтра тонкой очистки, отвечающего за удаление из системы смазки абразивных частиц, способных вызвать повышенный износ трущихся деталей двигателя. От качества очистки масла напрямую зависит как интервал замены моторного масла, так и ресурс двигателя автомоби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регламента технического обслуживания при условии своевременного устранения всех неожиданно возникающих неисправностей позволяет постоянно поддерживать двигатель в хорошем техническом состоянии и обеспечить ему максимально возможный пробег. </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ка двигател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 Разборочные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мыв двигатель на моечной установке, устанавливают его на стенде для разборки и сливают из картера масло. Снимают карбюратор, отсоединив от него шланги и тягу привода дроссельных заслонок, снимают топливный насос и распределитель зажигания. Ключом 67.7812.9514 (трубчатый торцовый 21 мм) вывертывают свечи зажигания и датчик указателя температуры охлаждающей жидк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мают ремень привода генератора и насоса охлаждающей жидкости, а затем генератор с кронштейном. Отсоединив от насоса и выпускного коллектора трубопровод подвода жидкости из отопителя, снимают насос охлаждающей жидкости. С головки цилиндров снимают выпускной патрубок охлаждающей рубашки и трубопровод отвода жидкости к отопителю.</w:t>
      </w:r>
    </w:p>
    <w:p>
      <w:pPr>
        <w:pStyle w:val="Normal"/>
        <w:shd w:fill="FFFFFF" w:val="clear"/>
        <w:spacing w:lineRule="auto" w:line="360" w:before="0" w:after="0"/>
        <w:ind w:firstLine="709"/>
        <w:jc w:val="both"/>
        <w:rPr/>
      </w:pPr>
      <w:r>
        <w:rPr>
          <w:rFonts w:cs="Times New Roman" w:ascii="Times New Roman" w:hAnsi="Times New Roman"/>
          <w:sz w:val="28"/>
          <w:szCs w:val="28"/>
        </w:rPr>
        <w:t>Приспособлением А.60312 отворачивают и снимают масляный фильтр с прокладкой. Выворачивают датчик контрольной лампы давления масла, снимают крышку сапуна вентиляции картера, масляный картер и масляный насос. Снимают фиксатор сливной трубки маслоотделителя, прикрепленный к нижней плоскости блока цилиндров, и вынимают маслоотделитель вентиляции картера. Снимают шкив коленчатого вала, закрепив маховик фиксатором A.60330/R и отвернув ключом А.50121 храпови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мают крышку головки цилиндров и крышку цепного привода распределительного вала. Отворачивают болты крепления звездочек распределительного вала и вала привода масляного насоса. Ослабляют колпачковую гайку натяжителя цепи, отворачивают гайки крепления его к головке цилиндров, снимают натяжитель и, отвернув болт, снимают башмак натяжителя цепи. Отворачивают ограничительный палец цепи, снимают звездочки привода масляного насоса и распределительного вала и вынимают цеп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абляют гайки шпилек крепления упорного фланца распределительного вала. Отвернув гайки крепления, снимают корпус подшипников распределительного</w:t>
      </w:r>
    </w:p>
    <w:p>
      <w:pPr>
        <w:pStyle w:val="Normal"/>
        <w:shd w:fill="FFFFFF" w:val="clear"/>
        <w:spacing w:lineRule="auto" w:line="360" w:before="0" w:after="0"/>
        <w:ind w:firstLine="709"/>
        <w:jc w:val="both"/>
        <w:rPr/>
      </w:pPr>
      <w:r>
        <w:rPr>
          <w:rFonts w:cs="Times New Roman" w:ascii="Times New Roman" w:hAnsi="Times New Roman"/>
          <w:sz w:val="28"/>
          <w:szCs w:val="28"/>
        </w:rPr>
        <w:t>вала. Отворачивают гайки шпилек и, удалив упорный фланец, осторожно, чтобы не повредить поверхность опор корпуса подшипников, вынимают распределительный вал. Отворачивают болты крепления головки цилиндров и снимают ее вместе с выпускным коллектором и впускным трубопроводом. Ключом отворачивают два болта крепления упорного фланца валика привода масляного насоса, снимают фланец и вынимают валик из блока цилиндров. Универсальным съемником А.40005/1/7 из комплекта А.40005 снимают звездочку с коленчатого вала. Отворачивают гайки шатунных болтов, снимают крышки шатунов и осторожно вынимают через цилиндры поршни с шатунами. При выполнении этой операции рекомендуется пометить поршень, шатун, а также вкладыши коренных и шатунных подшипников, чтобы при сборке установить их на прежнее мес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ют в отверстие блока цилиндров фиксатор, ключом отворачивают болты, снимают шайбу и маховик коленчатого вала, а затем переднюю крышку картера сцепления. Выталкивателем А.40006 вынимают подшипник ведущего вала коробки передач из гнезда в коленчатом валу. Снимают держатель заднего сальника коленчатого в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орачивают болты крышек коренных подшипников, снимают их вместе с нижними вкладышами, затем снимают коленчатый вал, верхние вкладыши и упорные полукольца на задней опо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Дефектация деталей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дефектации двигателя - определение степени износа и/или повреждения всех его деталей. Это необходимо для того, чтобы, с одной стороны, приобрести необходимые запасные части, а с другой - определить те детали, которые могут быть отремонтированы или восстановлены.</w:t>
      </w:r>
    </w:p>
    <w:p>
      <w:pPr>
        <w:pStyle w:val="Normal"/>
        <w:spacing w:lineRule="auto" w:line="360" w:before="0" w:after="0"/>
        <w:ind w:firstLine="709"/>
        <w:jc w:val="both"/>
        <w:rPr/>
      </w:pPr>
      <w:r>
        <w:rPr>
          <w:rFonts w:cs="Times New Roman" w:ascii="Times New Roman" w:hAnsi="Times New Roman"/>
          <w:sz w:val="28"/>
          <w:szCs w:val="28"/>
        </w:rPr>
        <w:t>Данный этап ремонта требует определенных навыков, опыта, аккуратности и терпения. После длительной эксплуатации двигатель обычно имеет большое количество изношенных или поврежденных деталей и поверхностей. Вследствие этого не следует полагаться на память - необходимо записывать все размеры изношенных поверхностей и повреждения деталей. Это исключает в дальнейшем уже при сборке обнаружение ранее незамеченных или забытых поврежденных, но не отремонтированных и не замененных деталей и, соответственно, увеличение сроков ремонта двигателя.</w:t>
      </w:r>
    </w:p>
    <w:p>
      <w:pPr>
        <w:pStyle w:val="Normal"/>
        <w:spacing w:lineRule="auto" w:line="360" w:before="0" w:after="0"/>
        <w:ind w:firstLine="709"/>
        <w:jc w:val="both"/>
        <w:rPr/>
      </w:pPr>
      <w:r>
        <w:rPr>
          <w:rFonts w:cs="Times New Roman" w:ascii="Times New Roman" w:hAnsi="Times New Roman"/>
          <w:sz w:val="28"/>
          <w:szCs w:val="28"/>
        </w:rPr>
        <w:t>Дефектация является достаточно сложным и длительным процессом, предполагает высокую квалификацию и опыт специалистов, выполняющих контроль и измерение деталей. Эта работа возможна только после мойки деталей, иначе выполнить точные измерения невозможно из-за попадания грязи под ножку того или иного измерительного прибора. При проверке и измерении деталей можно ориентироваться на приложение Б, где указаны основные детали и поверхности, требующие обязательного контроля. Результаты измерений и проверок рекомендуется заносить в Акт дефектации, чтобы впоследствии сделать вывод о необходимости ремонта или замены тех или ины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должно быть обращено на детали со следами ранее выполненного ремонта. </w:t>
      </w:r>
    </w:p>
    <w:p>
      <w:pPr>
        <w:pStyle w:val="Normal"/>
        <w:spacing w:lineRule="auto" w:line="360" w:before="0" w:after="0"/>
        <w:ind w:firstLine="709"/>
        <w:jc w:val="both"/>
        <w:rPr/>
      </w:pPr>
      <w:r>
        <w:rPr>
          <w:rFonts w:cs="Times New Roman" w:ascii="Times New Roman" w:hAnsi="Times New Roman"/>
          <w:sz w:val="28"/>
          <w:szCs w:val="28"/>
        </w:rPr>
        <w:t>Практика показывает, что пока еще существуют мастерские и "гаражные умельцы", действующие по известному принципу - "после меня хоть потоп". Результатом их "работы" являются кривые коленчатые валы, расточенные под произвольные размеры головки шатунов, "осажденные" (т.е. обработанные по плоскости разъема) крышки шатунов и коренных подшипников, гильзы цилиндров, установленные без натяга в блоке, сорванные резьбы и т.д. и т.п. Обычно более 40-50% "отремонтированных" подобным образом деталей с большим трудом поддаются восстановлению либо вообще неремонтопригодны и требуют замены.</w:t>
      </w:r>
      <w:r>
        <w:rPr>
          <w:rFonts w:cs="Times New Roman" w:ascii="Times New Roman" w:hAnsi="Times New Roman"/>
          <w:bCs/>
          <w:sz w:val="28"/>
          <w:szCs w:val="28"/>
        </w:rPr>
        <w:t xml:space="preserve"> Узлы, детали и их поверхности, требующие обязательного контроля при ремонте двигателе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дефектации надо иметь весь необходимый измерительный инструмент. Отсутствие какого-либо инструмента не позволяет обеспечить высокое качество ремонта, т.к. нельзя достоверно определить состояние и необходимость ремонта или замены большого числа деталей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ация вала проводится с целью определения методов и средств ремонта и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е диаметров и овальности шеек (наибольший и наименьший раз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е биения поверхностей (направление и величина);</w:t>
      </w:r>
    </w:p>
    <w:p>
      <w:pPr>
        <w:pStyle w:val="Normal"/>
        <w:spacing w:lineRule="auto" w:line="360" w:before="0" w:after="0"/>
        <w:ind w:firstLine="709"/>
        <w:jc w:val="both"/>
        <w:rPr/>
      </w:pPr>
      <w:r>
        <w:rPr>
          <w:rFonts w:cs="Times New Roman" w:ascii="Times New Roman" w:hAnsi="Times New Roman"/>
          <w:sz w:val="28"/>
          <w:szCs w:val="28"/>
        </w:rPr>
        <w:t>- измерение размеров вспомогательных поверхностей (хвостовик и т.д.). Перед дефектацией вал должен быть вымыт и просушен. Измерения диаметров шеек и хвостовика производятся микрометром. Опорные шейки измеряются в одной (произвольной) плоскости, за исключением визуально наблюдаемого одностороннего износа. В этом случае измеряются минимальные и максимальные размеры шеек, а также определяется направление износа. Иногда точно определить износ сложно из-за рельефа рабочей поверх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Методы восстановления работоспособности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ремонте валов должны быть выполнены следующие условия: 1) восстановлен (до исходного) рабочий зазор в соединениях с ответной деталью (или дета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сстановлено взаимное расположение рабочих и вспомогательных поверх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сстановлено качество рабочих поверх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небрежение хотя бы одним из указанных условий ведет к ускоренному износу и выходу из строя как самого вала, так и ответных деталей. Например, увеличенный зазор дает шум или стуки при работе, уменьшенный - приводит к задирам и заклиниванию. Искривление оси опорных рабочих поверхностей вала увеличивает нагрузки на опоры и износ подшипников. Из-за несоосности рабочих и вспомогательных поверхностей ускоряется износ элементов привода вала (цепи, ремни, натяжители), а также нарушается герметичность уплотнений вала. Низкое качество отремонтированной поверхности - большая шероховатость и пониженная твердость, ускоряют износ и вала и сопряженных с ним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пособами ремонта валов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Шлифование опорных шеек в ремонтный (уменьшенный) размер - применяется для равномерно изношенных валов при наличии вкладышей (втулок) подшипников увеличенной тол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ка с последующим шлифованием шеек в ремонтный размер - для деформированных и изношенных в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плавка или наварка (возможно с небольшим предварительным занижением размера шейки) с последующими правкой и шлифованием в ремонтный размер - для сильно изношенных и деформированных в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огично п.3, но шлифование производится в прежний размер шеек - используется для вспомогательных и распределительных валов, где применяются, в основном, только втулки подшипников стандартного раз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огично п.3, но шлифование производится в размер, больший стандартного - применяется, в основном, для распределительных валов, устанавливаемых в изношенные и/или увеличенные в ремонтный размер опоры в головке блока цилин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ка без шлифования - применяется для неизношенных валов, имеющих большую остаточную де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способа ремонта следует придерживаться определенной последовательности ремонт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фектация и подготовка вала к ремо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ва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Шлиф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алансир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лирование рабочих поверх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кончательный контроль.</w:t>
      </w:r>
    </w:p>
    <w:p>
      <w:pPr>
        <w:pStyle w:val="Normal"/>
        <w:spacing w:lineRule="auto" w:line="360" w:before="0" w:after="0"/>
        <w:ind w:firstLine="709"/>
        <w:jc w:val="both"/>
        <w:rPr/>
      </w:pPr>
      <w:r>
        <w:rPr>
          <w:rFonts w:cs="Times New Roman" w:ascii="Times New Roman" w:hAnsi="Times New Roman"/>
          <w:sz w:val="28"/>
          <w:szCs w:val="28"/>
        </w:rPr>
        <w:t>В конструкциях двигателей можно выделить два типа отверстий. Первый тип - отверстия, по поверхности которых работает - вращается или поступательно движется, ответная деталь (вал, толкатель, поршень, палец и т.д.). Это – цилиндры, гильзы цилиндров, поршни, опоры подшипников распределительного вала в головке, отверстия в поршне и т.д. Второй тип - отверстия, используемые для установки или запрессовки втулок, вкладышей подшипников и других деталей, т.е. по поверхности таких отверстий ответная деталь непосредственно не работает (не перемещается). К таким отверстиям относятся постели в головке и блоке цилиндров под вкладыши или втулки, отверстия верхних и нижних головок шатунов и др. Кроме того, отверстия первого типа следует различать по способу смазки пары трения - под давлением или разбрызгиванием.</w:t>
      </w:r>
    </w:p>
    <w:p>
      <w:pPr>
        <w:pStyle w:val="Normal"/>
        <w:spacing w:lineRule="auto" w:line="360" w:before="0" w:after="0"/>
        <w:ind w:firstLine="709"/>
        <w:jc w:val="both"/>
        <w:rPr/>
      </w:pPr>
      <w:r>
        <w:rPr>
          <w:rFonts w:cs="Times New Roman" w:ascii="Times New Roman" w:hAnsi="Times New Roman"/>
          <w:sz w:val="28"/>
          <w:szCs w:val="28"/>
        </w:rPr>
        <w:t>В соответствии с типом отверстий в эксплуатации встречаются повреждения различного характера, среди которых следует отметить износы, задиры, остаточные температурные деформации и др. При этом различные типы отверстий требуют для ремонта различных способов и средств (технологий) ремонта. Для отверстий первого типа основным способом ремонта является увеличение диаметра, что предполагает использование ответной детали увеличенного (ремонтного) размера. Для отверстий второго типа при ремонте обычно требуется восстановление размера до стандар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лияние на способ ремонта оказывает то, является ли отверстие разъемным или неразъемным.</w:t>
      </w:r>
    </w:p>
    <w:p>
      <w:pPr>
        <w:pStyle w:val="Normal"/>
        <w:spacing w:lineRule="auto" w:line="360" w:before="0" w:after="0"/>
        <w:ind w:firstLine="709"/>
        <w:jc w:val="both"/>
        <w:rPr/>
      </w:pPr>
      <w:r>
        <w:rPr>
          <w:rFonts w:cs="Times New Roman" w:ascii="Times New Roman" w:hAnsi="Times New Roman"/>
          <w:sz w:val="28"/>
          <w:szCs w:val="28"/>
        </w:rPr>
        <w:t>Неразъемные отверстия как первого, так и второго типов могут быть отремонтированы установкой дополнительной втулки. Этот способ является основным для отверстий второго типа, в то время как для отверстий первого типа его следует применять лишь в крайних случаях при очень сильном износе или повреждении. Во всех случаях ремонта отверстий необходимо учитывать их взаимное расположение по отношению к другим элементам конструкции деталей. Так, при ремонте не должны быть нарушены параллельность, перпендикулярность и соосность ремонтируемого отверстия к так называемым базовым поверхностям, относительно которых была произведена обработка отверстий на заводе-изготовителе. Практика показывает, что наиболее сложно ремонтировать группу соосных отверстий, если произошел износ или деформация одного или нескольких из них. В данной ситуации приходится ремонтировать, как правило, все отверстия, расположенные на данной оси. Это требует специального прецизионного оборудования и нередко достаточно большого объема работ по подготовке к ремо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монта поверхности отверстий наиболее часто используются токарные, расточные, хонинговальные и внутри-шлифовальные ст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монте отверстий большое значение имеют методы и средства контроля. Для всех случаев ремонта требуется точное измерение диаметра отверстия, например, нутромером с ценой депения до 0,01 мм. Для многих деталей требуются также измерения соосности, перпендикулярности и/или параллельности различных поверх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ка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борке двигателя детали протирают чистой тряпкой или салфеткой, продувают сжатым воздухом, а все трущиеся поверхности смазывают моторным маслом. Шпильки, пробки, штуцера, если их выворачивают или заменяют, устанавливают на сурике или белилах, разведенных натуральной олифой. Крепежные соединения при сборке затягивают только динамометрическим ключом с теми же моментами, которые указаны в технической характеристике на конкретный двиг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очищенный и вымытый блок цилиндров установить на стенд для сборки и завернуть в него отсутствующие шпильки; уложить в гнезда блока цилиндров и в соответствующие крышки вкладыши коренных подшипников; уложить в коренные подшипники коленчатый вал с шестерней привода масляного насоса, ведущей звездочкой распределительного вала и подшипников первичного вала коробки передач и вставить в гнезда средней крышки коренных подшипников два упорных полукольца; установить крышки коренных подшипников с нижними вкладышами в соответствии с метками и равномерно затянуть гайки шпилек коренных подшипников. Затяжку производить динамометрическим ключ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ледует надеть на задний фланец коленчатого вала прокладку крышки манжеты. Надеть крышку с манжетой на оправку, передвинув крышку с оправки на фланец коленчатого вала, прикрепить ее болтами к блоку цилиндров; центрирование крышки с манжетой по отношению к фланцу коленчатого вала производить по трем специальным выступам на крышке манж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следует установить маховик на коленчатый вал, подложив перед заворачиванием болтов под них три стопорные пластины; завернуть болты и загнуть концы стопорных пластин так, чтобы исключить возможность отворачивания болтов, производя затяжку динамометрическим ключом; вставить гильзы в расточки блока цилиндров, проверить величину выступания торца гильзы над плоскостью блока (она должна быть в пределах 0,01—0,08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в выступание, необходимо вынуть гильзы из блока и установить в них поршни с кольцами и шатунами в сборе. Перед окончательной установкой гильз смазать краской их посадочны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установить поршень с кольцами и шатунами в сборе в гильзу, необходимо смазать маслом для двигателя поршневые кольца, юбку поршня и поршневой пал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у поршневых колец производить таким образом, чтобы их замки располагались под углом 120° относительно друг друга. Перед установкой поршня с кольцами в гильзу сжать кольца специальной обжимкой. Устанавливая гильзы в блок цилиндров, необходимо обратить внимание на правильность расположения поршня и шатуна. Стрелка на днище поршня, выступ на стержне шатуна и паз на крышке шатуна должны быть обращены в сторону цепной передачи привода распределительного вала.</w:t>
      </w:r>
    </w:p>
    <w:p>
      <w:pPr>
        <w:pStyle w:val="Normal"/>
        <w:spacing w:lineRule="auto" w:line="360" w:before="0" w:after="0"/>
        <w:ind w:firstLine="709"/>
        <w:jc w:val="both"/>
        <w:rPr/>
      </w:pPr>
      <w:r>
        <w:rPr>
          <w:rFonts w:cs="Times New Roman" w:ascii="Times New Roman" w:hAnsi="Times New Roman"/>
          <w:sz w:val="28"/>
          <w:szCs w:val="28"/>
        </w:rPr>
        <w:t>Далее необходимо смазать вкладыши в шатуны и крышки шатунов и установить их в шатуны, соединить шатуны с шейками коленчатого вала, установить крышки и равномерно затянуть гайки шатунных болтов; закрепить гильзы планками-держателями и проверить, легко ли вращается коленчатый вал в подшипниках; снять планки-держатели гильз со шпиле крепления головки блока цилиндров и установить на шпильки уплотнительную прокладку и головку блока цилиндров пускной трубой, впускным коллектором и топливным насосом в сборе. Если уплотнительная прокладка сильно обжата или повреждена, ее нужно заменить новой.</w:t>
      </w:r>
    </w:p>
    <w:p>
      <w:pPr>
        <w:pStyle w:val="Normal"/>
        <w:spacing w:lineRule="auto" w:line="360" w:before="0" w:after="0"/>
        <w:ind w:firstLine="709"/>
        <w:jc w:val="both"/>
        <w:rPr/>
      </w:pPr>
      <w:r>
        <w:rPr>
          <w:rFonts w:cs="Times New Roman" w:ascii="Times New Roman" w:hAnsi="Times New Roman"/>
          <w:sz w:val="28"/>
          <w:szCs w:val="28"/>
        </w:rPr>
        <w:t xml:space="preserve">Гайки крепления головки блока цилиндров </w:t>
      </w:r>
      <w:r>
        <w:rPr>
          <w:rFonts w:cs="Times New Roman" w:ascii="Times New Roman" w:hAnsi="Times New Roman"/>
          <w:bCs/>
          <w:sz w:val="28"/>
          <w:szCs w:val="28"/>
        </w:rPr>
        <w:t>необходимо накручивать в определенной последовательности</w:t>
      </w:r>
      <w:r>
        <w:rPr>
          <w:rFonts w:cs="Times New Roman" w:ascii="Times New Roman" w:hAnsi="Times New Roman"/>
          <w:sz w:val="28"/>
          <w:szCs w:val="28"/>
        </w:rPr>
        <w:t>:</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успокоитель цепи на оси, расположенные на переднем торце блока цилиндров;</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рычаг натяжного устройства со звездочкой в сборе на ось, расположенную на переднем торце блока цилиндров, зафиксировать его топорным кольцом; повернуть коленчатый вал так, чтобы поршень первого цилиндра находился в положении верхней мертвой точк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распределительный вал в головку блока цилиндров так, чтобы риска на его фланце совпала с серединой прилива на передней опоре распределительного вала; отжать звездочку натяжного устройства и накинуть цепь на ведущую и ведомую звездочки привода распределительного вал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распределительный вал установить ведомую шестерню вместе с цепью так, чтобы ведущая ветвь цепи не провисал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жать звездочку натяжного устройства, добившись полного натяжения ведущей цепи, при этом незначительно поворачивая распределительный вал так, чтобы не изменить окончательное положение коленчатого 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а на фланце распределительного вала не должна выходить за пределы прилива передней опоры распределительного 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але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нижнюю крышку распределительных звездочек с прокладками на шпильки и затянуть гайки крепления крышк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рать верхнюю крышку распределительных звездочек с плунжером, пружиной и прижимной планкой и затянуть стопорный болт;</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ерхнюю крышку распределительных звездочек с прокладками на переднем торце головки блока цилиндров и затянуть болты в определенной последовательности, поддерживая цепь в натянутом состояни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пустить стопорный болт натяжного устройства на половину оборот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на носок коленчатого вала шкив и стопорную шайбу храповика и затянуть храповик динамометрическим ключо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нуть стопорную шай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енчатый вал повернуть по часовой стрелке на три оборота с отпущенным стопорным болтом натяжного устройства для выбора всех зазоров в приводе распределительного вала, затем завернуть стопорный болт до упора. Коленчатый вал повернуть по часовой стрелке до положения, при котором поршень первого цилиндра находится в положении ВМТ такта сжатия (оба клапана закрыты, а вторая метка на шкиве коленчатого вала по направлению его вращения совмещена с острием установочного ребра на нижней крышке распределительных звезд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нуть валик привода распределителя зажигания, затем осторожно установить привод распределителя зажигания в гнездо нижней крышки распределительных звездочек и, когда шестерня привода распределителя войдет в зацепление с ведущей шестерней, закрепленной на переднем конце коленчатого вала, паз на валике займет правильное положение, немного повернувшись при этом против часовой стрелки. Затем необходимо затянуть гайки крепления привода распределителя.</w:t>
      </w:r>
    </w:p>
    <w:p>
      <w:pPr>
        <w:pStyle w:val="Normal"/>
        <w:spacing w:lineRule="auto" w:line="360" w:before="0" w:after="0"/>
        <w:ind w:firstLine="709"/>
        <w:jc w:val="both"/>
        <w:rPr/>
      </w:pPr>
      <w:r>
        <w:rPr>
          <w:rFonts w:cs="Times New Roman" w:ascii="Times New Roman" w:hAnsi="Times New Roman"/>
          <w:bCs/>
          <w:sz w:val="28"/>
          <w:szCs w:val="28"/>
        </w:rPr>
        <w:t>Далее установить на место масляный картер с прокладкой</w:t>
      </w:r>
      <w:r>
        <w:rPr>
          <w:rFonts w:cs="Times New Roman" w:ascii="Times New Roman" w:hAnsi="Times New Roman"/>
          <w:sz w:val="28"/>
          <w:szCs w:val="28"/>
        </w:rPr>
        <w:t>, жидкостный насос и подводящий патрубок с прокладками, а также установочную планку генератора; установить крышку головки блока цилиндров с прокладкой; перед затяжкой гаек крепления крышки установить на шпильки кронштейн крепления проводов высокого напряжения с проводами, скобы крепления подводящей трубки к топливному насосу с трубкой и скобу крепления трубки вакуумного корректора распределителя зажигания с трубкой. На свободные шпильки надеть плоские шайбы, затем равномерно затянуть все семь гаек крепления кры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на двигатель установить карбюратор, генератор, распределитель зажигания, свечи зажигания, датчики указателей температуры охлаждающей жидкости и давления масла, провода высокого напряжения. Перед затяжкой гаек при установке карбюратора установить на две задние шпильки крепления карбюратора кронштейн упора оболочки т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шкивы коленчатого вала, жидкостного насоса и генератора надеть ремень и отрегулировать его натяжение за счет положения генератора; надеть трубку вакуумного корректора распределителя зажигания на штуцер отбора разрежения из карбюратора и на штуцер вакуумного корректора; соединить топливный насос с карбюратором резиновой трубкой с фильтром тонкой очистки фильтра и установить масляный щуп, масляный фильтр, диски сцепления, коробку передач, стартер, термостат со шлангами, передние опоры двигателя с переходниками и подуш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Послеремонтные испытания. Порядок сдачи готового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ный двигатель рекомендуется перед установкой на автомобиль обкатать на испытательном стенде без нагрузки. Для этого следует установить двигатель на испытательный стенд, пустить и обкатать на следующих режи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0±200} об/мин — 5 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0 + 200) об/мин — 5 мин;</w:t>
      </w:r>
    </w:p>
    <w:p>
      <w:pPr>
        <w:pStyle w:val="Normal"/>
        <w:spacing w:lineRule="auto" w:line="360" w:before="0" w:after="0"/>
        <w:ind w:firstLine="709"/>
        <w:jc w:val="both"/>
        <w:rPr/>
      </w:pPr>
      <w:r>
        <w:rPr>
          <w:rFonts w:cs="Times New Roman" w:ascii="Times New Roman" w:hAnsi="Times New Roman"/>
          <w:sz w:val="28"/>
          <w:szCs w:val="28"/>
        </w:rPr>
        <w:t>(2600±200) об/мин — 10 мин.</w:t>
      </w:r>
    </w:p>
    <w:p>
      <w:pPr>
        <w:pStyle w:val="Normal"/>
        <w:spacing w:lineRule="auto" w:line="360" w:before="0" w:after="0"/>
        <w:ind w:firstLine="709"/>
        <w:jc w:val="both"/>
        <w:rPr/>
      </w:pPr>
      <w:r>
        <w:rPr>
          <w:rFonts w:cs="Times New Roman" w:ascii="Times New Roman" w:hAnsi="Times New Roman"/>
          <w:sz w:val="28"/>
          <w:szCs w:val="28"/>
        </w:rPr>
        <w:t>Во время обкатки отремонтированного двигателя не рекомендуется доводить его работу до максимальных режимов. При этом проверить: нет ли утечки охлаждающей жидкости или топлива между сопрягаемыми деталями из соединений трубопроводов и через прокладки; давление масла в системе смазки; частоту вращения коленчатого вала на холостом ходу; нет ли посторонних стуков и других неисправностей в работе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обкатке выявлены неисправности, двигатель необходимо остановить и устранить отмеченные недостатки, после чего продолжить испытания.</w:t>
      </w:r>
    </w:p>
    <w:p>
      <w:pPr>
        <w:pStyle w:val="Normal"/>
        <w:spacing w:lineRule="auto" w:line="360" w:before="0" w:after="0"/>
        <w:ind w:firstLine="709"/>
        <w:jc w:val="both"/>
        <w:rPr/>
      </w:pPr>
      <w:r>
        <w:rPr>
          <w:rFonts w:cs="Times New Roman" w:ascii="Times New Roman" w:hAnsi="Times New Roman"/>
          <w:sz w:val="28"/>
          <w:szCs w:val="28"/>
        </w:rPr>
        <w:t>При отсутствии испытательного стенда вышеперечисленные проверки можно осуществить непосредственно после установки двигателя на автомоб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после ремонта двигатель имеет повышенное сопротивление вращению, поэтому обкатку двигателя следует продолжить на автомоб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тановки двигателя на автомобиль следует тщательно проверить правильность монтажа. Убедившись, что двигатель смонтирован правильно, необходимо пустить его и дать поработать на холостом ходу 5—10 мин. После этого проверить отсутствие подтеканий охлаждающей жидкости, топлива и масла, обеспечение полного открытия воздушной и дроссельных заслонок карбю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при проверке дефекты следует устранить до начала движения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Организация рабочего места слесаря по ремонту автомобилей</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Рабочее место - единица структуры предприятия, где размещены исполнители работы, технологическое оборудование, часть конвейера, оснастка и предметы труда. Это первичное и основное звено производства. Правильная организация рабочего места предполагает четкое определение объема и характера, выполняемых на нем работ, необходимое оснащение, рациональную планировку, систематическое обслуживание, благоприятные и безопасные услов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е рабочее место составляется паспорт, в котором указываются: содержание выполняемой работы, годовое задание в человеко-часах, режим и условия работы, планировка, оснащение и порядок обслуживания рабочего места, и порядок размещения на нем обрабатываем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ащение рабочего места осуществляется по утвержденной технической документации на выполнение работ. Оно включает организационную и технологическую оснастку. </w:t>
      </w:r>
    </w:p>
    <w:p>
      <w:pPr>
        <w:pStyle w:val="Normal"/>
        <w:spacing w:lineRule="auto" w:line="360" w:before="0" w:after="0"/>
        <w:ind w:firstLine="709"/>
        <w:jc w:val="both"/>
        <w:rPr/>
      </w:pPr>
      <w:r>
        <w:rPr>
          <w:rFonts w:cs="Times New Roman" w:ascii="Times New Roman" w:hAnsi="Times New Roman"/>
          <w:sz w:val="28"/>
          <w:szCs w:val="28"/>
        </w:rPr>
        <w:t>Технологическое оснащение включает оборудование и оснастку, измерительный, режущий, монтажный и вспомогательный инструмент, а также техническую документацию. Средства технологического оснащения на рабочем месте должны размещаться в определенном, удобном для работы порядке с тем, чтобы исключить потери времени на поиски и перекладывание с места на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имеющие дело с этилированным бензином, должны быть обеспечены спецодеждой и резиновыми перчатками. Спецодежда должна всегда оставаться в рабочем помещении предприятия. Приходить в этой одежде в жилые помещения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класть инструменты на оборудование и на ограждения.</w:t>
      </w:r>
    </w:p>
    <w:p>
      <w:pPr>
        <w:pStyle w:val="Normal"/>
        <w:spacing w:lineRule="auto" w:line="360" w:before="0" w:after="0"/>
        <w:ind w:firstLine="709"/>
        <w:jc w:val="both"/>
        <w:rPr/>
      </w:pPr>
      <w:r>
        <w:rPr>
          <w:rFonts w:cs="Times New Roman" w:ascii="Times New Roman" w:hAnsi="Times New Roman"/>
          <w:sz w:val="28"/>
          <w:szCs w:val="28"/>
        </w:rPr>
        <w:t>По окончании работы необходимо тщательно убрать рабочее место, уложить инструмент, приспособления и детали на соответствующие места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хран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труда представляет собой комплекс мероприятий и соответствующих приемов выполнения работ, обеспечивающих сохранение здоровья трудящихся на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мероприятий, направленных на охрану труда и технику безопасности, возлагается на профсоюз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производственного травматизма на каждом предприятии разрабатываются и доводятся до сведения каждого работающего соответствующие правила техники безопасности и пожарной безопасности.</w:t>
      </w:r>
    </w:p>
    <w:p>
      <w:pPr>
        <w:pStyle w:val="Style16"/>
        <w:spacing w:lineRule="auto" w:line="360" w:before="0" w:after="0"/>
        <w:ind w:firstLine="709"/>
        <w:jc w:val="both"/>
        <w:rPr>
          <w:sz w:val="28"/>
          <w:szCs w:val="28"/>
        </w:rPr>
      </w:pPr>
      <w:r>
        <w:rPr>
          <w:sz w:val="28"/>
          <w:szCs w:val="28"/>
        </w:rPr>
        <w:t>В России существует государственная Система стандартов безопасности труда, устанавливающая общие требования безопасности работ, которые проводятся на автотранспортных предприятиях, станциях ТО и специализированных центрах при всех видах технического обслуживания (ТО) и текущего ремонта (ТР) грузовых и легковых автомобилей, автобусов, тягачей и др., предназначенных для эксплуатации на дорогах общей сети России.</w:t>
      </w:r>
    </w:p>
    <w:p>
      <w:pPr>
        <w:pStyle w:val="Style16"/>
        <w:spacing w:lineRule="auto" w:line="360" w:before="0" w:after="0"/>
        <w:ind w:firstLine="709"/>
        <w:jc w:val="both"/>
        <w:rPr>
          <w:sz w:val="28"/>
          <w:szCs w:val="28"/>
        </w:rPr>
      </w:pPr>
      <w:r>
        <w:rPr>
          <w:sz w:val="28"/>
          <w:szCs w:val="28"/>
        </w:rPr>
        <w:t>Все лица, поступающие на работу, проходят вводный инструктаж по безопасности труда и производственной санитарии, который является первым этапом обучения безопасности труда на данном предприятии. Вторым этапом обучения является инструктаж на рабочем месте, проводимый с целью усвоения рабочим безопасных приемов труда непосредственно по той специальности и на том рабочем месте, где он должен рабо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предприятия обязано обеспечить своевременное и качественное проведение инструктажа и обучение работающих безопасным приемам и метода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водного инструктажа должны быть разъяс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положения законодательства по технике безопасности и производственной санит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внутреннего трудового распорядка на предприятии, правила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в производственных и бытовых помещениях, а также значение предупредительных надписей, плакатов и сигнал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условий работы соответствующего участка и меры по предупреждению несчастных случ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я к работающим по соблюдению личной гигиены и правил производственной санитарии на предпри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ы выдачи и правила пользования спецодеждой, спецобувью и защитными приспособ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оформления несчастного случая, связанного с произво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я пожар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инструктажа по безопасным приемам и методам на рабочем месте в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е ознакомление с технологическим процессом на данном участке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 устройством оборудования, приспособлений, оградительных и защитных устройств, а также применением средств индивидуальной защиты (предохранительных приспособ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подготовки к работе (проверка исправности оборудования, пусковых приборов, заземляющих устройств, приспособлений и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е правильной организации и содержания рабочего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правила безопасности при выполнении работ, которые должен выполнять данный рабочий индивидуально и совместно с другими рабочими.</w:t>
      </w:r>
    </w:p>
    <w:p>
      <w:pPr>
        <w:pStyle w:val="Style16"/>
        <w:spacing w:lineRule="auto" w:line="360" w:before="0" w:after="0"/>
        <w:ind w:firstLine="709"/>
        <w:jc w:val="both"/>
        <w:rPr>
          <w:sz w:val="28"/>
          <w:szCs w:val="28"/>
        </w:rPr>
      </w:pPr>
      <w:r>
        <w:rPr>
          <w:sz w:val="28"/>
          <w:szCs w:val="28"/>
        </w:rPr>
        <w:t>Слесарь по ремонту автомобилей должен уметь оказать первую помощь при несчастных случаях, поражении током до прибытия скорой медицинской помощи или доставки пострадавшего в медицинское учреждение.</w:t>
      </w:r>
    </w:p>
    <w:p>
      <w:pPr>
        <w:pStyle w:val="Style16"/>
        <w:spacing w:lineRule="auto" w:line="360" w:before="0" w:after="0"/>
        <w:ind w:firstLine="709"/>
        <w:jc w:val="both"/>
        <w:rPr>
          <w:sz w:val="28"/>
          <w:szCs w:val="28"/>
        </w:rPr>
      </w:pPr>
      <w:r>
        <w:rPr>
          <w:sz w:val="28"/>
          <w:szCs w:val="28"/>
        </w:rPr>
        <w:t>Производственный травматизм возникает вследствие недостатков в организации труда, пренебрежения правилами безопасности и отсутствия должного контроля за их выполнением.</w:t>
      </w:r>
    </w:p>
    <w:p>
      <w:pPr>
        <w:pStyle w:val="Normal"/>
        <w:tabs>
          <w:tab w:val="clear" w:pos="708"/>
          <w:tab w:val="left" w:pos="720" w:leader="none"/>
          <w:tab w:val="left" w:pos="16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служивание и ремонт необходимо выполнять в специально предназначенных для этой цели местах (постах) с применением устройств, приспособлений, оборудования и слесарно-монтажного инструмента, предусмотренных для конкретного вида работы.</w:t>
      </w:r>
    </w:p>
    <w:p>
      <w:pPr>
        <w:pStyle w:val="Style16"/>
        <w:spacing w:lineRule="auto" w:line="360" w:before="0" w:after="0"/>
        <w:ind w:firstLine="709"/>
        <w:jc w:val="both"/>
        <w:rPr>
          <w:sz w:val="28"/>
          <w:szCs w:val="28"/>
        </w:rPr>
      </w:pPr>
      <w:r>
        <w:rPr>
          <w:sz w:val="28"/>
          <w:szCs w:val="28"/>
        </w:rPr>
        <w:t>Инструменты, применяемые на постах ТО и ТР, должны быть исправными. Не допускается использование гаечных ключей с изношенными гранями и несоответствующих размеров, применение рычагов для увеличения усилий затягивания резьбовых соединений, а также зубила и молотка в этих целях. Рукоятки отверток, напильников, ножовок должны быть изготовлены из пластмассы или дерева, на их поверхностях не должно быть сколов. Деревянные рукоятки во избежание раскалывания должны иметь металлические скрепляющие кольца.</w:t>
      </w:r>
    </w:p>
    <w:p>
      <w:pPr>
        <w:pStyle w:val="Style16"/>
        <w:spacing w:lineRule="auto" w:line="360" w:before="0" w:after="0"/>
        <w:ind w:firstLine="709"/>
        <w:jc w:val="both"/>
        <w:rPr>
          <w:sz w:val="28"/>
          <w:szCs w:val="28"/>
        </w:rPr>
      </w:pPr>
      <w:r>
        <w:rPr>
          <w:sz w:val="28"/>
          <w:szCs w:val="28"/>
        </w:rPr>
        <w:t>Для осмотра автомобилей необходимо применять только безопасные переносные лампы напряжением 36В с предохранительными сетками. При работе в осмотровых канавах напряжение ламп не должно превышать 12В.</w:t>
      </w:r>
    </w:p>
    <w:p>
      <w:pPr>
        <w:pStyle w:val="Style16"/>
        <w:spacing w:lineRule="auto" w:line="360" w:before="0" w:after="0"/>
        <w:ind w:firstLine="709"/>
        <w:jc w:val="both"/>
        <w:rPr>
          <w:sz w:val="28"/>
          <w:szCs w:val="28"/>
        </w:rPr>
      </w:pPr>
      <w:r>
        <w:rPr>
          <w:sz w:val="28"/>
          <w:szCs w:val="28"/>
        </w:rPr>
        <w:t>Автомобиль, установленный на напольный пост ТО или ремонта, необходимо надежно закрепить установкой не менее двух упоров под колеса, затормозить стояночным тормозом. При этом рычаг коробки передач должен быть установлен в положение, соответствующее низшей передаче. На автомобилях с карбюраторным двигателем или с газобаллонной установкой следует выключить зажигание, а на автомобилях с дизельным двигателем – перекрыть подачу топлива.</w:t>
      </w:r>
    </w:p>
    <w:p>
      <w:pPr>
        <w:pStyle w:val="Style16"/>
        <w:spacing w:lineRule="auto" w:line="360" w:before="0" w:after="0"/>
        <w:ind w:firstLine="709"/>
        <w:jc w:val="both"/>
        <w:rPr>
          <w:sz w:val="28"/>
          <w:szCs w:val="28"/>
        </w:rPr>
      </w:pPr>
      <w:r>
        <w:rPr>
          <w:sz w:val="28"/>
          <w:szCs w:val="28"/>
        </w:rPr>
        <w:t>ТО и ТР автомобиля следует осуществлять при неработающем двигателе, за исключением тех случаев, когда работа двигателя необходима по технологическому процессу данной операции (например, для регулировки угла опережения зажигания).</w:t>
      </w:r>
    </w:p>
    <w:p>
      <w:pPr>
        <w:pStyle w:val="Style16"/>
        <w:spacing w:lineRule="auto" w:line="360" w:before="0" w:after="0"/>
        <w:ind w:firstLine="709"/>
        <w:jc w:val="both"/>
        <w:rPr/>
      </w:pPr>
      <w:r>
        <w:rPr>
          <w:sz w:val="28"/>
          <w:szCs w:val="28"/>
        </w:rPr>
        <w:t xml:space="preserve">При разборке автомобиля снимать, транспортировать тяжелые агрегаты следует с помощью подъемно-транспортных механизмов, оборудованных захватами, гарантирующими полную безопасность работ. Нельзя поднимать и вывешивать автомобиль за буксирные крюки. Запрещается: поднимать грузы массой, большей, чем допускается для данного механизма; снимать, устанавливать и транспортировать агрегаты при зачаливании их тросом и канатами без специальных захватов. Снимать и устанавливать рессоры следует после установки под шасси (кузов) специальных подставок (козелков). Опорная поверхность головок домкратов должна иметь форму, исключающую соскальзывание поднимаемого груза (автомобиля, агрегата). </w:t>
      </w:r>
    </w:p>
    <w:p>
      <w:pPr>
        <w:pStyle w:val="Style16"/>
        <w:spacing w:lineRule="auto" w:line="360" w:before="0" w:after="0"/>
        <w:ind w:firstLine="709"/>
        <w:jc w:val="both"/>
        <w:rPr>
          <w:sz w:val="28"/>
          <w:szCs w:val="28"/>
        </w:rPr>
      </w:pPr>
      <w:r>
        <w:rPr>
          <w:sz w:val="28"/>
          <w:szCs w:val="28"/>
        </w:rPr>
        <w:t>Ознакомимся с мерами пожарной безопасности. Чтобы не создавать условий для возникновения пожара на автомобиле, нельзя:</w:t>
      </w:r>
    </w:p>
    <w:p>
      <w:pPr>
        <w:pStyle w:val="Style16"/>
        <w:spacing w:lineRule="auto" w:line="360" w:before="0" w:after="0"/>
        <w:ind w:firstLine="709"/>
        <w:jc w:val="both"/>
        <w:rPr>
          <w:sz w:val="28"/>
          <w:szCs w:val="28"/>
        </w:rPr>
      </w:pPr>
      <w:r>
        <w:rPr>
          <w:sz w:val="28"/>
          <w:szCs w:val="28"/>
        </w:rPr>
        <w:t>- допускать загрязнений двигателя топливом и маслом;</w:t>
      </w:r>
    </w:p>
    <w:p>
      <w:pPr>
        <w:pStyle w:val="Style16"/>
        <w:spacing w:lineRule="auto" w:line="360" w:before="0" w:after="0"/>
        <w:ind w:firstLine="709"/>
        <w:jc w:val="both"/>
        <w:rPr>
          <w:sz w:val="28"/>
          <w:szCs w:val="28"/>
        </w:rPr>
      </w:pPr>
      <w:r>
        <w:rPr>
          <w:sz w:val="28"/>
          <w:szCs w:val="28"/>
        </w:rPr>
        <w:t>- допускать течь в топливопроводах, баках и приборах системы питания;</w:t>
      </w:r>
    </w:p>
    <w:p>
      <w:pPr>
        <w:pStyle w:val="Style16"/>
        <w:spacing w:lineRule="auto" w:line="360" w:before="0" w:after="0"/>
        <w:ind w:firstLine="709"/>
        <w:jc w:val="both"/>
        <w:rPr>
          <w:sz w:val="28"/>
          <w:szCs w:val="28"/>
        </w:rPr>
      </w:pPr>
      <w:r>
        <w:rPr>
          <w:sz w:val="28"/>
          <w:szCs w:val="28"/>
        </w:rPr>
        <w:t>- мыть двигатель бензином;</w:t>
      </w:r>
    </w:p>
    <w:p>
      <w:pPr>
        <w:pStyle w:val="Style16"/>
        <w:spacing w:lineRule="auto" w:line="360" w:before="0" w:after="0"/>
        <w:ind w:firstLine="709"/>
        <w:jc w:val="both"/>
        <w:rPr>
          <w:sz w:val="28"/>
          <w:szCs w:val="28"/>
        </w:rPr>
      </w:pPr>
      <w:r>
        <w:rPr>
          <w:sz w:val="28"/>
          <w:szCs w:val="28"/>
        </w:rPr>
        <w:t>- курить вблизи баков и приборов системы питания;</w:t>
      </w:r>
    </w:p>
    <w:p>
      <w:pPr>
        <w:pStyle w:val="Style16"/>
        <w:spacing w:lineRule="auto" w:line="360" w:before="0" w:after="0"/>
        <w:ind w:firstLine="709"/>
        <w:jc w:val="both"/>
        <w:rPr>
          <w:sz w:val="28"/>
          <w:szCs w:val="28"/>
        </w:rPr>
      </w:pPr>
      <w:r>
        <w:rPr>
          <w:sz w:val="28"/>
          <w:szCs w:val="28"/>
        </w:rPr>
        <w:t>- подогревать двигатель открытым пламенем.</w:t>
      </w:r>
    </w:p>
    <w:p>
      <w:pPr>
        <w:pStyle w:val="Style16"/>
        <w:spacing w:lineRule="auto" w:line="360" w:before="0" w:after="0"/>
        <w:ind w:firstLine="709"/>
        <w:jc w:val="both"/>
        <w:rPr>
          <w:sz w:val="28"/>
          <w:szCs w:val="28"/>
        </w:rPr>
      </w:pPr>
      <w:r>
        <w:rPr>
          <w:sz w:val="28"/>
          <w:szCs w:val="28"/>
        </w:rPr>
        <w:t>В гаражах – стоянках и помещениях для технического обслуживания автомобилей запрещается:</w:t>
      </w:r>
    </w:p>
    <w:p>
      <w:pPr>
        <w:pStyle w:val="Style16"/>
        <w:spacing w:lineRule="auto" w:line="360" w:before="0" w:after="0"/>
        <w:ind w:firstLine="709"/>
        <w:jc w:val="both"/>
        <w:rPr>
          <w:sz w:val="28"/>
          <w:szCs w:val="28"/>
        </w:rPr>
      </w:pPr>
      <w:r>
        <w:rPr>
          <w:sz w:val="28"/>
          <w:szCs w:val="28"/>
        </w:rPr>
        <w:t>- пользоваться открытым огнем, паяльными лампами там, где хранятся легковоспламеняющиеся и горючие жидкости;</w:t>
      </w:r>
    </w:p>
    <w:p>
      <w:pPr>
        <w:pStyle w:val="Style16"/>
        <w:spacing w:lineRule="auto" w:line="360" w:before="0" w:after="0"/>
        <w:ind w:firstLine="709"/>
        <w:jc w:val="both"/>
        <w:rPr>
          <w:sz w:val="28"/>
          <w:szCs w:val="28"/>
        </w:rPr>
      </w:pPr>
      <w:r>
        <w:rPr>
          <w:sz w:val="28"/>
          <w:szCs w:val="28"/>
        </w:rPr>
        <w:t>- мыть или протирать бензином кузов, детали или агрегаты, а также мыть руки и чистить одежду бензином, курить;</w:t>
      </w:r>
    </w:p>
    <w:p>
      <w:pPr>
        <w:pStyle w:val="Style16"/>
        <w:spacing w:lineRule="auto" w:line="360" w:before="0" w:after="0"/>
        <w:ind w:firstLine="709"/>
        <w:jc w:val="both"/>
        <w:rPr>
          <w:sz w:val="28"/>
          <w:szCs w:val="28"/>
        </w:rPr>
      </w:pPr>
      <w:r>
        <w:rPr>
          <w:sz w:val="28"/>
          <w:szCs w:val="28"/>
        </w:rPr>
        <w:t>- хранить горючие жидкости в больших количествах, чем требуется;</w:t>
      </w:r>
    </w:p>
    <w:p>
      <w:pPr>
        <w:pStyle w:val="Style16"/>
        <w:spacing w:lineRule="auto" w:line="360" w:before="0" w:after="0"/>
        <w:ind w:firstLine="709"/>
        <w:jc w:val="both"/>
        <w:rPr>
          <w:sz w:val="28"/>
          <w:szCs w:val="28"/>
        </w:rPr>
      </w:pPr>
      <w:r>
        <w:rPr>
          <w:sz w:val="28"/>
          <w:szCs w:val="28"/>
        </w:rPr>
        <w:t>- держать открытыми горловины топливных баков;</w:t>
      </w:r>
    </w:p>
    <w:p>
      <w:pPr>
        <w:pStyle w:val="Style16"/>
        <w:spacing w:lineRule="auto" w:line="360" w:before="0" w:after="0"/>
        <w:ind w:firstLine="709"/>
        <w:jc w:val="both"/>
        <w:rPr>
          <w:sz w:val="28"/>
          <w:szCs w:val="28"/>
        </w:rPr>
      </w:pPr>
      <w:r>
        <w:rPr>
          <w:sz w:val="28"/>
          <w:szCs w:val="28"/>
        </w:rPr>
        <w:t>- загромождать пр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обнаружение загорания и быстрое уведомление пожарной команды является главным условием успешной борьбы с возникшим пожаром.</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 - механизм, при помощи которого автомобили, тракторы, мотоциклы, вертолеты, самолеты, тепловозы, речные и морские суда получают возможность передвигаться. Он является сердцем любого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ясь одной из важнейших частей любого автомобиля он нуждается в постоянном уходе. Для поддержания его в работоспособном состоянии и предотвращения возможных неисправностей необходимо своевременно проводить его техническое обслужи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дежной и экономичной работы современных двигателей возможно только при условии применения в них моторных масел с определенными свойствами, отвечающих необходимы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сроке службы очень сильно сказывается качество и своевременность технического обслуживания. А применение низкосортных масел и плохих фильтров может уменьшить ресурс в десятки раз или просто “убить” агрегат. В таких случаях приходится капитально ремонтировать двигатель даже на сравнительно новом автомоби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ация и автоматизация процессов сборки автомобиля и его составляющих частей имеет большое значение в развитии ремонтного производства. Экономически выгодно применять различные машины и механизированное оборудование в процессе сборки автомобиля, т.к. снижаются усилия затраченные рабочим, время работы, чистота и культура производства, воздействие и износ используемы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ка двигателя это очень ответственное мероприятие. Любые ошибки сборки ведут к выходу мотора из строя. Должна быть техническая подготовка данного вида работ: мастерская, специальная литература, точность сборки. Следует различать сборку из подготовленных к сборке деталей, и восстановление самих деталей.</w:t>
      </w:r>
    </w:p>
    <w:p>
      <w:pPr>
        <w:pStyle w:val="Normal"/>
        <w:spacing w:lineRule="auto" w:line="360" w:before="0" w:after="0"/>
        <w:ind w:firstLine="709"/>
        <w:jc w:val="both"/>
        <w:rPr/>
      </w:pPr>
      <w:r>
        <w:rPr>
          <w:rFonts w:cs="Times New Roman" w:ascii="Times New Roman" w:hAnsi="Times New Roman"/>
          <w:sz w:val="28"/>
          <w:szCs w:val="28"/>
        </w:rPr>
        <w:t>Во время написания письменной экзаменационной работы были систематизованы научные и практические знания в области эксплуатации и ремонта двигателя. В данной работе были рассмотрены решения по тем или иным проблемам, возникающим в процессе эксплуатации и ремонта двигателя, по его сборке, изменению конструкции ненадежных узлов и элементов, применению альтернативных видов новых материалов, разработке новых методик испытаний и регулировок с целью получения улучшенных характеристик по надежности, долговечности и эконом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писания письменной экзаменационной работы изучено устройство двигателя, основные его неисправности, для того чтобы ясно представлять его работу и быстро и качественно устранять неисправности и правильно ее эксплуатировать. Были рассмотрены основы обеспечения работоспособности двигателя. Ознакомились с перечнем выполняемых работ в объеме технического обслуживания для двигателя, с основными нормативами безопасности; с организацией диагностических и регулировочных работ, были рассмотрены методы и способы восстановления работоспособности двигателя. В итоге создана возможно быстрая адаптацию на работе по специальности.</w:t>
      </w:r>
    </w:p>
    <w:p>
      <w:pPr>
        <w:pStyle w:val="Normal"/>
        <w:spacing w:lineRule="auto" w:line="360" w:before="0" w:after="0"/>
        <w:ind w:firstLine="709"/>
        <w:jc w:val="both"/>
        <w:rPr/>
      </w:pPr>
      <w:r>
        <w:rPr>
          <w:rFonts w:cs="Times New Roman" w:ascii="Times New Roman" w:hAnsi="Times New Roman"/>
          <w:sz w:val="28"/>
          <w:szCs w:val="28"/>
        </w:rPr>
        <w:t xml:space="preserve">Также были разработаны мероприятия по повышению качества ремонта, сборки двигателя, выработаны предложения по повышению качества ремонта и сборки, приобретены практические навыки планирования, организации производства и труда, были закреплены, углублены знания, полученные в процессе обучения.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tabs>
          <w:tab w:val="clear" w:pos="708"/>
          <w:tab w:val="left" w:pos="416" w:leader="none"/>
        </w:tabs>
        <w:spacing w:lineRule="auto" w:line="360" w:before="0" w:after="0"/>
        <w:ind w:left="0" w:hanging="0"/>
        <w:contextualSpacing/>
        <w:jc w:val="both"/>
        <w:rPr/>
      </w:pPr>
      <w:r>
        <w:rPr>
          <w:rFonts w:cs="Times New Roman" w:ascii="Times New Roman" w:hAnsi="Times New Roman"/>
          <w:sz w:val="28"/>
          <w:szCs w:val="28"/>
        </w:rPr>
        <w:t>Беляев С.В. Моторные масла и смазка двигателей: учебное пособие / Беляев С.В. – Петрозаводск: Петрозаводский гос. ун-т, 1993. - 70 с.</w:t>
      </w:r>
    </w:p>
    <w:p>
      <w:pPr>
        <w:pStyle w:val="Style17"/>
        <w:numPr>
          <w:ilvl w:val="0"/>
          <w:numId w:val="8"/>
        </w:numPr>
        <w:tabs>
          <w:tab w:val="clear" w:pos="708"/>
          <w:tab w:val="left" w:pos="416" w:leader="none"/>
        </w:tabs>
        <w:spacing w:lineRule="auto" w:line="360" w:before="0" w:after="0"/>
        <w:ind w:left="0" w:hanging="0"/>
        <w:contextualSpacing/>
        <w:jc w:val="both"/>
        <w:rPr/>
      </w:pPr>
      <w:r>
        <w:rPr>
          <w:rFonts w:cs="Times New Roman" w:ascii="Times New Roman" w:hAnsi="Times New Roman"/>
          <w:sz w:val="28"/>
          <w:szCs w:val="28"/>
        </w:rPr>
        <w:t>Боровских Ю.И. Устройство, техническое обслуживание и ремонт автомобилей: учебник / Ю.И. Боровских, Ю.В. Буралев, К.А. Морозов, В.М. Никифоров, А.И. Фешенко. – М.: Высшая школа; Академия, 1997. – 528 с.</w:t>
      </w:r>
    </w:p>
    <w:p>
      <w:pPr>
        <w:pStyle w:val="Style17"/>
        <w:numPr>
          <w:ilvl w:val="0"/>
          <w:numId w:val="8"/>
        </w:numPr>
        <w:tabs>
          <w:tab w:val="clear" w:pos="708"/>
          <w:tab w:val="left" w:pos="416" w:leader="none"/>
        </w:tabs>
        <w:spacing w:lineRule="auto" w:line="360" w:before="0" w:after="0"/>
        <w:ind w:left="0" w:hanging="0"/>
        <w:contextualSpacing/>
        <w:jc w:val="both"/>
        <w:rPr/>
      </w:pPr>
      <w:r>
        <w:rPr>
          <w:rFonts w:cs="Times New Roman" w:ascii="Times New Roman" w:hAnsi="Times New Roman"/>
          <w:sz w:val="28"/>
          <w:szCs w:val="28"/>
        </w:rPr>
        <w:t>Вершигора В.А. Многокрасочный альбом / Вершигора В.А., Игнатов А. П., Новокшенов Н. В. и др. - Третий Рим, 1996. - 90 с.</w:t>
      </w:r>
    </w:p>
    <w:p>
      <w:pPr>
        <w:pStyle w:val="Style17"/>
        <w:numPr>
          <w:ilvl w:val="0"/>
          <w:numId w:val="8"/>
        </w:numPr>
        <w:tabs>
          <w:tab w:val="clear" w:pos="708"/>
          <w:tab w:val="left" w:pos="416" w:leader="none"/>
        </w:tabs>
        <w:spacing w:lineRule="auto" w:line="360" w:before="0" w:after="0"/>
        <w:ind w:left="0" w:hanging="0"/>
        <w:contextualSpacing/>
        <w:jc w:val="both"/>
        <w:rPr/>
      </w:pPr>
      <w:r>
        <w:rPr>
          <w:rFonts w:cs="Times New Roman" w:ascii="Times New Roman" w:hAnsi="Times New Roman"/>
          <w:sz w:val="28"/>
          <w:szCs w:val="28"/>
        </w:rPr>
        <w:t>Грамолин А.В. Топливо, масла, смазки, жидкости и материалы для эксплуатации и ремонта автомобилей: учебник / Грамолин А.В., Кузнецов А. С. - М.: Машиностроение, 1995. - 63 с.</w:t>
      </w:r>
    </w:p>
    <w:p>
      <w:pPr>
        <w:pStyle w:val="Style16"/>
        <w:numPr>
          <w:ilvl w:val="0"/>
          <w:numId w:val="8"/>
        </w:numPr>
        <w:tabs>
          <w:tab w:val="clear" w:pos="708"/>
          <w:tab w:val="left" w:pos="416" w:leader="none"/>
        </w:tabs>
        <w:spacing w:lineRule="auto" w:line="360" w:before="0" w:after="0"/>
        <w:ind w:left="0" w:hanging="0"/>
        <w:jc w:val="both"/>
        <w:rPr>
          <w:sz w:val="28"/>
          <w:szCs w:val="28"/>
        </w:rPr>
      </w:pPr>
      <w:r>
        <w:rPr>
          <w:sz w:val="28"/>
          <w:szCs w:val="28"/>
        </w:rPr>
        <w:t>Замятин В.К. Технология и оснащение сборочного производства машиноприборостроения; Справочник – М.: Машиностроение, 1995. – 608 с.</w:t>
      </w:r>
    </w:p>
    <w:p>
      <w:pPr>
        <w:pStyle w:val="Style17"/>
        <w:numPr>
          <w:ilvl w:val="0"/>
          <w:numId w:val="8"/>
        </w:numPr>
        <w:tabs>
          <w:tab w:val="clear" w:pos="708"/>
          <w:tab w:val="left" w:pos="416" w:leader="none"/>
        </w:tabs>
        <w:spacing w:lineRule="auto" w:line="360" w:before="0" w:after="0"/>
        <w:ind w:left="0" w:hanging="0"/>
        <w:contextualSpacing/>
        <w:jc w:val="both"/>
        <w:rPr/>
      </w:pPr>
      <w:r>
        <w:rPr>
          <w:rFonts w:cs="Times New Roman" w:ascii="Times New Roman" w:hAnsi="Times New Roman"/>
          <w:sz w:val="28"/>
          <w:szCs w:val="28"/>
        </w:rPr>
        <w:t>Карагодин В.И. Слесарь по ремонту автомобилей: практическое пособие / Карагодин В.И., Шестопалов С.К. - 2-е изд., перераб. и доп. - М.: Высшая школа, 1990. - 239 с.</w:t>
      </w:r>
    </w:p>
    <w:p>
      <w:pPr>
        <w:pStyle w:val="Style17"/>
        <w:numPr>
          <w:ilvl w:val="0"/>
          <w:numId w:val="8"/>
        </w:numPr>
        <w:tabs>
          <w:tab w:val="clear" w:pos="708"/>
          <w:tab w:val="left" w:pos="41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руглов С.М. Справочник автослесаря по техническому обслуживанию и ремонту легковых автомобилей. - М.: Высшая школа, 1995. - 304 с. </w:t>
      </w:r>
    </w:p>
    <w:p>
      <w:pPr>
        <w:pStyle w:val="Style17"/>
        <w:numPr>
          <w:ilvl w:val="0"/>
          <w:numId w:val="8"/>
        </w:numPr>
        <w:tabs>
          <w:tab w:val="clear" w:pos="708"/>
          <w:tab w:val="left" w:pos="416" w:leader="none"/>
        </w:tabs>
        <w:spacing w:lineRule="auto" w:line="360" w:before="0" w:after="0"/>
        <w:ind w:left="0" w:hanging="0"/>
        <w:contextualSpacing/>
        <w:jc w:val="both"/>
        <w:rPr/>
      </w:pPr>
      <w:r>
        <w:rPr>
          <w:rFonts w:cs="Times New Roman" w:ascii="Times New Roman" w:hAnsi="Times New Roman"/>
          <w:sz w:val="28"/>
          <w:szCs w:val="28"/>
        </w:rPr>
        <w:t>Роговцев В.Л. Устройство и эксплуатация автотранспортных средств: учебник / Роговцев В.Л., Пузанков А.Г., Олфильев В.Д. – М.: Транспорт, 1989. – 432 с.</w:t>
      </w:r>
    </w:p>
    <w:p>
      <w:pPr>
        <w:pStyle w:val="Style17"/>
        <w:numPr>
          <w:ilvl w:val="0"/>
          <w:numId w:val="8"/>
        </w:numPr>
        <w:tabs>
          <w:tab w:val="clear" w:pos="708"/>
          <w:tab w:val="left" w:pos="416"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Румянцев С.И. и др. Техническое обслуживание и ремонт автомобилей:</w:t>
      </w:r>
    </w:p>
    <w:p>
      <w:pPr>
        <w:pStyle w:val="Style17"/>
        <w:tabs>
          <w:tab w:val="clear" w:pos="708"/>
          <w:tab w:val="left" w:pos="41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бник для ПТУ / С.И. Румянцев, А.Ф. Синельников, Ю.Л. Штоль. – М.: Машиностроение, 1989. – 272 с.</w:t>
      </w:r>
    </w:p>
    <w:p>
      <w:pPr>
        <w:pStyle w:val="Style17"/>
        <w:numPr>
          <w:ilvl w:val="0"/>
          <w:numId w:val="8"/>
        </w:numPr>
        <w:tabs>
          <w:tab w:val="clear" w:pos="708"/>
          <w:tab w:val="left" w:pos="416"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инов А.В. Системы впрыска бензиновых двигателей. - М.: Машиностроение, 1995. – 112 с. </w:t>
      </w:r>
    </w:p>
    <w:p>
      <w:pPr>
        <w:pStyle w:val="Style17"/>
        <w:numPr>
          <w:ilvl w:val="0"/>
          <w:numId w:val="8"/>
        </w:numPr>
        <w:tabs>
          <w:tab w:val="clear" w:pos="708"/>
          <w:tab w:val="left" w:pos="416"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рункин А.К. Техническое обслуживание и ремонт автомобиля: учебник / Фрункин А.К. - М.: Высшая школа, 1991. – 56 с.</w:t>
      </w:r>
    </w:p>
    <w:p>
      <w:pPr>
        <w:pStyle w:val="Style17"/>
        <w:numPr>
          <w:ilvl w:val="0"/>
          <w:numId w:val="8"/>
        </w:numPr>
        <w:tabs>
          <w:tab w:val="clear" w:pos="708"/>
          <w:tab w:val="left" w:pos="416" w:leader="none"/>
          <w:tab w:val="left" w:pos="900" w:leader="none"/>
          <w:tab w:val="left" w:pos="1080" w:leader="none"/>
          <w:tab w:val="center" w:pos="918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уначенко Ю.Т. Автослесарь: учебник /Чуначенко Ю.Т.–Р-Н-Д: Феникс.</w:t>
      </w:r>
    </w:p>
    <w:p>
      <w:pPr>
        <w:pStyle w:val="Style16"/>
        <w:tabs>
          <w:tab w:val="left" w:pos="708" w:leader="none"/>
          <w:tab w:val="left" w:pos="1416" w:leader="none"/>
          <w:tab w:val="left" w:pos="2124" w:leader="none"/>
          <w:tab w:val="left" w:pos="2832" w:leader="none"/>
          <w:tab w:val="right" w:pos="9921" w:leader="none"/>
        </w:tabs>
        <w:spacing w:lineRule="auto" w:line="360" w:before="0" w:after="0"/>
        <w:ind w:firstLine="709"/>
        <w:jc w:val="both"/>
        <w:rPr>
          <w:sz w:val="28"/>
          <w:szCs w:val="28"/>
        </w:rPr>
      </w:pPr>
      <w:r>
        <w:rPr>
          <w:sz w:val="28"/>
          <w:szCs w:val="28"/>
        </w:rPr>
        <w:t>Приложение А Неисправности двигателя</w:t>
      </w:r>
    </w:p>
    <w:p>
      <w:pPr>
        <w:pStyle w:val="Style16"/>
        <w:tabs>
          <w:tab w:val="left" w:pos="708" w:leader="none"/>
          <w:tab w:val="left" w:pos="1416" w:leader="none"/>
          <w:tab w:val="left" w:pos="2124" w:leader="none"/>
          <w:tab w:val="left" w:pos="2832" w:leader="none"/>
          <w:tab w:val="right" w:pos="9921" w:leader="none"/>
        </w:tabs>
        <w:spacing w:lineRule="auto" w:line="360" w:before="0" w:after="0"/>
        <w:ind w:firstLine="709"/>
        <w:jc w:val="both"/>
        <w:rPr>
          <w:sz w:val="28"/>
          <w:szCs w:val="28"/>
        </w:rPr>
      </w:pPr>
      <w:r>
        <w:rPr>
          <w:sz w:val="28"/>
          <w:szCs w:val="28"/>
        </w:rPr>
      </w:r>
    </w:p>
    <w:tbl>
      <w:tblPr>
        <w:tblW w:w="9070" w:type="dxa"/>
        <w:jc w:val="center"/>
        <w:tblInd w:w="0" w:type="dxa"/>
        <w:tblLayout w:type="fixed"/>
        <w:tblCellMar>
          <w:top w:w="15" w:type="dxa"/>
          <w:left w:w="15" w:type="dxa"/>
          <w:bottom w:w="15" w:type="dxa"/>
          <w:right w:w="15" w:type="dxa"/>
        </w:tblCellMar>
      </w:tblPr>
      <w:tblGrid>
        <w:gridCol w:w="3605"/>
        <w:gridCol w:w="3143"/>
        <w:gridCol w:w="2322"/>
      </w:tblGrid>
      <w:tr>
        <w:trPr>
          <w:trHeight w:val="729"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Style w:val="StrongEmphasis"/>
                <w:rFonts w:cs="Times New Roman" w:ascii="Times New Roman" w:hAnsi="Times New Roman"/>
                <w:b w:val="false"/>
                <w:sz w:val="20"/>
                <w:szCs w:val="17"/>
              </w:rPr>
              <w:t>Причины неисправности двигателя ВАЗ 21126 на автомобиле ВАЗ 2170 2171 2172 Приора</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Style w:val="StrongEmphasis"/>
                <w:rFonts w:cs="Times New Roman" w:ascii="Times New Roman" w:hAnsi="Times New Roman"/>
                <w:b w:val="false"/>
                <w:sz w:val="20"/>
                <w:szCs w:val="17"/>
              </w:rPr>
              <w:t>Способ устранения</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Style w:val="StrongEmphasis"/>
                <w:rFonts w:cs="Times New Roman" w:ascii="Times New Roman" w:hAnsi="Times New Roman"/>
                <w:b w:val="false"/>
                <w:sz w:val="20"/>
                <w:szCs w:val="17"/>
              </w:rPr>
              <w:t>Внешние проявления отказа двигателя ВАЗ 21126 на автомобиле ВАЗ 2170 2171 2172 Приора</w:t>
            </w:r>
          </w:p>
        </w:tc>
      </w:tr>
      <w:tr>
        <w:trPr>
          <w:trHeight w:val="484"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17"/>
              </w:rPr>
              <w:t xml:space="preserve"> </w:t>
            </w:r>
            <w:r>
              <w:rPr>
                <w:rFonts w:cs="Times New Roman" w:ascii="Times New Roman" w:hAnsi="Times New Roman"/>
                <w:sz w:val="20"/>
                <w:szCs w:val="17"/>
              </w:rPr>
              <w:t>Нет давления топлива в рампе: засорен топливопровод. неисправен топливный насос, засорен топливный фильтр, неисправен регулятор давления топлива</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17"/>
              </w:rPr>
              <w:t>Проверить давление в топливной рампе, промыть продуть топливный бак, топливопроводы, заменить насос, фильтр, регулятор.</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Двигатель не запускается</w:t>
            </w:r>
          </w:p>
        </w:tc>
      </w:tr>
      <w:tr>
        <w:trPr>
          <w:trHeight w:val="27"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исправна система зажигания</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Проверка системы зажигания</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Двигатель не запускается</w:t>
            </w:r>
          </w:p>
        </w:tc>
      </w:tr>
      <w:tr>
        <w:trPr>
          <w:trHeight w:val="399"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достаточное давления топлива в рампе: засорен топливопровод. неисправен топливный насос, засорен топливный фильтр, неисправен регулятор давления топлива</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17"/>
              </w:rPr>
              <w:t>Проверить давление в топливной рампе, промыть продуть топливный бак, топливопроводы, заменить насос, фильтр, регулятор.</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Двигатель работает неустойчиво на холостых оборотах или глохнет</w:t>
            </w:r>
          </w:p>
        </w:tc>
      </w:tr>
      <w:tr>
        <w:trPr>
          <w:trHeight w:val="198"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исправен регулятор холостого хода</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Заменить регулятор холостого хода</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Двигатель работает неустойчиво на холостых оборотах или глохнет</w:t>
            </w:r>
          </w:p>
        </w:tc>
      </w:tr>
      <w:tr>
        <w:trPr>
          <w:trHeight w:val="320"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17"/>
              </w:rPr>
              <w:t xml:space="preserve"> </w:t>
            </w:r>
            <w:r>
              <w:rPr>
                <w:rFonts w:cs="Times New Roman" w:ascii="Times New Roman" w:hAnsi="Times New Roman"/>
                <w:sz w:val="20"/>
                <w:szCs w:val="17"/>
              </w:rPr>
              <w:t>Подсос воздуха через шланги вентиляции картера двигателя и шланг, соединяющий впускную трубу с вакуумным усилителем тормозов</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Протянуть хомуты, заменить поврежденные шланги</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Двигатель работает неустойчиво на холостых оборотах или глохнет</w:t>
            </w:r>
          </w:p>
        </w:tc>
      </w:tr>
      <w:tr>
        <w:trPr>
          <w:trHeight w:val="245"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арушены зазоры в механизме привода клапанов</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Проверить гидротолкатели</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Двигатель работает неустойчиво на холостых оборотах или глохнет</w:t>
            </w:r>
          </w:p>
        </w:tc>
      </w:tr>
      <w:tr>
        <w:trPr>
          <w:trHeight w:val="240"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исправна система зажигания</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Проверка системы зажигания</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Двигатель работает неустойчиво на холостых оборотах или глохнет</w:t>
            </w:r>
          </w:p>
        </w:tc>
      </w:tr>
      <w:tr>
        <w:trPr>
          <w:trHeight w:val="224"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полное открытие дроссельной заслонки</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Отрегулируйте положение дроссельной заслонки</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Двигатель не развивает полной мощности и недостточно приемист</w:t>
            </w:r>
          </w:p>
        </w:tc>
      </w:tr>
      <w:tr>
        <w:trPr>
          <w:trHeight w:val="221"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исправен датчик положения дроссельной заслонки</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Заменить датчик дроссельной заслонки</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Двигатель не развивает полной мощности и недостточно приемист</w:t>
            </w:r>
          </w:p>
        </w:tc>
      </w:tr>
      <w:tr>
        <w:trPr>
          <w:trHeight w:val="330"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достаточное давления топлива в рампе: засорен топливопровод. неисправен топливный насос, засорен топливный фильтр, неисправен регулятор давления топлива</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Промыть продуть топливный бак, топливопроводы, заменить насос, фильтр, регулятор.</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17"/>
              </w:rPr>
              <w:t xml:space="preserve"> </w:t>
            </w:r>
            <w:r>
              <w:rPr>
                <w:rFonts w:cs="Times New Roman" w:ascii="Times New Roman" w:hAnsi="Times New Roman"/>
                <w:sz w:val="20"/>
                <w:szCs w:val="17"/>
              </w:rPr>
              <w:t>Двигатель не развивает полной мощности и недосаточно приемист</w:t>
            </w:r>
          </w:p>
        </w:tc>
      </w:tr>
      <w:tr>
        <w:trPr>
          <w:trHeight w:val="570"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Загрязнен воздушный фильтр</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Заменить фильтрующий элемент</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17"/>
              </w:rPr>
              <w:t xml:space="preserve"> </w:t>
            </w:r>
            <w:r>
              <w:rPr>
                <w:rFonts w:cs="Times New Roman" w:ascii="Times New Roman" w:hAnsi="Times New Roman"/>
                <w:sz w:val="20"/>
                <w:szCs w:val="17"/>
              </w:rPr>
              <w:t>Двигатель не развивает полной мощности и недостаточно приемист</w:t>
            </w:r>
          </w:p>
        </w:tc>
      </w:tr>
      <w:tr>
        <w:trPr>
          <w:trHeight w:val="557"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исправна система зажигания</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Проверка системы зажигания</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17"/>
              </w:rPr>
              <w:t xml:space="preserve"> </w:t>
            </w:r>
            <w:r>
              <w:rPr>
                <w:rFonts w:cs="Times New Roman" w:ascii="Times New Roman" w:hAnsi="Times New Roman"/>
                <w:sz w:val="20"/>
                <w:szCs w:val="17"/>
              </w:rPr>
              <w:t>Двигатель не развивает полной мощности и недостаточно приемист</w:t>
            </w:r>
          </w:p>
        </w:tc>
      </w:tr>
      <w:tr>
        <w:trPr>
          <w:trHeight w:val="122"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арушены зазоры в механизме привода клапанов</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Проверить гидротолкатели</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17"/>
              </w:rPr>
              <w:t xml:space="preserve"> </w:t>
            </w:r>
            <w:r>
              <w:rPr>
                <w:rFonts w:cs="Times New Roman" w:ascii="Times New Roman" w:hAnsi="Times New Roman"/>
                <w:sz w:val="20"/>
                <w:szCs w:val="17"/>
              </w:rPr>
              <w:t>Двигатель не развивает полной мощности и недостаточно приемист</w:t>
            </w:r>
          </w:p>
        </w:tc>
      </w:tr>
      <w:tr>
        <w:trPr>
          <w:trHeight w:val="914"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достаточная компрессия: пробита прокладка блока цилиндров, прогорание поршней, залегание колец, плохое прилегание клапанов к седлам, чрезмерный износ цилиндров и поршневых колец</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Заменить прокладку, Очистить кольца и канавки поршней, заменить поврежденные клапана, отшлифовать седла под клапан, заменить поршни, расточить и отхонинговать цилиндры.</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17"/>
              </w:rPr>
              <w:t xml:space="preserve"> </w:t>
            </w:r>
            <w:r>
              <w:rPr>
                <w:rFonts w:cs="Times New Roman" w:ascii="Times New Roman" w:hAnsi="Times New Roman"/>
                <w:sz w:val="20"/>
                <w:szCs w:val="17"/>
              </w:rPr>
              <w:t>Двигатель не развивает полной мощности и недостаточно приемист</w:t>
            </w:r>
          </w:p>
        </w:tc>
      </w:tr>
      <w:tr>
        <w:trPr>
          <w:trHeight w:val="484"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Использование масла несоответствующей марки</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Заменить масло</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достаточное давление масла в прогретом двигателе</w:t>
            </w:r>
          </w:p>
        </w:tc>
      </w:tr>
      <w:tr>
        <w:trPr>
          <w:trHeight w:val="557"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Разжижение или впенивание масла</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Возможное попадание топлива или охл. жидкости устранить причины попадания и Заменить масло</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достаточное давление масла в прогретом двигателе</w:t>
            </w:r>
          </w:p>
        </w:tc>
      </w:tr>
      <w:tr>
        <w:trPr>
          <w:trHeight w:val="570"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Загрязнение деталей маслянного насоса или износ деталей маслянного насоса</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17"/>
              </w:rPr>
              <w:t xml:space="preserve"> </w:t>
            </w:r>
            <w:r>
              <w:rPr>
                <w:rFonts w:cs="Times New Roman" w:ascii="Times New Roman" w:hAnsi="Times New Roman"/>
                <w:sz w:val="20"/>
                <w:szCs w:val="17"/>
              </w:rPr>
              <w:t>Промыть или отремонтировать масляный насос</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достаточное давление масла в прогретом двигателе</w:t>
            </w:r>
          </w:p>
        </w:tc>
      </w:tr>
      <w:tr>
        <w:trPr>
          <w:trHeight w:val="198"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Засорение маслянного фильтра</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Промыть насос</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достаточное давление масла в прогретом двигателе</w:t>
            </w:r>
          </w:p>
        </w:tc>
      </w:tr>
      <w:tr>
        <w:trPr>
          <w:trHeight w:val="460" w:hRule="atLeast"/>
        </w:trPr>
        <w:tc>
          <w:tcPr>
            <w:tcW w:w="36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Ослабление крепления или засорение маслоприменика</w:t>
            </w:r>
          </w:p>
        </w:tc>
        <w:tc>
          <w:tcPr>
            <w:tcW w:w="3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sz w:val="20"/>
                <w:szCs w:val="17"/>
              </w:rPr>
              <w:t xml:space="preserve"> </w:t>
            </w:r>
            <w:r>
              <w:rPr>
                <w:rFonts w:cs="Times New Roman" w:ascii="Times New Roman" w:hAnsi="Times New Roman"/>
                <w:sz w:val="20"/>
                <w:szCs w:val="17"/>
              </w:rPr>
              <w:t>Протянуть всасывающий гусак масляного насоса</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szCs w:val="17"/>
              </w:rPr>
            </w:pPr>
            <w:r>
              <w:rPr>
                <w:rFonts w:cs="Times New Roman" w:ascii="Times New Roman" w:hAnsi="Times New Roman"/>
                <w:sz w:val="20"/>
                <w:szCs w:val="17"/>
              </w:rPr>
              <w:t xml:space="preserve"> </w:t>
            </w:r>
            <w:r>
              <w:rPr>
                <w:rFonts w:cs="Times New Roman" w:ascii="Times New Roman" w:hAnsi="Times New Roman"/>
                <w:sz w:val="20"/>
                <w:szCs w:val="17"/>
              </w:rPr>
              <w:t>Недостаточное давление масла в прогретом двигателе</w:t>
            </w:r>
          </w:p>
        </w:tc>
      </w:tr>
    </w:tbl>
    <w:p>
      <w:pPr>
        <w:pStyle w:val="Style16"/>
        <w:spacing w:lineRule="auto" w:line="360" w:before="0" w:after="0"/>
        <w:ind w:firstLine="709"/>
        <w:jc w:val="both"/>
        <w:rPr>
          <w:sz w:val="28"/>
          <w:szCs w:val="18"/>
        </w:rPr>
      </w:pPr>
      <w:r>
        <w:rPr>
          <w:sz w:val="28"/>
          <w:szCs w:val="18"/>
        </w:rPr>
      </w:r>
      <w:r>
        <w:br w:type="page"/>
      </w:r>
    </w:p>
    <w:p>
      <w:pPr>
        <w:pStyle w:val="Style16"/>
        <w:spacing w:lineRule="auto" w:line="360" w:before="0" w:after="0"/>
        <w:ind w:firstLine="709"/>
        <w:jc w:val="both"/>
        <w:rPr>
          <w:sz w:val="28"/>
          <w:szCs w:val="28"/>
        </w:rPr>
      </w:pPr>
      <w:r>
        <w:rPr>
          <w:sz w:val="28"/>
          <w:szCs w:val="28"/>
        </w:rPr>
        <w:t>Приложение Б Дефектация деталей двигателя</w:t>
      </w:r>
    </w:p>
    <w:p>
      <w:pPr>
        <w:pStyle w:val="Style16"/>
        <w:spacing w:lineRule="auto" w:line="360" w:before="0" w:after="0"/>
        <w:ind w:firstLine="709"/>
        <w:jc w:val="both"/>
        <w:rPr>
          <w:sz w:val="28"/>
          <w:szCs w:val="28"/>
        </w:rPr>
      </w:pPr>
      <w:r>
        <w:rPr>
          <w:sz w:val="28"/>
          <w:szCs w:val="28"/>
        </w:rPr>
      </w:r>
    </w:p>
    <w:tbl>
      <w:tblPr>
        <w:tblW w:w="8975" w:type="dxa"/>
        <w:jc w:val="center"/>
        <w:tblInd w:w="0" w:type="dxa"/>
        <w:tblLayout w:type="fixed"/>
        <w:tblCellMar>
          <w:top w:w="0" w:type="dxa"/>
          <w:left w:w="0" w:type="dxa"/>
          <w:bottom w:w="0" w:type="dxa"/>
          <w:right w:w="0" w:type="dxa"/>
        </w:tblCellMar>
      </w:tblPr>
      <w:tblGrid>
        <w:gridCol w:w="2090"/>
        <w:gridCol w:w="6885"/>
      </w:tblGrid>
      <w:tr>
        <w:trPr/>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еталь</w:t>
            </w:r>
          </w:p>
        </w:tc>
        <w:tc>
          <w:tcPr>
            <w:tcW w:w="6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Что контролируется</w:t>
            </w:r>
          </w:p>
        </w:tc>
      </w:tr>
      <w:tr>
        <w:trPr>
          <w:trHeight w:val="1592" w:hRule="atLeast"/>
        </w:trPr>
        <w:tc>
          <w:tcPr>
            <w:tcW w:w="2090"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Коленчатый вал</w:t>
            </w:r>
          </w:p>
        </w:tc>
        <w:tc>
          <w:tcPr>
            <w:tcW w:w="688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иаметры (износ) шеек;</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взаимное биение коренных шеек;</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биение вспомогательных поверхностей относительно ко-</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ренных шеек;</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состояние (износ) упорных поверхностей.</w:t>
            </w:r>
          </w:p>
        </w:tc>
      </w:tr>
      <w:tr>
        <w:trPr/>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Блок цилиндров</w:t>
            </w:r>
          </w:p>
        </w:tc>
        <w:tc>
          <w:tcPr>
            <w:tcW w:w="688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иаметры (износ) постелей;</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соосность постелей;</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диаметры (износ) цилиндров;</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состояние поверхности цилиндров (риски, царапины и другие дефекты);</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верхняя плоскость;</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трещины на различных поверхностях.</w:t>
            </w:r>
          </w:p>
        </w:tc>
      </w:tr>
      <w:tr>
        <w:trPr/>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Шатуны</w:t>
            </w:r>
          </w:p>
        </w:tc>
        <w:tc>
          <w:tcPr>
            <w:tcW w:w="6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иаметр (износ, деформация) отверстия нижней головки, диаметр отверстия верхней головки; деформация стержня.</w:t>
            </w:r>
          </w:p>
        </w:tc>
      </w:tr>
      <w:tr>
        <w:trPr/>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оршни</w:t>
            </w:r>
          </w:p>
        </w:tc>
        <w:tc>
          <w:tcPr>
            <w:tcW w:w="6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размер юбки (износ);</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высоты канавок поршневых колец;</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диаметр (износ) отверстия поршневого пальца;</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трещины и другие дефекты.</w:t>
            </w:r>
          </w:p>
        </w:tc>
      </w:tr>
      <w:tr>
        <w:trPr/>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Поршневые кольца</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и пальцы</w:t>
            </w:r>
          </w:p>
        </w:tc>
        <w:tc>
          <w:tcPr>
            <w:tcW w:w="6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износ наружной поверхности (ширина замка в цилиндре или калибре);</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износ торцевых поверхностей (высота колец).</w:t>
            </w:r>
          </w:p>
        </w:tc>
      </w:tr>
      <w:tr>
        <w:trPr/>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Головка блока цилиндров</w:t>
            </w:r>
          </w:p>
        </w:tc>
        <w:tc>
          <w:tcPr>
            <w:tcW w:w="6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нижняя плоскость (деформация);</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диаметры (износ) отверстий подшипников распределительного вала;</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соосность отверстий подшипников;</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диаметры (износ) отверстий направляющих втулок клапанов;  трещины на поверхностях камер сгорания, между седлами клапанов и на других поверхностях.</w:t>
            </w:r>
          </w:p>
        </w:tc>
      </w:tr>
      <w:tr>
        <w:trPr/>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Газораспределительный механизм</w:t>
            </w:r>
          </w:p>
        </w:tc>
        <w:tc>
          <w:tcPr>
            <w:tcW w:w="6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иаметры опорных шеек распределительного вала; взаимное биение опорных шеек и кулачков;</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износ кулачков;</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износ толкателей;</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диаметры (износ) отверстий коромысел;</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диаметр (износ) оси коромысел;</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диаметр (износ) стержней клапанов;</w:t>
            </w:r>
          </w:p>
          <w:p>
            <w:pPr>
              <w:pStyle w:val="Normal"/>
              <w:spacing w:lineRule="auto" w:line="360" w:before="0" w:after="0"/>
              <w:rPr>
                <w:rFonts w:ascii="Times New Roman" w:hAnsi="Times New Roman" w:cs="Times New Roman"/>
                <w:sz w:val="20"/>
              </w:rPr>
            </w:pPr>
            <w:r>
              <w:rPr>
                <w:rFonts w:cs="Times New Roman" w:ascii="Times New Roman" w:hAnsi="Times New Roman"/>
                <w:sz w:val="20"/>
              </w:rPr>
              <w:t>износ фасок клапанов</w:t>
            </w:r>
          </w:p>
        </w:tc>
      </w:tr>
      <w:tr>
        <w:trPr/>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Привод распределительного вала</w:t>
            </w:r>
          </w:p>
        </w:tc>
        <w:tc>
          <w:tcPr>
            <w:tcW w:w="6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износ цепи (ремня) ГРМ;</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состояние подшипников роликов ремня;</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состояние (износ) зубьев звездочек (шкивов);</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состояние упорных поверхностей шкивов;</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состояние кожуха ремня;</w:t>
            </w:r>
          </w:p>
          <w:p>
            <w:pPr>
              <w:pStyle w:val="Normal"/>
              <w:spacing w:lineRule="auto" w:line="360" w:before="0" w:after="0"/>
              <w:rPr>
                <w:rFonts w:ascii="Times New Roman" w:hAnsi="Times New Roman" w:cs="Times New Roman"/>
                <w:sz w:val="20"/>
              </w:rPr>
            </w:pPr>
            <w:r>
              <w:rPr>
                <w:rFonts w:cs="Times New Roman" w:ascii="Times New Roman" w:hAnsi="Times New Roman"/>
                <w:sz w:val="20"/>
              </w:rPr>
              <w:t>состояние натяжителя цепи (ремня) и успокоителей цепи.</w:t>
            </w:r>
          </w:p>
        </w:tc>
      </w:tr>
      <w:tr>
        <w:trPr/>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истема смазки</w:t>
            </w:r>
          </w:p>
        </w:tc>
        <w:tc>
          <w:tcPr>
            <w:tcW w:w="6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износ шестерен и корпуса маслонасоса; состояние редукционного клапана; состояние маслоприемника.</w:t>
            </w:r>
          </w:p>
        </w:tc>
      </w:tr>
      <w:tr>
        <w:trPr/>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Система охлаждения</w:t>
            </w:r>
          </w:p>
        </w:tc>
        <w:tc>
          <w:tcPr>
            <w:tcW w:w="6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легкость вращения и люфт валика насоса; следы подтекания жидкости через дренажные отверстия на корпусе насоса.</w:t>
            </w:r>
          </w:p>
        </w:tc>
      </w:tr>
      <w:tr>
        <w:trPr/>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Прочие детали и узлы</w:t>
            </w:r>
          </w:p>
        </w:tc>
        <w:tc>
          <w:tcPr>
            <w:tcW w:w="68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sz w:val="20"/>
              </w:rPr>
            </w:pPr>
            <w:r>
              <w:rPr>
                <w:rFonts w:cs="Times New Roman" w:ascii="Times New Roman" w:hAnsi="Times New Roman"/>
                <w:sz w:val="20"/>
              </w:rPr>
              <w:t>диаметры (износ) опорных шеек вспомогательных валов; диаметры (износ) отверстий подшипников вспомогательных валов; трещины в поддоне картера; износ деталей сцепления; состояние опер двигателя; трещины в выпускном коллекторе.</w:t>
            </w:r>
          </w:p>
        </w:tc>
      </w:tr>
    </w:tbl>
    <w:p>
      <w:pPr>
        <w:pStyle w:val="Normal"/>
        <w:tabs>
          <w:tab w:val="clear" w:pos="708"/>
          <w:tab w:val="left" w:pos="709" w:leader="none"/>
        </w:tabs>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928"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5" w:hanging="360"/>
      </w:pPr>
      <w:rPr>
        <w:rFonts w:cs="Times New Roman"/>
      </w:rPr>
    </w:lvl>
    <w:lvl w:ilvl="1">
      <w:start w:val="1"/>
      <w:numFmt w:val="decimal"/>
      <w:lvlText w:val="%1.%2"/>
      <w:lvlJc w:val="left"/>
      <w:pPr>
        <w:tabs>
          <w:tab w:val="num" w:pos="0"/>
        </w:tabs>
        <w:ind w:left="1155" w:hanging="45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145" w:hanging="144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sz w:val="28"/>
        <w:i w:val="false"/>
        <w:szCs w:val="28"/>
        <w:rFonts w:ascii="Times New Roman" w:hAnsi="Times New Roman" w:eastAsia="Times New Roman" w:cs="Times New Roman"/>
      </w:rPr>
    </w:lvl>
    <w:lvl w:ilvl="1">
      <w:start w:val="3"/>
      <w:numFmt w:val="decimal"/>
      <w:lvlText w:val="%1.%2"/>
      <w:lvlJc w:val="left"/>
      <w:pPr>
        <w:tabs>
          <w:tab w:val="num" w:pos="0"/>
        </w:tabs>
        <w:ind w:left="1833" w:hanging="1125"/>
      </w:pPr>
      <w:rPr>
        <w:rFonts w:cs="Times New Roman"/>
      </w:rPr>
    </w:lvl>
    <w:lvl w:ilvl="2">
      <w:start w:val="1"/>
      <w:numFmt w:val="decimal"/>
      <w:lvlText w:val="%1.%2.%3"/>
      <w:lvlJc w:val="left"/>
      <w:pPr>
        <w:tabs>
          <w:tab w:val="num" w:pos="0"/>
        </w:tabs>
        <w:ind w:left="2181" w:hanging="1125"/>
      </w:pPr>
      <w:rPr>
        <w:rFonts w:cs="Times New Roman"/>
      </w:rPr>
    </w:lvl>
    <w:lvl w:ilvl="3">
      <w:start w:val="1"/>
      <w:numFmt w:val="decimal"/>
      <w:lvlText w:val="%1.%2.%3.%4"/>
      <w:lvlJc w:val="left"/>
      <w:pPr>
        <w:tabs>
          <w:tab w:val="num" w:pos="0"/>
        </w:tabs>
        <w:ind w:left="2529" w:hanging="1125"/>
      </w:pPr>
      <w:rPr>
        <w:rFonts w:cs="Times New Roman"/>
      </w:rPr>
    </w:lvl>
    <w:lvl w:ilvl="4">
      <w:start w:val="1"/>
      <w:numFmt w:val="decimal"/>
      <w:lvlText w:val="%1.%2.%3.%4.%5"/>
      <w:lvlJc w:val="left"/>
      <w:pPr>
        <w:tabs>
          <w:tab w:val="num" w:pos="0"/>
        </w:tabs>
        <w:ind w:left="2877" w:hanging="1125"/>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888" w:hanging="144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0" w:hanging="375"/>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TextBody"/>
    <w:qFormat/>
    <w:pPr>
      <w:numPr>
        <w:ilvl w:val="3"/>
        <w:numId w:val="1"/>
      </w:numPr>
      <w:spacing w:lineRule="auto" w:line="240" w:before="0" w:after="0"/>
      <w:outlineLvl w:val="3"/>
    </w:pPr>
    <w:rPr>
      <w:rFonts w:ascii="Arial" w:hAnsi="Arial" w:cs="Arial"/>
      <w:color w:val="666666"/>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i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4">
    <w:name w:val="Заголовок 4 Знак"/>
    <w:qFormat/>
    <w:rPr>
      <w:rFonts w:ascii="Arial" w:hAnsi="Arial" w:cs="Arial"/>
      <w:color w:val="666666"/>
      <w:sz w:val="26"/>
      <w:szCs w:val="2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Текст выноски Знак"/>
    <w:qFormat/>
    <w:rPr>
      <w:rFonts w:ascii="Tahoma" w:hAnsi="Tahoma" w:cs="Tahoma"/>
      <w:sz w:val="16"/>
      <w:szCs w:val="16"/>
      <w:lang w:val="en-US"/>
    </w:rPr>
  </w:style>
  <w:style w:type="character" w:styleId="InternetLink">
    <w:name w:val="Hyperlink"/>
    <w:rPr>
      <w:rFonts w:cs="Times New Roman"/>
      <w:color w:val="8D6E00"/>
      <w:u w:val="single"/>
    </w:rPr>
  </w:style>
  <w:style w:type="character" w:styleId="Submitted3">
    <w:name w:val="submitted3"/>
    <w:qFormat/>
    <w:rPr>
      <w:rFonts w:cs="Times New Roman"/>
      <w:color w:val="9FA35C"/>
    </w:rPr>
  </w:style>
  <w:style w:type="character" w:styleId="Y5black">
    <w:name w:val="y5_black"/>
    <w:qFormat/>
    <w:rPr>
      <w:rFonts w:cs="Times New Roman"/>
    </w:rPr>
  </w:style>
  <w:style w:type="character" w:styleId="Style13">
    <w:name w:val="Верхний колонтитул Знак"/>
    <w:qFormat/>
    <w:rPr>
      <w:rFonts w:ascii="Calibri" w:hAnsi="Calibri" w:cs="Times New Roman"/>
      <w:lang w:val="en-US"/>
    </w:rPr>
  </w:style>
  <w:style w:type="character" w:styleId="Style14">
    <w:name w:val="Нижний колонтитул Знак"/>
    <w:qFormat/>
    <w:rPr>
      <w:rFonts w:ascii="Calibri" w:hAnsi="Calibri" w:cs="Times New Roman"/>
      <w:lang w:val="en-US"/>
    </w:rPr>
  </w:style>
  <w:style w:type="character" w:styleId="HTML">
    <w:name w:val="Стандартный HTML Знак"/>
    <w:qFormat/>
    <w:rPr>
      <w:rFonts w:ascii="Courier New" w:hAnsi="Courier New" w:cs="Courier New"/>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Обычный (веб)"/>
    <w:basedOn w:val="Normal"/>
    <w:qFormat/>
    <w:pPr>
      <w:spacing w:lineRule="auto" w:line="240" w:before="45"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6:00Z</dcterms:created>
  <dc:creator>Дмитририй</dc:creator>
  <dc:description/>
  <cp:keywords/>
  <dc:language>en-US</dc:language>
  <cp:lastModifiedBy>SYSTEM</cp:lastModifiedBy>
  <cp:lastPrinted>2011-03-29T13:27:00Z</cp:lastPrinted>
  <dcterms:modified xsi:type="dcterms:W3CDTF">2011-09-05T05:26:00Z</dcterms:modified>
  <cp:revision>2</cp:revision>
  <dc:subject/>
  <dc:title>Содержание</dc:title>
</cp:coreProperties>
</file>