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88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78.png" ContentType="image/png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34.wmf" ContentType="image/x-wmf"/>
  <Override PartName="/word/media/image77.png" ContentType="image/png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widowControl w:val="false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widowControl w:val="false"/>
        <w:spacing w:lineRule="auto" w:line="360"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ступ </w:t>
      </w:r>
    </w:p>
    <w:p>
      <w:pPr>
        <w:pStyle w:val="Heading6"/>
        <w:widowControl w:val="false"/>
        <w:spacing w:lineRule="auto" w:line="360"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 Окислювання аміаку </w:t>
      </w:r>
    </w:p>
    <w:p>
      <w:pPr>
        <w:pStyle w:val="Heading6"/>
        <w:widowControl w:val="false"/>
        <w:spacing w:lineRule="auto" w:line="360" w:before="0" w:after="0"/>
        <w:jc w:val="both"/>
        <w:rPr/>
      </w:pPr>
      <w:r>
        <w:rPr>
          <w:b w:val="false"/>
          <w:sz w:val="28"/>
          <w:szCs w:val="28"/>
          <w:lang w:val="uk-UA"/>
        </w:rPr>
        <w:t xml:space="preserve">1.1 Технологічні розрахунки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1 Завдання 1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2 Завдання 2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3 Завдання 3 </w:t>
      </w:r>
    </w:p>
    <w:p>
      <w:pPr>
        <w:pStyle w:val="Heading6"/>
        <w:widowControl w:val="false"/>
        <w:spacing w:lineRule="auto" w:line="360"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2. Окислювання окису азоту </w:t>
      </w:r>
    </w:p>
    <w:p>
      <w:pPr>
        <w:pStyle w:val="Heading6"/>
        <w:widowControl w:val="false"/>
        <w:spacing w:lineRule="auto" w:line="360" w:before="0" w:after="0"/>
        <w:jc w:val="both"/>
        <w:rPr/>
      </w:pPr>
      <w:r>
        <w:rPr>
          <w:b w:val="false"/>
          <w:sz w:val="28"/>
          <w:szCs w:val="28"/>
          <w:lang w:val="uk-UA"/>
        </w:rPr>
        <w:t xml:space="preserve">2.1 Технологічні розрахунки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1 Завдання 4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2 Завдання 5 </w:t>
      </w:r>
    </w:p>
    <w:p>
      <w:pPr>
        <w:pStyle w:val="231"/>
        <w:widowControl w:val="false"/>
        <w:spacing w:lineRule="auto" w:line="360"/>
        <w:ind w:hanging="0"/>
        <w:rPr/>
      </w:pPr>
      <w:r>
        <w:rPr>
          <w:sz w:val="28"/>
          <w:szCs w:val="28"/>
          <w:lang w:val="ru-RU"/>
        </w:rPr>
        <w:t xml:space="preserve">2.1.3 Завдання 6 </w:t>
      </w:r>
    </w:p>
    <w:p>
      <w:pPr>
        <w:pStyle w:val="Heading6"/>
        <w:widowControl w:val="false"/>
        <w:spacing w:lineRule="auto" w:line="360"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3. Абсорбція оксидів азоту </w:t>
      </w:r>
    </w:p>
    <w:p>
      <w:pPr>
        <w:pStyle w:val="Heading6"/>
        <w:widowControl w:val="false"/>
        <w:spacing w:lineRule="auto" w:line="360" w:before="0" w:after="0"/>
        <w:jc w:val="both"/>
        <w:rPr/>
      </w:pPr>
      <w:r>
        <w:rPr>
          <w:b w:val="false"/>
          <w:sz w:val="28"/>
          <w:szCs w:val="28"/>
          <w:lang w:val="uk-UA"/>
        </w:rPr>
        <w:t xml:space="preserve">3.1 Технологічні розрахунки </w:t>
      </w:r>
    </w:p>
    <w:p>
      <w:pPr>
        <w:pStyle w:val="16"/>
        <w:widowControl w:val="false"/>
        <w:ind w:hanging="0"/>
        <w:jc w:val="both"/>
        <w:rPr/>
      </w:pPr>
      <w:r>
        <w:rPr>
          <w:lang w:val="uk-UA"/>
        </w:rPr>
        <w:t xml:space="preserve">3.1.1 Завдання 7 </w:t>
      </w:r>
    </w:p>
    <w:p>
      <w:pPr>
        <w:pStyle w:val="16"/>
        <w:widowControl w:val="false"/>
        <w:ind w:hanging="0"/>
        <w:jc w:val="both"/>
        <w:rPr/>
      </w:pPr>
      <w:r>
        <w:rPr>
          <w:lang w:val="uk-UA"/>
        </w:rPr>
        <w:t xml:space="preserve">3.1.2 Завдання 8 </w:t>
      </w:r>
    </w:p>
    <w:p>
      <w:pPr>
        <w:pStyle w:val="Heading6"/>
        <w:widowControl w:val="false"/>
        <w:spacing w:lineRule="auto" w:line="360"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4. Очищення викидних газів </w:t>
      </w:r>
    </w:p>
    <w:p>
      <w:pPr>
        <w:pStyle w:val="Heading6"/>
        <w:widowControl w:val="false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 xml:space="preserve">4.1 Технологічні </w:t>
      </w:r>
      <w:r>
        <w:rPr>
          <w:b w:val="false"/>
          <w:sz w:val="28"/>
          <w:szCs w:val="28"/>
          <w:lang w:val="uk-UA"/>
        </w:rPr>
        <w:t xml:space="preserve">розрахунки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4.1.1 Завдання 9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2.Завдання 10 </w:t>
      </w:r>
    </w:p>
    <w:p>
      <w:pPr>
        <w:pStyle w:val="Heading6"/>
        <w:widowControl w:val="false"/>
        <w:spacing w:lineRule="auto" w:line="360"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Література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контрольної роботи «Виробництво азотної кислоти» з дисциплін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«Технологія основного неорганічного синтезу».</w:t>
      </w:r>
    </w:p>
    <w:p>
      <w:pPr>
        <w:pStyle w:val="20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 w:eastAsia="uk-UA"/>
        </w:rPr>
        <w:t>Дисципліна «Технологія основного неорганічного синтезу» вивчається в з метою засвоєння основних теоретичних основ технологій і методів одержання продуктів основного неорганічного синтезу.</w:t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ивчення даної дисципліни ґрунтується на знаннях, одержаних при вивченні таких дисциплін: «Загальна і неорганічна хімія», «Фізична хімія», «Фізика», «Вища математика», «Теоретичні основи технології неорганічних речовин», «Кінетика і каталіз», «Процеси та апарати хімічної технології», «Основи наукових досліджень і наукова інформація» та інших.</w:t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Задачею вивчення курсу являється засвоєння фізико-хімічних основ промислових процесів та їх апаратурного оформлення, вивчення технологічних схем промислових виробництв зв’язаного азоту, вміння виконувати технологічні розрахунки.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Мета роботи – ознайомлення з теоретичними питаннями пов’язаними з виробництвом азотної кислоти та вирішення практичних завдань.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зотну кислоту одержують окислюванням аміаку повітрям з наступною переробкою окислів азоту.</w:t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ерша стадія процесу - окислювання аміаку - описується рівнянням реакції: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4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5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NO + 6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+ 905,8 кДж/моль </w:t>
        <w:tab/>
        <w:tab/>
        <w:t>(1)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дночасно з основною реакцією протікають побічні реакції, що приводять до дефіксації азоту й виражаються сумарним рівнянням: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4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6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+ 1266,96 кДж/моль</w:t>
        <w:tab/>
        <w:tab/>
        <w:t>(2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холодженні нітрозного газу окис азоту окисляється киснем до двоокису:</w:t>
      </w:r>
    </w:p>
    <w:p>
      <w:pPr>
        <w:pStyle w:val="231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2NО + 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112,4 кДж/моль</w:t>
        <w:tab/>
        <w:tab/>
        <w:tab/>
        <w:t>(3)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ри цьому протікає також реакція: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2N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NО =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ab/>
        <w:tab/>
        <w:tab/>
        <w:tab/>
        <w:tab/>
        <w:t>(4)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сі вищі окисли азоту реагують із водою з утворенням азотної й азотистої кислот: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2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=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H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115,9 кДж/моль</w:t>
        <w:tab/>
        <w:tab/>
        <w:t>(5)</w:t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=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H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59,06 кДж/моль</w:t>
        <w:tab/>
        <w:tab/>
        <w:t>(6)</w:t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= H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55,6 кДж/моль</w:t>
        <w:tab/>
        <w:tab/>
        <w:tab/>
        <w:t>(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лостійка азотиста кислота розпадається на азотну кислоту й окис азот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H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H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2NO + 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O – 75,7 кДж/моль</w:t>
        <w:tab/>
        <w:tab/>
        <w:t>(8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марне балансове рівняння виробництва азотної кислоти з аміаку має вигля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2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НN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O + 420,5 кДж/моль</w:t>
        <w:tab/>
        <w:tab/>
        <w:t>(9)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Окислювання аміак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талізатором при окислюванні аміаку служать сплави платини з родієм або палладієм, що мають форму сітки. Застосовують також неплатинові каталізатори на основі окислів заліза з добавками кобальту й хром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пруженість каталізатора характеризують кількістю аміаку (кг) окисленого на 1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ктивній поверхні каталізатора за добу, тобто кг/(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∙ добу.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16000" cy="21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 xml:space="preserve"> (1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7340" cy="217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годинна витрата аміаку, кг/година;</w:t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8595" cy="147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ктивна поверхня каталізаторної сітк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платинових сіток активна поверхня 1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аховується по рівнянн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1515" cy="217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(1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іаметр дроту сітки, с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число плетив на 1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ощі сіт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рактиці застосовують сітки, що мають діаметр 0,25-0,1 мм і число плетив 1000-4000 на 1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міри контактного апарата залежать в основному, від необхідної площі каталізаторної сітки. Для визначення площі спочатку знаходять необхідний вільний об'єм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талізатора в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2135" cy="147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236" r="-6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(12)</w:t>
      </w:r>
      <w:r>
        <w:br w:type="page"/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Wг </w:t>
      </w:r>
      <w:r>
        <w:rPr>
          <w:rFonts w:cs="Times New Roman" w:ascii="Times New Roman" w:hAnsi="Times New Roman"/>
          <w:sz w:val="28"/>
          <w:szCs w:val="28"/>
          <w:lang w:val="uk-UA"/>
        </w:rPr>
        <w:t>– об'ємна швидкість газу в умовах контакту,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/сек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τ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час контакту газу з каталізатором, сек.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2010" cy="188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(1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число сіток, складених раз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відношення вільного об'єму сіток до їхнього загального об'єм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72285" cy="533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(1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1d – загальний об'єм сіток у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 віднесений до 1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ощі сіток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1515" cy="217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об'єм дроту сіток, віднесений до 1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ощі сіт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'ємну швидкість газу (у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/сек..) в умовах контакту розраховують по формул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2965" cy="377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(1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W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б'ємна швидкість газу при н.у.,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/сек.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Тк </w:t>
      </w:r>
      <w:r>
        <w:rPr>
          <w:rFonts w:cs="Times New Roman" w:ascii="Times New Roman" w:hAnsi="Times New Roman"/>
          <w:sz w:val="28"/>
          <w:szCs w:val="28"/>
          <w:lang w:val="uk-UA"/>
        </w:rPr>
        <w:t>– температура контакту, К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тиск у контактному апарату, Па або ат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атмосферний тиск, Па або ат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ивши в рівнянн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2135" cy="1479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236" r="-6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че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W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вирішуючи його відносн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ержимо необхідну площу каталі заторної сітк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87500" cy="386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(16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азотний кислота аміак оксид</w:t>
      </w:r>
      <w:r>
        <w:br w:type="page"/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1,1 - коефіцієнт, що враховує збільшення часу контакту за рахунок подовження ниток сітки при провисанн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аметр сітк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49300" cy="2178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(17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птимальний час контакту залежить від природи каталізатора й температури. Для 90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С при ступені перетворення 90-98% час контакту газу з каталізатором можна визначити по формул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87500" cy="217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(18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8430" cy="119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ступінь перетворення 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NO, 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температури внаслідок виділення теплоти при окислюванні аміаку киснем повітря можна визначити по формул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86000" cy="3860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(19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8430" cy="119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ступінь перетворення, частки одиниці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зміст аміаку в аміачно-повітряної суміші, об. част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Н2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 парціальний тиск водяних пар у суміші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Р </w:t>
      </w:r>
      <w:r>
        <w:rPr>
          <w:rFonts w:cs="Times New Roman" w:ascii="Times New Roman" w:hAnsi="Times New Roman"/>
          <w:sz w:val="28"/>
          <w:szCs w:val="28"/>
          <w:lang w:val="uk-UA"/>
        </w:rPr>
        <w:t>– загальний тиск газ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щенаведена формула справедлива при наступних значеннях мольних теплоємкостей компонентів суміші, кДж/(кмоль*град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(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) – 32,3</w:t>
        <w:tab/>
        <w:t>С(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О) – 37,4</w:t>
        <w:tab/>
        <w:t>C(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) – 30,8</w:t>
        <w:tab/>
        <w:t>C(NO) – 31,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виборі температури конверсії аміаку необхідно враховувати зростання питомих втрат платинового каталізатора, які сильно збільшуються вище 95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С. Питомі втрати платинового каталізатора можна визначити по емпіричному рівнянн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57300" cy="2178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(2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8430" cy="1790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питомі втрати платини, г/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Т </w:t>
      </w:r>
      <w:r>
        <w:rPr>
          <w:rFonts w:cs="Times New Roman" w:ascii="Times New Roman" w:hAnsi="Times New Roman"/>
          <w:sz w:val="28"/>
          <w:szCs w:val="28"/>
          <w:lang w:val="uk-UA"/>
        </w:rPr>
        <w:t>– температура конверсії, 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6"/>
        <w:widowControl w:val="false"/>
        <w:spacing w:lineRule="auto" w:line="360" w:before="0" w:after="0"/>
        <w:ind w:firstLine="709"/>
        <w:jc w:val="center"/>
        <w:rPr/>
      </w:pPr>
      <w:r>
        <w:rPr>
          <w:sz w:val="28"/>
          <w:szCs w:val="28"/>
          <w:lang w:val="uk-UA"/>
        </w:rPr>
        <w:t>1.1 Технологічні розрахунк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1 Завдання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ласти матеріальний і тепловий баланси стадії окислювання аміаку на 1 т азотної кислоти. Ступінь окислювання 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NO – 0,97; NO до 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,99 і ступінь абсорбції 0,97. Зміст аміаку в аміачно-повітряній суміші 7,5 % мас. Температура АВС на вході в контактний апарат 27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С, втрати тепла становлять 5% від загального приходу тепла. Визначити температуру нітрозних газів на виході з контактного апара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Рішенн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мо витрату аміаку з сумарного рівнянн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2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H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O </w:t>
        <w:tab/>
        <w:tab/>
        <w:tab/>
        <w:t>(І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оретична витрата 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1 т H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е:</w:t>
      </w:r>
    </w:p>
    <w:p>
      <w:pPr>
        <w:pStyle w:val="Style17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0965" cy="31369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актична витрата 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при значенні ступеня конверсії 97% і ступеня абсорбції оксидів азоту 99% складе: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85900" cy="3644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98" r="-2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'єм цієї кількості аміаку склад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58900" cy="34480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  <w:tab/>
        <w:t>22,4 - мольний об'єм газ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чимо об'єм повітря, необхідний для виробництва 1000 кг H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08760" cy="34480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Приймаючи склад повітря 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21% про.; 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79% об. обчислимо об'єми цих газів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47800" cy="23622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58900" cy="36449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20825" cy="23622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47800" cy="36449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о рівнянню окислювання аміаку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5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4NO + 6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O </w:t>
        <w:tab/>
        <w:tab/>
        <w:t>(ІІ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орить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кису азоту: 370·0,97=359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7575" cy="34480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101" r="-3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о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57400" cy="34480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рата кисню склад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60550" cy="34480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розрахунків зведені в таблицю матеріального балансу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Матеріальний баланс окиснення аміаку на 1 т азотної кислоти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100"/>
        <w:gridCol w:w="1134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Прихі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итра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Аміачно-повітряна суміш: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NH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81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506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36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drawing>
                <wp:inline distT="0" distB="0" distL="0" distR="0">
                  <wp:extent cx="118745" cy="21780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70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604,7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58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Нітрозний газ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NH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NО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1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506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28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80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4,5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604,7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09,6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59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38,5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1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drawing>
                <wp:inline distT="0" distB="0" distL="0" distR="0">
                  <wp:extent cx="118745" cy="21780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9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6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en-US"/>
              </w:rPr>
              <w:t>5026,3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пловий баланс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мо фізичне тепло, внесене з АВС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806700" cy="36449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9,74 - середня теплоємність повітряної-аміачно-повітряної суміші, кДж/(кмоль·град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мо тепло, що виділяється при протіканні реакції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05000" cy="36449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  <w:tab/>
        <w:t>905800 – кількість тепла, що виділяється при утворенні 1 кмоль окису азот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хід тепла: Qпр = 1768343 + 3629265 = 5397613 кДж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имо фізичне тепло, яке виноситься з нітрозними газами, позначивши через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t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мпературу на виході з апарат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54300" cy="34480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мо втрати тепл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= 5397613·0,05 = 269881 кДж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трата тепла: Qрасх = 269881 + 7234,3tк кДж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рівнюючи прихід теплоти витраті, визначаємо температуру нітрозних газів на виході з контактного апарат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397613 = 269881 + 7234,3 tк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tк= (5397613 – 269881)/7234,3 = 708,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2 Завдання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окислювання надходить суха АВС, що містить 8,5% про. аміаку. Ступінь конверсії аміаку - 98%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кільки градусів підвищиться температура в результаті реакції, якщо тепловтратами зневажити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Рішенн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86000" cy="38608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5205" cy="34480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3 Завдання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вати діаметр сітки платино-родієвого каталізатора для контактного апарата продуктивністю 70 т/добу H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ідні дан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тупінь конверсії аміаку (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) – 97%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тупінь абсорбції (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) – 99%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концентрація аміаку в АВС (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) – 11%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тиск в апарату - 1 ат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пруженість каталізатора 600 кг/(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∙ добу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Рішенн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m(N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) = (70 ∙ 1000 ∙17)/(63 ∙0,97 ∙ 0,99)-19700 кг/доб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16000" cy="20701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00 = 19700/Fc</w:t>
        <w:tab/>
        <w:t>Fc=19700/600=32,8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маємо: d = 0,009 см, число плетив в 1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ощі сітки – 1024 (як найпоширеніше в практиці) і знаходимо активну поверхню 1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тк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1515" cy="21780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c =2 ∙ 3,14 ∙ 0,009 ∙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6080" cy="21780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,81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ичайно при окислюванні при атмосферному тиску укладають разом 3 сіт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58900" cy="19685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19200" cy="39751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Окислювання окису азоту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ежність константи рівноваги реакції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NО + 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112,4 кДж/моль </w:t>
        <w:tab/>
        <w:tab/>
        <w:t>(2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температури виражається рівняння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09900" cy="4445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(2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начивши через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а й b - початкові концентрації NO і 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, % об.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 - загальний тиск газ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α - ступінь окислювання окису азоту, частки одиниці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ержимо наступне вираження для парціальних тисків компонентів, що входять у рівняння (1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68705" cy="33591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109" r="-3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1700" cy="33591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" t="-109" r="-4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39800" cy="33591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 вираження для константи рівноваги з використанням парціальних тисків буде мати вигля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32230" cy="41402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(2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видкість окислювання окису азоту киснем виражається рівняння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43305" cy="23622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(24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е рівняння справедливо при температурах нижче 10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С. У цьому випадку дисоціацією 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на зневажити. При температурах вище 10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С необхідно враховувати протікання зворотної реакції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азивши через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астку зменшення концентрації кисню за час τ і підставивши прийняті раніше позначення концентрацій компонентів у рівняння (2), а потім проінтегрувавши його, одержимо рівняння для визначення швидкості окислюванн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49145" cy="29781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(2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  <w:tab/>
        <w:t xml:space="preserve">констант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45465" cy="18859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кмоль/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τ - час, х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зменшення концентрації кисню виразити через ступінь окислюванн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2600" cy="15875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то можна одержати наступне рівняння для визначення швидкості окислюванн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11680" cy="37719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(26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ираженні концентрації компонентів у частках одиниці або через парціальні тиски рівняння (3) прийме ви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44700" cy="50292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(27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жавін, позначивш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5455" cy="18859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й підставивши в рівняння (3.26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745" cy="21780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7190" cy="18859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одержав рівнянн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28900" cy="27432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(28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ідставі якого побудував номограму для визначення часу окислювання окису азоту.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7410" cy="18859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упінь окислювання залежить тільки від значення добутк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3880" cy="23622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 Ця номограма дозволяє легко визначити значення α для різних ум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цес окислювання окису азоту до двоокису супроводжується утворенням димера 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56,8 кДж/моль, </w:t>
        <w:tab/>
        <w:tab/>
        <w:t>(29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необхідно враховувати при розрахунку процесу окислювання окису азо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станта рівноваги реакції полімеризації 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виражається рівняння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1515" cy="42735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(3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області низьких концентрацій 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ється по формул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225800" cy="33591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(31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в нітрозному газі поряд з 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присутнім і NO, то утвориться також і 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+ 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+ 40,1 кДж/моль </w:t>
        <w:tab/>
        <w:tab/>
        <w:tab/>
        <w:t>(32)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6"/>
        <w:widowControl w:val="false"/>
        <w:spacing w:lineRule="auto" w:line="360" w:before="0" w:after="0"/>
        <w:ind w:firstLine="709"/>
        <w:jc w:val="center"/>
        <w:rPr/>
      </w:pPr>
      <w:r>
        <w:rPr>
          <w:sz w:val="28"/>
          <w:szCs w:val="28"/>
          <w:lang w:val="uk-UA"/>
        </w:rPr>
        <w:t>2.1 Технологічні розрахунк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1 Завдання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вати ступінь полімеризації 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газової суміші в якій міститься 5 % об. 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ихідному газі, якщо тиск газу становить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, а температура 4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С. Константа рівноваги дорівнює 0,435. Розрахунок вести на 1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хідної газової суміш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Рішенн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1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хідні газові суміші, що містить 5 % про. 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, зміна об'єму в результаті полімеризації складе: 2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значимо об'єм полімеру, що утворився (Х), тоді об'єм 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складе (5 - 2Х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20825" cy="17907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льні частки в цьому випадку (Р = 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) дорівнюють парціальним тискам мономера й димера в момент рівноваг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16000" cy="34480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101" r="-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06170" cy="34480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52700" cy="41402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1735" cy="15875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ть двоокису азоту, який полімеризується склад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43305" cy="33591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109" r="-3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2 Завдання 5</w:t>
      </w:r>
    </w:p>
    <w:p>
      <w:pPr>
        <w:pStyle w:val="16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Скласти матеріальний баланс холодильника-конденсатора у виробництві азотної кислоти продуктивністю 14,5 кг/година.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Газ, що надходить із теплообмінника в холодильник-конденсатор, має наступний склад: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319"/>
        <w:gridCol w:w="1559"/>
        <w:gridCol w:w="1560"/>
        <w:gridCol w:w="1701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човин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iCs/>
                <w:sz w:val="20"/>
                <w:lang w:val="uk-UA"/>
              </w:rPr>
              <w:t>% о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iCs/>
                <w:sz w:val="20"/>
                <w:lang w:val="uk-UA"/>
              </w:rPr>
              <w:t>м</w:t>
            </w:r>
            <w:r>
              <w:rPr>
                <w:iCs/>
                <w:sz w:val="20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N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6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,26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NО</w:t>
            </w:r>
            <w:r>
              <w:rPr>
                <w:sz w:val="20"/>
                <w:vertAlign w:val="subscript"/>
                <w:lang w:val="uk-UA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2,7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</w:t>
            </w:r>
            <w:r>
              <w:rPr>
                <w:sz w:val="20"/>
                <w:vertAlign w:val="subscript"/>
                <w:lang w:val="uk-UA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7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,0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/>
            </w:pPr>
            <w:r>
              <w:rPr>
                <w:sz w:val="20"/>
                <w:lang w:val="uk-UA"/>
              </w:rPr>
              <w:t>Н</w:t>
            </w:r>
            <w:r>
              <w:rPr>
                <w:sz w:val="20"/>
                <w:vertAlign w:val="subscript"/>
                <w:lang w:val="uk-UA"/>
              </w:rPr>
              <w:t>2</w:t>
            </w:r>
            <w:r>
              <w:rPr>
                <w:sz w:val="20"/>
                <w:lang w:val="uk-UA"/>
              </w:rPr>
              <w:t>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94,6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N</w:t>
            </w:r>
            <w:r>
              <w:rPr>
                <w:sz w:val="20"/>
                <w:vertAlign w:val="subscript"/>
                <w:lang w:val="uk-UA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4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/>
            </w:pPr>
            <w:r>
              <w:rPr>
                <w:sz w:val="20"/>
                <w:lang w:val="uk-UA"/>
              </w:rPr>
              <w:t>319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54,1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59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445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3573,77</w:t>
            </w:r>
          </w:p>
        </w:tc>
      </w:tr>
    </w:tbl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Рішення: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На підставі практичних даних приймаємо, що при охолодженні нітрозних газів з 160 до 500С під тиском 7,3 ата утвориться конденсат у вигляді 52,5 %-ної азотної кислоти. По діаграмі на мал.52 [1] це відповідає 42,5 %-ному ступеню перетворення окислів азоту в азотну кислоту. З огляду на неповноту конденсації, приймаємо, що в холодильнику 42,2 % окислів азоту при взаємодії з конденсатом перетворюються в азотну кислоту.</w:t>
        <w:tab/>
        <w:tab/>
      </w:r>
    </w:p>
    <w:p>
      <w:pPr>
        <w:pStyle w:val="231"/>
        <w:widowControl w:val="false"/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Об'єм сухого газу складе:</w:t>
      </w:r>
    </w:p>
    <w:p>
      <w:pPr>
        <w:pStyle w:val="231"/>
        <w:widowControl w:val="false"/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573,77 – (594,62 + (64,26 + 292,72)*0,425) = 2827,43 м</w:t>
      </w:r>
      <w:r>
        <w:rPr>
          <w:sz w:val="28"/>
          <w:szCs w:val="28"/>
          <w:vertAlign w:val="superscript"/>
        </w:rPr>
        <w:t>3</w:t>
      </w:r>
    </w:p>
    <w:p>
      <w:pPr>
        <w:pStyle w:val="231"/>
        <w:widowControl w:val="false"/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Надходить з газом пари води:</w:t>
      </w:r>
    </w:p>
    <w:p>
      <w:pPr>
        <w:pStyle w:val="231"/>
        <w:widowControl w:val="false"/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9420" cy="34480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0,0536 – парціальний тиск водяних пар над 52,5 % розчином азотної кислоти при t=5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С, кгс/ди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,7 - тиск газу з урахуванням втрат на 0,1 у попередніх апаратах, кгс/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денсується вод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94,62 – 22,80 = 571,82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571,82*18/22,4 = 459,5 кг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ориться моногідрат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34480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" t="-101" r="-3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1700" cy="18859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ерерахуванні на продуктивність агрегату це склад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 = 438,61*14,5 = 6359,86 кг/годи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рачається води на утворення моногідратат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38,61/7 = 62,66 кг/т або 908,57 кг/г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рачається води на розведенн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59,5 – 62,66 = 396,84 кг/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о 5754 кг/г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клад конденсат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HN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</w:t>
        <w:tab/>
        <w:t>438,61 кг/т або 6359,86 кг/год. - 52,5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</w:t>
        <w:tab/>
        <w:tab/>
        <w:t xml:space="preserve"> </w:t>
        <w:tab/>
        <w:t>396,84 кг/т або 5754,18 кг/год. – 47,5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сього </w:t>
        <w:tab/>
        <w:tab/>
        <w:tab/>
        <w:t>835,45 кг/т або 12114,04 кг/год. – 100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трачається 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утворення моногідрат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47800" cy="42291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цьому регенерується NO у кількост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3,93/3 = 77,98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газі залишаєть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ксиду азоту 77,98 + 64,26 = 142,24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иоксида азоту 292,72 – 233,93 = 58,79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</w:p>
    <w:p>
      <w:pPr>
        <w:pStyle w:val="16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16"/>
        <w:widowControl w:val="false"/>
        <w:ind w:firstLine="709"/>
        <w:jc w:val="both"/>
        <w:rPr/>
      </w:pPr>
      <w:r>
        <w:rPr/>
        <w:t>Газ, що виходить із холодильника-конденсатора, має наступний склад:</w:t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701"/>
        <w:gridCol w:w="1418"/>
        <w:gridCol w:w="1984"/>
        <w:gridCol w:w="1843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чов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iCs/>
                <w:sz w:val="20"/>
                <w:lang w:val="uk-UA"/>
              </w:rPr>
              <w:t>км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% о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iCs/>
                <w:sz w:val="20"/>
                <w:lang w:val="uk-UA"/>
              </w:rPr>
              <w:t>м</w:t>
            </w:r>
            <w:r>
              <w:rPr>
                <w:iCs/>
                <w:sz w:val="20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N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2,24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NО</w:t>
            </w:r>
            <w:r>
              <w:rPr>
                <w:sz w:val="20"/>
                <w:vertAlign w:val="subscript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,79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</w:t>
            </w:r>
            <w:r>
              <w:rPr>
                <w:sz w:val="20"/>
                <w:vertAlign w:val="subscript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7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,02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/>
            </w:pPr>
            <w:r>
              <w:rPr>
                <w:sz w:val="20"/>
                <w:lang w:val="uk-UA"/>
              </w:rPr>
              <w:t>Н</w:t>
            </w:r>
            <w:r>
              <w:rPr>
                <w:sz w:val="20"/>
                <w:vertAlign w:val="subscript"/>
                <w:lang w:val="uk-UA"/>
              </w:rPr>
              <w:t>2</w:t>
            </w:r>
            <w:r>
              <w:rPr>
                <w:sz w:val="20"/>
                <w:lang w:val="uk-UA"/>
              </w:rPr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,80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N</w:t>
            </w:r>
            <w:r>
              <w:rPr>
                <w:sz w:val="20"/>
                <w:vertAlign w:val="subscript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4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9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9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54,15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2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3619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846,00</w:t>
            </w:r>
          </w:p>
        </w:tc>
      </w:tr>
    </w:tbl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231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1.3Завдання 6</w:t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Реакція окислювання NO проводиться на каталізаторі - активному й промотованому вугіллі. Вивчення кінетики цієї каталітичної реакції показало, що швидкість реакції можна описати емпіричним рівнянням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41402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16,19;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= 4,842·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= 135;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Об'ємна маса каталізатора Gкат = 48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Р = 3·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Па. В вихідній газовій суміші міститься 1,5 % (моль.) NO, 98,5 % (моль) - повітря.</w:t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изначити об'єм реактора продуктивністю 50 т/добу 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що забезпечує ступінь перетворенн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=90% , ступінь заповнення реактора δ = 0,8.</w:t>
      </w:r>
    </w:p>
    <w:p>
      <w:pPr>
        <w:pStyle w:val="231"/>
        <w:widowControl w:val="false"/>
        <w:spacing w:lineRule="auto" w:line="360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ішення:</w:t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роводимо матеріальні розрахунки, необхідні для визначення парціальних тисків компонентів у кінцевому газі.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Для забезпечення заданої продуктивності, яка дорівнює: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34480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ібно NO при х=0,9:</w:t>
      </w:r>
    </w:p>
    <w:p>
      <w:pPr>
        <w:pStyle w:val="231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36449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Масова витрата вихідної газоповітряної суміші становить: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36449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клад кінцевої газоповітряної суміші: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N, мольні частки</w:t>
        <w:tab/>
        <w:tab/>
        <w:t>NO</w:t>
        <w:tab/>
        <w:tab/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ab/>
        <w:t>NO</w:t>
      </w:r>
      <w:r>
        <w:rPr>
          <w:sz w:val="28"/>
          <w:szCs w:val="28"/>
          <w:vertAlign w:val="subscript"/>
        </w:rPr>
        <w:t>2</w:t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P=N·P, Па</w:t>
        <w:tab/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,2·10</w:t>
      </w:r>
      <w:r>
        <w:rPr>
          <w:sz w:val="28"/>
          <w:szCs w:val="28"/>
          <w:vertAlign w:val="superscript"/>
        </w:rPr>
        <w:t>3</w:t>
        <w:tab/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</w:rPr>
        <w:t>6,12·10</w:t>
      </w:r>
      <w:r>
        <w:rPr>
          <w:sz w:val="28"/>
          <w:szCs w:val="28"/>
          <w:vertAlign w:val="superscript"/>
        </w:rPr>
        <w:t>4</w:t>
        <w:tab/>
        <w:tab/>
      </w:r>
      <w:r>
        <w:rPr>
          <w:sz w:val="28"/>
          <w:szCs w:val="28"/>
        </w:rPr>
        <w:t>3,8·10</w:t>
      </w:r>
      <w:r>
        <w:rPr>
          <w:sz w:val="28"/>
          <w:szCs w:val="28"/>
          <w:vertAlign w:val="superscript"/>
        </w:rPr>
        <w:t>3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изначаємо швидкість реакції по заданому рівнянню: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84201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изначимо, необхідний об'єм каталізатору: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36449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ри ступені заповнення реактора δ = 0,8, об'єм реактора складе: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34480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Абсорбція оксидів азоту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O = 2H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NO </w:t>
        <w:tab/>
        <w:tab/>
        <w:tab/>
        <w:tab/>
        <w:t>(3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O = 2H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4NO</w:t>
        <w:tab/>
        <w:tab/>
        <w:tab/>
        <w:tab/>
        <w:t>(3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еважаючи малою кількістю оксиду азоту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) в газі, всі розрахунки звичайно проводять по рівнянню (33). Рівновага цієї реакції вивчалося багатьма дослідниками. Якщо розглядати константу рівноваг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5190" cy="389890"/>
            <wp:effectExtent l="0" t="0" r="0" b="0"/>
            <wp:docPr id="78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3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добуток двох приватних констан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 = К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∙ К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975" cy="371475"/>
            <wp:effectExtent l="0" t="0" r="0" b="0"/>
            <wp:docPr id="79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й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7225" cy="389890"/>
            <wp:effectExtent l="0" t="0" r="0" b="0"/>
            <wp:docPr id="80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константа рівноваги До залежить, як звичайно, тільки від температури, то приватні константи рівноваги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лежать і від змісту кислоти в розчин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ижче наведений метод обчислення рівноважного складу окислів азоту над азотною кислотою заснований на наступних реакція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O = 2H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NO </w:t>
        <w:tab/>
        <w:tab/>
        <w:tab/>
        <w:tab/>
        <w:t>(36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</w:t>
        <w:tab/>
        <w:t>(37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35300" cy="61595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значивши через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ціальні тиски компонентів початкового газу, знайдемо їхні парціальні тиски в кінцевому газ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оглинання </w:t>
        <w:tab/>
        <w:tab/>
        <w:t xml:space="preserve">Після поглинанн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NО ....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tab/>
        <w:tab/>
        <w:tab/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K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...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…..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/K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арціальний тиск двоокису вуглецю в момент рівноваг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че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ється по рівнянню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33575" cy="389890"/>
            <wp:effectExtent l="0" t="0" r="0" b="0"/>
            <wp:docPr id="8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38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реакції, кількість оксиду (ІІ), що утвориться, у три рази менше кількості поглиненого оксиду азоту (IV). Розглядаючи 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 2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, одержим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05610" cy="285115"/>
            <wp:effectExtent l="0" t="0" r="0" b="0"/>
            <wp:docPr id="83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аб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86535" cy="332740"/>
            <wp:effectExtent l="0" t="0" r="0" b="0"/>
            <wp:docPr id="84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39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 ступінь поглинання окислів азоту складе ( в %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07795" cy="533400"/>
            <wp:effectExtent l="0" t="0" r="0" b="0"/>
            <wp:docPr id="8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(4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пінь перетворення в азотну кислот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45465" cy="188595"/>
            <wp:effectExtent l="0" t="0" r="0" b="0"/>
            <wp:docPr id="8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(41)</w:t>
      </w:r>
      <w:r>
        <w:br w:type="page"/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рактиці ступінь перетворення окислів азоту в азотну кислоту іноді розраховують по різниці парціальних тисків всіх окислів азоту в початковому й кінцевому газ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37740" cy="364490"/>
            <wp:effectExtent l="0" t="0" r="0" b="0"/>
            <wp:docPr id="8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(4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тка всіх окислів азоту, перетворених в азотну кислоту, складе (частки од.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0110" cy="344805"/>
            <wp:effectExtent l="0" t="0" r="0" b="0"/>
            <wp:docPr id="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1" t="-101" r="-4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(4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ість нітрозних газів, що поглинаються в абсорбційній колоні пропорційна зменшенню парціального тиску оксидів азоту внаслідок перетворення їх в азотну кислоту. Це зменшення можна визначити по рівнянню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=C(p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 xml:space="preserve">н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- p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к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сталій рівновазі коефіцієнт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 =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Якщо рівновага не досягається, величи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де характеризувати ступінь досягнення рівноваги, а у випадку поглинання нітрозних газів в абсорбційних колонах тарілчастого типу - коефіцієнт корисної дії тарілок. Тоді кількість оксидів азоту, перетворених в азотну кислоту, складе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89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Q - загальна кількість оксидів азоту, що знаходяться в газ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ефіцієнт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характеризує ступінь досягнення рівноваги або к. п. д. сітчастих тарілок при поглинанні оксидів азоту в абсорбційних колонах, залежить від ряду факторів. Виведене рівняння для розрахунку к. п. д. сітчастих тарілок абсорбційних колон має вигляд </w:t>
      </w:r>
      <w:r>
        <w:br w:type="page"/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70505" cy="200025"/>
            <wp:effectExtent l="0" t="0" r="0" b="0"/>
            <wp:docPr id="90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4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— постійна (для тарілок з отворами діаметром 2 мм кроком 8 мм при концентрації оксидів азоту у вихідному газі 8-9%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=0,3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NH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нцентрація азотної кислоти, % ма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тиск газу, МПа;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ідстань між тарілками, 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температура кислоти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w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швидкість газу, м/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ефіцієнт, що залежить від тиску й швидкості газ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63700" cy="196850"/>
            <wp:effectExtent l="0" t="0" r="0" b="0"/>
            <wp:docPr id="9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ки показують, що найбільш ефективні сітчасті тарілки з діаметром отворів 1-2 мм і вільним перетином у межах 3-5%.</w:t>
      </w:r>
    </w:p>
    <w:p>
      <w:pPr>
        <w:pStyle w:val="41"/>
        <w:spacing w:lineRule="auto" w:line="360"/>
        <w:ind w:firstLine="709"/>
        <w:rPr/>
      </w:pPr>
      <w:r>
        <w:rPr>
          <w:rFonts w:cs="Times New Roman" w:ascii="Times New Roman" w:hAnsi="Times New Roman"/>
          <w:lang w:val="uk-UA"/>
        </w:rPr>
        <w:t>У промисловості знайшли застосування установки для одержання азотної кислоти, у яких абсорбція оксидів азоту проводиться при різних тисках: від 0,1 до 0,9 МПа.</w:t>
      </w:r>
    </w:p>
    <w:p>
      <w:pPr>
        <w:pStyle w:val="41"/>
        <w:spacing w:lineRule="auto" w:line="360"/>
        <w:ind w:firstLine="709"/>
        <w:rPr/>
      </w:pPr>
      <w:r>
        <w:rPr>
          <w:rFonts w:cs="Times New Roman" w:ascii="Times New Roman" w:hAnsi="Times New Roman"/>
          <w:lang w:val="uk-UA"/>
        </w:rPr>
        <w:t>Застосування підвищеного тиску дозволяє досягти високого ступеня поглинання оксидів азоту до 99,8-99,9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6"/>
        <w:widowControl w:val="false"/>
        <w:spacing w:lineRule="auto" w:line="360" w:before="0" w:after="0"/>
        <w:ind w:firstLine="709"/>
        <w:jc w:val="center"/>
        <w:rPr/>
      </w:pPr>
      <w:r>
        <w:rPr>
          <w:sz w:val="28"/>
          <w:szCs w:val="28"/>
          <w:lang w:val="uk-UA"/>
        </w:rPr>
        <w:t>3.1 Технологічні розрахунки</w:t>
      </w:r>
    </w:p>
    <w:p>
      <w:pPr>
        <w:pStyle w:val="16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6"/>
        <w:widowControl w:val="false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3.1.1 Завдання 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ступінь поглинання окислів азоту 50%-ний азотною кислотою при 25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С и атмосферному тиску. У газі міститься 2% NO; 4,7% 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; 1,6% 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Рішенн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значивши парціальні тиски компонентів газу через а, b і с, визначимо: 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а = 0,02 ата</w:t>
        <w:tab/>
        <w:tab/>
        <w:t>b = 0,047 ата</w:t>
        <w:tab/>
        <w:tab/>
        <w:t>с = 0,016 ата</w:t>
      </w:r>
    </w:p>
    <w:p>
      <w:pPr>
        <w:pStyle w:val="16"/>
        <w:widowControl w:val="false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16"/>
        <w:widowControl w:val="false"/>
        <w:ind w:firstLine="709"/>
        <w:jc w:val="both"/>
        <w:rPr/>
      </w:pPr>
      <w:r>
        <w:rPr>
          <w:lang w:val="uk-UA"/>
        </w:rPr>
        <w:t>при 25</w:t>
      </w:r>
      <w:r>
        <w:rPr>
          <w:vertAlign w:val="superscript"/>
          <w:lang w:val="uk-UA"/>
        </w:rPr>
        <w:t>0</w:t>
      </w:r>
      <w:r>
        <w:rPr>
          <w:lang w:val="uk-UA"/>
        </w:rPr>
        <w:t>С розрахуємо К: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1933575" cy="389890"/>
            <wp:effectExtent l="0" t="0" r="0" b="0"/>
            <wp:docPr id="92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К = 0,128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визначаємо по таблиці 29 </w:t>
      </w:r>
      <w:r>
        <w:rPr/>
        <w:t>[</w:t>
      </w:r>
      <w:r>
        <w:rPr>
          <w:lang w:val="uk-UA"/>
        </w:rPr>
        <w:t>1</w:t>
      </w:r>
      <w:r>
        <w:rPr/>
        <w:t>] К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456.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 xml:space="preserve">Тоді підставивши відомі величини в рівняння 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3479800" cy="386080"/>
            <wp:effectExtent l="0" t="0" r="0" b="0"/>
            <wp:docPr id="9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знаходимо парціальний тиск двоокису азоту в момент рівноваги: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  <w:t>х=0,0385 ата</w:t>
      </w:r>
    </w:p>
    <w:p>
      <w:pPr>
        <w:pStyle w:val="16"/>
        <w:widowControl w:val="false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16"/>
        <w:widowControl w:val="false"/>
        <w:ind w:firstLine="709"/>
        <w:jc w:val="both"/>
        <w:rPr/>
      </w:pPr>
      <w:r>
        <w:rPr>
          <w:lang w:val="uk-UA"/>
        </w:rPr>
        <w:t>Пряме рішення даного рівняння досить важко, тому на практиці для визначення рівноважного парціального тиску двоокису азоту над розчинами азотної кислоти користуються номограмою, що значно спрощує обчислення.</w:t>
      </w:r>
    </w:p>
    <w:p>
      <w:pPr>
        <w:pStyle w:val="16"/>
        <w:widowControl w:val="false"/>
        <w:ind w:firstLine="709"/>
        <w:jc w:val="both"/>
        <w:rPr/>
      </w:pPr>
      <w:r>
        <w:rPr>
          <w:lang w:val="uk-UA"/>
        </w:rPr>
        <w:t>Далі знаходимо парціальні тиски окислів азоту NO і N</w:t>
      </w:r>
      <w:r>
        <w:rPr>
          <w:vertAlign w:val="subscript"/>
          <w:lang w:val="uk-UA"/>
        </w:rPr>
        <w:t>2</w:t>
      </w:r>
      <w:r>
        <w:rPr>
          <w:lang w:val="uk-UA"/>
        </w:rPr>
        <w:t>O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у момент рівноваги: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2187575" cy="217805"/>
            <wp:effectExtent l="0" t="0" r="0" b="0"/>
            <wp:docPr id="9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2057400" cy="386080"/>
            <wp:effectExtent l="0" t="0" r="0" b="0"/>
            <wp:docPr id="9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/>
      </w:pPr>
      <w:r>
        <w:rPr>
          <w:lang w:val="uk-UA"/>
        </w:rPr>
        <w:t>Ступінь поглинання NO + N</w:t>
      </w:r>
      <w:r>
        <w:rPr>
          <w:vertAlign w:val="subscript"/>
          <w:lang w:val="uk-UA"/>
        </w:rPr>
        <w:t>2</w:t>
      </w:r>
      <w:r>
        <w:rPr>
          <w:lang w:val="uk-UA"/>
        </w:rPr>
        <w:t>O</w:t>
      </w:r>
      <w:r>
        <w:rPr>
          <w:vertAlign w:val="subscript"/>
          <w:lang w:val="uk-UA"/>
        </w:rPr>
        <w:t>4</w:t>
      </w:r>
      <w:r>
        <w:rPr>
          <w:lang w:val="uk-UA"/>
        </w:rPr>
        <w:t>: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2933700" cy="266700"/>
            <wp:effectExtent l="0" t="0" r="0" b="0"/>
            <wp:docPr id="9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тупінь перетворення двоокису азоту в кислоту:</w:t>
      </w:r>
    </w:p>
    <w:p>
      <w:pPr>
        <w:pStyle w:val="16"/>
        <w:widowControl w:val="false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091565" cy="188595"/>
            <wp:effectExtent l="0" t="0" r="0" b="0"/>
            <wp:docPr id="9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6"/>
        <w:widowControl w:val="false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3.1.2 Завдання 8</w:t>
      </w:r>
    </w:p>
    <w:p>
      <w:pPr>
        <w:pStyle w:val="16"/>
        <w:widowControl w:val="false"/>
        <w:ind w:firstLine="709"/>
        <w:jc w:val="both"/>
        <w:rPr/>
      </w:pPr>
      <w:r>
        <w:rPr>
          <w:lang w:val="uk-UA"/>
        </w:rPr>
        <w:t xml:space="preserve">Визначити склад хвостових газів після абсорбційної колони, якщо ступінь абсорбції становить 0,996. 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Розрахунок вести виходячи зі складу нітрозного газу після контактного апарата.</w:t>
      </w:r>
    </w:p>
    <w:p>
      <w:pPr>
        <w:pStyle w:val="16"/>
        <w:widowControl w:val="false"/>
        <w:ind w:firstLine="709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Рішення:</w:t>
      </w:r>
    </w:p>
    <w:p>
      <w:pPr>
        <w:pStyle w:val="16"/>
        <w:widowControl w:val="false"/>
        <w:ind w:firstLine="709"/>
        <w:jc w:val="both"/>
        <w:rPr/>
      </w:pPr>
      <w:r>
        <w:rPr>
          <w:lang w:val="uk-UA"/>
        </w:rPr>
        <w:t>Розрахуємо кількість додаткового повітря. При ступені кислотної абсорбції 0,996 витрата кисню на окислювання окису азоту по реакції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NО + 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О + 1,5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Н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(І)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складе: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356,98*0,996*1,5*0,5 = 266,66 м</w:t>
      </w:r>
      <w:r>
        <w:rPr>
          <w:vertAlign w:val="superscript"/>
          <w:lang w:val="uk-UA"/>
        </w:rPr>
        <w:t>3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/>
      </w:pPr>
      <w:r>
        <w:rPr>
          <w:lang w:val="uk-UA"/>
        </w:rPr>
        <w:t>де 356,98 кількість окислів азоту в газі на виході з контактного апарата, м</w:t>
      </w:r>
      <w:r>
        <w:rPr>
          <w:vertAlign w:val="superscript"/>
          <w:lang w:val="uk-UA"/>
        </w:rPr>
        <w:t>3</w:t>
      </w:r>
      <w:r>
        <w:rPr>
          <w:lang w:val="uk-UA"/>
        </w:rPr>
        <w:t>.</w:t>
      </w:r>
    </w:p>
    <w:p>
      <w:pPr>
        <w:pStyle w:val="16"/>
        <w:widowControl w:val="false"/>
        <w:ind w:firstLine="709"/>
        <w:jc w:val="both"/>
        <w:rPr/>
      </w:pPr>
      <w:r>
        <w:rPr>
          <w:lang w:val="uk-UA"/>
        </w:rPr>
        <w:t>Додатково до 214,38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кисню, що міститься в нітрозному газі, буде потрібно кисню для окислювання: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266,66 – 214,38 = 52,28 м</w:t>
      </w:r>
      <w:r>
        <w:rPr>
          <w:vertAlign w:val="superscript"/>
          <w:lang w:val="uk-UA"/>
        </w:rPr>
        <w:t>3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що пов'язане із введенням наступної кількості азоту: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52,28*0,79/0,21 = 196,67 м</w:t>
      </w:r>
      <w:r>
        <w:rPr>
          <w:vertAlign w:val="superscript"/>
          <w:lang w:val="uk-UA"/>
        </w:rPr>
        <w:t>3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З киснем, необхідним для забезпечення надлишку кисню 2,6%, що виводиться з вихлопними газами, уводиться азоту:</w:t>
      </w:r>
      <w:r>
        <w:br w:type="page"/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lang w:val="uk-UA"/>
        </w:rPr>
        <w:t>2,6*0,79/0,21 = 9,78 м</w:t>
      </w:r>
      <w:r>
        <w:rPr>
          <w:rFonts w:cs="Times New Roman" w:ascii="Times New Roman" w:hAnsi="Times New Roman"/>
          <w:vertAlign w:val="superscript"/>
          <w:lang w:val="uk-UA"/>
        </w:rPr>
        <w:t>3</w:t>
      </w:r>
    </w:p>
    <w:p>
      <w:pPr>
        <w:pStyle w:val="16"/>
        <w:widowControl w:val="false"/>
        <w:ind w:firstLine="709"/>
        <w:jc w:val="both"/>
        <w:rPr>
          <w:rFonts w:ascii="Times New Roman" w:hAnsi="Times New Roman" w:cs="Times New Roman"/>
          <w:vertAlign w:val="superscript"/>
          <w:lang w:val="uk-UA"/>
        </w:rPr>
      </w:pPr>
      <w:r>
        <w:rPr>
          <w:rFonts w:cs="Times New Roman"/>
          <w:vertAlign w:val="superscript"/>
          <w:lang w:val="uk-UA"/>
        </w:rPr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Втрати окислів азоту на стадії абсорбції становлять: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356,98 * 0,004 = 1,43 м</w:t>
      </w:r>
      <w:r>
        <w:rPr>
          <w:vertAlign w:val="superscript"/>
          <w:lang w:val="uk-UA"/>
        </w:rPr>
        <w:t>3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/>
      </w:pPr>
      <w:r>
        <w:rPr>
          <w:lang w:val="uk-UA"/>
        </w:rPr>
        <w:t>При тиску 6,2 кгс/с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і температурі 35</w:t>
      </w:r>
      <w:r>
        <w:rPr>
          <w:vertAlign w:val="superscript"/>
          <w:lang w:val="uk-UA"/>
        </w:rPr>
        <w:t>0</w:t>
      </w:r>
      <w:r>
        <w:rPr>
          <w:lang w:val="uk-UA"/>
        </w:rPr>
        <w:t>С у хвостових газах на виході з абсорбційної колони міститься вологи: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130300" cy="364490"/>
            <wp:effectExtent l="0" t="0" r="0" b="0"/>
            <wp:docPr id="9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2" t="-98" r="-3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/>
      </w:pPr>
      <w:r>
        <w:rPr>
          <w:lang w:val="uk-UA"/>
        </w:rPr>
        <w:t>де 42,18 – тиск водяних парів при 35</w:t>
      </w:r>
      <w:r>
        <w:rPr>
          <w:vertAlign w:val="superscript"/>
          <w:lang w:val="uk-UA"/>
        </w:rPr>
        <w:t>0</w:t>
      </w:r>
      <w:r>
        <w:rPr>
          <w:lang w:val="uk-UA"/>
        </w:rPr>
        <w:t>С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Загальна кількість хвостових газів дорівнює: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х = 2554,15+196,67+0,0978х+1,43+0,00895х+0,026х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х = 3173,54 м</w:t>
      </w:r>
      <w:r>
        <w:rPr>
          <w:vertAlign w:val="superscript"/>
          <w:lang w:val="uk-UA"/>
        </w:rPr>
        <w:t>3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Кількість водяної пари складе: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3173,54 * 0,00895 = 28,40 м</w:t>
      </w:r>
      <w:r>
        <w:rPr>
          <w:vertAlign w:val="superscript"/>
          <w:lang w:val="uk-UA"/>
        </w:rPr>
        <w:t>3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 xml:space="preserve">Витрата сухого додаткового повітря дорівнює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52,28+0,026*3173,54 = 134,79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tab/>
        <w:tab/>
        <w:tab/>
        <w:t>196,67+0,0978*3173,54 = 507,04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сього </w:t>
        <w:tab/>
        <w:tab/>
        <w:tab/>
        <w:tab/>
        <w:t>641,83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uk-UA"/>
        </w:rPr>
        <w:t>3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З обліком 0,856 вологості, витрата додаткового повітря складе: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459865" cy="344805"/>
            <wp:effectExtent l="0" t="0" r="0" b="0"/>
            <wp:docPr id="9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101" r="-2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>або 9386,87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клад додаткового повітр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</w:t>
        <w:tab/>
        <w:t>134,79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92,56 кг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tab/>
        <w:tab/>
        <w:t xml:space="preserve"> </w:t>
        <w:tab/>
        <w:t>507,04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633,80 кг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  <w:tab/>
        <w:tab/>
        <w:tab/>
        <w:t>5,54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4,45 кг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сього </w:t>
        <w:tab/>
        <w:tab/>
        <w:t>647,37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>830,81 кг</w:t>
      </w:r>
    </w:p>
    <w:p>
      <w:pPr>
        <w:pStyle w:val="16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16"/>
        <w:widowControl w:val="false"/>
        <w:ind w:firstLine="709"/>
        <w:jc w:val="both"/>
        <w:rPr/>
      </w:pPr>
      <w:r>
        <w:rPr/>
        <w:t>Склад нітрозного газу, що надходить в абсорбційну колону:</w:t>
      </w:r>
    </w:p>
    <w:tbl>
      <w:tblPr>
        <w:tblW w:w="7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268"/>
        <w:gridCol w:w="1560"/>
        <w:gridCol w:w="1842"/>
        <w:gridCol w:w="1152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чов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% о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</w:t>
            </w:r>
            <w:r>
              <w:rPr>
                <w:sz w:val="20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N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,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,1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NО</w:t>
            </w:r>
            <w:r>
              <w:rPr>
                <w:color w:val="000000"/>
                <w:sz w:val="20"/>
                <w:vertAlign w:val="subscript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66,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9,9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</w:t>
            </w:r>
            <w:r>
              <w:rPr>
                <w:color w:val="000000"/>
                <w:sz w:val="20"/>
                <w:vertAlign w:val="subscript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38,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67,25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/>
            </w:pPr>
            <w:r>
              <w:rPr>
                <w:sz w:val="20"/>
                <w:lang w:val="uk-UA"/>
              </w:rPr>
              <w:t>Н</w:t>
            </w:r>
            <w:r>
              <w:rPr>
                <w:sz w:val="20"/>
                <w:vertAlign w:val="subscript"/>
                <w:lang w:val="uk-UA"/>
              </w:rPr>
              <w:t>2</w:t>
            </w:r>
            <w:r>
              <w:rPr>
                <w:sz w:val="20"/>
                <w:lang w:val="uk-UA"/>
              </w:rPr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2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2,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8,3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color w:val="FF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N</w:t>
            </w:r>
            <w:r>
              <w:rPr>
                <w:color w:val="000000"/>
                <w:sz w:val="20"/>
                <w:vertAlign w:val="subscript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6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8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826,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61,19</w:t>
            </w:r>
          </w:p>
        </w:tc>
      </w:tr>
      <w:tr>
        <w:trPr>
          <w:trHeight w:val="54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154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4450,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3457,8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Кількість води, необхідної для утворення 1 т 100%-ний азотної кислоти по реакції (5.3.)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/>
      </w:pPr>
      <w:r>
        <w:rPr>
          <w:lang w:val="uk-UA"/>
        </w:rPr>
        <w:t>3N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H</w:t>
      </w:r>
      <w:r>
        <w:rPr>
          <w:vertAlign w:val="subscript"/>
          <w:lang w:val="uk-UA"/>
        </w:rPr>
        <w:t>2</w:t>
      </w:r>
      <w:r>
        <w:rPr>
          <w:lang w:val="uk-UA"/>
        </w:rPr>
        <w:t>O = 2H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NO</w:t>
        <w:tab/>
        <w:tab/>
        <w:tab/>
        <w:tab/>
        <w:t>(ІІ)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15,88 * 0,5 = 7,94 кмоль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/>
      </w:pPr>
      <w:r>
        <w:rPr>
          <w:lang w:val="uk-UA"/>
        </w:rPr>
        <w:t>де 15,88 - загальна кількість поглинених окислів азоту при ступені абсорбції 99,6%.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Кількість води, необхідної для утворення 59 % азотної кислоти: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968500" cy="335915"/>
            <wp:effectExtent l="0" t="0" r="0" b="0"/>
            <wp:docPr id="10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або 38,62*14,5 = 559,99 кмоль/год.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/>
      </w:pPr>
      <w:r>
        <w:rPr>
          <w:lang w:val="uk-UA"/>
        </w:rPr>
        <w:t>З урахуванням вологості газу й кількості реакційної води потрібно ввести в колону наступну кількість води: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7,94 + 38,62 + 1,27 - 26,56= 21,27 кмоль/т</w:t>
      </w:r>
    </w:p>
    <w:p>
      <w:pPr>
        <w:pStyle w:val="16"/>
        <w:widowControl w:val="false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16"/>
        <w:widowControl w:val="false"/>
        <w:ind w:firstLine="709"/>
        <w:jc w:val="both"/>
        <w:rPr/>
      </w:pPr>
      <w:r>
        <w:rPr>
          <w:lang w:val="uk-UA"/>
        </w:rPr>
        <w:t xml:space="preserve">де </w:t>
        <w:tab/>
        <w:t>1,27 - кількість води у хвостових газах на виході з колони, кмоль;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26,56 - кількість водяної пари у газі на виході з контактного апарата, кмоль.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У перерахуванні на годинну продуктивність це складе: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>21,27 *14,5 = 308,42 кмоль/год або 308,42*18 = 5551 кг/год.</w:t>
      </w:r>
    </w:p>
    <w:p>
      <w:pPr>
        <w:pStyle w:val="16"/>
        <w:widowControl w:val="false"/>
        <w:ind w:firstLine="709"/>
        <w:jc w:val="both"/>
        <w:rPr/>
      </w:pPr>
      <w:r>
        <w:rPr>
          <w:lang w:val="uk-UA"/>
        </w:rPr>
        <w:t>або 5551*22,4/18 = 69-8,61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  <w:t xml:space="preserve">Склад хвостових газів на виході з колони представлений у таблиці. </w:t>
      </w:r>
    </w:p>
    <w:p>
      <w:pPr>
        <w:pStyle w:val="16"/>
        <w:widowControl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16"/>
        <w:widowControl w:val="false"/>
        <w:ind w:firstLine="709"/>
        <w:jc w:val="both"/>
        <w:rPr/>
      </w:pPr>
      <w:r>
        <w:rPr/>
        <w:t>Склад хвостових газів на виході з колони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95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мпонен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</w:t>
            </w:r>
            <w:r>
              <w:rPr>
                <w:sz w:val="20"/>
                <w:vertAlign w:val="superscript"/>
                <w:lang w:val="uk-UA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% про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г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N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O</w:t>
            </w:r>
            <w:r>
              <w:rPr>
                <w:sz w:val="20"/>
                <w:vertAlign w:val="subscript"/>
                <w:lang w:val="uk-UA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2,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7,8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N</w:t>
            </w:r>
            <w:r>
              <w:rPr>
                <w:sz w:val="20"/>
                <w:vertAlign w:val="subscript"/>
                <w:lang w:val="uk-UA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6,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61,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,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26,4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/>
            </w:pPr>
            <w:r>
              <w:rPr>
                <w:sz w:val="20"/>
                <w:lang w:val="uk-UA"/>
              </w:rPr>
              <w:t>H</w:t>
            </w:r>
            <w:r>
              <w:rPr>
                <w:sz w:val="20"/>
                <w:vertAlign w:val="subscript"/>
                <w:lang w:val="uk-UA"/>
              </w:rPr>
              <w:t>2</w:t>
            </w:r>
            <w:r>
              <w:rPr>
                <w:sz w:val="20"/>
                <w:lang w:val="uk-UA"/>
              </w:rPr>
              <w:t>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,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,8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1,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73,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69,12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 Очищення викидних газі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Особливу увагу в існуючих і виробництвах, що проектуються, необхідно приділяти очищенню газів від оксидів азоту. В усьому світі витрати на ці мети неухильно зростають. Однак необхідно проводити подальшу роботу зі скорочення кількості газових викидів і по впровадженню безвідхідних технологічних процесів, а також розробляти більше ефективні методи знешкодження газоподібних викидів. </w:t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Для систематизації методів санітарного очищення газів і для більше цілеспрямованого проведення досліджень здійснена класифікація методів очищення газів від оксидів азоту. В основу її покладена здатність оксидів азоту окислятися під дією рідких, твердих і газоподібних окислювачів, відновлюватися до елементарного азоту під дією високих температур, вступати в хімічні реакції з різними групами сполук, що піддаються регенерації. Відповідно до запропонованої класифікації розроблені методи очищення газів від оксидів азоту підрозділені на чотири класи: окисні, відновлювальні, сорбційні та інші методи.</w:t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Найбільш ефективним способом знешкодження нітрозних газів є каталітичне відновлення оксидів азоту до елементарного азоту. Процес відновлення протікає на поверхні каталізатора в присутності газу відновлювача. Каталізаторами служать сплави металів платинової групи. Найбільш високу каталітичну активність мають каталізатори на основі палладія, платини й родію, зміст яких у каталізаторі коливається в межах 0,1-2,0%, нанесених на оксиди алюмінію, цинку, силікагелю, кераміку й природні матеріали.</w:t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Умовно по температурах відновлення процеси ділять на високотемпературні (більше 5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і низькотемпературні (менш 5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У якості відновлюючого агенту при високотемпературному очищенні запропоновані: водень, азотно-воднева суміш, оксид вуглецю (II), природні, нафтові, коксовий гази, пари гасу, мазуту й ін. Практичне застосування в промисловості знайшов природний газ, вміст сірки в якому не повинне перевищувати 20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Як каталізатори застосовують метали Рt, Рd, Rh, Ru, Ni, Сu, Сг, Fе й сплави Ni-Сг, Сu-Сг, Zn-Сг і ін., нанесені на оксиди алюмінію, цинку, силікагель, кераміку й природні матеріали. В агрегатах УКЛ-7,3 і АК-72 застосовують паладієвий каталізатор АПК-2 (А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із 2% Рd). Процес відновлення NOx протікає при 720-7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об'ємній і лінійній швидкостях газу відповідно 15000-25000 год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і 1,0-1,5 м/с. Для досягнення залишкової концентрації оксидів азоту в межах 0,002- 0,008% (про.) підтримують 10%-ний надлишок природного газу від стехіометричного.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шою стадією процесу є горіння й конверсія метану киснем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↔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0 + 804,58 кДж. </w:t>
        <w:tab/>
        <w:tab/>
        <w:t xml:space="preserve"> (45)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неповному згорянні метану утворяться водень і моноксид вуглецю: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0,5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СО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5,13 кДж. </w:t>
        <w:tab/>
        <w:tab/>
        <w:t xml:space="preserve"> (46)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оксид азоту відновлюється до оксиду азоту NО, а потім останній до N</w:t>
      </w:r>
      <w:r>
        <w:rPr>
          <w:sz w:val="28"/>
          <w:szCs w:val="28"/>
          <w:vertAlign w:val="subscript"/>
        </w:rPr>
        <w:t>2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N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+NО+ 184,9 кДж, </w:t>
        <w:tab/>
        <w:t>(47)</w:t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NО =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+ 0,5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32,45 кДж. </w:t>
      </w:r>
      <w:r>
        <w:rPr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</w:rPr>
        <w:tab/>
        <w:t>(48)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Аналогічно взаємодіє N0х з монооксидом вуглецю. Сумарні реакції взаємодії природного газу з оксидами азоту можна представити у вигляді: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+ 4N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СО + 4NО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0 + 574,4 кДж, </w:t>
        <w:tab/>
        <w:t xml:space="preserve"> (49) </w:t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4NО =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iCs/>
          <w:sz w:val="28"/>
          <w:szCs w:val="28"/>
        </w:rPr>
        <w:t>2Н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0</w:t>
      </w:r>
      <w:r>
        <w:rPr>
          <w:sz w:val="28"/>
          <w:szCs w:val="28"/>
        </w:rPr>
        <w:t xml:space="preserve"> + 11 646 кДж. </w:t>
        <w:tab/>
        <w:t xml:space="preserve"> (50)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 недоліком такого методу є поява в газових викидах оксиду вуглецю (II), не менш шкідливого, чим оксиди азоту.</w:t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З метою зменшення витрати С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і зниження температури відновлення в якості відновлювача запропоновано використовувати аміак, що за певних умов селективно взаємодіє з оксидами азоту й не реагує з киснем. Відновлення оксидів азоту проходить в основному до молекулярного азоту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4NHз + 6NО = 5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6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+ 1810,6 кДж </w:t>
        <w:tab/>
        <w:t xml:space="preserve"> (51)</w:t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8NНз + 6N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1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+ 2734 кДж </w:t>
        <w:tab/>
        <w:t xml:space="preserve"> (52)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Однак залежно від типу каталізатора можливо також відновлення N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і NО до оксиду азоту (I) і окислювання аміаку киснем до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і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: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2NНз + 8NО = 5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 + З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 + 945,6 кДж (53)</w:t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4NНз + 4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 + 6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0 +1104,4 кДж </w:t>
        <w:tab/>
        <w:t xml:space="preserve"> (54) </w:t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4NHз + 3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6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 + 1268,8 кДж (55)</w:t>
      </w:r>
    </w:p>
    <w:p>
      <w:pPr>
        <w:pStyle w:val="231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Зіставлення констант рівноваги основних (51, 52) і побічної. (55) реакцій указує на перевагу реакцій відновлення оксидів азоту аміаком у порівнянні з реакцією аміаку з киснем.</w:t>
      </w:r>
    </w:p>
    <w:p>
      <w:pPr>
        <w:pStyle w:val="231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Селективна взаємодія аміаку тільки з оксидами азоту забезпечує низькотемпературне (200—350 °С) протікання процесу. Селективне каталітичне очищення використовується в агрегатах, обладнаних низькотемпературною рекуперативною турбіною. Каталізатором служить алюмо-ванадиєвий контакт АВК-10М. У промислових умовах при об'ємній швидкості 15000 год-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лінійної - до 1 м/с, співвідношенні [NНз]: [NОx] = (1,1—1,15) : 1 ступінь відновлення оксидів азоту досягає 98 - 98,5 %. Час пробігу каталізатора 2-3 роки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 Технологічн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к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4.1.1 Завдання 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вати матеріальний баланс стадії очищення викидних газів від оксидів азоту на годинну продуктивність агрегату.</w:t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Річна продуктивність агрегату становить 135000 т./рік по азотній кислоті. Кількість неочищених хвостових газів на 1 т азотної кислоти становить 320 м</w:t>
      </w:r>
      <w:r>
        <w:rPr>
          <w:vertAlign w:val="superscript"/>
          <w:lang w:val="uk-UA"/>
        </w:rPr>
        <w:t>3</w:t>
      </w:r>
      <w:r>
        <w:rPr>
          <w:lang w:val="uk-UA"/>
        </w:rPr>
        <w:t>. Склад неочищених газів, % об.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NO+N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0,36; N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84,85; 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4,98; C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0,84; H</w:t>
      </w:r>
      <w:r>
        <w:rPr>
          <w:vertAlign w:val="subscript"/>
          <w:lang w:val="uk-UA"/>
        </w:rPr>
        <w:t>2</w:t>
      </w:r>
      <w:r>
        <w:rPr>
          <w:lang w:val="uk-UA"/>
        </w:rPr>
        <w:t>O - 8,97.</w:t>
      </w:r>
    </w:p>
    <w:p>
      <w:pPr>
        <w:pStyle w:val="34"/>
        <w:widowControl w:val="false"/>
        <w:ind w:firstLine="709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34"/>
        <w:widowControl w:val="false"/>
        <w:ind w:firstLine="709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Рішення:</w:t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При ефективному фонді робочого часу - 8324 год. годинна продуктивність по азотній кислоті становить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t>135000/8324 = 16,22 т/година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t>Кількість неочищених хвостових газів на задану продуктивність складе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16,22∙ 320 = 5189,8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ина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де – 320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– кількість неочищених хвостових газів на 1 т азотної кислоти </w:t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Окисли азоту відновлюють на каталізаторі аміаком по реакціях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4NH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6NO = 5N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6H</w:t>
      </w:r>
      <w:r>
        <w:rPr>
          <w:vertAlign w:val="subscript"/>
          <w:lang w:val="uk-UA"/>
        </w:rPr>
        <w:t>2</w:t>
      </w:r>
      <w:r>
        <w:rPr>
          <w:lang w:val="uk-UA"/>
        </w:rPr>
        <w:t>O + 1810000 кДж (І)</w:t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8NH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6N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7N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12H</w:t>
      </w:r>
      <w:r>
        <w:rPr>
          <w:vertAlign w:val="subscript"/>
          <w:lang w:val="uk-UA"/>
        </w:rPr>
        <w:t>2</w:t>
      </w:r>
      <w:r>
        <w:rPr>
          <w:lang w:val="uk-UA"/>
        </w:rPr>
        <w:t>O + 2734000 кДж (ІІ)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значимо склад неочищеного газу:</w:t>
      </w:r>
    </w:p>
    <w:p>
      <w:pPr>
        <w:pStyle w:val="34"/>
        <w:widowControl w:val="false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NO+N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5189,8∙ 0,36/100 = 18,68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</w:t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N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5189,8∙ 84,85/100 = 4403,54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</w:t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O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5189,8∙ 4,98/100 = 258,45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</w:t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CO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5189,8∙ 0,84/100 = 43,59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</w:t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H</w:t>
      </w:r>
      <w:r>
        <w:rPr>
          <w:vertAlign w:val="subscript"/>
          <w:lang w:val="uk-UA"/>
        </w:rPr>
        <w:t>2</w:t>
      </w:r>
      <w:r>
        <w:rPr>
          <w:lang w:val="uk-UA"/>
        </w:rPr>
        <w:t>O 5189,8∙ 8,97/100 = 465,54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t>При використанні ванадій-вуглецевого каталізатора ступінь очищення газу від оксидів азоту становить у середньому 99,1-99,2%, отже, в очищеному газі буде міститься окислів азоту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18,68 ∙(100-99,15)/100 = 0,16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t>Кількість відновлених окислів азоту складе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18,68 - 0,16 = 18,52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Приймаємо, що в газі мститься 50 % NO і 50% NO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t>1. Визначимо витрата аміаку на відновлення окислів азоту:</w:t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- по реакції (І) на 6 кмоль NO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витрачається 4 кмоль NH</w:t>
      </w:r>
      <w:r>
        <w:rPr>
          <w:vertAlign w:val="subscript"/>
          <w:lang w:val="uk-UA"/>
        </w:rPr>
        <w:t>3</w:t>
      </w:r>
      <w:r>
        <w:rPr>
          <w:lang w:val="uk-UA"/>
        </w:rPr>
        <w:t>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82800" cy="344805"/>
            <wp:effectExtent l="0" t="0" r="0" b="0"/>
            <wp:docPr id="10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- по реакції (ІІ) на 6 кмоль NO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витрачається 8 кмоль NH</w:t>
      </w:r>
      <w:r>
        <w:rPr>
          <w:vertAlign w:val="subscript"/>
          <w:lang w:val="uk-UA"/>
        </w:rPr>
        <w:t>3</w:t>
      </w:r>
      <w:r>
        <w:rPr>
          <w:lang w:val="uk-UA"/>
        </w:rPr>
        <w:t>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137410" cy="344805"/>
            <wp:effectExtent l="0" t="0" r="0" b="0"/>
            <wp:docPr id="10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t>Загальна кількість аміаку, необхідна для відновлення окислів азоту: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1784985" cy="228600"/>
            <wp:effectExtent l="0" t="0" r="0" b="0"/>
            <wp:docPr id="10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widowControl w:val="false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t>2. Визначимо кількість води, що утворилася:</w:t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- по реакції (І) на 4 кмоль NH</w:t>
      </w:r>
      <w:r>
        <w:rPr>
          <w:vertAlign w:val="subscript"/>
          <w:lang w:val="uk-UA"/>
        </w:rPr>
        <w:t xml:space="preserve">3 </w:t>
      </w:r>
      <w:r>
        <w:rPr>
          <w:lang w:val="uk-UA"/>
        </w:rPr>
        <w:t>утвориться 6 кмоль Н</w:t>
      </w:r>
      <w:r>
        <w:rPr>
          <w:vertAlign w:val="subscript"/>
          <w:lang w:val="uk-UA"/>
        </w:rPr>
        <w:t>2</w:t>
      </w:r>
      <w:r>
        <w:rPr>
          <w:lang w:val="uk-UA"/>
        </w:rPr>
        <w:t>О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66900" cy="344805"/>
            <wp:effectExtent l="0" t="0" r="0" b="0"/>
            <wp:docPr id="10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- по реакції (ІІ) на 8 кмоль NH</w:t>
      </w:r>
      <w:r>
        <w:rPr>
          <w:vertAlign w:val="subscript"/>
          <w:lang w:val="uk-UA"/>
        </w:rPr>
        <w:t xml:space="preserve">3 </w:t>
      </w:r>
      <w:r>
        <w:rPr>
          <w:lang w:val="uk-UA"/>
        </w:rPr>
        <w:t>утвориться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12 кмоль Н</w:t>
      </w:r>
      <w:r>
        <w:rPr>
          <w:vertAlign w:val="subscript"/>
          <w:lang w:val="uk-UA"/>
        </w:rPr>
        <w:t>2</w:t>
      </w:r>
      <w:r>
        <w:rPr>
          <w:lang w:val="uk-UA"/>
        </w:rPr>
        <w:t>О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44700" cy="344805"/>
            <wp:effectExtent l="0" t="0" r="0" b="0"/>
            <wp:docPr id="10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t>Загальний об'єм води, що утворилася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905000" cy="236220"/>
            <wp:effectExtent l="0" t="0" r="0" b="0"/>
            <wp:docPr id="10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t>3. Визначимо кількість азоту, що утворився:</w:t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- по реакції (І) на 4 кмоль NH</w:t>
      </w:r>
      <w:r>
        <w:rPr>
          <w:vertAlign w:val="subscript"/>
          <w:lang w:val="uk-UA"/>
        </w:rPr>
        <w:t xml:space="preserve">3 </w:t>
      </w:r>
      <w:r>
        <w:rPr>
          <w:lang w:val="uk-UA"/>
        </w:rPr>
        <w:t>утвориться 5 кмоль N</w:t>
      </w:r>
      <w:r>
        <w:rPr>
          <w:vertAlign w:val="subscript"/>
          <w:lang w:val="uk-UA"/>
        </w:rPr>
        <w:t>2</w:t>
      </w:r>
      <w:r>
        <w:rPr>
          <w:lang w:val="uk-UA"/>
        </w:rPr>
        <w:t>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72285" cy="344805"/>
            <wp:effectExtent l="0" t="0" r="0" b="0"/>
            <wp:docPr id="10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- по реакції (ІІ) на 8 кмоль NH</w:t>
      </w:r>
      <w:r>
        <w:rPr>
          <w:vertAlign w:val="subscript"/>
          <w:lang w:val="uk-UA"/>
        </w:rPr>
        <w:t xml:space="preserve">3 </w:t>
      </w:r>
      <w:r>
        <w:rPr>
          <w:lang w:val="uk-UA"/>
        </w:rPr>
        <w:t>утвориться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7 кмоль N</w:t>
      </w:r>
      <w:r>
        <w:rPr>
          <w:vertAlign w:val="subscript"/>
          <w:lang w:val="uk-UA"/>
        </w:rPr>
        <w:t>2</w:t>
      </w:r>
      <w:r>
        <w:rPr>
          <w:lang w:val="uk-UA"/>
        </w:rPr>
        <w:t>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930400" cy="344805"/>
            <wp:effectExtent l="0" t="0" r="0" b="0"/>
            <wp:docPr id="10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t>Загальний об'єм азоту, що утворився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676400" cy="236220"/>
            <wp:effectExtent l="0" t="0" r="0" b="0"/>
            <wp:docPr id="10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ля досягнення високого ступеня очищення хвостових газів надлишок аміаку перевищує стехіометричну кількість на 20-30%. 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t>Основна кількість надлишкового аміаку окисляється киснем по реакції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4NH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3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2N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6H</w:t>
      </w:r>
      <w:r>
        <w:rPr>
          <w:vertAlign w:val="subscript"/>
          <w:lang w:val="uk-UA"/>
        </w:rPr>
        <w:t>2</w:t>
      </w:r>
      <w:r>
        <w:rPr>
          <w:lang w:val="uk-UA"/>
        </w:rPr>
        <w:t>O + 1270000 кДж (ІІІ)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t>Загальна кількість аміаку з обліком 30%-го надлишку складе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01800" cy="236220"/>
            <wp:effectExtent l="0" t="0" r="0" b="0"/>
            <wp:docPr id="11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t>Об'єм надлишкового аміаку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11680" cy="256540"/>
            <wp:effectExtent l="0" t="0" r="0" b="0"/>
            <wp:docPr id="11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Об'ємна частка аміаку, який відходить з очищеним газом, за даними аналітичного контролю діючого виробництва становить 0,01% від подаваної кількості аміаку, що складе 0,0005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.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t>Витратилося кисню на відновлення аміаку по реакції (ІІІ)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349500" cy="344805"/>
            <wp:effectExtent l="0" t="0" r="0" b="0"/>
            <wp:docPr id="11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t>Кількість кисню на виході з контактного апарата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V</w:t>
      </w:r>
      <w:r>
        <w:rPr>
          <w:vertAlign w:val="subscript"/>
          <w:lang w:val="uk-UA"/>
        </w:rPr>
        <w:t>O2</w:t>
      </w:r>
      <w:r>
        <w:rPr>
          <w:lang w:val="uk-UA"/>
        </w:rPr>
        <w:t>= 258,45-4,167=254,283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t>Утворилося азоту по реакції (3)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400300" cy="344805"/>
            <wp:effectExtent l="0" t="0" r="0" b="0"/>
            <wp:docPr id="11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гальний об'єм, що утворився азоту по реакціях (І)-(ІІІ):</w:t>
      </w:r>
    </w:p>
    <w:p>
      <w:pPr>
        <w:pStyle w:val="34"/>
        <w:widowControl w:val="false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V</w:t>
      </w:r>
      <w:r>
        <w:rPr>
          <w:vertAlign w:val="subscript"/>
          <w:lang w:val="uk-UA"/>
        </w:rPr>
        <w:t>N2</w:t>
      </w:r>
      <w:r>
        <w:rPr>
          <w:lang w:val="uk-UA"/>
        </w:rPr>
        <w:t>=18,52+2,778=21,298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t>Загальний об'єм азоту на виході з контактного апарата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4403,80 + 21,298 = 4425,10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t>Утворилося води по реакції (ІІІ)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400300" cy="344805"/>
            <wp:effectExtent l="0" t="0" r="0" b="0"/>
            <wp:docPr id="11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t>Загальний об'єм води, що утворилася, по реакціях (І)-(ІІІ)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V</w:t>
      </w:r>
      <w:r>
        <w:rPr>
          <w:vertAlign w:val="subscript"/>
          <w:lang w:val="uk-UA"/>
        </w:rPr>
        <w:t>Н2О</w:t>
      </w:r>
      <w:r>
        <w:rPr>
          <w:lang w:val="uk-UA"/>
        </w:rPr>
        <w:t>=27,78+8,33=36,11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t>Загальний об'єм води на виході з контактного апарата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465,54 + 36,11 = 501,65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Зведений матеріальний баланс процесу каталітичного очищення хвостових газів представлений у табл..</w:t>
      </w:r>
    </w:p>
    <w:p>
      <w:pPr>
        <w:pStyle w:val="33"/>
        <w:widowControl w:val="false"/>
        <w:ind w:firstLine="709"/>
        <w:rPr/>
      </w:pPr>
      <w:r>
        <w:rPr>
          <w:rStyle w:val="51"/>
          <w:sz w:val="28"/>
          <w:szCs w:val="28"/>
          <w:lang w:val="uk-UA"/>
        </w:rPr>
        <w:t>Матеріальний баланс каталітичного очищення хвостових газів від окислів азоту</w:t>
      </w:r>
    </w:p>
    <w:p>
      <w:pPr>
        <w:pStyle w:val="33"/>
        <w:widowControl w:val="false"/>
        <w:ind w:firstLine="709"/>
        <w:rPr>
          <w:rStyle w:val="51"/>
          <w:sz w:val="28"/>
          <w:szCs w:val="28"/>
          <w:lang w:val="uk-UA"/>
        </w:rPr>
      </w:pPr>
      <w:r>
        <w:rPr/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1"/>
        <w:gridCol w:w="779"/>
        <w:gridCol w:w="1559"/>
        <w:gridCol w:w="1276"/>
        <w:gridCol w:w="1134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Прихі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/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% об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tabs>
                <w:tab w:val="clear" w:pos="708"/>
                <w:tab w:val="left" w:pos="788" w:leader="none"/>
              </w:tabs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кг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Витр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ind w:left="0" w:hanging="0"/>
              <w:jc w:val="center"/>
              <w:rPr/>
            </w:pPr>
            <w:r>
              <w:rPr>
                <w:sz w:val="20"/>
                <w:lang w:val="uk-UA"/>
              </w:rPr>
              <w:t>м</w:t>
            </w:r>
            <w:r>
              <w:rPr>
                <w:sz w:val="20"/>
                <w:vertAlign w:val="superscript"/>
                <w:lang w:val="uk-UA"/>
              </w:rPr>
              <w:t>3</w:t>
            </w:r>
            <w:r>
              <w:rPr>
                <w:sz w:val="20"/>
                <w:lang w:val="uk-UA"/>
              </w:rPr>
              <w:t>/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ind w:left="0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%о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708"/>
                <w:tab w:val="left" w:pos="788" w:leader="none"/>
              </w:tabs>
              <w:ind w:left="0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г/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1.Неочи-щений газ, у т.ч. NО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  <w:lang w:val="uk-UA"/>
              </w:rPr>
              <w:t>2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NО</w:t>
            </w:r>
          </w:p>
          <w:p>
            <w:pPr>
              <w:pStyle w:val="FR1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  <w:lang w:val="uk-UA"/>
              </w:rPr>
              <w:t>2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 xml:space="preserve"> 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СО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  <w:lang w:val="uk-UA"/>
              </w:rPr>
              <w:t>2</w:t>
            </w:r>
          </w:p>
          <w:p>
            <w:pPr>
              <w:pStyle w:val="FR1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5189,8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9,34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9,34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4403,54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258,45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43,59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465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100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0,18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0,18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84,85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4,98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0,84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8,97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6365,33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19,18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12,5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5504,72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369,219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85,62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37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1.Очище-ний газ, у т.ч. NО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  <w:lang w:val="uk-UA"/>
              </w:rPr>
              <w:t>2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NO</w:t>
            </w:r>
          </w:p>
          <w:p>
            <w:pPr>
              <w:pStyle w:val="FR1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  <w:lang w:val="uk-UA"/>
              </w:rPr>
              <w:t>2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 xml:space="preserve"> 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CО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  <w:lang w:val="uk-UA"/>
              </w:rPr>
              <w:t>2</w:t>
            </w:r>
          </w:p>
          <w:p>
            <w:pPr>
              <w:pStyle w:val="FR1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О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NH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5225,583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0,08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0,08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4425,90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254,283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43,59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501,65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0,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100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0,001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84,70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4,87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0,826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9,60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0,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6383,6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0,107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0,164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5531,37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363,26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85,62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403,11</w:t>
            </w:r>
          </w:p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0,0004</w:t>
            </w:r>
          </w:p>
        </w:tc>
      </w:tr>
      <w:tr>
        <w:trPr>
          <w:trHeight w:val="6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 xml:space="preserve">2.Аміа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24,0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18,2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5213,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63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5225,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6383,6</w:t>
            </w:r>
          </w:p>
        </w:tc>
      </w:tr>
    </w:tbl>
    <w:p>
      <w:pPr>
        <w:pStyle w:val="34"/>
        <w:widowControl w:val="false"/>
        <w:ind w:firstLine="709"/>
        <w:rPr>
          <w:rStyle w:val="51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2 Завдання 10</w:t>
      </w:r>
    </w:p>
    <w:p>
      <w:pPr>
        <w:pStyle w:val="34"/>
        <w:widowControl w:val="false"/>
        <w:ind w:firstLine="709"/>
        <w:rPr/>
      </w:pPr>
      <w:r>
        <w:rPr>
          <w:lang w:val="uk-UA"/>
        </w:rPr>
        <w:t xml:space="preserve">На підставі матеріального балансу визначити температуру очищеного газу на виході з реактора каталітичного знешкодження, якщо процес вести в адіабатичних умовах. 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t>Вихідні дані:</w:t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Об'єм газів на вході в реактор – 5189,8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</w:t>
      </w:r>
    </w:p>
    <w:p>
      <w:pPr>
        <w:pStyle w:val="34"/>
        <w:widowControl w:val="false"/>
        <w:ind w:firstLine="709"/>
        <w:rPr/>
      </w:pPr>
      <w:r>
        <w:rPr>
          <w:lang w:val="uk-UA"/>
        </w:rPr>
        <w:t xml:space="preserve">Температура газу на вході в реактор – 260 </w:t>
      </w:r>
      <w:r>
        <w:rPr>
          <w:vertAlign w:val="superscript"/>
          <w:lang w:val="uk-UA"/>
        </w:rPr>
        <w:t>0</w:t>
      </w:r>
      <w:r>
        <w:rPr>
          <w:lang w:val="uk-UA"/>
        </w:rPr>
        <w:t>С</w:t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Об'єм газоподібного аміаку на вході в реактор – 24,076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</w:t>
      </w:r>
    </w:p>
    <w:p>
      <w:pPr>
        <w:pStyle w:val="34"/>
        <w:widowControl w:val="false"/>
        <w:ind w:firstLine="709"/>
        <w:rPr/>
      </w:pPr>
      <w:r>
        <w:rPr>
          <w:lang w:val="uk-UA"/>
        </w:rPr>
        <w:t xml:space="preserve">Температура аміаку – 100 </w:t>
      </w:r>
      <w:r>
        <w:rPr>
          <w:vertAlign w:val="superscript"/>
          <w:lang w:val="uk-UA"/>
        </w:rPr>
        <w:t>0</w:t>
      </w:r>
      <w:r>
        <w:rPr>
          <w:lang w:val="uk-UA"/>
        </w:rPr>
        <w:t>С</w:t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Об'єм очищеного газу на виході з реактора – 5225,583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.</w:t>
      </w:r>
    </w:p>
    <w:p>
      <w:pPr>
        <w:pStyle w:val="34"/>
        <w:widowControl w:val="false"/>
        <w:ind w:firstLine="709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Рішення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t>У загальному виді рівняння теплового балансу реактора каталітичного очищення можна представити у вигляді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vertAlign w:val="superscript"/>
          <w:lang w:val="uk-UA"/>
        </w:rPr>
      </w:pPr>
      <w:r>
        <w:rPr>
          <w:lang w:val="uk-UA"/>
        </w:rPr>
        <w:t>Q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+ Q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+ Q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Q</w:t>
      </w:r>
      <w:r>
        <w:rPr>
          <w:vertAlign w:val="subscript"/>
        </w:rPr>
        <w:t>4</w:t>
      </w:r>
    </w:p>
    <w:p>
      <w:pPr>
        <w:pStyle w:val="34"/>
        <w:widowControl w:val="false"/>
        <w:ind w:firstLine="709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Q</w:t>
      </w:r>
      <w:r>
        <w:rPr>
          <w:vertAlign w:val="subscript"/>
        </w:rPr>
        <w:t>1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- тепло, внесене неочищеними нітрозними газами, кДж;</w:t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Q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тепло, внесене аміаком, кДж;</w:t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Q</w:t>
      </w:r>
      <w:r>
        <w:rPr>
          <w:vertAlign w:val="subscript"/>
          <w:lang w:val="uk-UA"/>
        </w:rPr>
        <w:t xml:space="preserve">3 </w:t>
      </w:r>
      <w:r>
        <w:rPr>
          <w:lang w:val="uk-UA"/>
        </w:rPr>
        <w:t>- тепло реакції, кДж;</w:t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Q</w:t>
      </w:r>
      <w:r>
        <w:rPr>
          <w:vertAlign w:val="subscript"/>
          <w:lang w:val="uk-UA"/>
        </w:rPr>
        <w:t>4</w:t>
      </w:r>
      <w:r>
        <w:rPr>
          <w:lang w:val="uk-UA"/>
        </w:rPr>
        <w:t>- тепло, яке виноситься з реактора із знешкодженим газом, кДж.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t>Фізичне тепло газового потоку визначається по рівнянню:</w:t>
      </w:r>
      <w:r>
        <w:br w:type="page"/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lang w:val="uk-UA"/>
        </w:rPr>
        <w:t xml:space="preserve">Q 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* Cp * t</w:t>
      </w:r>
    </w:p>
    <w:p>
      <w:pPr>
        <w:pStyle w:val="11"/>
        <w:ind w:left="0" w:firstLine="709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11"/>
        <w:ind w:left="0" w:firstLine="709"/>
        <w:rPr/>
      </w:pPr>
      <w:r>
        <w:rPr>
          <w:lang w:val="uk-UA"/>
        </w:rPr>
        <w:t xml:space="preserve">де </w:t>
      </w:r>
      <w:r>
        <w:rPr>
          <w:lang w:val="en-US"/>
        </w:rPr>
        <w:t>Q</w:t>
      </w:r>
      <w:r>
        <w:rPr>
          <w:lang w:val="uk-UA"/>
        </w:rPr>
        <w:t xml:space="preserve"> - фізичне тепло потоку, кДж</w:t>
      </w:r>
    </w:p>
    <w:p>
      <w:pPr>
        <w:pStyle w:val="11"/>
        <w:ind w:left="0" w:firstLine="709"/>
        <w:rPr/>
      </w:pPr>
      <w:r>
        <w:rPr>
          <w:lang w:val="en-US"/>
        </w:rPr>
        <w:t>V</w:t>
      </w:r>
      <w:r>
        <w:rPr>
          <w:lang w:val="uk-UA"/>
        </w:rPr>
        <w:t xml:space="preserve"> - кількість речовини, м</w:t>
      </w:r>
      <w:r>
        <w:rPr>
          <w:vertAlign w:val="superscript"/>
          <w:lang w:val="uk-UA"/>
        </w:rPr>
        <w:t>3</w:t>
      </w:r>
      <w:r>
        <w:rPr>
          <w:lang w:val="uk-UA"/>
        </w:rPr>
        <w:t>;</w:t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Cp - середня теплоємність газового потоку, кДж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∙ </w:t>
      </w:r>
      <w:r>
        <w:rPr>
          <w:vertAlign w:val="superscript"/>
          <w:lang w:val="uk-UA"/>
        </w:rPr>
        <w:t>0</w:t>
      </w:r>
      <w:r>
        <w:rPr>
          <w:lang w:val="uk-UA"/>
        </w:rPr>
        <w:t>С;</w:t>
      </w:r>
    </w:p>
    <w:p>
      <w:pPr>
        <w:pStyle w:val="11"/>
        <w:ind w:left="0" w:firstLine="709"/>
        <w:rPr/>
      </w:pPr>
      <w:r>
        <w:rPr>
          <w:lang w:val="uk-UA"/>
        </w:rPr>
        <w:t xml:space="preserve">t – температура, </w:t>
      </w:r>
      <w:r>
        <w:rPr>
          <w:vertAlign w:val="superscript"/>
          <w:lang w:val="uk-UA"/>
        </w:rPr>
        <w:t>0</w:t>
      </w:r>
      <w:r>
        <w:rPr>
          <w:lang w:val="uk-UA"/>
        </w:rPr>
        <w:t>С</w:t>
      </w:r>
    </w:p>
    <w:p>
      <w:pPr>
        <w:pStyle w:val="52"/>
        <w:widowControl w:val="false"/>
        <w:spacing w:before="0" w:after="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изначимо середню теплоємність неочищених хвостових газів на вході в реактор каталітичного очищення. Необхідні для розрахунку дані</w:t>
      </w:r>
      <w:r>
        <w:rPr>
          <w:szCs w:val="28"/>
        </w:rPr>
        <w:t xml:space="preserve"> і</w:t>
      </w:r>
      <w:r>
        <w:rPr>
          <w:szCs w:val="28"/>
          <w:lang w:val="uk-UA"/>
        </w:rPr>
        <w:t xml:space="preserve"> розрахунок середньої теплоємності газового потоку при 260 </w:t>
      </w:r>
      <w:r>
        <w:rPr>
          <w:szCs w:val="28"/>
          <w:vertAlign w:val="superscript"/>
          <w:lang w:val="uk-UA"/>
        </w:rPr>
        <w:t>0</w:t>
      </w:r>
      <w:r>
        <w:rPr>
          <w:szCs w:val="28"/>
          <w:lang w:val="uk-UA"/>
        </w:rPr>
        <w:t xml:space="preserve">С представлені в табл. </w:t>
      </w:r>
    </w:p>
    <w:p>
      <w:pPr>
        <w:pStyle w:val="52"/>
        <w:widowControl w:val="false"/>
        <w:spacing w:before="0" w:after="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2268"/>
        <w:gridCol w:w="2268"/>
      </w:tblGrid>
      <w:tr>
        <w:trPr>
          <w:trHeight w:val="5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pacing w:before="0" w:after="0"/>
              <w:ind w:left="0" w:firstLine="709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омпонен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pacing w:before="0" w:after="0"/>
              <w:ind w:left="0" w:firstLine="709"/>
              <w:jc w:val="center"/>
              <w:rPr/>
            </w:pPr>
            <w:r>
              <w:rPr>
                <w:sz w:val="20"/>
                <w:szCs w:val="28"/>
                <w:lang w:val="uk-UA"/>
              </w:rPr>
              <w:t>Об'ємна частка, Хi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pacing w:before="0" w:after="0"/>
              <w:ind w:left="0" w:firstLine="709"/>
              <w:jc w:val="center"/>
              <w:rPr/>
            </w:pPr>
            <w:r>
              <w:rPr>
                <w:sz w:val="20"/>
                <w:szCs w:val="28"/>
                <w:lang w:val="uk-UA"/>
              </w:rPr>
              <w:t>Теплоємність, Сi, кДж/м</w:t>
            </w:r>
            <w:r>
              <w:rPr>
                <w:sz w:val="20"/>
                <w:szCs w:val="28"/>
                <w:vertAlign w:val="superscript"/>
                <w:lang w:val="uk-UA"/>
              </w:rPr>
              <w:t>3</w:t>
            </w:r>
            <w:r>
              <w:rPr>
                <w:sz w:val="20"/>
                <w:szCs w:val="28"/>
                <w:lang w:val="uk-UA"/>
              </w:rPr>
              <w:t xml:space="preserve">∙ </w:t>
            </w:r>
            <w:r>
              <w:rPr>
                <w:sz w:val="20"/>
                <w:szCs w:val="28"/>
                <w:vertAlign w:val="superscript"/>
                <w:lang w:val="uk-UA"/>
              </w:rPr>
              <w:t>0</w:t>
            </w:r>
            <w:r>
              <w:rPr>
                <w:sz w:val="20"/>
                <w:szCs w:val="28"/>
                <w:lang w:val="uk-UA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lineRule="auto" w:line="360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Сi∙ Хi,</w:t>
            </w:r>
          </w:p>
          <w:p>
            <w:pPr>
              <w:pStyle w:val="FR1"/>
              <w:widowControl/>
              <w:spacing w:lineRule="auto" w:line="360"/>
              <w:ind w:firstLine="709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кДж/м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 xml:space="preserve">∙ 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perscript"/>
                <w:lang w:val="uk-UA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lineRule="auto" w:line="360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NОх</w:t>
            </w:r>
          </w:p>
          <w:p>
            <w:pPr>
              <w:pStyle w:val="FR1"/>
              <w:widowControl/>
              <w:spacing w:lineRule="auto" w:line="360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N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  <w:lang w:val="uk-UA"/>
              </w:rPr>
              <w:t>2</w:t>
            </w:r>
          </w:p>
          <w:p>
            <w:pPr>
              <w:pStyle w:val="FR1"/>
              <w:widowControl/>
              <w:spacing w:lineRule="auto" w:line="360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СО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  <w:lang w:val="uk-UA"/>
              </w:rPr>
              <w:t>2</w:t>
            </w:r>
          </w:p>
          <w:p>
            <w:pPr>
              <w:pStyle w:val="FR1"/>
              <w:widowControl/>
              <w:spacing w:lineRule="auto" w:line="360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  <w:lang w:val="uk-UA"/>
              </w:rPr>
              <w:t>2</w:t>
            </w:r>
          </w:p>
          <w:p>
            <w:pPr>
              <w:pStyle w:val="FR1"/>
              <w:widowControl/>
              <w:spacing w:lineRule="auto" w:line="360"/>
              <w:ind w:firstLine="709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lineRule="auto" w:line="360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0,0036</w:t>
            </w:r>
          </w:p>
          <w:p>
            <w:pPr>
              <w:pStyle w:val="FR1"/>
              <w:widowControl/>
              <w:spacing w:lineRule="auto" w:line="360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0,8485</w:t>
            </w:r>
          </w:p>
          <w:p>
            <w:pPr>
              <w:pStyle w:val="FR1"/>
              <w:widowControl/>
              <w:spacing w:lineRule="auto" w:line="360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0,498</w:t>
            </w:r>
          </w:p>
          <w:p>
            <w:pPr>
              <w:pStyle w:val="FR1"/>
              <w:widowControl/>
              <w:spacing w:lineRule="auto" w:line="360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0,0084</w:t>
            </w:r>
          </w:p>
          <w:p>
            <w:pPr>
              <w:pStyle w:val="52"/>
              <w:spacing w:before="0" w:after="0"/>
              <w:ind w:left="0" w:firstLine="709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8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lineRule="auto" w:line="360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1,60</w:t>
            </w:r>
          </w:p>
          <w:p>
            <w:pPr>
              <w:pStyle w:val="FR1"/>
              <w:widowControl/>
              <w:spacing w:lineRule="auto" w:line="360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1,30</w:t>
            </w:r>
          </w:p>
          <w:p>
            <w:pPr>
              <w:pStyle w:val="FR1"/>
              <w:widowControl/>
              <w:spacing w:lineRule="auto" w:line="360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1,35</w:t>
            </w:r>
          </w:p>
          <w:p>
            <w:pPr>
              <w:pStyle w:val="FR1"/>
              <w:widowControl/>
              <w:spacing w:lineRule="auto" w:line="360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1,80</w:t>
            </w:r>
          </w:p>
          <w:p>
            <w:pPr>
              <w:pStyle w:val="FR1"/>
              <w:widowControl/>
              <w:spacing w:lineRule="auto" w:line="360"/>
              <w:ind w:firstLine="709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1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spacing w:lineRule="auto" w:line="360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0,00576</w:t>
            </w:r>
          </w:p>
          <w:p>
            <w:pPr>
              <w:pStyle w:val="FR1"/>
              <w:widowControl/>
              <w:spacing w:lineRule="auto" w:line="360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1,1030</w:t>
            </w:r>
          </w:p>
          <w:p>
            <w:pPr>
              <w:pStyle w:val="FR1"/>
              <w:widowControl/>
              <w:spacing w:lineRule="auto" w:line="360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0,0645</w:t>
            </w:r>
          </w:p>
          <w:p>
            <w:pPr>
              <w:pStyle w:val="FR1"/>
              <w:widowControl/>
              <w:spacing w:lineRule="auto" w:line="360"/>
              <w:ind w:firstLine="709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0,0150</w:t>
            </w:r>
          </w:p>
          <w:p>
            <w:pPr>
              <w:pStyle w:val="FR1"/>
              <w:widowControl/>
              <w:spacing w:lineRule="auto" w:line="360"/>
              <w:ind w:firstLine="709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  <w:lang w:val="uk-UA"/>
              </w:rPr>
              <w:t>0,13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pacing w:before="0" w:after="0"/>
              <w:ind w:left="0" w:firstLine="709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pacing w:before="0" w:after="0"/>
              <w:ind w:left="0" w:firstLine="709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before="0" w:after="0"/>
              <w:ind w:left="0" w:firstLine="709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pacing w:before="0" w:after="0"/>
              <w:ind w:left="0" w:firstLine="709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3183</w:t>
            </w:r>
          </w:p>
        </w:tc>
      </w:tr>
    </w:tbl>
    <w:p>
      <w:pPr>
        <w:pStyle w:val="52"/>
        <w:widowControl w:val="false"/>
        <w:spacing w:before="0" w:after="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4"/>
        <w:widowControl w:val="false"/>
        <w:numPr>
          <w:ilvl w:val="0"/>
          <w:numId w:val="4"/>
        </w:numPr>
        <w:ind w:left="0" w:firstLine="709"/>
        <w:rPr>
          <w:lang w:val="uk-UA"/>
        </w:rPr>
      </w:pPr>
      <w:r>
        <w:rPr>
          <w:lang w:val="uk-UA"/>
        </w:rPr>
        <w:t>Прихід тепла з неочищеними хвостовими газами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Q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= 5189,8 ∙ 1,3183 ∙ 260 = 1778845,5 кДж/год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numPr>
          <w:ilvl w:val="0"/>
          <w:numId w:val="4"/>
        </w:numPr>
        <w:ind w:left="0" w:firstLine="709"/>
        <w:rPr>
          <w:lang w:val="uk-UA"/>
        </w:rPr>
      </w:pPr>
      <w:r>
        <w:rPr>
          <w:lang w:val="uk-UA"/>
        </w:rPr>
        <w:t>Прихід тепла з аміаком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Q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24,076 ∙ 1,67 ∙ 100 = 4020,7 кДж/год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numPr>
          <w:ilvl w:val="0"/>
          <w:numId w:val="4"/>
        </w:numPr>
        <w:ind w:left="0" w:firstLine="709"/>
        <w:rPr/>
      </w:pPr>
      <w:r>
        <w:rPr>
          <w:lang w:val="uk-UA"/>
        </w:rPr>
        <w:t>У реакторі протікають ізотермічні реакції, у результаті яких виділиться наступна кількість тепла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t>- по реакції 2.4:</w:t>
      </w:r>
      <w:r>
        <w:br w:type="page"/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lang w:val="uk-UA"/>
        </w:rPr>
        <w:t>Q</w:t>
      </w:r>
      <w:r>
        <w:rPr>
          <w:rFonts w:cs="Times New Roman" w:ascii="Times New Roman" w:hAnsi="Times New Roman"/>
          <w:vertAlign w:val="subscript"/>
          <w:lang w:val="uk-UA"/>
        </w:rPr>
        <w:t>р1</w:t>
      </w:r>
      <w:r>
        <w:rPr>
          <w:rFonts w:cs="Times New Roman" w:ascii="Times New Roman" w:hAnsi="Times New Roman"/>
          <w:lang w:val="uk-UA"/>
        </w:rPr>
        <w:t xml:space="preserve"> = 6,17∙ 1810000/4∙ 22,4=124639,5 кДж/год</w:t>
      </w:r>
    </w:p>
    <w:p>
      <w:pPr>
        <w:pStyle w:val="34"/>
        <w:widowControl w:val="false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t>- по реакції 2.5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Q</w:t>
      </w:r>
      <w:r>
        <w:rPr>
          <w:vertAlign w:val="subscript"/>
          <w:lang w:val="uk-UA"/>
        </w:rPr>
        <w:t>р2</w:t>
      </w:r>
      <w:r>
        <w:rPr>
          <w:lang w:val="uk-UA"/>
        </w:rPr>
        <w:t xml:space="preserve"> = 12,35∙ 2734000/8∙ 22,4=188420,2 кДж/год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t>- по реакції 2.6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Q</w:t>
      </w:r>
      <w:r>
        <w:rPr>
          <w:vertAlign w:val="subscript"/>
          <w:lang w:val="uk-UA"/>
        </w:rPr>
        <w:t>р3</w:t>
      </w:r>
      <w:r>
        <w:rPr>
          <w:lang w:val="uk-UA"/>
        </w:rPr>
        <w:t xml:space="preserve"> = 5,5555∙ 1270000/4∙ 22,4=78744,25 кДж/год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Загальна кількість тепла, що виділяється в результаті реакцій, що протікають у реактора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Q</w:t>
      </w:r>
      <w:r>
        <w:rPr>
          <w:vertAlign w:val="subscript"/>
          <w:lang w:val="uk-UA"/>
        </w:rPr>
        <w:t xml:space="preserve">3 </w:t>
      </w:r>
      <w:r>
        <w:rPr>
          <w:lang w:val="uk-UA"/>
        </w:rPr>
        <w:t>= 124639,5+ 188420,2+ 78744,25 = 391803,75 кДж/год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numPr>
          <w:ilvl w:val="0"/>
          <w:numId w:val="4"/>
        </w:numPr>
        <w:ind w:left="0" w:firstLine="709"/>
        <w:rPr>
          <w:lang w:val="uk-UA"/>
        </w:rPr>
      </w:pPr>
      <w:r>
        <w:rPr>
          <w:lang w:val="uk-UA"/>
        </w:rPr>
        <w:t>Прихід тепла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Q</w:t>
      </w:r>
      <w:r>
        <w:rPr>
          <w:vertAlign w:val="subscript"/>
          <w:lang w:val="uk-UA"/>
        </w:rPr>
        <w:t xml:space="preserve">пр = </w:t>
      </w:r>
      <w:r>
        <w:rPr>
          <w:lang w:val="uk-UA"/>
        </w:rPr>
        <w:t>1778845,5+ 4020,7+ 391803,75 = 2174670 кДж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numPr>
          <w:ilvl w:val="0"/>
          <w:numId w:val="4"/>
        </w:numPr>
        <w:ind w:left="0" w:firstLine="709"/>
        <w:rPr/>
      </w:pPr>
      <w:r>
        <w:rPr>
          <w:lang w:val="uk-UA"/>
        </w:rPr>
        <w:t>Приймаємо , що теплоємність вихідного потоку дорівнює теплоємності вхідного потоку газу й визначимо витрату тепла, позначивши температуру газів на виході з апарату через tх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Q</w:t>
      </w:r>
      <w:r>
        <w:rPr>
          <w:vertAlign w:val="subscript"/>
          <w:lang w:val="uk-UA"/>
        </w:rPr>
        <w:t xml:space="preserve">4 </w:t>
      </w:r>
      <w:r>
        <w:rPr>
          <w:lang w:val="uk-UA"/>
        </w:rPr>
        <w:t>=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5225,583 ∙ 1,3183 ∙ tх = 6888,9 tх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numPr>
          <w:ilvl w:val="0"/>
          <w:numId w:val="4"/>
        </w:numPr>
        <w:ind w:left="0" w:firstLine="709"/>
        <w:rPr>
          <w:lang w:val="uk-UA"/>
        </w:rPr>
      </w:pPr>
      <w:r>
        <w:rPr>
          <w:lang w:val="uk-UA"/>
        </w:rPr>
        <w:t>Відповідно до закону збереження енергії визначаємо температуру вихідного потоку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Q</w:t>
      </w:r>
      <w:r>
        <w:rPr>
          <w:vertAlign w:val="subscript"/>
          <w:lang w:val="uk-UA"/>
        </w:rPr>
        <w:t xml:space="preserve">пр </w:t>
      </w:r>
      <w:r>
        <w:rPr>
          <w:lang w:val="uk-UA"/>
        </w:rPr>
        <w:t>= Q</w:t>
      </w:r>
      <w:r>
        <w:rPr>
          <w:vertAlign w:val="subscript"/>
          <w:lang w:val="uk-UA"/>
        </w:rPr>
        <w:t>расх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  <w:t>2174670 = 6888,9 tх</w:t>
      </w:r>
    </w:p>
    <w:p>
      <w:pPr>
        <w:pStyle w:val="34"/>
        <w:widowControl w:val="false"/>
        <w:ind w:firstLine="709"/>
        <w:rPr/>
      </w:pPr>
      <w:r>
        <w:rPr>
          <w:lang w:val="uk-UA"/>
        </w:rPr>
        <w:t xml:space="preserve">tх = 2174670/6888,9 = 315,7 </w:t>
      </w:r>
      <w:r>
        <w:rPr>
          <w:vertAlign w:val="superscript"/>
          <w:lang w:val="uk-UA"/>
        </w:rPr>
        <w:t>0</w:t>
      </w:r>
      <w:r>
        <w:rPr>
          <w:lang w:val="uk-UA"/>
        </w:rPr>
        <w:t>С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Підвищення температури в реакторі за рахунок тепла екзотермічних реакцій:</w:t>
      </w:r>
    </w:p>
    <w:p>
      <w:pPr>
        <w:pStyle w:val="34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34"/>
        <w:widowControl w:val="false"/>
        <w:ind w:firstLine="709"/>
        <w:rPr/>
      </w:pPr>
      <w:r>
        <w:rPr>
          <w:lang w:val="uk-UA"/>
        </w:rPr>
        <w:t>∆</w:t>
      </w:r>
      <w:r>
        <w:rPr>
          <w:lang w:val="uk-UA"/>
        </w:rPr>
        <w:t>t = 315,7 – 260 = 55,7</w:t>
      </w:r>
      <w:r>
        <w:rPr>
          <w:vertAlign w:val="superscript"/>
          <w:lang w:val="uk-UA"/>
        </w:rPr>
        <w:t>0</w:t>
      </w:r>
      <w:r>
        <w:rPr>
          <w:lang w:val="uk-UA"/>
        </w:rPr>
        <w:t>С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</w:p>
    <w:p>
      <w:pPr>
        <w:pStyle w:val="221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2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араваев М.М., Засорин А.П. Каталитическое окисление аммиака. – М.: Химия, 1983. – 232 с.</w:t>
      </w:r>
    </w:p>
    <w:p>
      <w:pPr>
        <w:pStyle w:val="22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правочник азотчика.–2-е изд. перераб. Т.2.– М.: Химия, 1987. – 484 с.</w:t>
      </w:r>
    </w:p>
    <w:p>
      <w:pPr>
        <w:pStyle w:val="22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бщая химическая технология. – Т.2./ Под ред. И.П. Мухленова. – М.: Высш. школа, 1984. – 263 с.</w:t>
      </w:r>
    </w:p>
    <w:p>
      <w:pPr>
        <w:pStyle w:val="22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околовский А.А., Яшке Е.В. Технология минеральных удобрений и кислот. – М.: Химия, 1971. – 456 с.</w:t>
      </w:r>
    </w:p>
    <w:p>
      <w:pPr>
        <w:pStyle w:val="221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Катализ в азотной промышленности/Под ред. В.М. Власенко. – Киев: Наукова думка, 1983. – 200 с.</w:t>
      </w:r>
    </w:p>
    <w:p>
      <w:pPr>
        <w:pStyle w:val="221"/>
        <w:widowControl w:val="false"/>
        <w:spacing w:lineRule="auto" w:line="360"/>
        <w:rPr/>
      </w:pPr>
      <w:r>
        <w:rPr>
          <w:sz w:val="28"/>
          <w:szCs w:val="28"/>
        </w:rPr>
        <w:t>6. Производство азотной кислоты в агрегатах большой единичной мощности/ Под. ред. В.М. Олевского. – М.: Химия, 1985. – 400 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116"/>
      <w:headerReference w:type="first" r:id="rId117"/>
      <w:type w:val="nextPage"/>
      <w:pgSz w:w="11906" w:h="16838"/>
      <w:pgMar w:left="1701" w:right="851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Arial Narrow">
    <w:charset w:val="cc"/>
    <w:family w:val="swiss"/>
    <w:pitch w:val="variable"/>
  </w:font>
  <w:font w:name="ScriptS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</w:rPr>
    </w:pPr>
    <w:r>
      <w:rPr>
        <w:color w:val="7F7F7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709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firstLine="709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b/>
      <w:sz w:val="3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6pt">
    <w:name w:val="Стиль 16 pt"/>
    <w:qFormat/>
    <w:rPr>
      <w:rFonts w:cs="Times New Roman"/>
      <w:sz w:val="32"/>
      <w:szCs w:val="32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Красная строка 2 Знак"/>
    <w:qFormat/>
    <w:rPr/>
  </w:style>
  <w:style w:type="character" w:styleId="31">
    <w:name w:val="Стиль3 Знак Знак Знак Знак"/>
    <w:qFormat/>
    <w:rPr>
      <w:rFonts w:ascii="Times New Roman" w:hAnsi="Times New Roman" w:cs="Times New Roman"/>
      <w:sz w:val="28"/>
      <w:szCs w:val="28"/>
    </w:rPr>
  </w:style>
  <w:style w:type="character" w:styleId="51">
    <w:name w:val="Стиль5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60"/>
      <w:szCs w:val="6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Стиль23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2">
    <w:name w:val="Стиль2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16">
    <w:name w:val="Стиль16"/>
    <w:basedOn w:val="Normal"/>
    <w:qFormat/>
    <w:pPr>
      <w:spacing w:lineRule="auto" w:line="360" w:before="0" w:after="0"/>
      <w:ind w:firstLine="900"/>
    </w:pPr>
    <w:rPr>
      <w:rFonts w:ascii="Times New Roman" w:hAnsi="Times New Roman" w:cs="Times New Roman"/>
      <w:sz w:val="28"/>
      <w:szCs w:val="28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0">
    <w:name w:val="Стиль20"/>
    <w:basedOn w:val="Style13"/>
    <w:qFormat/>
    <w:pPr/>
    <w:rPr>
      <w:sz w:val="18"/>
      <w:lang w:val="ru-RU"/>
    </w:rPr>
  </w:style>
  <w:style w:type="paragraph" w:styleId="33">
    <w:name w:val="Стиль3"/>
    <w:basedOn w:val="Normal"/>
    <w:qFormat/>
    <w:pPr>
      <w:spacing w:lineRule="auto" w:line="360" w:before="0" w:after="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11">
    <w:name w:val="Стиль1"/>
    <w:basedOn w:val="Normal"/>
    <w:qFormat/>
    <w:pPr>
      <w:widowControl w:val="false"/>
      <w:autoSpaceDE w:val="false"/>
      <w:spacing w:lineRule="auto" w:line="360" w:before="0" w:after="0"/>
      <w:ind w:left="284" w:firstLine="85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24">
    <w:name w:val="Стиль2"/>
    <w:basedOn w:val="Normal"/>
    <w:qFormat/>
    <w:pPr>
      <w:widowControl w:val="false"/>
      <w:autoSpaceDE w:val="false"/>
      <w:spacing w:lineRule="auto" w:line="360" w:before="180" w:after="0"/>
      <w:ind w:firstLine="993"/>
      <w:jc w:val="both"/>
    </w:pPr>
    <w:rPr>
      <w:rFonts w:ascii="Arial" w:hAnsi="Arial" w:cs="Arial"/>
      <w:sz w:val="28"/>
      <w:szCs w:val="28"/>
      <w:lang w:val="uk-UA"/>
    </w:rPr>
  </w:style>
  <w:style w:type="paragraph" w:styleId="41">
    <w:name w:val="Стиль4"/>
    <w:basedOn w:val="Normal"/>
    <w:qFormat/>
    <w:pPr>
      <w:widowControl w:val="false"/>
      <w:autoSpaceDE w:val="false"/>
      <w:spacing w:lineRule="auto" w:line="259" w:before="0" w:after="0"/>
      <w:ind w:firstLine="851"/>
      <w:jc w:val="both"/>
    </w:pPr>
    <w:rPr>
      <w:rFonts w:ascii="Arial Narrow" w:hAnsi="Arial Narrow" w:cs="Arial Narrow"/>
      <w:sz w:val="28"/>
      <w:szCs w:val="28"/>
    </w:rPr>
  </w:style>
  <w:style w:type="paragraph" w:styleId="9">
    <w:name w:val="Стиль9"/>
    <w:basedOn w:val="Normal"/>
    <w:qFormat/>
    <w:pPr>
      <w:spacing w:lineRule="auto" w:line="240" w:before="0" w:after="0"/>
      <w:jc w:val="center"/>
    </w:pPr>
    <w:rPr>
      <w:rFonts w:ascii="ISOCPEUR" w:hAnsi="ISOCPEUR" w:cs="ISOCPEUR"/>
      <w:i/>
      <w:sz w:val="18"/>
      <w:szCs w:val="20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52">
    <w:name w:val="Стиль5"/>
    <w:basedOn w:val="25"/>
    <w:qFormat/>
    <w:pPr>
      <w:spacing w:lineRule="auto" w:line="360"/>
      <w:ind w:left="709" w:firstLine="720"/>
    </w:pPr>
    <w:rPr>
      <w:sz w:val="28"/>
      <w:lang w:val="ru-RU"/>
    </w:rPr>
  </w:style>
  <w:style w:type="paragraph" w:styleId="61">
    <w:name w:val="Стиль6"/>
    <w:basedOn w:val="52"/>
    <w:qFormat/>
    <w:pPr>
      <w:ind w:left="709" w:right="465" w:firstLine="720"/>
      <w:jc w:val="both"/>
    </w:pPr>
    <w:rPr/>
  </w:style>
  <w:style w:type="paragraph" w:styleId="7">
    <w:name w:val="Стиль7"/>
    <w:basedOn w:val="11"/>
    <w:qFormat/>
    <w:pPr>
      <w:widowControl/>
      <w:autoSpaceDE w:val="true"/>
      <w:ind w:left="360" w:firstLine="600"/>
    </w:pPr>
    <w:rPr>
      <w:szCs w:val="24"/>
    </w:rPr>
  </w:style>
  <w:style w:type="paragraph" w:styleId="10">
    <w:name w:val="Стиль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81">
    <w:name w:val="Стиль8"/>
    <w:basedOn w:val="Normal"/>
    <w:qFormat/>
    <w:pPr>
      <w:keepNext w:val="true"/>
      <w:widowControl w:val="false"/>
      <w:autoSpaceDE w:val="false"/>
      <w:spacing w:lineRule="auto" w:line="360" w:before="0" w:after="0"/>
      <w:ind w:left="180" w:firstLine="720"/>
      <w:jc w:val="both"/>
      <w:outlineLvl w:val="0"/>
    </w:pPr>
    <w:rPr>
      <w:rFonts w:ascii="Arial" w:hAnsi="Arial" w:cs="Arial"/>
      <w:kern w:val="2"/>
      <w:sz w:val="28"/>
      <w:szCs w:val="28"/>
    </w:rPr>
  </w:style>
  <w:style w:type="paragraph" w:styleId="12">
    <w:name w:val="Стиль12"/>
    <w:basedOn w:val="Normal"/>
    <w:qFormat/>
    <w:pPr>
      <w:keepNext w:val="true"/>
      <w:widowControl w:val="false"/>
      <w:autoSpaceDE w:val="false"/>
      <w:spacing w:lineRule="auto" w:line="240" w:before="0" w:after="0"/>
      <w:ind w:firstLine="1287"/>
      <w:jc w:val="both"/>
      <w:outlineLvl w:val="0"/>
    </w:pPr>
    <w:rPr>
      <w:rFonts w:ascii="Arial" w:hAnsi="Arial" w:cs="Arial"/>
      <w:bCs/>
      <w:kern w:val="2"/>
      <w:sz w:val="28"/>
      <w:szCs w:val="28"/>
    </w:rPr>
  </w:style>
  <w:style w:type="paragraph" w:styleId="111">
    <w:name w:val="Стиль11"/>
    <w:basedOn w:val="Normal"/>
    <w:qFormat/>
    <w:pPr>
      <w:spacing w:lineRule="auto" w:line="360" w:before="0" w:after="0"/>
      <w:ind w:firstLine="720"/>
    </w:pPr>
    <w:rPr>
      <w:rFonts w:ascii="Times New Roman" w:hAnsi="Times New Roman" w:cs="Times New Roman"/>
      <w:sz w:val="28"/>
      <w:szCs w:val="24"/>
    </w:rPr>
  </w:style>
  <w:style w:type="paragraph" w:styleId="13">
    <w:name w:val="Стиль13"/>
    <w:basedOn w:val="Normal"/>
    <w:qFormat/>
    <w:pPr>
      <w:spacing w:lineRule="auto" w:line="480" w:before="0" w:after="0"/>
      <w:ind w:left="-180" w:firstLine="720"/>
    </w:pPr>
    <w:rPr>
      <w:rFonts w:ascii="ScriptS" w:hAnsi="ScriptS" w:cs="ScriptS"/>
      <w:i/>
      <w:sz w:val="24"/>
      <w:szCs w:val="24"/>
    </w:rPr>
  </w:style>
  <w:style w:type="paragraph" w:styleId="14">
    <w:name w:val="Стиль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5">
    <w:name w:val="Стиль15"/>
    <w:basedOn w:val="Normal"/>
    <w:qFormat/>
    <w:pPr>
      <w:widowControl w:val="false"/>
      <w:autoSpaceDE w:val="false"/>
      <w:spacing w:lineRule="auto" w:line="240" w:before="0" w:after="0"/>
      <w:ind w:right="355" w:firstLine="11"/>
    </w:pPr>
    <w:rPr>
      <w:rFonts w:ascii="Times New Roman" w:hAnsi="Times New Roman" w:cs="Times New Roman"/>
    </w:rPr>
  </w:style>
  <w:style w:type="paragraph" w:styleId="17">
    <w:name w:val="Стиль17"/>
    <w:basedOn w:val="41"/>
    <w:qFormat/>
    <w:pPr>
      <w:spacing w:lineRule="auto" w:line="240"/>
    </w:pPr>
    <w:rPr>
      <w:rFonts w:ascii="Times New Roman" w:hAnsi="Times New Roman" w:cs="Times New Roman"/>
      <w:color w:val="000000"/>
    </w:rPr>
  </w:style>
  <w:style w:type="paragraph" w:styleId="18">
    <w:name w:val="Стиль18"/>
    <w:basedOn w:val="Normal"/>
    <w:qFormat/>
    <w:pPr>
      <w:spacing w:lineRule="auto" w:line="360" w:before="0" w:after="0"/>
      <w:ind w:firstLine="902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19">
    <w:name w:val="Стиль19"/>
    <w:basedOn w:val="Normal"/>
    <w:qFormat/>
    <w:pPr>
      <w:spacing w:lineRule="auto" w:line="240" w:before="0" w:after="0"/>
      <w:jc w:val="both"/>
    </w:pPr>
    <w:rPr>
      <w:rFonts w:ascii="ISOCPEUR" w:hAnsi="ISOCPEUR" w:cs="ISOCPEUR"/>
      <w:i/>
      <w:sz w:val="20"/>
      <w:szCs w:val="20"/>
      <w:lang w:val="uk-UA"/>
    </w:rPr>
  </w:style>
  <w:style w:type="paragraph" w:styleId="34">
    <w:name w:val="Стиль3 Знак Знак Знак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ind w:left="280" w:hanging="16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80" w:after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211">
    <w:name w:val="Стиль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221">
    <w:name w:val="Стиль2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231">
    <w:name w:val="Стиль23"/>
    <w:basedOn w:val="20"/>
    <w:qFormat/>
    <w:pPr>
      <w:ind w:firstLine="567"/>
    </w:pPr>
    <w:rPr>
      <w:rFonts w:ascii="Times New Roman" w:hAnsi="Times New Roman" w:cs="Times New Roman"/>
      <w:i w:val="false"/>
      <w:sz w:val="20"/>
      <w:lang w:val="uk-UA"/>
    </w:rPr>
  </w:style>
  <w:style w:type="paragraph" w:styleId="241">
    <w:name w:val="Стиль24"/>
    <w:basedOn w:val="Normal"/>
    <w:qFormat/>
    <w:pPr>
      <w:spacing w:lineRule="auto" w:line="240" w:before="0" w:after="0"/>
      <w:ind w:firstLine="540"/>
      <w:jc w:val="center"/>
    </w:pPr>
    <w:rPr>
      <w:rFonts w:ascii="Times New Roman" w:hAnsi="Times New Roman" w:cs="Times New Roman"/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8"/>
      <w:szCs w:val="60"/>
    </w:rPr>
  </w:style>
  <w:style w:type="paragraph" w:styleId="Style16">
    <w:name w:val="Текст выноски"/>
    <w:basedOn w:val="Normal"/>
    <w:qFormat/>
    <w:pPr>
      <w:spacing w:lineRule="auto" w:line="240" w:before="0" w:after="0"/>
      <w:ind w:firstLine="709"/>
    </w:pPr>
    <w:rPr>
      <w:rFonts w:ascii="Tahoma" w:hAnsi="Tahoma" w:cs="Tahoma"/>
      <w:sz w:val="16"/>
      <w:szCs w:val="16"/>
    </w:rPr>
  </w:style>
  <w:style w:type="paragraph" w:styleId="251">
    <w:name w:val="Стиль25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6312" w:leader="dot"/>
      </w:tabs>
      <w:spacing w:lineRule="auto" w:line="240" w:before="0" w:after="0"/>
    </w:pPr>
    <w:rPr>
      <w:rFonts w:ascii="Times New Roman" w:hAnsi="Times New Roman" w:cs="Times New Roman"/>
      <w:sz w:val="28"/>
      <w:szCs w:val="60"/>
    </w:rPr>
  </w:style>
  <w:style w:type="paragraph" w:styleId="Contents1">
    <w:name w:val="TOC 1"/>
    <w:basedOn w:val="Normal"/>
    <w:next w:val="Normal"/>
    <w:pPr>
      <w:spacing w:lineRule="auto" w:line="240" w:before="0" w:after="0"/>
      <w:ind w:firstLine="709"/>
    </w:pPr>
    <w:rPr>
      <w:rFonts w:ascii="Times New Roman" w:hAnsi="Times New Roman" w:cs="Times New Roman"/>
      <w:sz w:val="20"/>
      <w:szCs w:val="6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1120" w:firstLine="709"/>
    </w:pPr>
    <w:rPr>
      <w:rFonts w:ascii="Times New Roman" w:hAnsi="Times New Roman" w:cs="Times New Roman"/>
      <w:sz w:val="28"/>
      <w:szCs w:val="6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560" w:firstLine="709"/>
    </w:pPr>
    <w:rPr>
      <w:rFonts w:ascii="Times New Roman" w:hAnsi="Times New Roman" w:cs="Times New Roman"/>
      <w:sz w:val="28"/>
      <w:szCs w:val="60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firstLine="709"/>
    </w:pPr>
    <w:rPr>
      <w:rFonts w:ascii="Times New Roman" w:hAnsi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30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png"/><Relationship Id="rId92" Type="http://schemas.openxmlformats.org/officeDocument/2006/relationships/image" Target="media/image89.wmf"/><Relationship Id="rId93" Type="http://schemas.openxmlformats.org/officeDocument/2006/relationships/image" Target="media/image80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header" Target="header1.xml"/><Relationship Id="rId117" Type="http://schemas.openxmlformats.org/officeDocument/2006/relationships/header" Target="header2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35:00Z</dcterms:created>
  <dc:creator>SEC</dc:creator>
  <dc:description/>
  <cp:keywords/>
  <dc:language>en-US</dc:language>
  <cp:lastModifiedBy>SYSTEM</cp:lastModifiedBy>
  <dcterms:modified xsi:type="dcterms:W3CDTF">2011-09-05T03:35:00Z</dcterms:modified>
  <cp:revision>2</cp:revision>
  <dc:subject/>
  <dc:title/>
</cp:coreProperties>
</file>