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аразитологии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Параскаридоз лошадей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червь параскаридоз лошадь заболевание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Тип круглые черв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араскаридоз лошад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филак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обособленной науки гельминтология начала приобретать известность лишь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В этот период во Франции были изданы первые руководства по гельминтологии: одно по медицинской – (</w:t>
      </w:r>
      <w:r>
        <w:rPr>
          <w:sz w:val="28"/>
          <w:szCs w:val="28"/>
          <w:lang w:val="en-US"/>
        </w:rPr>
        <w:t>Andry</w:t>
      </w:r>
      <w:r>
        <w:rPr>
          <w:sz w:val="28"/>
          <w:szCs w:val="28"/>
        </w:rPr>
        <w:t>, 1700), другое по ветеринарной - (</w:t>
      </w:r>
      <w:r>
        <w:rPr>
          <w:sz w:val="28"/>
          <w:szCs w:val="28"/>
          <w:lang w:val="en-US"/>
        </w:rPr>
        <w:t>Chabert</w:t>
      </w:r>
      <w:r>
        <w:rPr>
          <w:sz w:val="28"/>
          <w:szCs w:val="28"/>
        </w:rPr>
        <w:t>, 1782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первой четверт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о многих странах ведутся научные исследования по фауне и систематике гельминтов, их физиологии, методам диагностики. В нашей стране особенно результативные исследования в области гельминтология проведены К.И. Скрябиным. Предложен метод (1925 г.) борьбы с гельминтозами человека и животных, названный им дегельминтизацией. Систему мероприятий по истреблению всеми доступными методами возбудителей болезней на всех стадиях их развития К.И. Скрябин назвал деваст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ка о гельминтах и болезнях, вызываемых ими у человека, животных и растений, называется гельминтология. В ее задачу входит изучение строения, циклов развития, физиологии гельминтов, их экологии, эпизоотологии, диагностики, терапии и профил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видов гельминтов, имеющих ветеринарное значение, достигает почти 1000 наименований. У жвачных животных паразитируют около 200 этих видов, почти столько же у свиней, свыше 200 видов у лошадей и т. д. Каждый вид гельминтов способен вызвать самостоятельное заболевание. Особое значение имеют гельминтозы, передающиеся человеку от животных и известные под названием зооно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аткая характеристика гельминтов.</w:t>
      </w:r>
      <w:r>
        <w:rPr>
          <w:sz w:val="28"/>
          <w:szCs w:val="28"/>
        </w:rPr>
        <w:t xml:space="preserve"> Термин «гельминт» происходит от греческого слова </w:t>
      </w:r>
      <w:r>
        <w:rPr>
          <w:sz w:val="28"/>
          <w:szCs w:val="28"/>
          <w:lang w:val="en-US"/>
        </w:rPr>
        <w:t>helmins</w:t>
      </w:r>
      <w:r>
        <w:rPr>
          <w:sz w:val="28"/>
          <w:szCs w:val="28"/>
        </w:rPr>
        <w:t>, введенного Гиппократом и обозначающего червь. Первые сведения об аскаридах содержатся в папирусе Эберса (VI в. до н. э.). Гиппократу (460-470 г. до н. э.) были известны симптомы, характерные для разных классов гельминтов. Об аскаридах имел представление Аристотель, живший в 384-342 гг. до н. э. Ибн-Сина, известный в Европе как Авиценна, изучал возможности лечения людей, пораженных гельминтами. Предлагая использовать для этой цели растительные средства; горькую полынь, тмин, капусту с соком люпина, папоротник мужской, кору свежих веток гранатника и цейлонской корицы. Сейчас науке известно более 270 видов гельминтов. На территории России их более 67 видов, но чаще всего встречаются 18-20 в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ней (1758) обосновал для червей самостоятельный класс </w:t>
      </w:r>
      <w:r>
        <w:rPr>
          <w:sz w:val="28"/>
          <w:szCs w:val="28"/>
          <w:lang w:val="en-US"/>
        </w:rPr>
        <w:t>Vermes</w:t>
      </w:r>
      <w:r>
        <w:rPr>
          <w:sz w:val="28"/>
          <w:szCs w:val="28"/>
        </w:rPr>
        <w:t xml:space="preserve">, который через сто лет стал называться типом. Далее тип был ликвидирован и относимые к нему организмы распределили между следующими типами: </w:t>
      </w:r>
      <w:r>
        <w:rPr>
          <w:sz w:val="28"/>
          <w:szCs w:val="28"/>
          <w:lang w:val="en-US"/>
        </w:rPr>
        <w:t>Plathelminthes</w:t>
      </w:r>
      <w:r>
        <w:rPr>
          <w:sz w:val="28"/>
          <w:szCs w:val="28"/>
        </w:rPr>
        <w:t xml:space="preserve"> (плоские черви) с классами </w:t>
      </w:r>
      <w:r>
        <w:rPr>
          <w:sz w:val="28"/>
          <w:szCs w:val="28"/>
          <w:lang w:val="en-US"/>
        </w:rPr>
        <w:t>Monogene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ematod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estoda</w:t>
      </w:r>
      <w:r>
        <w:rPr>
          <w:sz w:val="28"/>
          <w:szCs w:val="28"/>
        </w:rPr>
        <w:t xml:space="preserve">; Nemathelminthes (круглые, или нитчатые, черви) с классом </w:t>
      </w:r>
      <w:r>
        <w:rPr>
          <w:sz w:val="28"/>
          <w:szCs w:val="28"/>
          <w:lang w:val="en-US"/>
        </w:rPr>
        <w:t>Nematod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canthocephales</w:t>
      </w:r>
      <w:r>
        <w:rPr>
          <w:sz w:val="28"/>
          <w:szCs w:val="28"/>
        </w:rPr>
        <w:t xml:space="preserve"> (скребни), объединяемым в надтип </w:t>
      </w:r>
      <w:r>
        <w:rPr>
          <w:sz w:val="28"/>
          <w:szCs w:val="28"/>
          <w:lang w:val="en-US"/>
        </w:rPr>
        <w:t>Scolecida</w:t>
      </w:r>
      <w:r>
        <w:rPr>
          <w:sz w:val="28"/>
          <w:szCs w:val="28"/>
        </w:rPr>
        <w:t xml:space="preserve"> – низшие черви, с билатеральной симметрией тела и хорошо развитым кожно-мышечным мешком. Надцарство: Eucaryota, царство: Animalia, Zoobiota, подцарство: Eumetazoa, раздел: Bilateria, подраздел: Protostomia, надтип: Amera,  тип: Nemathelminthe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икле развития сколецид К.И.Скрябин отметил определенные закономерности: одни из них развиваются прямым путем, без смены хозяев; развитие других совершается с участием одного - трех хозяев, так называемых промежуточных и дополнительных хозяев. С учетом этих особенностей ученый предложил назвать сколецид (гельминтов), развивающихся прямым путем, геогельминтами, а совершающих развитие с промежуточными хозяевами – биогельминтами. Это подразделение имеет огромное значение для профилактики, ориентируя врача на различные системы профилактически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Тип Круглые черв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типа.</w:t>
      </w:r>
      <w:r>
        <w:rPr>
          <w:rFonts w:cs="Times New Roman" w:ascii="Times New Roman" w:hAnsi="Times New Roman"/>
          <w:sz w:val="28"/>
          <w:szCs w:val="28"/>
        </w:rPr>
        <w:t xml:space="preserve"> Тип включает более 15 тыс. видов круглых червей. Свободноживущие представители обитают на дне водоемов и в почве. Многие виды являются паразитами животных, человека и растений. Размеры тела большинства видов свободноживущих червей небольшие, даже микроскопические, а среди паразитов есть гиганты, достигающие в длину 8 м (паразит китов). Уровень организации - многоклеточный, организменный. Симметрия - двусторонняя. Полость тела - первичная, т.е. полость, образовавшаяся на стадии бластулы в результате естественной миграции клето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ко распространенная группа животных, обитающая в воде, почве, в разлагающихся органических остатках, а также параз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арактерные черты организации типа следующ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ло тонкое, цилиндрическое, вытянутое в длину и заостренное на концах. Хорошо выражены передний и задний конец тела. На поперечном срезе оно круглое (что дало название типу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о несегментировано и покрыто кожей с кутикулой. Кожно-мускульный мешок состоит из наружной многослойной не имеющей клеточного строения </w:t>
      </w:r>
      <w:r>
        <w:rPr>
          <w:iCs/>
          <w:sz w:val="28"/>
          <w:szCs w:val="28"/>
        </w:rPr>
        <w:t>кутикулы,</w:t>
      </w:r>
      <w:r>
        <w:rPr>
          <w:sz w:val="28"/>
          <w:szCs w:val="28"/>
        </w:rPr>
        <w:t xml:space="preserve"> расположенного под ней </w:t>
      </w:r>
      <w:r>
        <w:rPr>
          <w:iCs/>
          <w:sz w:val="28"/>
          <w:szCs w:val="28"/>
        </w:rPr>
        <w:t>однослойного эпителия</w:t>
      </w:r>
      <w:r>
        <w:rPr>
          <w:sz w:val="28"/>
          <w:szCs w:val="28"/>
        </w:rPr>
        <w:t xml:space="preserve"> и слоя </w:t>
      </w:r>
      <w:r>
        <w:rPr>
          <w:iCs/>
          <w:sz w:val="28"/>
          <w:szCs w:val="28"/>
        </w:rPr>
        <w:t>продольных мышечных волокон,</w:t>
      </w:r>
      <w:r>
        <w:rPr>
          <w:sz w:val="28"/>
          <w:szCs w:val="28"/>
        </w:rPr>
        <w:t xml:space="preserve"> благодаря сокращениям которых тело может змеевидно изгибаться. На брюшной стороне тела имеется борозд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ость тела </w:t>
      </w:r>
      <w:r>
        <w:rPr>
          <w:iCs/>
          <w:sz w:val="28"/>
          <w:szCs w:val="28"/>
        </w:rPr>
        <w:t>— первичная,</w:t>
      </w:r>
      <w:r>
        <w:rPr>
          <w:sz w:val="28"/>
          <w:szCs w:val="28"/>
        </w:rPr>
        <w:t xml:space="preserve"> заполненная жидкостью, находящейся под большим, чем атмосферное, давлением. Полостная жидкость придает телу упругость и благодаря этому исполняет роль </w:t>
      </w:r>
      <w:r>
        <w:rPr>
          <w:iCs/>
          <w:sz w:val="28"/>
          <w:szCs w:val="28"/>
        </w:rPr>
        <w:t>гидроскелета.</w:t>
      </w:r>
      <w:r>
        <w:rPr>
          <w:sz w:val="28"/>
          <w:szCs w:val="28"/>
        </w:rPr>
        <w:t xml:space="preserve"> Она также обеспечивает транспорт питательных веществ и продуктов жизнедеятельности.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Дыхательная и кровеносная системы отсутствуют, их роль выполняет первичнополостная жидк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в животном мире пищеварительная система представлена сквозном пищеварительной трубкой, подразделенной на три отдела — переднюю, среднюю и заднюю кишки. </w:t>
      </w:r>
      <w:r>
        <w:rPr>
          <w:iCs/>
          <w:sz w:val="28"/>
          <w:szCs w:val="28"/>
        </w:rPr>
        <w:t>Передний отдел</w:t>
      </w:r>
      <w:r>
        <w:rPr>
          <w:sz w:val="28"/>
          <w:szCs w:val="28"/>
        </w:rPr>
        <w:t xml:space="preserve"> начинается ротовым отверстием, ведущим в ротовую полость и глотку, способную работать как насос. Глотка отделена от средней кишки клапаном. В </w:t>
      </w:r>
      <w:r>
        <w:rPr>
          <w:iCs/>
          <w:sz w:val="28"/>
          <w:szCs w:val="28"/>
        </w:rPr>
        <w:t>средней кишке</w:t>
      </w:r>
      <w:r>
        <w:rPr>
          <w:sz w:val="28"/>
          <w:szCs w:val="28"/>
        </w:rPr>
        <w:t xml:space="preserve"> пища переваривается и всасывается. За средней кишкой следует эктодермальная </w:t>
      </w:r>
      <w:r>
        <w:rPr>
          <w:iCs/>
          <w:sz w:val="28"/>
          <w:szCs w:val="28"/>
        </w:rPr>
        <w:t>задняя кишка, открывающаяся</w:t>
      </w:r>
      <w:r>
        <w:rPr>
          <w:sz w:val="28"/>
          <w:szCs w:val="28"/>
        </w:rPr>
        <w:t xml:space="preserve"> на брюшной стороне тела</w:t>
      </w:r>
      <w:r>
        <w:rPr>
          <w:iCs/>
          <w:sz w:val="28"/>
          <w:szCs w:val="28"/>
        </w:rPr>
        <w:t>, анальным отверсти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ительная система представлена парой боковых продольных каналов, сливающихся под глоткой в один проток и открывающийся на брюшной стороне тела выделительным отверстием. Конечные продукты жизнедеятельности накапливаются в полостной жидкости, а из нее поступают в выделительные каналы протонефридиального тип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рвная система представлена </w:t>
      </w:r>
      <w:r>
        <w:rPr>
          <w:iCs/>
          <w:sz w:val="28"/>
          <w:szCs w:val="28"/>
        </w:rPr>
        <w:t>кольцевым окологлоточным ганглием</w:t>
      </w:r>
      <w:r>
        <w:rPr>
          <w:sz w:val="28"/>
          <w:szCs w:val="28"/>
        </w:rPr>
        <w:t xml:space="preserve"> и отходящими от него несколькими продольными </w:t>
      </w:r>
      <w:r>
        <w:rPr>
          <w:iCs/>
          <w:sz w:val="28"/>
          <w:szCs w:val="28"/>
        </w:rPr>
        <w:t>нервными стволами,</w:t>
      </w:r>
      <w:r>
        <w:rPr>
          <w:sz w:val="28"/>
          <w:szCs w:val="28"/>
        </w:rPr>
        <w:t xml:space="preserve"> соединенными между собой полукольцевыми нервными перемычками. Имеются органы вкуса, осязания, а у свободноживущих круглых червей есть светочувствительные глаз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лые черви — </w:t>
      </w:r>
      <w:r>
        <w:rPr>
          <w:iCs/>
          <w:sz w:val="28"/>
          <w:szCs w:val="28"/>
        </w:rPr>
        <w:t>раздельнополые</w:t>
      </w:r>
      <w:r>
        <w:rPr>
          <w:sz w:val="28"/>
          <w:szCs w:val="28"/>
        </w:rPr>
        <w:t xml:space="preserve"> животные, размножающиеся только половым способом. У аскариды самцы и самки внешне различимы (половой диморфизм). Половая система имеет трубчатое строение: у самки — парные яичники, яйцеводы, матки и непарное влагалище, у самца — непарный семенник, семяпровод, семяизвергательный канал, совокупительный аппарат. Оплодотворение внутреннее, развитие обычно проходит с неполным превращением (со стадией личинки). Для круглых червей характерен сложный цикл развития без смены хозя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Многообразие паразитических круглых черв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известными представителями паразитических круглых червей человека и животных являются аскарида человеческая, острица детская, власоглав, трихина, лошадиная аскарида свиная аскарида, куриная аскарида, лошадиная стронгилида, трихинелла, а растений — картофельная, свекловичная, земляничная, пшеничная, луковая нема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скарида человеческая</w:t>
      </w:r>
      <w:r>
        <w:rPr>
          <w:sz w:val="28"/>
          <w:szCs w:val="28"/>
        </w:rPr>
        <w:t xml:space="preserve"> паразитирует в тонком отделе кишечника человека (рис. 11.6). Тело червя достигает 20—40 см в длину. Самцы меньше самок и отличаются загнутым на брюшную сторону задним концом тела. Благодаря наличию многослойной прочной кутикулы и внутриполостному давлению тело аскариды напряжено как струна. Опираясь на петли кишечника, она легко противостоит движению пищевых масс. Питается полупереваренной пищей хозя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 11.6.</w:t>
      </w:r>
      <w:r>
        <w:rPr>
          <w:iCs/>
          <w:sz w:val="28"/>
          <w:szCs w:val="28"/>
        </w:rPr>
        <w:t xml:space="preserve"> Внешний вид (а) и внутреннее строение (б) аскариды: 1 — ротовое отверстие; 2</w:t>
      </w:r>
      <w:r>
        <w:rPr>
          <w:sz w:val="28"/>
          <w:szCs w:val="28"/>
        </w:rPr>
        <w:t xml:space="preserve"> — </w:t>
      </w:r>
      <w:r>
        <w:rPr>
          <w:iCs/>
          <w:sz w:val="28"/>
          <w:szCs w:val="28"/>
        </w:rPr>
        <w:t>глотка; 3</w:t>
      </w:r>
      <w:r>
        <w:rPr>
          <w:sz w:val="28"/>
          <w:szCs w:val="28"/>
        </w:rPr>
        <w:t xml:space="preserve"> — </w:t>
      </w:r>
      <w:r>
        <w:rPr>
          <w:iCs/>
          <w:sz w:val="28"/>
          <w:szCs w:val="28"/>
        </w:rPr>
        <w:t>кишечник; 4 — влагалище; 5</w:t>
      </w:r>
      <w:r>
        <w:rPr>
          <w:sz w:val="28"/>
          <w:szCs w:val="28"/>
        </w:rPr>
        <w:t xml:space="preserve"> — </w:t>
      </w:r>
      <w:r>
        <w:rPr>
          <w:iCs/>
          <w:sz w:val="28"/>
          <w:szCs w:val="28"/>
        </w:rPr>
        <w:t>матка; 6</w:t>
      </w:r>
      <w:r>
        <w:rPr>
          <w:sz w:val="28"/>
          <w:szCs w:val="28"/>
        </w:rPr>
        <w:t xml:space="preserve"> —</w:t>
      </w:r>
      <w:r>
        <w:rPr>
          <w:iCs/>
          <w:sz w:val="28"/>
          <w:szCs w:val="28"/>
        </w:rPr>
        <w:t>яйцевод; 7</w:t>
      </w:r>
      <w:r>
        <w:rPr>
          <w:sz w:val="28"/>
          <w:szCs w:val="28"/>
        </w:rPr>
        <w:t>—</w:t>
      </w:r>
      <w:r>
        <w:rPr>
          <w:iCs/>
          <w:sz w:val="28"/>
          <w:szCs w:val="28"/>
        </w:rPr>
        <w:t>яичник; 8 — семяизвергательный канал;</w:t>
      </w:r>
      <w:r>
        <w:rPr>
          <w:sz w:val="28"/>
          <w:szCs w:val="28"/>
        </w:rPr>
        <w:t xml:space="preserve"> 9 — </w:t>
      </w:r>
      <w:r>
        <w:rPr>
          <w:iCs/>
          <w:sz w:val="28"/>
          <w:szCs w:val="28"/>
        </w:rPr>
        <w:t>семенник; 10</w:t>
      </w:r>
      <w:r>
        <w:rPr>
          <w:sz w:val="28"/>
          <w:szCs w:val="28"/>
        </w:rPr>
        <w:t xml:space="preserve"> — </w:t>
      </w:r>
      <w:r>
        <w:rPr>
          <w:iCs/>
          <w:sz w:val="28"/>
          <w:szCs w:val="28"/>
        </w:rPr>
        <w:t>семяпро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кл развития сложный, связан с выходом яиц во внешнюю среду и миграциями личинок в организме человека. Оплодотворенные яйца, покрытые плотными защитными оболочками, из кишечника человека попадают в почву. При наличии кислорода и достаточно высокой температуры в них примерно в течение месяца развивается личинка. Яйцо становится заразным (инвазионным). С загрязненной водой и пищевыми продуктами яйца попадают в тонкий отдел кишечника человека. Здесь личинки освобождаются от оболочки, пробивают своим упругим телом слизистую оболочку кишки и проникают в кровеносные сосуды. С током крови через воротную и нижнюю полую вены они попадают в правое предсердие, правый желудочек и в легкие (по легочным артериям). Из легочной ткани проникают в бронхи, из них в трахею, а затем в глотку. За время миграции личинки развиваются в присутствии кислорода. Из глотки они попадают в кишечник, где и завершают свой цикл развития. Продолжительность жизни окол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карида — опасный паразит человека. Она отравляет организм токсическими продуктами метаболизма и, проникая в различные органы и полости, механически повреждает их, вызывая закупорку кише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зитом тонкой и толстой кишок человека (особенно детей) является </w:t>
      </w:r>
      <w:r>
        <w:rPr>
          <w:iCs/>
          <w:sz w:val="28"/>
          <w:szCs w:val="28"/>
        </w:rPr>
        <w:t>острица</w:t>
      </w:r>
      <w:r>
        <w:rPr>
          <w:sz w:val="28"/>
          <w:szCs w:val="28"/>
        </w:rPr>
        <w:t xml:space="preserve"> (длина до 1 см). Самки остриц откладывают яйца возле анального отверстия, вызывая зуд. Оказавшись под ногтями, яйца попадают в рот ребенка. Острицами можно заразиться при контакте с человеком, пораженным этим круглым червем. Они проникают в организм с пищей, на которую насекомые перенесли яйца, или с пы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пасным паразитам человека относятся также </w:t>
      </w:r>
      <w:r>
        <w:rPr>
          <w:iCs/>
          <w:sz w:val="28"/>
          <w:szCs w:val="28"/>
        </w:rPr>
        <w:t>трихин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ласогл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паразитов растений известны </w:t>
      </w:r>
      <w:r>
        <w:rPr>
          <w:iCs/>
          <w:sz w:val="28"/>
          <w:szCs w:val="28"/>
        </w:rPr>
        <w:t>свекловичная, картофельная, пшеничная, луковая</w:t>
      </w:r>
      <w:r>
        <w:rPr>
          <w:sz w:val="28"/>
          <w:szCs w:val="28"/>
        </w:rPr>
        <w:t xml:space="preserve"> и другие </w:t>
      </w:r>
      <w:r>
        <w:rPr>
          <w:iCs/>
          <w:sz w:val="28"/>
          <w:szCs w:val="28"/>
        </w:rPr>
        <w:t>нематоды.</w:t>
      </w:r>
      <w:r>
        <w:rPr>
          <w:sz w:val="28"/>
          <w:szCs w:val="28"/>
        </w:rPr>
        <w:t xml:space="preserve"> Они угнетают рост, снижают урожайность сельскохозяйственных культур, а в случае сильного поражения вызывают их гиб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глые черви имеют повсеместное распространение и высокую численность особей, что указывает на биологический прогресс этой группы животных. Их предками считают древних ресничных червей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тика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Класс Собственно круглые черви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актически все представители - паразиты. Представители: аскариды человеческая, лошадиная, свиная, острица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Волосатики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вободноживущие черви на взрослой стадии, паразиты беспозвоночных на личиночной стадии. Представитель: волосатик речной.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Класс Коловратки</w:t>
      </w:r>
    </w:p>
    <w:p>
      <w:pPr>
        <w:pStyle w:val="HTML1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Мелкие планктонные свободноживущие организмы, являющиеся ценным кормом для рыб и др. водных организм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Общие черты первичнополостных червей.</w:t>
      </w:r>
      <w:r>
        <w:rPr>
          <w:sz w:val="28"/>
          <w:szCs w:val="28"/>
        </w:rPr>
        <w:t xml:space="preserve"> У всех первичнополостных червей есть важное отличие от животных, рассмотренных ранее, – у них имеется полость тела (</w:t>
      </w:r>
      <w:bookmarkStart w:id="0" w:name="1"/>
      <w:bookmarkEnd w:id="0"/>
      <w:r>
        <w:rPr>
          <w:rStyle w:val="Term1"/>
          <w:color w:val="000000"/>
          <w:sz w:val="28"/>
          <w:szCs w:val="28"/>
        </w:rPr>
        <w:t>псевдоцель</w:t>
      </w:r>
      <w:r>
        <w:rPr>
          <w:sz w:val="28"/>
          <w:szCs w:val="28"/>
        </w:rPr>
        <w:t xml:space="preserve">), являющаяся остатком полости бластулы. Псевдоцель отделяет наружные покровы тела от пищеварительного тракта. Она заполнена небольшим количеством богатых белком клеток и полостной жидкостью. Тело первичнополостных червей несегментировано и покрыто кутикулой, состоящей из коллагеновых волокон. Под ней находятся эпителиальные клетки, объединённые в </w:t>
      </w:r>
      <w:bookmarkStart w:id="1" w:name="2"/>
      <w:bookmarkEnd w:id="1"/>
      <w:r>
        <w:rPr>
          <w:rStyle w:val="Term1"/>
          <w:color w:val="000000"/>
          <w:sz w:val="28"/>
          <w:szCs w:val="28"/>
        </w:rPr>
        <w:t>синцитий</w:t>
      </w:r>
      <w:r>
        <w:rPr>
          <w:sz w:val="28"/>
          <w:szCs w:val="28"/>
        </w:rPr>
        <w:t xml:space="preserve"> – большой многоядерный протопласт. Под эпителием имеется слой продольных мышечных волокон. Их сокращения позволяют животному двигаться. Кольцевые мышцы отсутствую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088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Строение аскарид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8545" cy="192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Слева желудок свиньи, забитый аскаридами. Справа нога больного слоновьей болезнью, нитчатка Банкрофт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bookmarkStart w:id="2" w:name="6"/>
      <w:bookmarkEnd w:id="2"/>
      <w:r>
        <w:rPr>
          <w:rStyle w:val="Term1"/>
          <w:color w:val="000000"/>
          <w:sz w:val="28"/>
          <w:szCs w:val="28"/>
        </w:rPr>
        <w:t>Круглые черви</w:t>
      </w:r>
      <w:r>
        <w:rPr>
          <w:sz w:val="28"/>
          <w:szCs w:val="28"/>
        </w:rPr>
        <w:t xml:space="preserve"> (Nematoda) – это несегментированные черви без хоботка. Круглое в поперечном сечении тело длиной от 80 мкм до 8 м покрыто кутикулой, голова практически не выражена, реснички отсутствуют. Мышечные волокна продольные. Органы осязания обычно имеют форму шипов, щетинок или сосочков; у некоторых свободноживущих видов имеются фото- и хеморецептор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цы нематод значительно мельче самок. Самки способны отложить сотни миллионов яиц в сутки. Молодые черви выходят из яиц в почве или в теле организма-хозяин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7645" cy="1122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Круглые черви. Слева направо: спиральная трихинелла, элегантный кенорабдитис, большой почечный червь, рабдитис, нитчатка Банкрофт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оды живут в море, пресной воде, почве и даже во льду, от полярных областей до тропиков. Их около 1000 видов (1 или 2 класса). В 1 дм3 поверхностного слоя почвы можно насчитать миллионы особей. Нематоды питаются бактериями, водорослями и детритом; есть и хищники. Многие виды – паразиты растений, животных и человека (аскариды, свайники, власоглавы, острицы). Яйца попадают в человека с заражённой водой и пищей. Аскариды и свайники перед тем, как развиться во взрослого червя, проделывают достаточно длительное «путешествие» по организму человека: кишечник, печень, сердце, лёгкие, бронхи, дыхательное горло, рот, пищевод, желудок и снова кишечник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араскаридоз лошадей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Parascaridosis) - хроническое, широко распространенное среди жеребят-сосунов и годовиков, заболевание, проявляющееся отставанием в росте и развитии, исхуданием, извращенным аппетитом, чередованием поноса и запора, приступами колик, вызываемое нематодой </w:t>
      </w:r>
      <w:r>
        <w:rPr>
          <w:b/>
          <w:sz w:val="28"/>
          <w:szCs w:val="28"/>
        </w:rPr>
        <w:t>Parascaris equorum</w:t>
      </w:r>
      <w:r>
        <w:rPr>
          <w:sz w:val="28"/>
          <w:szCs w:val="28"/>
        </w:rPr>
        <w:t xml:space="preserve"> сем. </w:t>
      </w:r>
      <w:r>
        <w:rPr>
          <w:b/>
          <w:sz w:val="28"/>
          <w:szCs w:val="28"/>
        </w:rPr>
        <w:t>Ascaridae</w:t>
      </w:r>
      <w:r>
        <w:rPr>
          <w:sz w:val="28"/>
          <w:szCs w:val="28"/>
        </w:rPr>
        <w:t>, паразитирующей в тонком кишечнике животных. Заболевание распространено повсеместно, болеют также ослы, мулы, лошади и по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будитель, Parascaris equorum, </w:t>
      </w:r>
      <w:r>
        <w:rPr>
          <w:sz w:val="28"/>
          <w:szCs w:val="28"/>
        </w:rPr>
        <w:t>локализуется в тонком кишечнике, иногда в желудке. Тело нематоды крупное, розовато-белого цвета. Рот окружен тремя мощными губами, между которыми имеются также промежуточные губы. Позади губ есть перемычка. Самец 15-28 см длиной, хвостовой конец изогнут на вентральную сторону, хвостовые крылья узкие. Половые сосочки мелкие, количество до 106 пар. Самка вырастает длиной до 37 см. Вульва располагается в области начала второй четверти тела. Позади ануса тело суживается на конус. Яйца шаровидной формы, диаметром 0,08-0,1 мм, покрыты толстой темно-коричневой оболочкой. При кормлении лошадей большими количествами концентратов, яйца бывают окрашены слаб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6725" cy="151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иология.</w:t>
      </w:r>
      <w:r>
        <w:rPr>
          <w:sz w:val="28"/>
          <w:szCs w:val="28"/>
        </w:rPr>
        <w:t xml:space="preserve"> Самка аскариды откладывает огромное количество яиц, которые с фекалиями лошадей широко рассеиваются во внешней среде, на дорогах, пастбищах, в левадах, в конюшнях, на водопое. При благоприятной влажности и температуре, в доступе кислорода яйца, выделенные с фекалиями, созревают во внешней среде в течение 10-30 дней. Для созревания яиц наиболее благоприятна температура окружающей среды 20-25° С при относительной влажности не ниже 70%. К высыханию, высоким или низким температурам, а также воздействию дезинфицирующих средств яйца аскарид весьма устойчивы. При воздействии высыхания и прямых солнечных лучей они утрачивают жизнеспособность в течение двух месяцев. Летом на солнечных местах, в толще фекалий при температуре почвы 40° и выше, яйца сохраняют жизнеспособность от 2 недель до 3 месяцев, а при температуре 60-70° погибают моментально. Растворы дезинфицирующих средств (карболовой кислоты, креолина) убивают яйца аскарид только при подогревании. В кишечнике лошади личинка выходит из яйца и далее с током крови заносится в печень и легкие. Разрывая кровеносные капилляры, личинки аскарид проникают в альвеолы, бронхиолы и мелкие бронхи, где задерживаются на срок до одной недели, затем отхаркиваются с мокротой, попадают в ротовую полость, а при проглатывании, в кишечник, где медленно растут и лишь через 2 месяца превращаются в половозрелых особей. Живут они в кишечнике лошади 6-10 месяцев. За этот срок аскариды стареют, теряют способность удерживаться в кишечнике и, вследствие этого выбрасываются с фекалиями во внешнюю среду. </w:t>
      </w:r>
      <w:r>
        <w:rPr>
          <w:b/>
          <w:sz w:val="28"/>
          <w:szCs w:val="28"/>
        </w:rPr>
        <w:t>Эпизоотологические данные.</w:t>
      </w:r>
      <w:r>
        <w:rPr>
          <w:sz w:val="28"/>
          <w:szCs w:val="28"/>
        </w:rPr>
        <w:t xml:space="preserve"> Болезнь распространена повсеместно. Наибольшее число зараженных животных выявляется во второй половине лета, осенью и в течение зимы. При невысокой интенсивности инвазии заболевание протекает без заметных симптомов, особенно у взрослых животных. Плохие условия содержания, скученность, грязные сырые подстилки, ранний отъем жеребят способствуют заражению параскаридозом, утяжеляют его течение, повышают процент смертности жеребят. Источник возбудителя заболевания – больные лошади и жеребята- носители аскарид. Факторы передачи – корм и вода, путь заражения — алиментарный (заглатывание инвазионных яиц с водой и кормом). К инвазии восприимчивы лошади, ослы, мулы, особенно молодняк. Переболевшие лошади устойчивы к повторному зара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генез.</w:t>
      </w:r>
      <w:r>
        <w:rPr>
          <w:sz w:val="28"/>
          <w:szCs w:val="28"/>
        </w:rPr>
        <w:t xml:space="preserve"> Личинки параскарид в период миграции нарушают целостность слизистой оболочки кишечника, кровеносных капилляров печени и легких, вызывая при высокой интенсивности инвазии обильные мелкие и точечные кровоизлияния в этих органах. Оседая в альвеолах и бронхах, личинки своим присутствием и продуктами жизнедеятельности раздражают ткани легкого и содействуют внедрению патогенной микрофлоры. Отмечены случаи, когда аскарид находили в желчных протоках печени. Продукты жизнедеятельности аскарид оказывают токсическое влияние на организм, в результате чего развиваются анемия, </w:t>
      </w:r>
      <w:r>
        <w:rPr>
          <w:sz w:val="28"/>
          <w:szCs w:val="28"/>
          <w:u w:val="single"/>
        </w:rPr>
        <w:t>различные нарушения</w:t>
      </w:r>
      <w:r>
        <w:rPr>
          <w:sz w:val="28"/>
          <w:szCs w:val="28"/>
        </w:rPr>
        <w:t xml:space="preserve"> обмена веществ, истощение, задержка в росте и развитии. Выделяемые токсины, действуя на центральную нервную систему, вызывают у животных возбуждение, параличи, тетанические и клонические судороги. Личинки более патогенны, чем половозрелые аскариды Патогенное влияние их складывается и механического воздействия и сенсибилизации организма. Внедряясь в стенку кишечника, личинки травмируют слизистую оболочку, открывая ворота бактериям и вирусам. Миграция личинок в печени сопровождается нарушением целостности печеночных клеток с последующим некрозом последних. В легких личинки, продвигаясь по капиллярам в альвеолы, разрывают сосуды. Вследствие этих нарушений развивается аскаридозная миграционная пневмония в первые дни после заражения. Отмечено, что параскаридозные жеребята чаще всего заболевают мытом, паратифом и другими инфекционными заболе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стижении половозрелости даже отдельные особи аскарид сдавливают телом участки нервов кишечника, что содействует перераздражению этих участков, и как следствие, инвагинации отдельных петель кишечника. Клубки параскарид могут вызывать частичную или полную обтурацию и разрыв кишечника, что приводит к шоку и развитию перитон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чение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мптомы. </w:t>
      </w:r>
      <w:r>
        <w:rPr>
          <w:sz w:val="28"/>
          <w:szCs w:val="28"/>
        </w:rPr>
        <w:t>При слабой интенсивности инвазии симптомы малохарактерные и слабо выражены. В начальном периоде болезнь проявляется скоропроходящей пневмонией. Температура тела животного повышается, появляется кашель, серозно-слизистые истечения из носа, учащенное дыхание. Через 1,5-2 недели эти симптомы исчез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 месяц у жеребят заметно нарастает исхудание, они отстают в росте и развитии. Появляется понос, сменяющийся запором. Аппетит изменчивый. Видимые слизистые оболочки бледны. Объем живота увеличен, временами проявляются колики. Температура тела повышается до 39,5°. Иногда отмечаются тетанические судороги, парез зада и бурные нервные припадки. При обтурации кишечника появляются симптомы тяжелых колик, при разрывах кишечника – признаки перитонита. Через 6-8 месяцев симптомы болезни сглаживаются, но полностью не исчезают. Взрослые лошади быстро утомляются на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рови снижается гемоглобин, уменьшается количество эритроцитов, увеличивается количество лейкоцитов, эозинофилия, максимально выраженная на 15— 18 день после заражения, СОЭ временами ускорена до 60 мм в первые 1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мунитет</w:t>
      </w:r>
      <w:r>
        <w:rPr>
          <w:sz w:val="28"/>
          <w:szCs w:val="28"/>
        </w:rPr>
        <w:t xml:space="preserve"> изучен слабо. Отмечено, что лошади аборигенных пород более устойчивы к заражению и легче переносят это заболевание, не проявляя выраженных симптомов. Породистые лошади менее устойчивы к заражению и тяжелее переболевают, но, с возрастом становятся менее восприимчивы. При параскаридозе развивается аллергическая реакция, на это указывает повышенная чувствительность лошадей к весьма малым дозам жидкости, полученной из полости тела аскар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тологоанатомические изменения</w:t>
      </w:r>
      <w:r>
        <w:rPr>
          <w:sz w:val="28"/>
          <w:szCs w:val="28"/>
        </w:rPr>
        <w:t xml:space="preserve"> особенно резко выражены при обтурации кишечника с его последующим разрывом. В брюшной полости и на месте разрыва обнаруживают содержимое кишечник аи аскарид. Брюшина в состоянии острого воспаления. Изменения в других органах вторичны. При гибели животных в результате длительного переболевания труп истощен, видимые слизистые оболочки бледны и желтушны. Мышцы анемичны, сердечная мышца дряблая. Полости сердца несколько растянуты. На эпикарде и эндокарде пятнистые и точечные геморрагии, особенно в области верхушки сердца. Печень несколько увеличена, бледна. Поверхность печени покрывается множеством беловатых очажков или пятен величиной 2 – 5 см (белопятнистая печень). Очаги кровоизлияний и пневмонические фокусы в легких также придают им пятнистый вид. Гистологически на поверхности печени обнаруживают мелкие и крупные узелки с некрозом в центре и точечные кровоизлияния. Некротические очаги представляют собой участки печеночной паренхимы, захватывающие десятки долек с распадом в центре, как паренхиматозных клеток, так и клеток инфильтрата, состоящего преимущественно из эозинофилов. Междольковая соединительная ткань расширена и инфильтрирована эозинофилами в различной степени, в зависимости от количества личинок. Гистологические изменения в легких выражены в форме очаговой инфильтрации гистиоцитного характера, слущивания альвеолярного эпителия, увеличения числа альвеолярных фагоцитов и появления эпителиоидных и гигантских кл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свете тонкого кишечника десятки и сотни половозрелых аскарид, слизистая оболочка кишечника катарально воспалена, с диффузными кровоизлияниями. Эпителий слизистой местами дегенерирован, подслизистая оболочка кишечника местами отечна. Под серозной оболочкой толстого кишечника находится инфильтрат из лимфоидных и эозинофильных клеток. </w:t>
      </w:r>
      <w:r>
        <w:rPr>
          <w:b/>
          <w:sz w:val="28"/>
          <w:szCs w:val="28"/>
        </w:rPr>
        <w:t xml:space="preserve">Диагноз. </w:t>
      </w:r>
      <w:r>
        <w:rPr>
          <w:sz w:val="28"/>
          <w:szCs w:val="28"/>
        </w:rPr>
        <w:t>Острый параскаридоз, проявляющийся симптомами пневмонии, устанавливают предварительно по клиническим и эпизоотологическим данным. По достижении личинками имагинальной стадии заболевание диагностируют по клиническим признакам (выделение параскарид с калом, увеличение объема живота, истощение, чередование поноса и запора), подкрепляемым гельминтокопрологическими исследованиями фекалий жеребят и взрослых лошадей методом Фюллеборна или Дарлинга. Компрессорным способом или методом Бермана можно обнаружить личинок и взрослых аскарид в легочной и печеночной тканях. Взрослые аскариды при большом скоплении вызывают катаральное воспаление слизистой оболочки тонкого отдела кише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ят гельминтологическое вскрытие тонкого отдела кишечника с последующим промыванием содержимого кишечника методом последовательных смывов. Аскариды – крупные гельминты, и их видно визуально. Гельминтов собирают, подсчитывают и, если нужно для сохранения, фиксируют в жидкости Барбагалло (3 % раствор формалина в изотоническом растворе поваренной со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чение.</w:t>
      </w:r>
      <w:r>
        <w:rPr>
          <w:sz w:val="28"/>
          <w:szCs w:val="28"/>
        </w:rPr>
        <w:t xml:space="preserve"> Применяют пиперазин-гексагидрат, его соли или четырёххлористый углерод. Препараты пиперазина скармливают индивидуально и групповым методом 2 сут подряд со слегка увлажнёнными концентрированными кормами (1—2 кг) после 7—10-часовой голодной диеты, без дачи слабительного. Доза препаратов пиперазина (г): жеребятам в возрасте от 3 до 10 месяцев — 8—10, от 10 месяцев до года — 12—15, молодняку от года до 2 лет — 15—20, лошадям от 2 лет и старше — 20—25. Четырёххлористый углерод применяют внутрь после 12-часовой голодной диеты однократно в дозах: взрослым лошадям — 30—40 мл; жеребятам 1—2 лет — 15—20 мл; жеребятам 6—12 месяцев — 10—15 мл; жеребятам 4—6 месяцев — 8—10 мл. Жеребятам при сильной инвазии дают солевое слаб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лошадей и жеребят необходимы хорошие условия содержания и полноценное кормление. Пол в конюшне и у коновязи должен быть всегда чистым, сухим, без выбоин и ям. Не следует кормить лошадей с пола. Помещения и другие места содержания животных регулярно очищают от навоза. Последний хранят в закрытых приемниках, затем отвозят в навозохранилища для биотермического обезвреживания. Рабочий инвентарь после пользования очищают от загрязнений, обмывают 3-5% горячим раствором ксилонафта и нафализола и хранят в специальных ящиках с негашеной изве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зяйствах с пастбищным содержанием лошадей применяется определенная смена выпасов в зависимости от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альных областях страны с начала пастбищного сезона </w:t>
        <w:tab/>
        <w:t>до июня лошадей пасут на одном участке, в июне-июле выпасы меняют каждые 15 дней. В августе лошадей перегоняют на июньские пастбища со сменой их через 15 дней. С сентября до конца пастбищного сезона используют майские и июньские уча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благополучных по параскаридозу хозяйствах используют химиопрофилактику. Для этого жеребятам-сосунам, начиная с 2-3 месячного возраста, в июне и июле даю каждый месяц по 10 г пиперазина в течение 2 дней подряд, а с августа до конца пастбищного сезона по 15 г. Жеребятам в возрасте 1-2 лет пиперазин назначают по 15 г в течение 2 дней подряд через каждые 2-3 месяца групповым методом. С учетом возраста животных в группе рекомендуется отвешивать 20-25 кг концентрированного корма и соответствующую дозу пиперазина. Пиперазин растворяют в 3-5-кратном количестве теплой воды (40-50°) и поливают им концентраты. Перед дачей пиперазина животных выдерживают на 7-10 –часовой голодной ди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в хозяйстве параскаридоза животных лечат независимо от времени года. В последующем проводят выборочное обследование методами гельминтоовоскопии 2 раза в год, весной и осенью. В зависимости от результатов исследования лошадей выборочно или поголовно дегельминтизируют. Жеребят, родившихся зимой, дегельминтизируют в июне. Повторную дегельминтизацию проводят через месяц после отъема жеребят (октябрь - ноябрь). Молодняк обрабатывают при выгоне на пастбище в марте- апреле, второй раз – в августе-сентябре. При интенсивной инвазии целесообразна третья дегельминтизация, в ноябре- декаб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в продаже существует много различных антигельминтных препаратов в разных формах - в виде пасты, порошка или гранул. Для введения пасты удобнее всего использовать специальный шприц с дозатором. Препараты различаются по эффективности в отношении различных видов паразитов, и по действию на различные стадии жизненного цикла. При возникновении у гельминтов устойчивости к определенному виду препарата, его следует сменить. При подозрении на заражение личинками мигрирующих глистов, в частности акарид, используют препарат «</w:t>
      </w:r>
      <w:r>
        <w:rPr>
          <w:sz w:val="28"/>
          <w:szCs w:val="28"/>
          <w:lang w:val="en-US"/>
        </w:rPr>
        <w:t>Equalan</w:t>
      </w:r>
      <w:r>
        <w:rPr>
          <w:sz w:val="28"/>
          <w:szCs w:val="28"/>
        </w:rPr>
        <w:t>» с действующим веществом ивермектином. Для избежания развития устойчивости, ежегодно необходимо заменять один препарат другим, содержащим иное действующее ве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егельминтизации должна сопровождаться правильным уходом за пастбищем, чтобы свести к минимуму заражение почвы. Переменный выпас овец и коров, восприимчивых к другим видам паразитов, способствует очищению почвы путем прерывания жизненного цикла гельминтов. В солнечную, жаркую погоду пастбище можно проборонить и разрушить тем самым фекалии, что способствует воздействию УФ - лучей на яйца гельминтов. Лучшим методом является своевременная уборка навоза с пастб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аразитарные болезни сельскохозяйственных животных, Л.П. Дьяконов, И.В. Орлов, М., Агропромиздат,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аразитология и инвазионные болезни, Акбаев М.Ш., изд. М.: КолосС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Гельминтозы животных: Справочник. Демидов Н.В. М.:ВО «Агропромиздат»,198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Полный ветеринарный справочник по болезням лошадей, Т. и М. Пэворд, М. Аквариум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http://www.ebio.ru (рис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http://biology.asvu.ru (рис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http://www.znauvse.com/biologia/zoologia/012.htm (рис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225" w:right="225" w:hanging="0"/>
      <w:outlineLvl w:val="0"/>
    </w:pPr>
    <w:rPr>
      <w:rFonts w:ascii="Verdana" w:hAnsi="Verdana" w:cs="Verdana"/>
      <w:color w:val="5E891D"/>
      <w:kern w:val="2"/>
      <w:sz w:val="47"/>
      <w:szCs w:val="4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rm1">
    <w:name w:val="term1"/>
    <w:qFormat/>
    <w:rPr>
      <w:rFonts w:cs="Times New Roman"/>
      <w:b/>
      <w:bCs/>
      <w:color w:val="000000"/>
    </w:rPr>
  </w:style>
  <w:style w:type="character" w:styleId="Number">
    <w:name w:val="numbe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28:00Z</dcterms:created>
  <dc:creator>Soroka</dc:creator>
  <dc:description/>
  <cp:keywords/>
  <dc:language>en-US</dc:language>
  <cp:lastModifiedBy>SYSTEM</cp:lastModifiedBy>
  <dcterms:modified xsi:type="dcterms:W3CDTF">2011-09-04T23:28:00Z</dcterms:modified>
  <cp:revision>2</cp:revision>
  <dc:subject/>
  <dc:title>Надцарство: Eucaryota</dc:title>
</cp:coreProperties>
</file>