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lang w:val="en-US"/>
        </w:rPr>
      </w:pPr>
      <w:r>
        <w:rPr>
          <w:color w:val="000000"/>
          <w:sz w:val="28"/>
          <w:szCs w:val="28"/>
          <w:lang w:val="en-US"/>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TextBodyIndent"/>
        <w:spacing w:lineRule="auto" w:line="360" w:before="0" w:after="0"/>
        <w:ind w:left="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работа</w:t>
      </w:r>
    </w:p>
    <w:p>
      <w:pPr>
        <w:pStyle w:val="TextBodyIndent"/>
        <w:spacing w:lineRule="auto" w:line="360" w:before="0" w:after="0"/>
        <w:ind w:left="0" w:hanging="0"/>
        <w:jc w:val="center"/>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TextBodyIndent"/>
        <w:spacing w:lineRule="auto" w:line="360" w:before="0" w:after="0"/>
        <w:ind w:left="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w:t>
      </w:r>
    </w:p>
    <w:p>
      <w:pPr>
        <w:pStyle w:val="TextBodyIndent"/>
        <w:spacing w:lineRule="auto" w:line="360" w:before="0" w:after="0"/>
        <w:ind w:left="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hanging="0"/>
        <w:jc w:val="center"/>
        <w:rPr/>
      </w:pPr>
      <w:r>
        <w:rPr>
          <w:rFonts w:cs="Times New Roman;Times New Roman" w:ascii="Times New Roman;Times New Roman" w:hAnsi="Times New Roman;Times New Roman"/>
          <w:color w:val="000000"/>
          <w:sz w:val="28"/>
          <w:szCs w:val="28"/>
        </w:rPr>
        <w:t xml:space="preserve">«Казахстан в конце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 начале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веков»</w:t>
      </w:r>
    </w:p>
    <w:p>
      <w:pPr>
        <w:pStyle w:val="Normal"/>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2010</w:t>
      </w:r>
      <w:r>
        <w:br w:type="page"/>
      </w:r>
    </w:p>
    <w:p>
      <w:pPr>
        <w:pStyle w:val="Normal"/>
        <w:widowControl/>
        <w:shd w:fill="FFFFFF" w:val="clear"/>
        <w:tabs>
          <w:tab w:val="clear" w:pos="708"/>
          <w:tab w:val="left" w:pos="197" w:leader="none"/>
          <w:tab w:val="left" w:pos="5270" w:leader="none"/>
        </w:tabs>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tabs>
          <w:tab w:val="clear" w:pos="708"/>
          <w:tab w:val="left" w:pos="197" w:leader="none"/>
          <w:tab w:val="left" w:pos="527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 конце XVII – начале XVIII века Казахское ханство, объединенное под началом видного государственного деятеля, полководца Тауке хана (1680–1718), занимало важное место в системе международных отношений в Центральной Азии. Тауке хану удалось добиться временного прекращения родоплеменных раздоров и восстановить территориальное единство казахской государственности. Однако, смерть хана Тауке, усилила действия центробежных сил, а его наследник султан Каип не обладал качествами, необходимыми для государственного деятеля и был не в состоянии сохранить единство трех жузов. У каждого жуза появились свои ханы: в Старшем жузе-Болат хан, в Среднем жузе – (Шахмухамед) Семеке хан, в Младшем жузе – Абулхаир хан (1718–1748), а в Ташкенте ханом стал Жолбарыс. Так начался процесс распада казахского ханства.</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Еще более тяжелым было внешнеполитическое положение Казахского ханства. С запада на казахов совершали набеги волжские калмыки, с северо-сибирские казаки, между ними действовали башкиры, с юга существовала постоянная угроза от среднеазиатских государств.</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Об этой сложной исторической эпохе Ч. Уалиханов писал: «Джунгары, волжские калмыки, яицкие казаки башкиры с разных сторон громили улусы казахов, отгоняли скот и уводили в плен целыми семействам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 первой четверти XVIII века наибольшая угроза для казахов нависла со стороны Джунгарского ханства, достигшего в 20-х годах наибольшего упрочнения своего потенциала, политического веса в Центрально-Азиатском регионе. Стратегическая цель джунгарских правителей была – подчинение огромных просторов Казахстана.</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Итак, отсутствие устойчевых политических и экономических связей между жузами, междоусобица казахской феодальной верхушки обрекали народ на величайшие бедствия и лишения.</w:t>
      </w:r>
      <w:r>
        <w:br w:type="page"/>
      </w:r>
    </w:p>
    <w:p>
      <w:pPr>
        <w:pStyle w:val="Normal"/>
        <w:widowControl/>
        <w:numPr>
          <w:ilvl w:val="0"/>
          <w:numId w:val="1"/>
        </w:numPr>
        <w:shd w:fill="FFFFFF" w:val="clear"/>
        <w:tabs>
          <w:tab w:val="clear" w:pos="708"/>
          <w:tab w:val="left" w:pos="197" w:leader="none"/>
        </w:tabs>
        <w:spacing w:lineRule="auto" w:line="360"/>
        <w:ind w:left="0" w:firstLine="709"/>
        <w:jc w:val="both"/>
        <w:rPr/>
      </w:pPr>
      <w:r>
        <w:rPr>
          <w:b/>
          <w:color w:val="000000"/>
          <w:sz w:val="28"/>
          <w:szCs w:val="28"/>
        </w:rPr>
        <w:t>Усиление государства при Тауке-хане</w:t>
      </w:r>
    </w:p>
    <w:p>
      <w:pPr>
        <w:pStyle w:val="Tekcmmea"/>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kcmmea"/>
        <w:spacing w:lineRule="auto" w:line="360"/>
        <w:ind w:firstLine="709"/>
        <w:rPr/>
      </w:pPr>
      <w:r>
        <w:rPr>
          <w:rFonts w:cs="Times New Roman;Times New Roman" w:ascii="Times New Roman;Times New Roman" w:hAnsi="Times New Roman;Times New Roman"/>
          <w:sz w:val="28"/>
          <w:szCs w:val="28"/>
        </w:rPr>
        <w:t>Тауке – сын Жангир-хана. Полное имя его, согласно легенде, содержащейся на его личной печати, было – Таваккул-Мухаммад-батыр-хан. Он правил очень долго, прожил богатую событиями жизнь и умер глубоким стариком в 1718 году.</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XVII веке ханская власть Тауке была достаточно сильной и территориально распространялась на все три казахских жуза. При правлении Тауке-хана число подвластных казахам городов в Присырдарье достигло 32. Основным местом пребывания Тауке-хана был город Туркестан.</w:t>
      </w:r>
    </w:p>
    <w:p>
      <w:pPr>
        <w:pStyle w:val="Tekcmmea"/>
        <w:spacing w:lineRule="auto" w:line="360"/>
        <w:ind w:firstLine="709"/>
        <w:rPr/>
      </w:pPr>
      <w:r>
        <w:rPr>
          <w:rFonts w:cs="Times New Roman;Times New Roman" w:ascii="Times New Roman;Times New Roman" w:hAnsi="Times New Roman;Times New Roman"/>
          <w:sz w:val="28"/>
          <w:szCs w:val="28"/>
        </w:rPr>
        <w:t>Тауке был государем разумным и окружил себя умными людьми. Достаточно сказать, что членами совета при нем были такие чрезвычайно сведущие в обычном праве люди и известные ораторы своего времени, как Толе би из Улу жуза (Старшего жуза), Казбек би из Орта жуза (Среднего жуза), Айтеке би из Киши жуза (Младшего жуза). Тауке-хан был трезвым политиком, действующим решительно и наверняка. Условия времени требовали реформ, и он собирает в урочище Куль Тобе (Сырдарьинская область) своих мудрых биев, и они вместе создают законодательный акт, который известен под названием «Жети жаргы» («Законы хана Тауке»). В него вошли в основном установления, отвечающие потребностям военно-политической и социальной жизни казахского общества XVII столетия. Санкционированная в нем совокупность правовых норм действовала в пределах всего казахского государства.</w:t>
      </w:r>
    </w:p>
    <w:p>
      <w:pPr>
        <w:pStyle w:val="Tekcmmea"/>
        <w:spacing w:lineRule="auto" w:line="360"/>
        <w:ind w:firstLine="709"/>
        <w:rPr/>
      </w:pPr>
      <w:r>
        <w:rPr>
          <w:rFonts w:cs="Times New Roman;Times New Roman" w:ascii="Times New Roman;Times New Roman" w:hAnsi="Times New Roman;Times New Roman"/>
          <w:sz w:val="28"/>
          <w:szCs w:val="28"/>
        </w:rPr>
        <w:t>Так путем законодательного урегулирования расшатавшихся было общественных устоев, Тауке-хану удалось укрепить хозяйственно-политические связи между тремя жузами, преодолеть политический распад единого Казахского ханства и мобилизовать все наличные силы страны для общей обороны от сильного внешнего врага – джунгар-ойратов.</w:t>
      </w:r>
    </w:p>
    <w:p>
      <w:pPr>
        <w:pStyle w:val="Tekcmmea"/>
        <w:spacing w:lineRule="auto" w:line="360"/>
        <w:ind w:firstLine="709"/>
        <w:rPr/>
      </w:pPr>
      <w:r>
        <w:rPr>
          <w:rFonts w:cs="Times New Roman;Times New Roman" w:ascii="Times New Roman;Times New Roman" w:hAnsi="Times New Roman;Times New Roman"/>
          <w:sz w:val="28"/>
          <w:szCs w:val="28"/>
        </w:rPr>
        <w:t>Всю свою долгую жизнь Тауке вел активную внешнюю политику. Еще в молодости, при правлении своего отца, он возглавлял посольство к моголам Кашгарии, и в 90-х годах XVII столетия, будучи ханом, участвовал в политических делах Монгольского государства. При Тауке происходили столкновения с Аштарханидами из-за господства над присырдарьинскими городами, но большой войны между Бухарским и Казахским ханствами не было. Зато военные действия между казахами и джунгарами носили характер организованных беспрестанных войн. В этой долгой войне Тауке-хан умело руководил своим войском, приобрел славу знатока военного дела, человека отважного в сражениях, неустрашимого в опасностях. За все эти военные заслуги, судя по надписи на личной ханской печати, он был удостоен своими подданными почетного титула батыр (герой, храбрец, витязь). Этот титул (батыр, бахадур) присваивался за личную храбрость в сражении, за умелое руководство военными действиями. Как титул слово батыр прибавлялось к собственному имени храбреца. Этот почетный титул мог получить за свои личные военные качества любой свободный член кочевого общества, будь он рядовым воином или принцем крови.</w:t>
      </w:r>
    </w:p>
    <w:p>
      <w:pPr>
        <w:pStyle w:val="Tekcmmea"/>
        <w:spacing w:lineRule="auto" w:line="360"/>
        <w:ind w:firstLine="709"/>
        <w:rPr/>
      </w:pPr>
      <w:r>
        <w:rPr>
          <w:rFonts w:cs="Times New Roman;Times New Roman" w:ascii="Times New Roman;Times New Roman" w:hAnsi="Times New Roman;Times New Roman"/>
          <w:sz w:val="28"/>
          <w:szCs w:val="28"/>
        </w:rPr>
        <w:t>Упорная и многолетняя борьба с Джунгарией создавала тяжелую политическую и экономическую обстановку в стране и способствовала сближению Казахского ханства с Россией. Только в 1686–1693 годах Тауке-хан отправил в Россию пять посольств с важными дипломатическими поручениями. Сохранилось письмо Тауке-хана Петру I, составленное в октябре 1694 года, с предложением о поддержании дружественных отношений с Россией. В первые десятилетия XVIII века сношения казахов с Россией оживились. В 1717 году Тауке-хан возбудил просьбу о подданстве казахов России. Но эти переговоры были прерваны смертью Тауке-хана.</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уке был последним казахским ханом, власть которого признавалась во всем государстве. После его смерти подняли голову келте ханы (мелкие ханы) и во всех трех жузах казахов появились свои властелины. С тех пор каждый жуз имел личную историю.</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чение роли Тауке-хана в истории Казахстана определяется многим:</w:t>
      </w:r>
    </w:p>
    <w:p>
      <w:pPr>
        <w:pStyle w:val="Tekcmmea"/>
        <w:spacing w:lineRule="auto" w:line="360"/>
        <w:ind w:firstLine="709"/>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он был главным инициатором и создателем «Жети жаргы» – единственного дошедшего до нас памятника права казахов ханского периода;</w:t>
      </w:r>
    </w:p>
    <w:p>
      <w:pPr>
        <w:pStyle w:val="Tekcmmea"/>
        <w:spacing w:lineRule="auto" w:line="360"/>
        <w:ind w:firstLine="709"/>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решительные действия, умная политика хана и его ближайшего окружения, умение соединять верность традиции с новшествами, принципиальность с гибкостью, идеал с реалиями жизни обеспечили в трудные годы борьбы с ойратами сохранение единства Казахского ханства, его политического суверенитета, целостности основных территорий государства.</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уке-хан был государем от природы: он превосходил всех окружающих умом, отвагой, мудростью и в то же время отличался мягким нравом и справедливостью. Все это создало Тауке-хану огромное уважение при жизни, великую славу в потомстве. В документе, датируемом 1748 годом, М. Тевкелев, российский дипломат и переводчик, так характеризовал его: «Тевке-хан был человек умный и у киргисцов (казахов) в великом почтении». Так уж было суждено первому казахскому государству, чтобы его последний правитель оказался выдающейся личностью, которого ученые-историки поставили в один ряд с величайшими законодателя древности Солоном и Ликургом.</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tabs>
          <w:tab w:val="clear" w:pos="708"/>
          <w:tab w:val="left" w:pos="197" w:leader="none"/>
          <w:tab w:val="left" w:pos="5270" w:leader="none"/>
        </w:tabs>
        <w:spacing w:lineRule="auto" w:line="360"/>
        <w:ind w:firstLine="709"/>
        <w:jc w:val="both"/>
        <w:rPr/>
      </w:pPr>
      <w:r>
        <w:rPr>
          <w:b/>
          <w:color w:val="000000"/>
          <w:sz w:val="28"/>
          <w:szCs w:val="28"/>
        </w:rPr>
        <w:t>2. Свод законов «Жеты жаргы»</w:t>
      </w:r>
    </w:p>
    <w:p>
      <w:pPr>
        <w:pStyle w:val="Tekcmmea"/>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kcmmea"/>
        <w:spacing w:lineRule="auto" w:line="360"/>
        <w:ind w:firstLine="709"/>
        <w:rPr/>
      </w:pPr>
      <w:r>
        <w:rPr>
          <w:rFonts w:cs="Times New Roman;Times New Roman" w:ascii="Times New Roman;Times New Roman" w:hAnsi="Times New Roman;Times New Roman"/>
          <w:sz w:val="28"/>
          <w:szCs w:val="28"/>
        </w:rPr>
        <w:t>В истории казахского права ханского периода (XV–XIX вв.) известен только один законодательный памятник – «Жети жаргы» («Семь уложений»). По казахским преданиям творцом «Жети жаргы» принято называть хана Тауке. По одной версии он собрал для совета трех биев – Толе би, Казбек би, Айтеке би – и, обсудив с ними случавшиеся между казахами частые ссоры, составил и утвердил некоторые законоположения. По другой версии, Тауке-хан собрал в урочище Куль-Тобе семь биев и они соединили старые обычаи ханов Касыма и Есима в новые обычаи, названные «Жети жаргы». Создание этого документа относится к последней четвери XVII столетия.</w:t>
      </w:r>
    </w:p>
    <w:p>
      <w:pPr>
        <w:pStyle w:val="Tekcmmea"/>
        <w:spacing w:lineRule="auto" w:line="360"/>
        <w:ind w:firstLine="709"/>
        <w:rPr/>
      </w:pPr>
      <w:r>
        <w:rPr>
          <w:rFonts w:cs="Times New Roman;Times New Roman" w:ascii="Times New Roman;Times New Roman" w:hAnsi="Times New Roman;Times New Roman"/>
          <w:sz w:val="28"/>
          <w:szCs w:val="28"/>
        </w:rPr>
        <w:t>Время правления Тауке-хана приходится на один из самых трудных периодов истории казахского народа. На западе ханства шла война с Аштарханидами за господство над присырдарьинскими городами, на юго-востоке продолжалась изнурительная борьба с джунгарами из-за обладания семиреченскими кочевьями. По мере распространения экспансии джунгарских феодалов на казахские земли, казахи потеряли к 70-м годам XVII века значительную часть своих кочевий в Семиречье и на северо-востоке страны. Это вызвало внутренние неурядицы, и, прежде всего, борьбу за пастбища среди самих казахов. Возникшая междоусобица вела к нарушению традиционных обычаев, права, подрыву норм общественной и государственной жизни. Для того чтобы мобилизовать все силы для общей обороны от сильного внешнего врага, необходимо было законодательно урегулировать расшатавшиеся общественные устои. Кроме того, при создании «Жети жаргы» важным, определяющим сам его характер оказалось стремление приспособить существующие нормы обычного права к новым потребностям казахского общества, узаконив лишь те из ник, которые соответствовали интересам феодальной знати, создать вместо устаревших и неугодных ей норм новые и выгодные ей правила.</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ти жаргы» содержит нормы административного, уголовного, гражданского права, а также положения о налогах, религиозных воззрениях, то есть в нем охватывались все стороны жизни казахского общества.</w:t>
      </w:r>
    </w:p>
    <w:p>
      <w:pPr>
        <w:pStyle w:val="Tekcmmea"/>
        <w:spacing w:lineRule="auto" w:line="360"/>
        <w:ind w:firstLine="709"/>
        <w:rPr/>
      </w:pPr>
      <w:r>
        <w:rPr>
          <w:rFonts w:cs="Times New Roman;Times New Roman" w:ascii="Times New Roman;Times New Roman" w:hAnsi="Times New Roman;Times New Roman"/>
          <w:sz w:val="28"/>
          <w:szCs w:val="28"/>
        </w:rPr>
        <w:t>Верховная власть, по «Жети жаргы», должна быть сосредоточена в руках хана. Судя по отдельным статьям законов, хан был верховным судьей, он судил и наказывал за преступления и проступки, разбирал иски, издавал порядок налогообложения. «Жети жаргы» узаконивало различные сборы в пользу хана и биев. Например, одна из статей (ст. 33) гласит: «Чтобы всякий, могущий носить оружие, кроме султанов, платил хану и правителям народным в подать 20-ю часть своего имущества, ежегодно».</w:t>
      </w:r>
    </w:p>
    <w:p>
      <w:pPr>
        <w:pStyle w:val="Tekcmmea"/>
        <w:spacing w:lineRule="auto" w:line="360"/>
        <w:ind w:firstLine="709"/>
        <w:rPr/>
      </w:pPr>
      <w:r>
        <w:rPr>
          <w:rFonts w:cs="Times New Roman;Times New Roman" w:ascii="Times New Roman;Times New Roman" w:hAnsi="Times New Roman;Times New Roman"/>
          <w:sz w:val="28"/>
          <w:szCs w:val="28"/>
        </w:rPr>
        <w:t>Однако хан не был единственным носителем власти. Ему, верховному сюзерену, приходилось делить ее с султанами и биями, сосредоточившими в своих руках власть и над подвластными им жителями улусов и родовыми объединениями. Управление общегосударственными делами осуществлялось посредством совокупной деятельности составляющих господствующую группу феодалов. Так, одним из пунктов уточнялся порядок управления ханством султанами родоплеменными старейшинами. Хан, султаны и бии ежегодно собирались осенью в одно место, среди степи, для рассуждения о делах народных (ст. 31). При этом все они должны были являться на «собрания народные» с оружием. Это требование было настолько неукоснительным, что явившийся на курултай безоружным не имел права голоса и младшие в нарушение всех обычаев могли не уступать ему места.</w:t>
      </w:r>
    </w:p>
    <w:p>
      <w:pPr>
        <w:pStyle w:val="Tekcmmea"/>
        <w:spacing w:lineRule="auto" w:line="360"/>
        <w:ind w:firstLine="709"/>
        <w:rPr/>
      </w:pPr>
      <w:r>
        <w:rPr>
          <w:rFonts w:cs="Times New Roman;Times New Roman" w:ascii="Times New Roman;Times New Roman" w:hAnsi="Times New Roman;Times New Roman"/>
          <w:sz w:val="28"/>
          <w:szCs w:val="28"/>
        </w:rPr>
        <w:t>Все казахские племена, роды и поколения должны были иметь свою собственную тамгу. Тамги эти тогда же и были розданы «с обязанностью накладывать их на весь скот и имущество для различения что кому принадлежит» (ст. 34).</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в других правовых памятниках эпохи средневековья, основное место в «Жети жаргы» отводилось уголовно правовым нормам. В перечень преступных действий входили: убийство, увечье, изнасилование, побои, оскорбление, несоблюдение правил сыновней почтительности, воровство, прелюбодеяние, кровосмешение. За эти преступления наказаниями являлись: кун (откуп), смерть, конфискация имущества, остракизм (изгнание), предание публичному позору.</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ым распространенным видом наказания был кун (имущественное вознаграждение, возмещение). Уплатой куна даже убийца с согласия истцов мог сохранить себе жизнь. Размер куна зависел от социальной принадлежности преступника и потерпевшего.</w:t>
      </w:r>
    </w:p>
    <w:p>
      <w:pPr>
        <w:pStyle w:val="Tekcmmea"/>
        <w:spacing w:lineRule="auto" w:line="360"/>
        <w:ind w:firstLine="709"/>
        <w:rPr/>
      </w:pPr>
      <w:r>
        <w:rPr>
          <w:rFonts w:cs="Times New Roman;Times New Roman" w:ascii="Times New Roman;Times New Roman" w:hAnsi="Times New Roman;Times New Roman"/>
          <w:sz w:val="28"/>
          <w:szCs w:val="28"/>
        </w:rPr>
        <w:t>Сохранился принцип талиона – «за кровь мстить кровью, за увечье таким же увечьем» (ст. 1). Этот принцип со временем потерял свою непреложность. Наказание могло быть смягчено, и истец вполне удовлетворялся куном.</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ртная казнь была двух видов: удавление, побивание камнями (за богохульство).</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мейно-брачное право и право наследования не получили в «Жети жаргы» достойной разработки. Это объясняется, вероятно, тем, что многие отношения между согражданами регулировались обычным правом и были общеизвестны, а поэтому «Жети жаргы» касалось их лишь отчасти.</w:t>
      </w:r>
    </w:p>
    <w:p>
      <w:pPr>
        <w:pStyle w:val="Tekcmmea"/>
        <w:spacing w:lineRule="auto" w:line="360"/>
        <w:ind w:firstLine="709"/>
        <w:rPr/>
      </w:pPr>
      <w:r>
        <w:rPr>
          <w:rFonts w:cs="Times New Roman;Times New Roman" w:ascii="Times New Roman;Times New Roman" w:hAnsi="Times New Roman;Times New Roman"/>
          <w:sz w:val="28"/>
          <w:szCs w:val="28"/>
        </w:rPr>
        <w:t>Субъектом права признавались только лично свободные: раб не признавался юридическим лицом. «Жалоба раба на господина нигде не приемлется», гласит ст. 16, за владетелем признается право над жизнью принадлежащего ему раба.</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ая свобода, которой обладала основная масса казахского общества, не всегда представляла собой юридическое полноправие. Например, женщины, как слуги и рабы, не могли выступать в суде в качестве свидетелей. Полноправным юридическим лицом был только свободный, «могущий носить оружие» мужчина – хозяин дом, глава семьи.</w:t>
      </w:r>
    </w:p>
    <w:p>
      <w:pPr>
        <w:pStyle w:val="Tekcmmea"/>
        <w:spacing w:lineRule="auto" w:line="360"/>
        <w:ind w:firstLine="709"/>
        <w:rPr/>
      </w:pPr>
      <w:r>
        <w:rPr>
          <w:rFonts w:cs="Times New Roman;Times New Roman" w:ascii="Times New Roman;Times New Roman" w:hAnsi="Times New Roman;Times New Roman"/>
          <w:sz w:val="28"/>
          <w:szCs w:val="28"/>
        </w:rPr>
        <w:t>В «Жети жаргы» вошли также некоторые установления шариата, духовного мусульманского права, в частности предусматривающие меры защиты ислама и определяющие наказания за богохульство и переход в христианство. В области семейно-брачных отношений утверждалось право родительской власти над жизнью детей, закреплялось неравноправное положение женщин в семье.</w:t>
      </w:r>
    </w:p>
    <w:p>
      <w:pPr>
        <w:pStyle w:val="Tekcmmea"/>
        <w:spacing w:lineRule="auto" w:line="360"/>
        <w:ind w:firstLine="709"/>
        <w:rPr/>
      </w:pPr>
      <w:r>
        <w:rPr>
          <w:rFonts w:cs="Times New Roman;Times New Roman" w:ascii="Times New Roman;Times New Roman" w:hAnsi="Times New Roman;Times New Roman"/>
          <w:sz w:val="28"/>
          <w:szCs w:val="28"/>
        </w:rPr>
        <w:t>В статье о наследственном праве «Жети жаргы» подтверждались, по-видимому, нормы обычного права. После смерти отдельно проживавшего бездетного сына его имущество поступало к отцу. После смерти родителей малолетние дети отдавались в опеку ближайшим родственникам, а в случае их отсутствия – «посторонним надежным людям» (ст. 23).</w:t>
      </w:r>
    </w:p>
    <w:p>
      <w:pPr>
        <w:pStyle w:val="Tekcmmea"/>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во лишь в самых общих чертах содержание дошедшего до нас текста «Жети жаргы», фактически являвшегося конституцией, регулировавшей правовые отношения в государстве.</w:t>
      </w:r>
      <w:r>
        <w:br w:type="page"/>
      </w:r>
    </w:p>
    <w:p>
      <w:pPr>
        <w:pStyle w:val="Normal"/>
        <w:widowControl/>
        <w:shd w:fill="FFFFFF" w:val="clear"/>
        <w:tabs>
          <w:tab w:val="clear" w:pos="708"/>
          <w:tab w:val="left" w:pos="197" w:leader="none"/>
          <w:tab w:val="left" w:pos="5270" w:leader="none"/>
        </w:tabs>
        <w:spacing w:lineRule="auto" w:line="360"/>
        <w:ind w:firstLine="709"/>
        <w:jc w:val="both"/>
        <w:rPr>
          <w:b/>
          <w:b/>
          <w:color w:val="000000"/>
          <w:sz w:val="28"/>
          <w:szCs w:val="28"/>
        </w:rPr>
      </w:pPr>
      <w:r>
        <w:rPr>
          <w:b/>
          <w:color w:val="000000"/>
          <w:sz w:val="28"/>
          <w:szCs w:val="28"/>
        </w:rPr>
        <w:t>3. Экономика Казахстана в Х</w:t>
      </w:r>
      <w:r>
        <w:rPr>
          <w:b/>
          <w:color w:val="000000"/>
          <w:sz w:val="28"/>
          <w:szCs w:val="28"/>
          <w:lang w:val="en-US"/>
        </w:rPr>
        <w:t>VII</w:t>
      </w:r>
      <w:r>
        <w:rPr>
          <w:b/>
          <w:color w:val="000000"/>
          <w:sz w:val="28"/>
          <w:szCs w:val="28"/>
        </w:rPr>
        <w:t>-Х</w:t>
      </w:r>
      <w:r>
        <w:rPr>
          <w:b/>
          <w:color w:val="000000"/>
          <w:sz w:val="28"/>
          <w:szCs w:val="28"/>
          <w:lang w:val="en-US"/>
        </w:rPr>
        <w:t>VIII</w:t>
      </w:r>
      <w:r>
        <w:rPr>
          <w:b/>
          <w:color w:val="000000"/>
          <w:sz w:val="28"/>
          <w:szCs w:val="28"/>
        </w:rPr>
        <w:t xml:space="preserve"> вв.</w:t>
      </w:r>
    </w:p>
    <w:p>
      <w:pPr>
        <w:pStyle w:val="Normal"/>
        <w:widowControl/>
        <w:shd w:fill="FFFFFF" w:val="clear"/>
        <w:tabs>
          <w:tab w:val="clear" w:pos="708"/>
          <w:tab w:val="left" w:pos="197" w:leader="none"/>
        </w:tabs>
        <w:spacing w:lineRule="auto" w:line="360"/>
        <w:jc w:val="both"/>
        <w:rPr>
          <w:color w:val="FFFFFF"/>
          <w:sz w:val="28"/>
          <w:szCs w:val="28"/>
        </w:rPr>
      </w:pPr>
      <w:r>
        <w:rPr>
          <w:color w:val="FFFFFF"/>
          <w:sz w:val="28"/>
          <w:szCs w:val="28"/>
        </w:rPr>
        <w:t>казахстан государство закон экономика</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торую половину XVII и первую половину XVIII века не зря называют сгустком казахской истории. Этот период был едва ли не самым тяжелым временем в истории казахской нации и вошел в народное сознание как период великих бедствий и страданий, связанных с нашествием джунгар.</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нутриполитическое положение Казахского ханства в конце XVII – начале XVIII веков было сложным. Характеризовалась политической раздробленностью и хозяйственным упадком. Производительные силы казахского общества развивались очень медленно, производственные отношения по-прежнему являлись патриархально-феодальными. Пережитки патриархата пронизывали все поры хозяйственной и социальной жизни народа. Феодальная собственность на землю находила свое выражение в праве феодалов распоряжаться кочевьями, присваивать лучшие из них, хотя по форме землепользование было общинным. Объектом частной собственности и средством феодальной эксплуатации был также скот. Крупные феодалы, по свидетельству источников, обладали стадами в несколько десятков тысяч голов.</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ерховным распорядителем всех земель в ханстве по-прежнему считается хан. В казахском ханстве имело место земельное пожалование, которое приобретало наследственное право-сойургал. Скотоводы платили налог-зякет, делали подношение мясом-согым, сыбага. Земледельцы вносили бадж, харадж (налоги). Простые люди привлекались к общественным работам-мардикар. Принимали на постой войска-каналга, а также знатных людей-жамалга. Собирался натуральный сбор для снабжений войск-тагар. Мусульманское духовенство владело землям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Казахское общество состояло из двух основных социальных групп, различавшихся не столько по экономическим, сколько по политическим и правовым признакам. Это ак суек-белая кость, к ней относились только чингизиды-потомки Чингисхана и ходжи-потомки пророка Мухаммеда. Остальные группы принадлежали к кара суек-черной кост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Управление казахским обществом осуществлялось ханом через султанов и правителей родов (биев), которые «собирались осенью, в одно место, в середине степи для рассуждения о делах народных», как гласит один из пунктов «Жеты Жаргы»</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Система государственного управления была основана на обычном праве (адат). Наряду с нормами адата в системе феодального правопорядка действовали нормы мусульманского права (шариат). Составленный при Тауке хане в конце XVII века свод законов «Жеты Жаргы» юридически закрепил социальные и правовые нормы казахского общества того времени, направленные на укрепление государственной власти, а также власти феодальной верхушк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Экономический базис казахского общества – кочевое скотоводство – в значительной степени препятствовал созданию предпосылок для развития и упрочнении государства на всей территорий ханств. Постоянные перекочевки населения сдерживали развитие контактов между отдельными племенами и родами. В силу объективных причин обусловленных природой кочевого общества, между казахскими жузами политико-экономические связи были слабы.</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 конце XVII – начале XVIII века Казахское ханство, объединенное под началом видного государственного деятеля, полководца Тауке хана (1680–1718), занимало важное место в системе международных отношений в Центральной Азии. Тауке хану удалось добиться временного прекращения родоплеменных раздоров и восстановить территориальное единство казахской государственности. Однако, смерть хана Тауке, усилила действия центробежных сил, а его наследник султан Каип не обладал качествами, необходимыми для государственного деятеля и был не в состоянии сохранить единство трех жузов. У каждого жуза появились свои ханы: в Старшем жузе-Болат хан, в Среднем жузе – (Шахмухамед) Семеке хан, в Младшем жузе – Абулхаир хан (1718–1748), а в Ташкенте ханом стал Жолбарыс.</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Так начался процесс распада казахского ханства.</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Еще более тяжелым было внешнеполитическое положение Казахского ханства. С запада на казахов совершали набеги волжские калмыки, с Северо-Сибирские казаки, между ними действовали башкиры, с юга существовала постоянная угроза от среднеазиатских государств.</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Об этой сложной исторической эпохе Ч. Уалиханов писал: «Джунгары, волжские калмыки, яицкие казаки башкиры с разных сторон громили улусы казахов, отгоняли скот и уводили в плен целыми семействам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 первой четверти XVIII века наибольшая угроза для казахов нависла со стороны Джунгарского ханства, достигшего в 20-х годах наибольшего упрочнения своего потенциала, политического веса в Центрально-Азиатском регионе. Стратегическая цель джунгарских правителей была – подчинение огромных просторов Казахстана.</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Итак, отсутствие устойчивых политических и экономических связей между жузами, междоусобица казахской феодальной верхушки обрекали народ на величайшие бедствия и лишения.</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197" w:leader="none"/>
          <w:tab w:val="left" w:pos="5270" w:leader="none"/>
        </w:tabs>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tabs>
          <w:tab w:val="clear" w:pos="708"/>
          <w:tab w:val="left" w:pos="197" w:leader="none"/>
          <w:tab w:val="left" w:pos="527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197" w:leader="none"/>
          <w:tab w:val="left" w:pos="5270" w:leader="none"/>
        </w:tabs>
        <w:spacing w:lineRule="auto" w:line="360"/>
        <w:ind w:firstLine="709"/>
        <w:jc w:val="both"/>
        <w:rPr/>
      </w:pPr>
      <w:r>
        <w:rPr>
          <w:color w:val="000000"/>
          <w:sz w:val="28"/>
          <w:szCs w:val="28"/>
        </w:rPr>
        <w:t>Тауке хан – один из самых выдающихся государственных деятелей Казахского ханства, внесший неоценимый вклад в национальную историю. С его именем связано укрепление государственности казахов, утверждение внешне политических позиций Казахского ханства в системе международных отношений в Центрально – Азиатском регионе. При нем произошло ослабление натиска джунгар. Как пишет историк В.А. Моисеев: «Годы правления Тауке хана безусловно, занимают особое место в казахской истории. Это был «Золотой век» прекращения губительных феодальных усобиц, и мощного отпора неприятелям, век относительного господства законов, развития экономики и процветание торговл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Тауке хан заслуженно считается основоположником обычного права казахов, поскольку именно при нем произошло окончательное оформление юридической системы казахского общества, что дало возможность консолидировать общественные ресурсы для достижения общих задач, стоящих перед всей страной.</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Первое серьезное изменение Тауке внес в систему властных отношений. Пытаясь установить равновесие между различными группировками, Тауке предоставил бийским советам властные дополнительные полномочия, в частности:</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1. Принятие важных государственных и политических решений;</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2. Исполнение судебных функций;</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3. Осуществление дипломатических и миротворческих инициатив.</w:t>
      </w:r>
    </w:p>
    <w:p>
      <w:pPr>
        <w:pStyle w:val="Normal"/>
        <w:widowControl/>
        <w:shd w:fill="FFFFFF" w:val="clear"/>
        <w:tabs>
          <w:tab w:val="clear" w:pos="708"/>
          <w:tab w:val="left" w:pos="197" w:leader="none"/>
          <w:tab w:val="left" w:pos="5270" w:leader="none"/>
        </w:tabs>
        <w:spacing w:lineRule="auto" w:line="360"/>
        <w:ind w:firstLine="709"/>
        <w:jc w:val="both"/>
        <w:rPr>
          <w:color w:val="000000"/>
          <w:sz w:val="28"/>
          <w:szCs w:val="28"/>
        </w:rPr>
      </w:pPr>
      <w:r>
        <w:rPr>
          <w:color w:val="000000"/>
          <w:sz w:val="28"/>
          <w:szCs w:val="28"/>
        </w:rPr>
        <w:t>В совокупности бийские советы исполняли военные, политические и идеологические функции. Одновременно данная мера была направлена на ограничение политического влияния чингизидов. Как правило, Тауке хан проводил ежегодные консультации с биями по актуальным вопросам политики и хозяйства в местечке Култобе.</w:t>
      </w:r>
    </w:p>
    <w:p>
      <w:pPr>
        <w:pStyle w:val="Normal"/>
        <w:widowControl/>
        <w:shd w:fill="FFFFFF" w:val="clear"/>
        <w:tabs>
          <w:tab w:val="clear" w:pos="708"/>
          <w:tab w:val="left" w:pos="197" w:leader="none"/>
          <w:tab w:val="left" w:pos="5270" w:leader="none"/>
        </w:tabs>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KZ Arial">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Calibri;Century Gothic" w:hAnsi="Calibri;Century Gothic" w:cs="Times New Roman;Times New Roman"/>
      <w:sz w:val="22"/>
      <w:szCs w:val="22"/>
      <w:lang w:val="ru-RU" w:bidi="ar-SA"/>
    </w:rPr>
  </w:style>
  <w:style w:type="character" w:styleId="Style16">
    <w:name w:val="Верхний колонтитул Знак"/>
    <w:qFormat/>
    <w:rPr>
      <w:sz w:val="20"/>
      <w:szCs w:val="20"/>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before="0" w:after="120"/>
      <w:ind w:left="283" w:hanging="0"/>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cmmea">
    <w:name w:val="Tekcm meлa"/>
    <w:qFormat/>
    <w:pPr>
      <w:widowControl/>
      <w:autoSpaceDE w:val="false"/>
      <w:bidi w:val="0"/>
      <w:spacing w:lineRule="atLeast" w:line="230"/>
      <w:ind w:firstLine="283"/>
      <w:jc w:val="both"/>
    </w:pPr>
    <w:rPr>
      <w:rFonts w:ascii="KZ Arial;Arial" w:hAnsi="KZ Arial;Arial" w:eastAsia="Times New Roman;Times New Roman" w:cs="KZ Arial;Arial"/>
      <w:color w:val="000000"/>
      <w:sz w:val="20"/>
      <w:szCs w:val="20"/>
      <w:lang w:val="ru-RU" w:bidi="ar-SA" w:eastAsia="zh-CN"/>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9:00Z</dcterms:created>
  <dc:creator>Виктор</dc:creator>
  <dc:description/>
  <cp:keywords/>
  <dc:language>en-US</dc:language>
  <cp:lastModifiedBy>SYSTEM</cp:lastModifiedBy>
  <dcterms:modified xsi:type="dcterms:W3CDTF">2011-09-04T23:19:00Z</dcterms:modified>
  <cp:revision>2</cp:revision>
  <dc:subject/>
  <dc:title/>
</cp:coreProperties>
</file>