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истори належать до найбільш поширених компонентів радіоелектронної апаратури. На них припадає від 20 до 45%, тобто майже до половини загальної кількості усіх компонентів електричних кіл. Вони заслужили це завдяки їх фізичній властивості - опор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цизійними є резистори підвищеної точності ±(0,05 ч 5)% і стабільності (ТксЌ10-4 1/ос), номінальні опори яких складають від 1 Ом до 1 МОм, гранична робоча напруга - не більше сотень вольт, діапазон номінальних потужностей розсіювання - від 0,05 до 2 Вт, частотний діапазон - до одиниць мегагерц, а зміна опору до кінця терміну служби - декілька відсотків. Більше 40% відмови РЕА відбувається унаслідок відмови резисторів, тому актуальною залишається тема використання високоточних і надійних прецизійних резисторів. Не дивлячись на високу вартість і технологічну складність виготовлення, вони незамінні в багатьох точних пристроях, але про використання прецизійних резисторів йтиметься дал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цизійні резистори можуть бути дротяними і недротяними (товстоплівкові, тонкоплівкові і композиційні). У обох випадках для забезпечення їх високої точності виконують технологічну підгонку під заданий допуск номінального опору. У першому випадку змінюють число витків при намотуванні, а в другому - юстують струмопровідний елемент, наприклад, додатково нарізуючи витки на каркасі. Щоб забезпечити високу стабільність прецизійних резисторів, використовують різні методи. У недротяних резисторах зменшують перегрів струмопровідного шару, збільшуючи поверхню тепловіддачі, резистори піддають тривалому електротермотренуванн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евидно що ці заходи не є найбільш раціональними, тому в даний час використовується лише обмежена кількість недротяних прецизійних резисторів: з раніше випущених типів - УЛІ (вуглецеві лаковані для вимірювальної техніки) і БЛП (боровуглецеві лаковані прецизійні) і які випускаються в даний час С2-13, С2-14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рецизійні резистори найчастіше використовують дротяні. Їх виготовляють з дроту, що має позитивний малий температурний коефіцієнт питомого опору, вони не змінюють своїх властивостей в процесі старіння і є стійкими до дії навколишнього середовищ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и недоліками дротяних резисторів є досить висока вартість, великі габарити і часто обмежений частотний діапазон. Проте розвиток мікрометалургії (отримання мікродроту в скляній ізоляції) дозволив виготовляти дротяні резистори, розміри яких подібні до розмірів прецизійних недротяних резисторів і навіть менше. В результаті ухвалення ряду конструктивних заходів(зустрічне намотування, намотування подвійним дротом, застосування металевих каркасів) паразитна індуктивність і ємність дротяних резисторів можуть бути зведені до необхідного мінімуму, а тим самим може бути забезпечена робота цих резисторів в мегагерцевому діапазоні. Дротяні прецизійні резистори є дуже точними і стабільними (0.05%, &lt;10ppm/°c). Вони використовуються тільки в дуже критичних схемах, таких як схеми підстроювання і прецизійних </w:t>
      </w:r>
      <w:r>
        <w:rPr>
          <w:rFonts w:cs="Times New Roman" w:ascii="Times New Roman" w:hAnsi="Times New Roman"/>
          <w:sz w:val="28"/>
          <w:szCs w:val="28"/>
        </w:rPr>
        <w:t>аттенюатори</w:t>
      </w:r>
      <w:r>
        <w:rPr>
          <w:rFonts w:cs="Times New Roman" w:ascii="Times New Roman" w:hAnsi="Times New Roman"/>
          <w:sz w:val="28"/>
          <w:szCs w:val="28"/>
          <w:lang w:val="uk-UA"/>
        </w:rPr>
        <w:t>. Типові номінали - від 0.1 Ом до 1.2 М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лоплівкові резистори зазвичай вибирають для прецизійних схем, де потрібна висока точність, низький температурний коефіцієнт, і низький шум. Такі резистори зазвичай складаються з ніхрому, оксиду олова або нітриду танталу і випускаються в герметичних або, опресованих фенольних корпусах. Типове їх використання в мостових схемах, </w:t>
      </w:r>
      <w:r>
        <w:rPr>
          <w:rFonts w:cs="Times New Roman" w:ascii="Times New Roman" w:hAnsi="Times New Roman"/>
          <w:sz w:val="28"/>
          <w:szCs w:val="28"/>
        </w:rPr>
        <w:t>RC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нераторах і активних фільтрах. Початкова точність варіюється від 0.1 до 1%, температурний коефіцієнт від 10 до 100 ppm/°c. Стандартні номінали від 10 Ом до 301 КОм з кроком 2% (для допусків 0.5% і 1%). Металоплівкові маркіруються послідовністю з чотирьох цифр (три перших - число, четверта - кількість нулів. Приклад "4991" - </w:t>
      </w:r>
      <w:r>
        <w:rPr>
          <w:rFonts w:cs="Times New Roman" w:ascii="Times New Roman" w:hAnsi="Times New Roman"/>
          <w:sz w:val="28"/>
          <w:szCs w:val="28"/>
        </w:rPr>
        <w:t>4990ом</w:t>
      </w:r>
      <w:r>
        <w:rPr>
          <w:rFonts w:cs="Times New Roman" w:ascii="Times New Roman" w:hAnsi="Times New Roman"/>
          <w:sz w:val="28"/>
          <w:szCs w:val="28"/>
          <w:lang w:val="uk-UA"/>
        </w:rPr>
        <w:t>, "49R9" - 49.9 О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исторі С5 встановлюються в мікроелектронній апаратурі на друк</w:t>
      </w:r>
      <w:r>
        <w:rPr>
          <w:rFonts w:cs="Times New Roman" w:ascii="Times New Roman" w:hAnsi="Times New Roman"/>
          <w:sz w:val="28"/>
          <w:szCs w:val="28"/>
        </w:rPr>
        <w:t>овани</w:t>
      </w:r>
      <w:r>
        <w:rPr>
          <w:rFonts w:cs="Times New Roman" w:ascii="Times New Roman" w:hAnsi="Times New Roman"/>
          <w:sz w:val="28"/>
          <w:szCs w:val="28"/>
          <w:lang w:val="uk-UA"/>
        </w:rPr>
        <w:t>х платах і підкладках гібридних ІС. Резистори С5-5 звичайного і тропічного виконання виконують намотуванням з кроком манганієвого дроту на керамічний каркас, який ущільнюють кремнійорганічною гумою, фторопластовою стрічкою і захищають металевим кожухом, а з торців - керамічними шайбами. Діаметр цих резисторів від 6,15 до 11,2 мм, а довжина від 20 до 52 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истори С5-15 прямокутної форми, виконані з мікродроту в скляній ізоляції, мають найменші розміри (4 х 3, 6 х 2,5 мм), масу, номінальну потужність, вібронайміцніші і встановлюються на підкладках гібридних ІС. Резистори С5-22, призначені для роботи в умовах високого вакууму, мають широкий діапазон номінальних опорів і розміри 8 х 8 х 3,6 мм. Резистори С5-25в діаметром від 7 до 11 мм і завдовжки від 17 до 22,5 мм на відміну від резисторів С5-5 не мають металевого корпусу і захищені від дії зовнішнього середовища лише кампаундом. Тому верхня межа їх робочої температури менш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истори С5-41 (високочастотні - до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МГ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прямокутної форми (27 х 10 х 3,5 мм) використовуються тільки для друкованого монтажу. Резистори С5-53 і С5-54, що використовуються на частотах до </w:t>
      </w:r>
      <w:r>
        <w:rPr>
          <w:rFonts w:cs="Times New Roman" w:ascii="Times New Roman" w:hAnsi="Times New Roman"/>
          <w:sz w:val="28"/>
          <w:szCs w:val="28"/>
        </w:rPr>
        <w:t>1к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uk-UA"/>
        </w:rPr>
        <w:t>, мають діаметр від 9 до 19 мм і довжину від 20 до 56 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глецеві прецизійні резистори - це тонкошарові резистори, резистивний елемент якого являє собою плівку піролітичного вуглецю на керамічній підставці, отриману розкладанням вуглеводнів у вакуумі або в середовищі інертного газу при високій температурі. В даний час вуглецеві резистори є одним з найбільш поширених типів постійних резисторів. Вони широко застосовуються в електронній апаратурі завдяки високій стабільності параметрів, стійкості до імпульсних перевантажень, низькому рівню шумів, невеликому температурному коефіцієнту опору, малій залежності опору від напруги і частоти та щодо низької собівартост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ані особливості вуглецевих резисторів обумовлені властивостями піролітичного вуглецю - його термостійкістю, хімічною стійкістю, порівняно великим питомим опором, можливістю отримання провідних шарів з різним опором і низьким ТКР, причому за значенням ТКР піролітічного вуглецю може бути значно понижений при введені в нього певного відсоткового змісту бору, що і використовується у виробництві вуглецевих прецизійних резистор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уже тонкі шари піролітичного вуглецю, що використовуються для отримання високоомних резисторів, мають порівняно малу стабільність параметрів, тому граничні значення опорів вуглецевих прецизійних резисторів складають 104-105 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ролітичний вуглець отримують шляхом термічного розкладання пари вуглеводнів без доступу повітр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поширені способи виготовлення композиційних резисторів засновані на змішуванні провідного компонента, наприклад графіту або сажі з органічними чи неорганічними сполуками, що їх пов’язують приклад фенольними або ефірними смолами (епоксидною, гліфтальовою, кремнійорганічною), наповнювачів пластифікатором і затверджувачем. Такі системи називаються гетерогенни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технологія виробництва складних гетерогенних систем дозволяє отримати резистори з широким діапазоном значень опорів від десятків ом до декількох мега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яки використанню композицій отримують резистивні елементи будь-якої форми - у вигляді масивного тіла або плівки, нанесеної на ізоляційну підставку. Композиційні високоомні резистори з великою площею поперечного перерізу резистивного елемента надійно працюють в різних режимах і умовах експлуатації. Технологія виготовлення композиційних резисторів не вимагає складного устаткування і дорогих матеріалів. Змінюючи склад композицій і умови їх обробки, можна варіювати опір і значення ТКС резистивного еле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исока вартість композиційних резисторів, простота технологічних процесів виробництва сприяли їх широкому застосуванню. Композиційні матеріали успішно використовуються для створення постійних прецизійних резисторів і потенціометр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ровідні компоненти в композиціях використовуються в більшості випадків порошкоподібні </w:t>
      </w:r>
      <w:r>
        <w:rPr>
          <w:rFonts w:cs="Times New Roman" w:ascii="Times New Roman" w:hAnsi="Times New Roman"/>
          <w:sz w:val="28"/>
          <w:szCs w:val="28"/>
        </w:rPr>
        <w:t>пр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ники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ажа і графі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жа - продукт неповного згорання або термічного розкладу вуглецевих речовин. Сировиною для отримання сажі слугують газоподібні, рідкі і тверді вуглеводні (природні гази, антрацен, нафталін і т. п.). Загальною технологічною операцією у виробництві сажі з різних початкових матеріалів є спалювання сировини за допомогою пальників або форсунок в печах при обмеженому доступі повітря або його термічне розкладання за відсутності повітряного середовищ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ровідний компонент в композиціях також широко використовується графіт - </w:t>
      </w:r>
      <w:r>
        <w:rPr>
          <w:rFonts w:cs="Times New Roman" w:ascii="Times New Roman" w:hAnsi="Times New Roman"/>
          <w:sz w:val="28"/>
          <w:szCs w:val="28"/>
        </w:rPr>
        <w:t>алотроп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а вуглецю. До складу графіту входять зазвичай механічні домішки різних мінеральних речовин, а також летючі (С0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СН) та ін. У технології виробництва композицій застосовуються різні види колоїдного графіту, який є продуктом термохімічної переробки натурального графі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аметри прецизійних резисторів, виготовлених за технологією </w:t>
      </w:r>
      <w:r>
        <w:rPr>
          <w:rFonts w:cs="Times New Roman" w:ascii="Times New Roman" w:hAnsi="Times New Roman"/>
          <w:sz w:val="28"/>
          <w:szCs w:val="28"/>
        </w:rPr>
        <w:t>BUL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T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йбільш близькі до параметрів "ідеального резистора". Услід за науковим відкриттям доктора ф. Зандмана в 1962г. відбулось створення і промислове впровадження технології званої </w:t>
      </w:r>
      <w:r>
        <w:rPr>
          <w:rFonts w:cs="Times New Roman" w:ascii="Times New Roman" w:hAnsi="Times New Roman"/>
          <w:sz w:val="28"/>
          <w:szCs w:val="28"/>
        </w:rPr>
        <w:t>BUL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T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IL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BMF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ця технологія дозволяє створювати резистори найвищої точності, стабільності і надійності, максимально наближені до "ідеального опору". Запатентований метод з'єднання металевої фольги і керамічної підкладки дозволяє отримувати резистор з параметрами, недоступними для інших резисторів, - дротяних, товсто- і тонкоплівкових. Технологія </w:t>
      </w:r>
      <w:r>
        <w:rPr>
          <w:rFonts w:cs="Times New Roman" w:ascii="Times New Roman" w:hAnsi="Times New Roman"/>
          <w:sz w:val="28"/>
          <w:szCs w:val="28"/>
        </w:rPr>
        <w:t>BM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три ключові відмінності. Перше - висока температурна стабільність і стабільність під навантаженням. Друге - висока точність отримуваного опору. І, нарешті, третє - висока надійність. В порівнянні з резисторами </w:t>
      </w:r>
      <w:r>
        <w:rPr>
          <w:rFonts w:cs="Times New Roman" w:ascii="Times New Roman" w:hAnsi="Times New Roman"/>
          <w:sz w:val="28"/>
          <w:szCs w:val="28"/>
        </w:rPr>
        <w:t>BMF</w:t>
      </w:r>
      <w:r>
        <w:rPr>
          <w:rFonts w:cs="Times New Roman" w:ascii="Times New Roman" w:hAnsi="Times New Roman"/>
          <w:sz w:val="28"/>
          <w:szCs w:val="28"/>
          <w:lang w:val="uk-UA"/>
        </w:rPr>
        <w:t>, тонкоплівковим резисторам властивий ряд недоліків. Наприклад, при механічній або температурній деформації частинки, що формують плівку, розширюються. В процесі охолоджування вони не повертаються до початкового положення. Таким чином, кожна температурна дія або цикл деформації викликають зміну величини опору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яки можливостям технології </w:t>
      </w:r>
      <w:r>
        <w:rPr>
          <w:rFonts w:cs="Times New Roman" w:ascii="Times New Roman" w:hAnsi="Times New Roman"/>
          <w:sz w:val="28"/>
          <w:szCs w:val="28"/>
        </w:rPr>
        <w:t>BM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досягти високих параметрів резисторів: температурного коефіцієнта опору(ТК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), коефіцієнта потужності опору, точність виготовлення номінального опору і його стабільності в часі під навантаженням, високої швидкодії, низького рівня шумів, ТЕРМО-ЕДС, малій залежності опору від напруг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складного комплексу зовнішніх діючих чинників найбільший вплив на резистори створюють кліматичні і механічні навантаження. До них належать температура і вологість навколишнього середовища, атмосферний тиск, домішки в навколишньому середовищі, біологічні чинники, вібрація, удари, прискорення, що постійно діє, акустичні шуми. Окрім цього, при певних умовах можуть позначатися радіаційні дії (потік нейтронів, гамма-промені, сонячна радіація і т. п.) і чинники космічного простору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Температура і вологість навколишнього середовища є найважливішими чинниками, що впливають на надійність, строк дії і збереженість резисторів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ивала дія підвищеної температури викликає старіння провідникових, контактних і ізоляційних матеріалів, внаслідок чого параметри резисторів зазнають необоротних змін. Добре ілюструє залежність потужності електричного навантаження від температури навколишнього середовища графік приведений нижч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лежність допустимої потужності електричного навантаження від температури навколишнього середовищ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046095" cy="17049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опустима потужність розсіяння, Вт; </w:t>
      </w:r>
      <w:r>
        <w:rPr>
          <w:rFonts w:cs="Times New Roman" w:ascii="Times New Roman" w:hAnsi="Times New Roman"/>
          <w:sz w:val="28"/>
          <w:szCs w:val="28"/>
        </w:rPr>
        <w:t>P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омінальна потужність розсіяння, Вт; t - температура навколишнього середовища °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підвищеної вологості на електричні параметри резисторів впливає як плівка води, що утворюється на поверхні, так і внутрішнє поглинання вологи. Підвищена вологість середовища викликає корозію металевих деталей і контактної арматури резисторів, погіршує електричні властивості ізоляції, сприяє розвитку грибкової цвіл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іння резисторів виявляється головним чином в зміні їх основного параметра – опору. При цьому, як правило, відбуваються необоротні зміни, викликані електричним навантаженням, підвищеною температурою і підвищеною вологістю навколишнього середовищ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 і інтенсивність старіння резисторів залежить від їх конструкції, умов експлуатації і зберігання. У експлуатаційних умовах часто має місце складне поєднання різних зовнішніх кліматичних і механічних чинників, що діють одночасно або в різній послідовності з різною інтенсивніст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стійкими до дії чинників старіння є, дротяні резистори, а серед недротяних - тонкошарові металодіелектричні і металоксидні. Менш стійкими вважаються композиційні лакосажеві. Зміна опору цих резисторів залежить від співвідношення між інтенсивностями старіння різних компонентів, які можуть приводити як до зменшення (за рахунок структурних змін провідного елементу, виділення з нього летючих речовин, твердіння захисного покриття), так і до збільшення опору (за рахунок окислення провідного матеріалу і перехідних контактів, абсорбції газів і пари з навколишнього середовища)</w:t>
      </w:r>
      <w:r>
        <w:rPr>
          <w:rFonts w:cs="Times New Roman" w:ascii="Times New Roman" w:hAnsi="Times New Roman"/>
          <w:sz w:val="28"/>
          <w:szCs w:val="40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більність товстоплівкових композиційних резисторів визначається в основному стабільністю діелектричних матеріалів, що входять до складу резистивної композиції. У початковий період, як правило, вони мають негативний коефіцієнт старіння, тобто їх опір зменшується, при чому основна зміна відбувається в перших 300-500 годинах роботи. Надалі, до кінця терміну служби, опір збільшуєть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іння дротяних резисторів визначається стійкістю до окислювальних процесів дроту, і контактних вузлів. У початковий період експлуатації при невеликих теплових і електричних навантаженнях, коли процеси окислення сповільнені, може мати місце зменшення опору, пов'язане із зняттям внутрішньої напруги в дроті і зміною її мікроструктури. Зниження електричної міцності емалевого покриття проводів в результаті його термоокислювальної деструкції призводить до замикання витків намотування і зменшення опору резисторів з багатошаровим намотуванн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ість дротяних резисторів порівняно висока. При зберіганні в складських умовах протягом ряду років у більшості типів дротяних резисторів зміна опору не перевищує 1-3 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а вологість викликає, як правило, збільшення опору резистора. Найбільші необоротні зміни характерні для композиційних (на органічній зв'язці) і вуглецевих резисторів. У вологому середовищі відбувається набухання тих, які пов’язують органічні сполуки; волога, упроваджуючись в структуру резистивного матеріалу недротяних резисторів, порушує контакти між міжкристалічними прошарками або зернами провідного елементу, проникає в контактні вузли, викликаючи корозію контактної арматур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мовилося раніше прецизійні резистори, не дивлячись на свою вартість, дуже широко застосовуються в електроніці і техніці. В основному в точних вимірювальних приладах, мікросхемах, програмованих інтегральних схемах, військовій, космічній, авіаційній, медичній апаратурі і так дал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ування прецизійних резисторів як датчиків струму в додатках середньої і малої потужності як і раніше є привабливим вибором через їх простоту і не високу вартість в порівнянні з датчиками, заснованими на інших принципах. Для вимірювання струму застосовуються товстоплівкові і дротяні резистори. У тонкоплівкових і композиційних резисторах дуже складно, за малим виключенням, досягти значень опору декілька мОм, які потрібні для вимірювання струму в додатках середньої потужності</w:t>
      </w:r>
      <w:r>
        <w:rPr>
          <w:rFonts w:cs="Times New Roman" w:ascii="Times New Roman" w:hAnsi="Times New Roman"/>
          <w:sz w:val="28"/>
          <w:szCs w:val="40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повий товстоплівковий резистор потужністю 1 Вт виготовляють за стандартною технологією </w:t>
      </w:r>
      <w:r>
        <w:rPr>
          <w:rFonts w:cs="Times New Roman" w:ascii="Times New Roman" w:hAnsi="Times New Roman"/>
          <w:sz w:val="28"/>
          <w:szCs w:val="28"/>
        </w:rPr>
        <w:t>чип-рез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т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Як провідний матеріал використовують сплав срібла з </w:t>
      </w:r>
      <w:r>
        <w:rPr>
          <w:rFonts w:cs="Times New Roman" w:ascii="Times New Roman" w:hAnsi="Times New Roman"/>
          <w:sz w:val="28"/>
          <w:szCs w:val="28"/>
        </w:rPr>
        <w:t>пал</w:t>
      </w:r>
      <w:r>
        <w:rPr>
          <w:rFonts w:cs="Times New Roman" w:ascii="Times New Roman" w:hAnsi="Times New Roman"/>
          <w:sz w:val="28"/>
          <w:szCs w:val="28"/>
          <w:lang w:val="uk-UA"/>
        </w:rPr>
        <w:t>ладіє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платиною. Як резистивний елемент при малому значенні опору застосовують сплав 40% срібла і 60% </w:t>
      </w:r>
      <w:r>
        <w:rPr>
          <w:rFonts w:cs="Times New Roman" w:ascii="Times New Roman" w:hAnsi="Times New Roman"/>
          <w:sz w:val="28"/>
          <w:szCs w:val="28"/>
        </w:rPr>
        <w:t>пал</w:t>
      </w:r>
      <w:r>
        <w:rPr>
          <w:rFonts w:cs="Times New Roman" w:ascii="Times New Roman" w:hAnsi="Times New Roman"/>
          <w:sz w:val="28"/>
          <w:szCs w:val="28"/>
          <w:lang w:val="uk-UA"/>
        </w:rPr>
        <w:t>ладія. Товстоплівкові резистори мають дуже малий опір і низьку вартість, але їх габарити обмежені розміром 2512, а потужність розсіяння величиною 2 Вт. Величина потужності розсіювання може бути збільшена при використанні конструкції резистора з бічними виводами. В цьому випадку резистор розміром 1225 здатний розсіювати потужність 3 Вт. Крім того, така конструкція забезпечує краще узгодження температурного коефіцієнта резистора і плати, а також вищу надійність паяного з'єднання</w:t>
      </w:r>
      <w:r>
        <w:rPr>
          <w:rFonts w:cs="Times New Roman" w:ascii="Times New Roman" w:hAnsi="Times New Roman"/>
          <w:sz w:val="28"/>
          <w:szCs w:val="40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 Дротяні резистори використовують, коли потрібний наднизький опір менше 1 м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лі розглянуті новинки ринку прецизійних резисторів за останній рік, їх характеристики і області застосування.</w:t>
      </w:r>
      <w:r>
        <w:rPr>
          <w:rFonts w:cs="Times New Roman" w:ascii="Times New Roman" w:hAnsi="Times New Roman"/>
          <w:kern w:val="2"/>
          <w:sz w:val="28"/>
          <w:szCs w:val="28"/>
        </w:rPr>
        <w:t>C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еред новинок ринку прецизійних резисторів за останній рік найбільш значущими були відмічені наступні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анія </w:t>
      </w:r>
      <w:r>
        <w:rPr>
          <w:rFonts w:cs="Times New Roman" w:ascii="Times New Roman" w:hAnsi="Times New Roman"/>
          <w:sz w:val="28"/>
          <w:szCs w:val="28"/>
        </w:rPr>
        <w:t>Visha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tertechnolog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апустила у виробництво нову серію мініатюрних прецизійних резисторів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20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0" cy="20955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новані вироби об'єднують в собі значення </w:t>
      </w:r>
      <w:r>
        <w:rPr>
          <w:rFonts w:cs="Times New Roman" w:ascii="Times New Roman" w:hAnsi="Times New Roman"/>
          <w:sz w:val="28"/>
          <w:szCs w:val="28"/>
        </w:rPr>
        <w:t>TC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0.05 </w:t>
      </w:r>
      <w:r>
        <w:rPr>
          <w:rFonts w:cs="Times New Roman" w:ascii="Times New Roman" w:hAnsi="Times New Roman"/>
          <w:sz w:val="28"/>
          <w:szCs w:val="28"/>
        </w:rPr>
        <w:t>pp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PC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5 </w:t>
      </w:r>
      <w:r>
        <w:rPr>
          <w:rFonts w:cs="Times New Roman" w:ascii="Times New Roman" w:hAnsi="Times New Roman"/>
          <w:sz w:val="28"/>
          <w:szCs w:val="28"/>
        </w:rPr>
        <w:t>pp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точність виконання номінала - 0,01%.Серія резисторів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 є мініатюрізірованим аналогом серії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20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і характеристи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еличина </w:t>
      </w:r>
      <w:r>
        <w:rPr>
          <w:rFonts w:cs="Times New Roman" w:ascii="Times New Roman" w:hAnsi="Times New Roman"/>
          <w:sz w:val="28"/>
          <w:szCs w:val="28"/>
        </w:rPr>
        <w:t>TC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емпературі 0...60 °C - 0,05 ppm/°c; при температурі -55...125 °C - 0,2 ppm/°c - Точність виконання номінала - 0,01% - Величина </w:t>
      </w:r>
      <w:r>
        <w:rPr>
          <w:rFonts w:cs="Times New Roman" w:ascii="Times New Roman" w:hAnsi="Times New Roman"/>
          <w:sz w:val="28"/>
          <w:szCs w:val="28"/>
        </w:rPr>
        <w:t>PC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5 </w:t>
      </w:r>
      <w:r>
        <w:rPr>
          <w:rFonts w:cs="Times New Roman" w:ascii="Times New Roman" w:hAnsi="Times New Roman"/>
          <w:sz w:val="28"/>
          <w:szCs w:val="28"/>
        </w:rPr>
        <w:t>pp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повному навантаженні - Стійкість до електростатичного розряду понад 25 кв - Діапазон опорів від 5 Ом до 30 ком - Розсіювана потужність - 0,25 Вт при 70 °C; 0,125 Вт при 125 °C - Стабільність номінала впродовж життєвого циклу - 0,01% - Відсутність паразитних ємкостей і індуктивностей - Величина струмових шумів менш -40 дб - Що наводиться термо-ЕДС - менше 0,1 мкв/°c - Зміна опору під впливом прикладеної напруги - менше 0,1 ppm/в - Максимальна робоча напруга - 250 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ті застосування: прецизійні підсилювачі, високопрецизійний інструментарій, медичне і вимірювальне устаткування, стереообладнання класу </w:t>
      </w:r>
      <w:r>
        <w:rPr>
          <w:rFonts w:cs="Times New Roman" w:ascii="Times New Roman" w:hAnsi="Times New Roman"/>
          <w:sz w:val="28"/>
          <w:szCs w:val="28"/>
        </w:rPr>
        <w:t>high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end</w:t>
      </w:r>
      <w:r>
        <w:rPr>
          <w:rFonts w:cs="Times New Roman" w:ascii="Times New Roman" w:hAnsi="Times New Roman"/>
          <w:sz w:val="28"/>
          <w:szCs w:val="28"/>
          <w:lang w:val="uk-UA"/>
        </w:rPr>
        <w:t>, електронно-променеві сканери і апаратура звукозапису, військова техніка, аерокосмічна техніка, добувне устаткування.</w:t>
      </w:r>
    </w:p>
    <w:p>
      <w:pPr>
        <w:pStyle w:val="Normal"/>
        <w:tabs>
          <w:tab w:val="clear" w:pos="708"/>
          <w:tab w:val="left" w:pos="8263" w:leader="none"/>
          <w:tab w:val="left" w:pos="8481" w:leader="none"/>
          <w:tab w:val="left" w:pos="8699" w:leader="none"/>
          <w:tab w:val="left" w:pos="8917" w:leader="none"/>
          <w:tab w:val="left" w:pos="9135" w:leader="none"/>
          <w:tab w:val="left" w:pos="935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цизійні потужні резистори компанії </w:t>
      </w:r>
      <w:r>
        <w:rPr>
          <w:rFonts w:cs="Times New Roman" w:ascii="Times New Roman" w:hAnsi="Times New Roman"/>
          <w:sz w:val="28"/>
          <w:szCs w:val="28"/>
        </w:rPr>
        <w:t>EB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езистори серії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орпус 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>-22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анія </w:t>
      </w:r>
      <w:r>
        <w:rPr>
          <w:rFonts w:cs="Times New Roman" w:ascii="Times New Roman" w:hAnsi="Times New Roman"/>
          <w:sz w:val="28"/>
          <w:szCs w:val="28"/>
        </w:rPr>
        <w:t>EB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це міжнародний лідер у виробництві електронних компонентів, що спеціалізується на випуску високотехнологічних резистивних елементів. Штаб-квартира </w:t>
      </w:r>
      <w:r>
        <w:rPr>
          <w:rFonts w:cs="Times New Roman" w:ascii="Times New Roman" w:hAnsi="Times New Roman"/>
          <w:sz w:val="28"/>
          <w:szCs w:val="28"/>
        </w:rPr>
        <w:t>EB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а в Австрії. Додатково компанія має в своєму розпорядженні офіси продажів в Європі, США і в Азії. Починаючи з 1977 року, компанія </w:t>
      </w:r>
      <w:r>
        <w:rPr>
          <w:rFonts w:cs="Times New Roman" w:ascii="Times New Roman" w:hAnsi="Times New Roman"/>
          <w:sz w:val="28"/>
          <w:szCs w:val="28"/>
        </w:rPr>
        <w:t>EB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ила і випускає широкий спектр високоякісних електронних компонентів. Компанія </w:t>
      </w:r>
      <w:r>
        <w:rPr>
          <w:rFonts w:cs="Times New Roman" w:ascii="Times New Roman" w:hAnsi="Times New Roman"/>
          <w:sz w:val="28"/>
          <w:szCs w:val="28"/>
        </w:rPr>
        <w:t>EB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виготовляє продукції масового попиту; компанія спеціалізується на випуску компонентів високотехнологічного спектру. Резистивні елементи </w:t>
      </w:r>
      <w:r>
        <w:rPr>
          <w:rFonts w:cs="Times New Roman" w:ascii="Times New Roman" w:hAnsi="Times New Roman"/>
          <w:sz w:val="28"/>
          <w:szCs w:val="28"/>
        </w:rPr>
        <w:t>EB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нують такі характеристики, як дуже низький керований ТКС і коефіцієнт зміни опору від прикладеної напруги, високу стабільність, високу термостійкість і точність опору. Вся продукція, що випускається, проходить відповідні перевірки, як того вимагають європейські і американські військові стандарти. Напрями продукції </w:t>
      </w:r>
      <w:r>
        <w:rPr>
          <w:rFonts w:cs="Times New Roman" w:ascii="Times New Roman" w:hAnsi="Times New Roman"/>
          <w:sz w:val="28"/>
          <w:szCs w:val="28"/>
        </w:rPr>
        <w:t>EB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ять достатньо широкий спектр </w:t>
      </w:r>
      <w:r>
        <w:rPr>
          <w:rFonts w:cs="Times New Roman" w:ascii="Times New Roman" w:hAnsi="Times New Roman"/>
          <w:sz w:val="28"/>
          <w:szCs w:val="28"/>
        </w:rPr>
        <w:t>метал-окси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робів, що випускаються із застосуванням фірмового композиту </w:t>
      </w:r>
      <w:r>
        <w:rPr>
          <w:rFonts w:cs="Times New Roman" w:ascii="Times New Roman" w:hAnsi="Times New Roman"/>
          <w:sz w:val="28"/>
          <w:szCs w:val="28"/>
        </w:rPr>
        <w:t xml:space="preserve">METOX – FILM. </w:t>
      </w:r>
      <w:r>
        <w:rPr>
          <w:rFonts w:cs="Times New Roman" w:ascii="Times New Roman" w:hAnsi="Times New Roman"/>
          <w:sz w:val="28"/>
          <w:szCs w:val="28"/>
          <w:lang w:val="uk-UA"/>
        </w:rPr>
        <w:t>Компанія пропонує різні типи резисторів: плоскі, циліндрові, резистивні дільники і складки резистор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ужні резистори серії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 і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, в корпусі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-220. Товстоплівкові потужні резистори для імпульсних і високочастотних застосувань </w:t>
      </w:r>
      <w:r>
        <w:rPr>
          <w:rFonts w:cs="Times New Roman" w:ascii="Times New Roman" w:hAnsi="Times New Roman"/>
          <w:sz w:val="28"/>
          <w:szCs w:val="28"/>
        </w:rPr>
        <w:t>EB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нує повністю герметизовані і ізольовані резистори в корпусі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-220 з низьким опором і в безіндуктивному виконанні для високочастотних і імпульсних застосувань. Ідеально підходять для застосування в джерелах живлення. Резистори рекомендується встановлювати на тепловідвід із застосуванням </w:t>
      </w:r>
      <w:r>
        <w:rPr>
          <w:rFonts w:cs="Times New Roman" w:ascii="Times New Roman" w:hAnsi="Times New Roman"/>
          <w:sz w:val="28"/>
          <w:szCs w:val="28"/>
        </w:rPr>
        <w:t>теплопр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ної пасти.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лив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отужність 18 Ватів при температурі корпусу 25 °C для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 і 20 Ватів при температурі корпусу 25 °C для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; - Корпус 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20; - Кріплення на тепловідвід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 здійснюється за допомогою всього одного гвинта, для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 потрібна притискна скоба; - Повністю ізольований пластмасовий корпус для захисту від зовнішніх дій. - Безіндуктивного виконання; - Корпус резистора повністю ізольований від тепловідво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хнічні характеристи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іапазон опорів: від 0,05 Ом до 1мОм, інші значення опорів на вимогу замовника; - Точність: ;1%, ;2%, ;5%, ;10% (0.5% на вимогу замовник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пературний коефіцієнт: - від 1 Ом до 10 Ом: ;(100x10-6+0.002 Ом)/°c при 25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R узято при +105°C; - 10 Ом і більше: ;50x10-6/°C при 25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R узято при +105°C. - Максимальна робоча напруга: 350 В; - Електрична міцність діелектрика: 1800 В змінного струму; - Номінальна потужність залежить від температури корпусу (див. графік зниження номінальних значень); - Опір ізоляції: мінімум 10 Гом; - Миттєве перевантаження: у два рази що перевищує номінальну потужність при напрузі, що не перевищує в півтора рази максимальну тривалу робочу напругу протягом 5 секунд ; (0.3% + 0.001ом) макс; - Довговічність: відповідно до </w:t>
      </w:r>
      <w:r>
        <w:rPr>
          <w:rFonts w:cs="Times New Roman" w:ascii="Times New Roman" w:hAnsi="Times New Roman"/>
          <w:sz w:val="28"/>
          <w:szCs w:val="28"/>
        </w:rPr>
        <w:t>Mil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39009, 2000 годин при номінальній потужності ; (1.0%+0.001 Ом); - Вологостійкість: відповідно до </w:t>
      </w:r>
      <w:r>
        <w:rPr>
          <w:rFonts w:cs="Times New Roman" w:ascii="Times New Roman" w:hAnsi="Times New Roman"/>
          <w:sz w:val="28"/>
          <w:szCs w:val="28"/>
        </w:rPr>
        <w:t>Mil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st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02, методика 106 ;(0.5%+0.001 Ом) макс.; - Теплова дія: відповідно до </w:t>
      </w:r>
      <w:r>
        <w:rPr>
          <w:rFonts w:cs="Times New Roman" w:ascii="Times New Roman" w:hAnsi="Times New Roman"/>
          <w:sz w:val="28"/>
          <w:szCs w:val="28"/>
        </w:rPr>
        <w:t>Mil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st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02, методика 107, умова F ;(0.3%+0.001 Ом) макс.; - Міцність виводів: відповідно до </w:t>
      </w:r>
      <w:r>
        <w:rPr>
          <w:rFonts w:cs="Times New Roman" w:ascii="Times New Roman" w:hAnsi="Times New Roman"/>
          <w:sz w:val="28"/>
          <w:szCs w:val="28"/>
        </w:rPr>
        <w:t>Mil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st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02, методика 244, умова A (випробування методом відриву) 2.4 Н ;(0.2%+0.001 Ом) макс.; - Вібрація, висока частота: відповідно до </w:t>
      </w:r>
      <w:r>
        <w:rPr>
          <w:rFonts w:cs="Times New Roman" w:ascii="Times New Roman" w:hAnsi="Times New Roman"/>
          <w:sz w:val="28"/>
          <w:szCs w:val="28"/>
        </w:rPr>
        <w:t>Mil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st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02, методика 204, умова D ;(0.2%+0.001 Ом) макс.; - Матеріал виводів: луджена мідь; - Максимальний момент, що крутить (для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): при використанні гвинта і компресійної шайби. Зниження номінальних значень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: Зниження номінальних значень (тепловий опір): 0.144вт/°к(6.94k/вт). Без тепловідводу потужність </w:t>
      </w:r>
      <w:r>
        <w:rPr>
          <w:rFonts w:cs="Times New Roman" w:ascii="Times New Roman" w:hAnsi="Times New Roman"/>
          <w:sz w:val="28"/>
          <w:szCs w:val="28"/>
        </w:rPr>
        <w:t xml:space="preserve">2,25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емпературі </w:t>
      </w:r>
      <w:r>
        <w:rPr>
          <w:rFonts w:cs="Times New Roman" w:ascii="Times New Roman" w:hAnsi="Times New Roman"/>
          <w:sz w:val="28"/>
          <w:szCs w:val="28"/>
        </w:rPr>
        <w:t>25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. Зниження номінальних значень при температурі вище </w:t>
      </w:r>
      <w:r>
        <w:rPr>
          <w:rFonts w:cs="Times New Roman" w:ascii="Times New Roman" w:hAnsi="Times New Roman"/>
          <w:sz w:val="28"/>
          <w:szCs w:val="28"/>
        </w:rPr>
        <w:t>25°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018вт/°k. </w:t>
      </w:r>
      <w:r>
        <w:rPr>
          <w:rFonts w:cs="Times New Roman" w:ascii="Times New Roman" w:hAnsi="Times New Roman"/>
          <w:sz w:val="28"/>
          <w:szCs w:val="28"/>
        </w:rPr>
        <w:t>L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: Зниження номінальних значень (тепловий опір): 0.16вт/°к(6.25k/вт). Без </w:t>
      </w:r>
      <w:r>
        <w:rPr>
          <w:rFonts w:cs="Times New Roman" w:ascii="Times New Roman" w:hAnsi="Times New Roman"/>
          <w:sz w:val="28"/>
          <w:szCs w:val="28"/>
        </w:rPr>
        <w:t>теп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оду потужність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емпературі </w:t>
      </w:r>
      <w:r>
        <w:rPr>
          <w:rFonts w:cs="Times New Roman" w:ascii="Times New Roman" w:hAnsi="Times New Roman"/>
          <w:sz w:val="28"/>
          <w:szCs w:val="28"/>
        </w:rPr>
        <w:t>25°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тужність резистора при використанні тепловідводу у вигляді кришки –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. Зниження номінальних значень при температурі вище 25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018вт/°k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панія </w:t>
      </w:r>
      <w:r>
        <w:rPr>
          <w:rFonts w:cs="Times New Roman" w:ascii="Times New Roman" w:hAnsi="Times New Roman"/>
          <w:bCs/>
          <w:sz w:val="28"/>
          <w:szCs w:val="28"/>
        </w:rPr>
        <w:t>Panasoni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нонсувала випуск прецизійних металплівкових чіп- резисторів з низьким значенням ТК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ий опис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ія Era6ar/6ap - це прецизійні резистори, призначені для областей застосування, де потрібні висока точність і низький ТКС. Серія </w:t>
      </w:r>
      <w:r>
        <w:rPr>
          <w:rFonts w:cs="Times New Roman" w:ascii="Times New Roman" w:hAnsi="Times New Roman"/>
          <w:sz w:val="28"/>
          <w:szCs w:val="28"/>
        </w:rPr>
        <w:t>Era8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це високонадійні чіп - резистори для автомобільної електроніки на потужність </w:t>
      </w:r>
      <w:r>
        <w:rPr>
          <w:rFonts w:cs="Times New Roman" w:ascii="Times New Roman" w:hAnsi="Times New Roman"/>
          <w:sz w:val="28"/>
          <w:szCs w:val="28"/>
        </w:rPr>
        <w:t>0,25ват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идві серії випускаються по ряду номінальних опорів </w:t>
      </w:r>
      <w:r>
        <w:rPr>
          <w:rFonts w:cs="Times New Roman" w:ascii="Times New Roman" w:hAnsi="Times New Roman"/>
          <w:sz w:val="28"/>
          <w:szCs w:val="28"/>
        </w:rPr>
        <w:t>E2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хнічні характеристи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ерія Era6ar/6ap (чіп-розмір 0805) висока точність до 0,05% і низький ТКС до 10ppm/c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Серія </w:t>
      </w:r>
      <w:r>
        <w:rPr>
          <w:rFonts w:cs="Times New Roman" w:ascii="Times New Roman" w:hAnsi="Times New Roman"/>
          <w:sz w:val="28"/>
          <w:szCs w:val="28"/>
        </w:rPr>
        <w:t>Era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чіп-розмір 1206) . потужність 0,25ват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Висока термостабільність - зміна номіналу опору менш ніж на 0.1% при </w:t>
      </w:r>
      <w:r>
        <w:rPr>
          <w:rFonts w:cs="Times New Roman" w:ascii="Times New Roman" w:hAnsi="Times New Roman"/>
          <w:sz w:val="28"/>
          <w:szCs w:val="28"/>
        </w:rPr>
        <w:t>155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Висока вологостійкість . зміна номіналу опору менш ніж на 0.1% при </w:t>
      </w:r>
      <w:r>
        <w:rPr>
          <w:rFonts w:cs="Times New Roman" w:ascii="Times New Roman" w:hAnsi="Times New Roman"/>
          <w:sz w:val="28"/>
          <w:szCs w:val="28"/>
        </w:rPr>
        <w:t>85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ідносній вологості 85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5975" cy="17722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ецизійний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резистор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напруга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дротян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цизійні резистори, як неодмінні компоненти мостових схем, вимірювальних систем, аналогових ланцюгів, в значній мірі визначають точність процесів вимірювання і регулювання в цілому.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цизійні резистори </w:t>
      </w:r>
      <w:r>
        <w:rPr>
          <w:rFonts w:cs="Times New Roman" w:ascii="Times New Roman" w:hAnsi="Times New Roman"/>
          <w:sz w:val="28"/>
          <w:szCs w:val="28"/>
          <w:lang w:val="en-US"/>
        </w:rPr>
        <w:t>MEGATR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lt;http://www.megatron.de&gt;, виготовлені різними технологічними методами - дротяні, металоплівкові, напилені, багатошарові, перекривають широкий діапазон номінальних значень опору (0,001 ом - 100 Гом), відрізняються високою точністю, поставляються в різних конструктивних виконань, задовольняють вимогам практично всіх можливих застосувань.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цизійні </w:t>
      </w:r>
      <w:r>
        <w:rPr>
          <w:rFonts w:cs="Times New Roman" w:ascii="Times New Roman" w:hAnsi="Times New Roman"/>
          <w:sz w:val="28"/>
          <w:szCs w:val="28"/>
          <w:lang w:val="en-US"/>
        </w:rPr>
        <w:t>SM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резистори технологічно реалізовані як дротяні - серія </w:t>
      </w:r>
      <w:r>
        <w:rPr>
          <w:rFonts w:cs="Times New Roman" w:ascii="Times New Roman" w:hAnsi="Times New Roman"/>
          <w:sz w:val="28"/>
          <w:szCs w:val="28"/>
          <w:lang w:val="en-US"/>
        </w:rPr>
        <w:t>MS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еталоплівкові - серії Mmp/mmq, Mep/meo і багатошарові - серії </w:t>
      </w:r>
      <w:r>
        <w:rPr>
          <w:rFonts w:cs="Times New Roman" w:ascii="Times New Roman" w:hAnsi="Times New Roman"/>
          <w:sz w:val="28"/>
          <w:szCs w:val="28"/>
          <w:lang w:val="en-US"/>
        </w:rPr>
        <w:t>MM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H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C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ифузійні, імплантовані). Ці резистори працездатні в діапазоні температур -55°С -155°С, відповідають вимогам стандартів </w:t>
      </w:r>
      <w:r>
        <w:rPr>
          <w:rFonts w:cs="Times New Roman" w:ascii="Times New Roman" w:hAnsi="Times New Roman"/>
          <w:sz w:val="28"/>
          <w:szCs w:val="28"/>
        </w:rPr>
        <w:t>Mil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st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20, </w:t>
      </w:r>
      <w:r>
        <w:rPr>
          <w:rFonts w:cs="Times New Roman" w:ascii="Times New Roman" w:hAnsi="Times New Roman"/>
          <w:sz w:val="28"/>
          <w:szCs w:val="28"/>
        </w:rPr>
        <w:t>Mil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55432. Прецизійні резистори з радіальними і аксіальними виводами технологічно виконані як дротяні - серії </w:t>
      </w:r>
      <w:r>
        <w:rPr>
          <w:rFonts w:cs="Times New Roman" w:ascii="Times New Roman" w:hAnsi="Times New Roman"/>
          <w:sz w:val="28"/>
          <w:szCs w:val="28"/>
        </w:rPr>
        <w:t>AST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000/5000, </w:t>
      </w:r>
      <w:r>
        <w:rPr>
          <w:rFonts w:cs="Times New Roman" w:ascii="Times New Roman" w:hAnsi="Times New Roman"/>
          <w:sz w:val="28"/>
          <w:szCs w:val="28"/>
        </w:rPr>
        <w:t>AST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0, Ec/epc, металоплівкові - серії </w:t>
      </w:r>
      <w:r>
        <w:rPr>
          <w:rFonts w:cs="Times New Roman" w:ascii="Times New Roman" w:hAnsi="Times New Roman"/>
          <w:sz w:val="28"/>
          <w:szCs w:val="28"/>
        </w:rPr>
        <w:t>M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F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N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агатошарові, - серії </w:t>
      </w:r>
      <w:r>
        <w:rPr>
          <w:rFonts w:cs="Times New Roman" w:ascii="Times New Roman" w:hAnsi="Times New Roman"/>
          <w:sz w:val="28"/>
          <w:szCs w:val="28"/>
        </w:rPr>
        <w:t>M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D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інімізовані по індуктивності виводів, задовольняють вимогам стандартів Mil-r-93/39005, Mil-r-5182/9. Потужні прецизійні резистори серії </w:t>
      </w:r>
      <w:r>
        <w:rPr>
          <w:rFonts w:cs="Times New Roman" w:ascii="Times New Roman" w:hAnsi="Times New Roman"/>
          <w:sz w:val="28"/>
          <w:szCs w:val="28"/>
        </w:rPr>
        <w:t>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P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N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P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D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L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і на основі дротяної і металоплівкової технологій, перекривають діапазон значень потужності до 2000 Вт, відповідають вимогам стандартів Mil-r-26/39007, Mil-r-18546/3909, </w:t>
      </w:r>
      <w:r>
        <w:rPr>
          <w:rFonts w:cs="Times New Roman" w:ascii="Times New Roman" w:hAnsi="Times New Roman"/>
          <w:sz w:val="28"/>
          <w:szCs w:val="28"/>
        </w:rPr>
        <w:t>Mil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st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02. Прецизійні складки резисторів реалізовані на основі метало оксидних плівок на фользі, напилених плівок, поставляються в корпусному і </w:t>
      </w:r>
      <w:r>
        <w:rPr>
          <w:rFonts w:cs="Times New Roman" w:ascii="Times New Roman" w:hAnsi="Times New Roman"/>
          <w:sz w:val="28"/>
          <w:szCs w:val="28"/>
        </w:rPr>
        <w:t>SMD</w:t>
      </w:r>
      <w:r>
        <w:rPr>
          <w:rFonts w:cs="Times New Roman" w:ascii="Times New Roman" w:hAnsi="Times New Roman"/>
          <w:sz w:val="28"/>
          <w:szCs w:val="28"/>
          <w:lang w:val="uk-UA"/>
        </w:rPr>
        <w:t>- виконанні, працездатні в широкому температурному діапазоні, відрізняються стабільністю. Отже, резистори є елементами РЕА і можуть застосовуватися як дискретні компоненти або як складові частини інтегральних мікросхем. Вони призначені для перерозподілу і регулювання електричної енергії між елементами схеми. Принцип дії резисторів заснований на використанні властивості матеріалів чинити опір електричному струму, що протікає через них. Особливістю резисторів є те, що електрична енергія в них перетворюється на тепло, яке розсівається в навколишнє середовище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призначенням дискретні резистори діляться на резистори загального призначення, прецизійні, високочастотні, високовольтні і високоомн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 високоточними і надійними є прецизійні резистори, за що вони і отримали свою назву(префікс преци- означає точний). Вони використовуються в інтегральних схемах і апаратурі, яка призначена для виконання найбільш точних, надійних і стабільних задач. Це комп’ютерна, медична, військова, авіаційна та космічна техніка, системи керування, програмовані логічні інтегральні схеми та логічні елементи тощо. У порівнянні зі звичайними резисторами прецизійні потребують більших як матеріальних, так і технологічно-інтелектуальних затрат на їх виготовлення, що не може не позначитись на ціні цих виробів. Тому доцільним є використання прецизійних резисторів лише в апаратурі, призначення якої дійсно потребує таких затра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висновку слід зазначити, що усі переваги і недоліки застосування прецизійних резисторів. До переваг належать зазначені вище висока точність номіналу, надійність, малий ТКР, малі показники збільшення опору при старінні резисторів. До недоліків ціна та затрати на виробництво.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2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i/>
      <w:iCs/>
      <w:smallCaps/>
      <w:kern w:val="2"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mallCaps/>
      <w:kern w:val="2"/>
      <w:sz w:val="28"/>
      <w:szCs w:val="28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Без интервала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qFormat/>
    <w:pPr>
      <w:widowControl/>
      <w:bidi w:val="0"/>
      <w:ind w:firstLine="142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ind w:firstLine="142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142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35:00Z</dcterms:created>
  <dc:creator>1</dc:creator>
  <dc:description/>
  <cp:keywords/>
  <dc:language>en-US</dc:language>
  <cp:lastModifiedBy>SYSTEM</cp:lastModifiedBy>
  <dcterms:modified xsi:type="dcterms:W3CDTF">2011-09-04T13:35:00Z</dcterms:modified>
  <cp:revision>2</cp:revision>
  <dc:subject/>
  <dc:title/>
</cp:coreProperties>
</file>