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6"/>
        </w:rPr>
        <w:t>Эссе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6"/>
        </w:rPr>
        <w:t>на тему: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6"/>
        </w:rPr>
        <w:t>"Храмы Самары"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Самара 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давно для нашей группы была организована экскурсия по храмам Самары. На ней нам рассказали много интересного про духовное начало нашего города. Мы объехали несколько красивейших храмов. Каждая остановка вызывала у всех ребят разные чувства: волнение, уверенность – и я не стала исключ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41855" cy="32461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начала нас привезли в местную мусульманскую религиозную мечеть.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ъемно-пространственная структура соборной мечети традиционно проста – это вытянутый параллелепипед.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литвенный зал на 1000 человек занимает южную половину здания.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юди, которые туда приходят, в своих молитвах обращаются к Всевышнему с просьбой о добром здравии и успехах в делах. Внутри нам рассказали о жизни храма, о его распорядке и законах. Там не было икон и других украшений. Все было просто и аккуратно, но чувствовалась особая атмосф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лее мы приехали в Храм Пресвятого Сердца Иисуса. Его помещение нередко используется для проведения концертов духовной и классической музыки, открыто для экскурсий и индивидуального посе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тот храм построен в готическом стиле, поэтому очень напоминает старинный замок. Когда я смотрела на него, мне казалось, что я попала в средневековую Европу. Это поистине величественное и очень красивое сооружение. Настоящее украшение нашего го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64080" cy="28873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ледней нашей остановкой стал храм, названный в честь Святого Вознесения Христова.</w:t>
      </w:r>
    </w:p>
    <w:p>
      <w:pPr>
        <w:pStyle w:val="Normal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соборный храм мечеть сама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0" cy="27527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0" cy="275272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н был построен в 1848 году. Внутри храма было много красивых икон. Все было отделано золотом. В этом храме я почувствовала уверенность в себе. Вышла оттуда полной энергии. Нигде кроме Вознесенского собора не было нищих детей. Меня поразило то, что они подбегали к нам, падали на колени и просили милостыню. Я не могла о них забыть еще несколько д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кскурсия мне очень понравилась. Я ближе познакомилась с духовной жизнью Самары. Это было вдохновляющим путешеств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2:06:00Z</dcterms:created>
  <dc:creator>Asus</dc:creator>
  <dc:description/>
  <cp:keywords/>
  <dc:language>en-US</dc:language>
  <cp:lastModifiedBy>SYSTEM</cp:lastModifiedBy>
  <cp:lastPrinted>2010-11-18T20:31:00Z</cp:lastPrinted>
  <dcterms:modified xsi:type="dcterms:W3CDTF">2011-09-04T12:06:00Z</dcterms:modified>
  <cp:revision>2</cp:revision>
  <dc:subject/>
  <dc:title>Эссе на тему:</dc:title>
</cp:coreProperties>
</file>