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 - ПЕТЕРБУРГСКИЙ ГУМАНИТАРНЫЙ УНИВЕРСИТЕТ ПРОФСОЮЗОВ</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конфликтологии</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й психологии</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Проблемы индивидуальной перцепции»</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6 группы I курса факультета культуры</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Агафонов Георгий Юрьевич</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Гордиенко Наталья Николаевна</w:t>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pPr>
      <w:r>
        <w:rPr>
          <w:rFonts w:cs="Times New Roman" w:ascii="Times New Roman" w:hAnsi="Times New Roman"/>
          <w:sz w:val="28"/>
          <w:szCs w:val="28"/>
        </w:rPr>
        <w:t>Санкт - Петербург 2011 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План</w:t>
      </w:r>
    </w:p>
    <w:p>
      <w:pPr>
        <w:pStyle w:val="Normal"/>
        <w:spacing w:lineRule="auto" w:line="360" w:before="0" w:after="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spacing w:lineRule="auto" w:line="360"/>
        <w:jc w:val="both"/>
        <w:rPr>
          <w:rFonts w:ascii="Times New Roman" w:hAnsi="Times New Roman" w:cs="Times New Roman"/>
          <w:sz w:val="28"/>
          <w:szCs w:val="28"/>
        </w:rPr>
      </w:pPr>
      <w:hyperlink w:anchor="_I_глава._Построение">
        <w:r>
          <w:rPr>
            <w:rStyle w:val="InternetLink"/>
            <w:rFonts w:cs="Times New Roman" w:ascii="Times New Roman" w:hAnsi="Times New Roman"/>
            <w:color w:val="000000"/>
            <w:sz w:val="28"/>
            <w:szCs w:val="28"/>
            <w:u w:val="none"/>
          </w:rPr>
          <w:t>I глава. Построение восприятия. Ощущение</w:t>
        </w:r>
      </w:hyperlink>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I.1 Виды ощущений. (Анализаторы, рецепторы)</w:t>
      </w:r>
    </w:p>
    <w:p>
      <w:pPr>
        <w:pStyle w:val="Style21"/>
        <w:spacing w:lineRule="auto" w:line="360"/>
        <w:jc w:val="both"/>
        <w:rPr>
          <w:rFonts w:ascii="Times New Roman" w:hAnsi="Times New Roman" w:cs="Times New Roman"/>
          <w:sz w:val="28"/>
          <w:szCs w:val="28"/>
        </w:rPr>
      </w:pPr>
      <w:hyperlink w:anchor="_I.1.1._Виды_рецепторов.">
        <w:r>
          <w:rPr>
            <w:rStyle w:val="InternetLink"/>
            <w:rFonts w:cs="Times New Roman" w:ascii="Times New Roman" w:hAnsi="Times New Roman"/>
            <w:color w:val="000000"/>
            <w:sz w:val="28"/>
            <w:szCs w:val="28"/>
            <w:u w:val="none"/>
          </w:rPr>
          <w:t>I.1.1 Виды рецепторов. Функции</w:t>
        </w:r>
      </w:hyperlink>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I.1.1 Виды анализаторов. Строение анализаторов</w:t>
      </w:r>
    </w:p>
    <w:p>
      <w:pPr>
        <w:pStyle w:val="Style21"/>
        <w:spacing w:lineRule="auto" w:line="360"/>
        <w:jc w:val="both"/>
        <w:rPr>
          <w:rFonts w:ascii="Times New Roman" w:hAnsi="Times New Roman" w:cs="Times New Roman"/>
          <w:sz w:val="28"/>
          <w:szCs w:val="28"/>
        </w:rPr>
      </w:pPr>
      <w:hyperlink w:anchor="_I.2.Синтез_восприятия_на">
        <w:r>
          <w:rPr>
            <w:rStyle w:val="InternetLink"/>
            <w:rFonts w:cs="Times New Roman" w:ascii="Times New Roman" w:hAnsi="Times New Roman"/>
            <w:color w:val="000000"/>
            <w:sz w:val="28"/>
            <w:szCs w:val="28"/>
            <w:u w:val="none"/>
          </w:rPr>
          <w:t>I.3 Синтез восприятия на основе ощущений</w:t>
        </w:r>
      </w:hyperlink>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II глава. Виды нарушений перцепции</w:t>
      </w:r>
    </w:p>
    <w:p>
      <w:pPr>
        <w:pStyle w:val="Style21"/>
        <w:spacing w:lineRule="auto" w:line="360"/>
        <w:jc w:val="both"/>
        <w:rPr>
          <w:rFonts w:ascii="Times New Roman" w:hAnsi="Times New Roman" w:cs="Times New Roman"/>
          <w:sz w:val="28"/>
          <w:szCs w:val="28"/>
        </w:rPr>
      </w:pPr>
      <w:hyperlink w:anchor="_II.1._Изменение_порога">
        <w:r>
          <w:rPr>
            <w:rStyle w:val="InternetLink"/>
            <w:rFonts w:cs="Times New Roman" w:ascii="Times New Roman" w:hAnsi="Times New Roman"/>
            <w:color w:val="000000"/>
            <w:sz w:val="28"/>
            <w:szCs w:val="28"/>
            <w:u w:val="none"/>
          </w:rPr>
          <w:t>II.1 Изменение порога чувствительности</w:t>
        </w:r>
      </w:hyperlink>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II.2 Психосенсорные расстройства</w:t>
      </w:r>
    </w:p>
    <w:p>
      <w:pPr>
        <w:pStyle w:val="Style21"/>
        <w:spacing w:lineRule="auto" w:line="360"/>
        <w:jc w:val="both"/>
        <w:rPr>
          <w:rFonts w:ascii="Times New Roman" w:hAnsi="Times New Roman" w:cs="Times New Roman"/>
          <w:sz w:val="28"/>
          <w:szCs w:val="28"/>
        </w:rPr>
      </w:pPr>
      <w:hyperlink w:anchor="_II.3._Иллюзии.">
        <w:r>
          <w:rPr>
            <w:rStyle w:val="InternetLink"/>
            <w:rFonts w:cs="Times New Roman" w:ascii="Times New Roman" w:hAnsi="Times New Roman"/>
            <w:color w:val="000000"/>
            <w:sz w:val="28"/>
            <w:szCs w:val="28"/>
            <w:u w:val="none"/>
          </w:rPr>
          <w:t>II.3 Иллюзии</w:t>
        </w:r>
      </w:hyperlink>
    </w:p>
    <w:p>
      <w:pPr>
        <w:pStyle w:val="Style21"/>
        <w:spacing w:lineRule="auto" w:line="360"/>
        <w:jc w:val="both"/>
        <w:rPr>
          <w:rStyle w:val="Applestylespan"/>
          <w:rFonts w:ascii="Times New Roman" w:hAnsi="Times New Roman" w:cs="Times New Roman"/>
          <w:sz w:val="28"/>
          <w:szCs w:val="28"/>
        </w:rPr>
      </w:pPr>
      <w:r>
        <w:rPr>
          <w:rFonts w:cs="Times New Roman" w:ascii="Times New Roman" w:hAnsi="Times New Roman"/>
          <w:sz w:val="28"/>
          <w:szCs w:val="28"/>
        </w:rPr>
        <w:t>II.4 Галлюцинации</w:t>
      </w:r>
    </w:p>
    <w:p>
      <w:pPr>
        <w:pStyle w:val="Style21"/>
        <w:spacing w:lineRule="auto" w:line="360"/>
        <w:jc w:val="both"/>
        <w:rPr>
          <w:rFonts w:ascii="Times New Roman" w:hAnsi="Times New Roman" w:cs="Times New Roman"/>
          <w:sz w:val="28"/>
          <w:szCs w:val="28"/>
        </w:rPr>
      </w:pPr>
      <w:hyperlink w:anchor="_ЗАКЛЮЧЕНИЕ.">
        <w:r>
          <w:rPr>
            <w:rStyle w:val="InternetLink"/>
            <w:rFonts w:cs="Times New Roman" w:ascii="Times New Roman" w:hAnsi="Times New Roman"/>
            <w:color w:val="000000"/>
            <w:sz w:val="28"/>
            <w:szCs w:val="28"/>
            <w:u w:val="none"/>
          </w:rPr>
          <w:t xml:space="preserve">Заключение </w:t>
        </w:r>
      </w:hyperlink>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1"/>
        <w:spacing w:lineRule="auto" w:line="360"/>
        <w:jc w:val="both"/>
        <w:rPr>
          <w:rFonts w:ascii="Times New Roman" w:hAnsi="Times New Roman" w:cs="Times New Roman"/>
          <w:sz w:val="28"/>
          <w:szCs w:val="28"/>
        </w:rPr>
      </w:pPr>
      <w:hyperlink w:anchor="_Приложение_1.">
        <w:r>
          <w:rPr>
            <w:rStyle w:val="InternetLink"/>
            <w:rFonts w:cs="Times New Roman" w:ascii="Times New Roman" w:hAnsi="Times New Roman"/>
            <w:color w:val="000000"/>
            <w:sz w:val="28"/>
            <w:szCs w:val="28"/>
            <w:u w:val="none"/>
          </w:rPr>
          <w:t>Приложения</w:t>
        </w:r>
      </w:hyperlink>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_ВВЕДЕНИЕ."/>
      <w:bookmarkStart w:id="1" w:name="_ВВЕДЕНИЕ."/>
      <w:bookmarkEnd w:id="1"/>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Введение</w:t>
      </w:r>
    </w:p>
    <w:p>
      <w:pPr>
        <w:pStyle w:val="Style21"/>
        <w:spacing w:lineRule="auto" w:line="36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en-US"/>
        </w:rPr>
        <w:t xml:space="preserve">Актуальность: основные исследователи - учёные, ранее исследовавшие данную проблематику </w:t>
      </w:r>
      <w:r>
        <w:rPr>
          <w:rFonts w:cs="Times New Roman" w:ascii="Times New Roman" w:hAnsi="Times New Roman"/>
          <w:sz w:val="28"/>
          <w:szCs w:val="28"/>
        </w:rPr>
        <w:t xml:space="preserve">Гиппенрейтор Ю.Б.[6], Рубенштейн </w:t>
      </w:r>
      <w:r>
        <w:rPr>
          <w:rFonts w:cs="Times New Roman" w:ascii="Times New Roman" w:hAnsi="Times New Roman"/>
          <w:sz w:val="28"/>
          <w:szCs w:val="28"/>
          <w:lang w:eastAsia="en-US"/>
        </w:rPr>
        <w:t>С.Л.[7]</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иляровский В.А.[4,11],</w:t>
      </w:r>
      <w:r>
        <w:rPr>
          <w:rStyle w:val="Applestylespan"/>
          <w:rFonts w:cs="Times New Roman" w:ascii="Times New Roman" w:hAnsi="Times New Roman"/>
          <w:sz w:val="28"/>
          <w:szCs w:val="28"/>
          <w:lang w:eastAsia="en-US"/>
        </w:rPr>
        <w:t xml:space="preserve"> Шиффман Х.Р.[12],</w:t>
      </w:r>
      <w:r>
        <w:rPr>
          <w:rStyle w:val="Applestylespan"/>
          <w:rFonts w:cs="Times New Roman" w:ascii="Times New Roman" w:hAnsi="Times New Roman"/>
          <w:sz w:val="28"/>
          <w:szCs w:val="28"/>
        </w:rPr>
        <w:t xml:space="preserve"> </w:t>
      </w:r>
      <w:r>
        <w:rPr>
          <w:rStyle w:val="Applestylespan"/>
          <w:rFonts w:cs="Times New Roman" w:ascii="Times New Roman" w:hAnsi="Times New Roman"/>
          <w:bCs/>
          <w:sz w:val="28"/>
          <w:szCs w:val="28"/>
        </w:rPr>
        <w:t>Кандинский В.Х.[13]</w:t>
      </w:r>
      <w:r>
        <w:rPr>
          <w:rFonts w:cs="Times New Roman" w:ascii="Times New Roman" w:hAnsi="Times New Roman"/>
          <w:sz w:val="28"/>
          <w:szCs w:val="28"/>
        </w:rPr>
        <w:t>, - целью работы многих этих учёных было выяснение уровня влияния ощущений на восприятие и психические состояния челове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зучить проблемы индивидуальной перцеп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выбранный материала по теме курсовой.</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ую информацию.</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структурных элементов физиологически формирующих восприятие.</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возможные виды нарушений восприятия и их классификацию.</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соответствующие и актуальные выв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ерцепция челове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тексты известных психологов и философов, занимавшихся данной проблемой.</w:t>
      </w:r>
    </w:p>
    <w:p>
      <w:pPr>
        <w:pStyle w:val="Style21"/>
        <w:spacing w:lineRule="auto" w:line="360"/>
        <w:ind w:firstLine="709"/>
        <w:jc w:val="both"/>
        <w:rPr>
          <w:rStyle w:val="Applestylespan"/>
          <w:rFonts w:ascii="Times New Roman" w:hAnsi="Times New Roman" w:cs="Times New Roman"/>
          <w:iCs/>
          <w:sz w:val="28"/>
          <w:szCs w:val="28"/>
        </w:rPr>
      </w:pPr>
      <w:r>
        <w:rPr>
          <w:rFonts w:cs="Times New Roman" w:ascii="Times New Roman" w:hAnsi="Times New Roman"/>
          <w:sz w:val="28"/>
          <w:szCs w:val="28"/>
        </w:rPr>
        <w:t xml:space="preserve">Зачастую люди не предают особого значения такому понятию, как «Восприятие». Вполне возможно, что лишь от того, что мало кому знакома важность функции, выполняемой этим психическим процессом. В первую очередь перцепция (лат. </w:t>
      </w:r>
      <w:r>
        <w:rPr>
          <w:rStyle w:val="Applestylespan"/>
          <w:rFonts w:cs="Times New Roman" w:ascii="Times New Roman" w:hAnsi="Times New Roman"/>
          <w:iCs/>
          <w:sz w:val="28"/>
          <w:szCs w:val="28"/>
        </w:rPr>
        <w:t>perceptio) - создания образа объекта или казуса с его особенностями, характеризующегося как «здесь и сейчас», как следствие воздействия актуальных агентов влияния. Перцепция носит абсолютно индивидуальный характер, так как является совокупностью всех ощущений, получаемых нашим организмом, за счёт органов чувств. Таким образом, перцепцией является субъективное восприятие мира на основе совокупности всех ощущений, ограниченных индивидуальным болевым порогом, который, в свою очередь отчерчивает границу возможного к восприятию, дабы не уничтожить мозговую структуру интенсивностью воздействия. Именно в этом и заключается важность элемента психики - перцепции, сопоставляющей все объекты окружающей среды, дающих какую - либо информацию для восприятия: консолидация и синтез личного понимания внешней и внутренней сред организма.</w:t>
      </w:r>
    </w:p>
    <w:p>
      <w:pPr>
        <w:pStyle w:val="Style21"/>
        <w:spacing w:lineRule="auto" w:line="360"/>
        <w:ind w:firstLine="709"/>
        <w:jc w:val="both"/>
        <w:rPr>
          <w:rStyle w:val="Applestylespan"/>
          <w:rFonts w:ascii="Times New Roman" w:hAnsi="Times New Roman" w:cs="Times New Roman"/>
          <w:iCs/>
          <w:sz w:val="28"/>
          <w:szCs w:val="28"/>
        </w:rPr>
      </w:pPr>
      <w:r>
        <w:rPr>
          <w:rStyle w:val="Applestylespan"/>
          <w:rFonts w:cs="Times New Roman" w:ascii="Times New Roman" w:hAnsi="Times New Roman"/>
          <w:iCs/>
          <w:sz w:val="28"/>
          <w:szCs w:val="28"/>
        </w:rPr>
        <w:t>Какие же проблемы могут возникнуть в ядровом процессе нашего предметного мышл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ходе курсовой работы моя задача рассмотреть как можно больше возможной литературы для анализа и выдвижения гипотез, предоставления практических данных и донесение смысла теоретических парадигм известных деятелей научного знания. </w:t>
      </w:r>
      <w:r>
        <w:rPr>
          <w:rFonts w:cs="Times New Roman" w:ascii="Times New Roman" w:hAnsi="Times New Roman"/>
          <w:sz w:val="28"/>
          <w:szCs w:val="28"/>
        </w:rPr>
        <w:t>В первую очередь обязательны к рассмотрению учебники, содержащие статьи и монографии на данную тему, такие как: (список литературы).</w:t>
      </w:r>
      <w:bookmarkStart w:id="2" w:name="_I_глава._Построение"/>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I глава. Построение восприятия. Ощущение</w:t>
      </w:r>
    </w:p>
    <w:p>
      <w:pPr>
        <w:pStyle w:val="Style21"/>
        <w:spacing w:lineRule="auto" w:line="36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начала нужно разобраться, каким же образом происходит создание восприятия, как синкретичной структуры, состоящей из таких элементарных структурно - функциональных единиц, называемых ощущениями. «Восприятие (перцептивный процесс) - процесс построения образа объекта или события, актуально присутствующего в окружающей среде, в следствии воздействия физической энергии (световой, звуковой и др.) на органы чувств»[6, с. 681], - таким образом становится ясным, что существует различие ощущения от восприятия, в контексте предметного познания, где ощущение - филогенетически предшествует восприятию, но в процессе онтогенеза ставшее совершенно недифференцируемым по отношению к восприятию и взаимообратное с ни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ак, чтобы разобраться, с понятием перцепции и её возможными нарушениями, стоит дать определение такому основополагающему понятию, как «Ощущение». По сути ощущение, не отделимое в психике от восприятия, - примитивный, то есть доступный любому виду психики, процесс, представляющий собой способность воспринимать и отражать психикой любое воздействие (реагировать на раздражитель) внешней среды, за счёт наличия органов, способных воспринимать раздражения. Таким образом, ощущения возникают при непосредственном воздействии на органы чувств (или другие структуры, выполняющие такие же функции у других видов животных, но не у растений), а они обладают модальностью, где модальность - </w:t>
      </w:r>
      <w:r>
        <w:rPr>
          <w:rStyle w:val="Appleconvertedspace"/>
          <w:rFonts w:cs="Times New Roman" w:ascii="Times New Roman" w:hAnsi="Times New Roman"/>
          <w:sz w:val="28"/>
          <w:szCs w:val="28"/>
        </w:rPr>
        <w:t>«</w:t>
      </w:r>
      <w:r>
        <w:rPr>
          <w:rStyle w:val="Applestylespan"/>
          <w:rFonts w:cs="Times New Roman" w:ascii="Times New Roman" w:hAnsi="Times New Roman"/>
          <w:sz w:val="28"/>
          <w:szCs w:val="28"/>
        </w:rPr>
        <w:t>форма отражения раздражителя в определенной сенсорной системе (зрительной, слуховой, тактильной и т.д.)»[13].</w:t>
      </w:r>
      <w:r>
        <w:rPr>
          <w:rFonts w:cs="Times New Roman" w:ascii="Times New Roman" w:hAnsi="Times New Roman"/>
          <w:sz w:val="28"/>
          <w:szCs w:val="28"/>
          <w:lang w:eastAsia="en-US"/>
        </w:rPr>
        <w:t xml:space="preserve"> Их возможность (ощущений), является следствием наличия таких сложных сенсорных структур, как анализаторы, в частности рецепторов и Нервной Системы (НС) в целом. Таким образом эти структуры чётко дифференцированы функционально (каждый анализатор воспринимает раздражение только своего типа, хотя существуют полимодальные рецепторы) и морфологически(по своему строению).</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вод: рассматривая такой процесс как Перцепция, нужно изучит проявления его элементов, структур, составляющих его основу и дериватом которых он является.</w:t>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eastAsia="en-US"/>
        </w:rPr>
      </w:pPr>
      <w:r>
        <w:rPr>
          <w:rFonts w:cs="Times New Roman" w:ascii="Times New Roman" w:hAnsi="Times New Roman"/>
          <w:b/>
          <w:caps w:val="false"/>
          <w:smallCaps w:val="false"/>
          <w:spacing w:val="0"/>
          <w:sz w:val="28"/>
          <w:szCs w:val="28"/>
          <w:lang w:val="ru-RU" w:eastAsia="en-US"/>
        </w:rPr>
      </w:r>
      <w:bookmarkStart w:id="3" w:name="_I.1._Виды_ощущений"/>
      <w:bookmarkStart w:id="4" w:name="_I.1.Анализаторы."/>
      <w:bookmarkStart w:id="5" w:name="_I.1._Виды_ощущений"/>
      <w:bookmarkStart w:id="6" w:name="_I.1.Анализаторы."/>
      <w:bookmarkEnd w:id="5"/>
      <w:bookmarkEnd w:id="6"/>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I.1 Виды ощущений (Анализаторы, рецепторы)</w:t>
      </w:r>
    </w:p>
    <w:p>
      <w:pPr>
        <w:pStyle w:val="Normal"/>
        <w:spacing w:lineRule="auto" w:line="360" w:before="0" w:after="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качестве основных видов ощущений различают кожные ощущения - прикосновения и давление, осязание, температурные ощущения и болевые, вкусовые и обонятельные ощущения, зрительные, слуховые, ощущения положения и движения (статические и кинестетические) и органические ощущения (голод, жажда, половые ощущения, болевые, ощущения внутренних органов и т.д. )»[7,c.184].</w:t>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eastAsia="en-US"/>
        </w:rPr>
      </w:pPr>
      <w:r>
        <w:rPr>
          <w:rFonts w:cs="Times New Roman" w:ascii="Times New Roman" w:hAnsi="Times New Roman"/>
          <w:b/>
          <w:caps w:val="false"/>
          <w:smallCaps w:val="false"/>
          <w:spacing w:val="0"/>
          <w:sz w:val="28"/>
          <w:szCs w:val="28"/>
          <w:lang w:val="ru-RU" w:eastAsia="en-US"/>
        </w:rPr>
      </w:r>
      <w:bookmarkStart w:id="7" w:name="_I.1.1._Виды_рецепторов."/>
      <w:bookmarkStart w:id="8" w:name="_I.1.1._Виды_рецепторов."/>
      <w:bookmarkEnd w:id="8"/>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I.1.1 Виды рецепторов. Функции</w:t>
      </w:r>
    </w:p>
    <w:p>
      <w:pPr>
        <w:pStyle w:val="Style21"/>
        <w:spacing w:lineRule="auto" w:line="360"/>
        <w:ind w:firstLine="709"/>
        <w:jc w:val="both"/>
        <w:rPr/>
      </w:pPr>
      <w:r>
        <w:rPr>
          <w:rFonts w:cs="Times New Roman" w:ascii="Times New Roman" w:hAnsi="Times New Roman"/>
          <w:sz w:val="28"/>
          <w:szCs w:val="28"/>
          <w:lang w:eastAsia="en-US"/>
        </w:rPr>
        <w:t>Соблюдая логику рассуждений, нужно рассмотреть каждый из видов ощущений, как ограниченную, отдельную единицу восприятия. Но и ощущение имеет свои корни, точнее будет сказать, что ощущение имеет свою физиологическую основу, нарушения которой как раз таки и будет детерминировать всевозможные аберрации восприятия в целом. По сути ощущениями являются раздражения, преобразованные и интегрированные в восприятия по средствам структур анализаторов. В частности такими «воспринимающими» структурами являются специализированные периферические отделы анализаторов - рецепторы. Именно рецепторы воспринимают и преобразуют раздражитель в доступный для расшифровки НС, в частности центрального отдела НС, зоны которой отвечают за восприятие, нервный импульс. «Рецепторы - специализированные клетки, эволюционно приспособленные к восприятию из внешней или внутренней среды организма того или иного раздражителя и преобразованию его из физической или химической формы в форму нервного возбуждения».[1, c.218.].</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ответственно своей специализации рецепторы классифицируется морфологически и функционально. Две самые большие функционально - морфологические группы: экстерорецепторы и интерорецепторы. Их принципиальное различие заключается в месте локализации и типе принимаемых и проводимых сигналов. Так к экстерорецепторам относятся: слуховые зрительные, осязательные, вкусовые. Их разделяют на контактные, получающие информацию при непосредственном контакте с раздражителем (например осязательные), и дистантные, раздражающиеся на некотором расстоянии от источника (зрительные, слуховые и обонятельные). На самом деле по законам логической физики все рецепторы раздражаются от физического контакта. Так дистантные зрительные рецепторы раздражаются от «контакта» с отражёнными от предмета фотонами света. К интерорецепторам относят висцерорецепторы, вестибуло - и проприорецепторы, отвечающие за контроль внутренних органов и опорно - двигательный аппарат.</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 же есть категоризация на виды в зависимости от модальности воспринимаемого раздражения: механорецепторы, хеморецепторы, фоторецепторы, терморецепторы, ноцицептивные.</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Механорецепторы.</w:t>
      </w:r>
      <w:r>
        <w:rPr>
          <w:rFonts w:cs="Times New Roman" w:ascii="Times New Roman" w:hAnsi="Times New Roman"/>
          <w:sz w:val="28"/>
          <w:szCs w:val="28"/>
          <w:lang w:eastAsia="en-US"/>
        </w:rPr>
        <w:t xml:space="preserve"> К ним относятся слуховые, гравитационные, вестибулярные, тактильные, опорно – двигательные рецепторы и барорецепторы сердечно - сосудистой системы.</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Хеморецепторы.</w:t>
      </w:r>
      <w:r>
        <w:rPr>
          <w:rFonts w:cs="Times New Roman" w:ascii="Times New Roman" w:hAnsi="Times New Roman"/>
          <w:sz w:val="28"/>
          <w:szCs w:val="28"/>
          <w:lang w:eastAsia="en-US"/>
        </w:rPr>
        <w:t xml:space="preserve"> Рецепторы вкуса, обоняния, сосудистые и гистогенетические.</w:t>
      </w:r>
    </w:p>
    <w:p>
      <w:pPr>
        <w:pStyle w:val="Style21"/>
        <w:numPr>
          <w:ilvl w:val="0"/>
          <w:numId w:val="7"/>
        </w:numPr>
        <w:spacing w:lineRule="auto" w:line="360"/>
        <w:ind w:left="0" w:firstLine="709"/>
        <w:jc w:val="both"/>
        <w:rPr/>
      </w:pPr>
      <w:r>
        <w:rPr>
          <w:rFonts w:cs="Times New Roman" w:ascii="Times New Roman" w:hAnsi="Times New Roman"/>
          <w:b/>
          <w:sz w:val="28"/>
          <w:szCs w:val="28"/>
          <w:lang w:eastAsia="en-US"/>
        </w:rPr>
        <w:t>Фоторецепторы.</w:t>
      </w:r>
      <w:r>
        <w:rPr>
          <w:rFonts w:cs="Times New Roman" w:ascii="Times New Roman" w:hAnsi="Times New Roman"/>
          <w:sz w:val="28"/>
          <w:szCs w:val="28"/>
          <w:lang w:eastAsia="en-US"/>
        </w:rPr>
        <w:t xml:space="preserve"> Система зрения.</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Терморецепторы. </w:t>
      </w:r>
      <w:r>
        <w:rPr>
          <w:rFonts w:cs="Times New Roman" w:ascii="Times New Roman" w:hAnsi="Times New Roman"/>
          <w:sz w:val="28"/>
          <w:szCs w:val="28"/>
          <w:lang w:eastAsia="en-US"/>
        </w:rPr>
        <w:t>Кожные, внутренних органов и центральные термочувствительные рецепторы.</w:t>
      </w:r>
    </w:p>
    <w:p>
      <w:pPr>
        <w:pStyle w:val="Style21"/>
        <w:numPr>
          <w:ilvl w:val="0"/>
          <w:numId w:val="7"/>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Ноцицептивные (болевые). </w:t>
      </w:r>
      <w:r>
        <w:rPr>
          <w:rFonts w:cs="Times New Roman" w:ascii="Times New Roman" w:hAnsi="Times New Roman"/>
          <w:sz w:val="28"/>
          <w:szCs w:val="28"/>
          <w:lang w:eastAsia="en-US"/>
        </w:rPr>
        <w:t>На самом деле болевые ощущения могут передавать любые рецепторы при пересечении порогового значения.</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способности к количественной передаче информации: </w:t>
      </w:r>
      <w:r>
        <w:rPr>
          <w:rFonts w:cs="Times New Roman" w:ascii="Times New Roman" w:hAnsi="Times New Roman"/>
          <w:b/>
          <w:sz w:val="28"/>
          <w:szCs w:val="28"/>
          <w:lang w:eastAsia="en-US"/>
        </w:rPr>
        <w:t>мономодальные</w:t>
      </w:r>
      <w:r>
        <w:rPr>
          <w:rFonts w:cs="Times New Roman" w:ascii="Times New Roman" w:hAnsi="Times New Roman"/>
          <w:sz w:val="28"/>
          <w:szCs w:val="28"/>
          <w:lang w:eastAsia="en-US"/>
        </w:rPr>
        <w:t xml:space="preserve"> и </w:t>
      </w:r>
      <w:r>
        <w:rPr>
          <w:rFonts w:cs="Times New Roman" w:ascii="Times New Roman" w:hAnsi="Times New Roman"/>
          <w:b/>
          <w:sz w:val="28"/>
          <w:szCs w:val="28"/>
          <w:lang w:eastAsia="en-US"/>
        </w:rPr>
        <w:t>полимодальные</w:t>
      </w:r>
      <w:r>
        <w:rPr>
          <w:rFonts w:cs="Times New Roman" w:ascii="Times New Roman" w:hAnsi="Times New Roman"/>
          <w:sz w:val="28"/>
          <w:szCs w:val="28"/>
          <w:lang w:eastAsia="en-US"/>
        </w:rPr>
        <w:t>. Первые, мономодальные, приспособлены лишь для одного вида раздражения, но могут различаться по степени чувствительности. Вторые, полимодальные, воспринимают несколько видов раздражений.</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цепторы так же подразделяются на </w:t>
      </w:r>
      <w:r>
        <w:rPr>
          <w:rFonts w:cs="Times New Roman" w:ascii="Times New Roman" w:hAnsi="Times New Roman"/>
          <w:b/>
          <w:sz w:val="28"/>
          <w:szCs w:val="28"/>
          <w:lang w:eastAsia="en-US"/>
        </w:rPr>
        <w:t>Первичные</w:t>
      </w:r>
      <w:r>
        <w:rPr>
          <w:rFonts w:cs="Times New Roman" w:ascii="Times New Roman" w:hAnsi="Times New Roman"/>
          <w:sz w:val="28"/>
          <w:szCs w:val="28"/>
          <w:lang w:eastAsia="en-US"/>
        </w:rPr>
        <w:t xml:space="preserve"> и </w:t>
      </w:r>
      <w:r>
        <w:rPr>
          <w:rFonts w:cs="Times New Roman" w:ascii="Times New Roman" w:hAnsi="Times New Roman"/>
          <w:b/>
          <w:sz w:val="28"/>
          <w:szCs w:val="28"/>
          <w:lang w:eastAsia="en-US"/>
        </w:rPr>
        <w:t>Вторичные</w:t>
      </w:r>
      <w:r>
        <w:rPr>
          <w:rFonts w:cs="Times New Roman" w:ascii="Times New Roman" w:hAnsi="Times New Roman"/>
          <w:sz w:val="28"/>
          <w:szCs w:val="28"/>
          <w:lang w:eastAsia="en-US"/>
        </w:rPr>
        <w:t>, где Первичные, первичночувствительные, воспринимающие внешнее раздражения непосредственно окончанием сенсорного нейрона, а Вторичные, вториночувствительные, - между раздражителем и сенсорным нейроном наличествует рецептирующие клетки, то есть процесс преобразования раздражителя и происходит опосредованно.</w:t>
      </w:r>
      <w:r>
        <w:rPr>
          <w:rStyle w:val="FootnoteCharacters"/>
          <w:rStyle w:val="FootnoteAnchor"/>
          <w:rFonts w:cs="Times New Roman" w:ascii="Times New Roman" w:hAnsi="Times New Roman"/>
          <w:sz w:val="28"/>
          <w:szCs w:val="28"/>
          <w:lang w:eastAsia="en-US"/>
        </w:rPr>
        <w:footnoteReference w:id="2"/>
      </w:r>
    </w:p>
    <w:p>
      <w:pPr>
        <w:pStyle w:val="Style21"/>
        <w:spacing w:lineRule="auto" w:line="360"/>
        <w:ind w:firstLine="709"/>
        <w:jc w:val="both"/>
        <w:rPr/>
      </w:pPr>
      <w:r>
        <w:rPr>
          <w:rFonts w:cs="Times New Roman" w:ascii="Times New Roman" w:hAnsi="Times New Roman"/>
          <w:sz w:val="28"/>
          <w:szCs w:val="28"/>
          <w:lang w:eastAsia="en-US"/>
        </w:rPr>
        <w:t>Вывод: вся эта преамбула выявляет лишь одну сотую сложности системы рецепторов, из которой в процессе эволюционирующего филогенеза появляются такие структуры, как анализаторы.</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pPr>
      <w:bookmarkStart w:id="9" w:name="_I.1.1._Виды_анализаторов."/>
      <w:bookmarkEnd w:id="9"/>
      <w:r>
        <w:rPr>
          <w:rFonts w:cs="Times New Roman" w:ascii="Times New Roman" w:hAnsi="Times New Roman"/>
          <w:b/>
          <w:caps w:val="false"/>
          <w:smallCaps w:val="false"/>
          <w:spacing w:val="0"/>
          <w:sz w:val="28"/>
          <w:szCs w:val="28"/>
          <w:lang w:val="ru-RU"/>
        </w:rPr>
        <w:t>I.1.1 Виды анализаторов. Строение анализатор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атором, или сенсорной системой, является совокупность периферических и центральных образований нервов, способных к преобразованию действий раздражителей в адекватный нервный импульс, его транспортировку и дальнейший анализ в соответствующих структурах, для последующего синтеза необходимых ответных реакций. Главная задача анализаторов - с помощью синтезируемых реакций поддержать необходимое постоянство внутренней среды организма (гомеостаз) для нормального функционирования и дальнейшего развития организма. Высшим проявлением такой деятельности становится «Восприятие», как наиболее сложная система адаптации к создаваемым природой условиям. В итоге, получается, что восприятие разделяется на определённые виды ощущений: двигательные (моторные), вкусовые, зрительные, зрительные, осязательные (тактильные), обонятельные и т.д. Соответственно вышеперечисленным видам ощущений существуют такие сенсорные системы, анализаторы: вестибулярный аппарат (двигательные ощущения), вкусовая система (вкусовые ощущения), зрительная система (зрительные ощущения), обонятельная система (обонятельная система), другие рецепторы выполняющие факультативные и вспомогательные задач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целом строение каждого анализатора идентично и сводится к определённой системе: периферический отдел, афферентные, проводящие пути и зона коры больших полушарий мозга. Исключением становятся такие нюансы: зональная локализация получаемых импульсов в зонах коры больших полушарий, различия в строении самих рецепторов периферического отдела и морфологическая специфика проводящих путей. </w:t>
      </w:r>
      <w:bookmarkStart w:id="10" w:name="_I.1.1._Строение_анализаторов."/>
      <w:bookmarkEnd w:id="10"/>
      <w:r>
        <w:rPr>
          <w:rFonts w:cs="Times New Roman" w:ascii="Times New Roman" w:hAnsi="Times New Roman"/>
          <w:sz w:val="28"/>
          <w:szCs w:val="28"/>
          <w:lang w:eastAsia="en-US"/>
        </w:rPr>
        <w:t>Подчиняясь этой системе, можно кратко описать каждую сенсорную систему:</w:t>
      </w:r>
    </w:p>
    <w:p>
      <w:pPr>
        <w:pStyle w:val="Style21"/>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рительная система.</w:t>
      </w:r>
      <w:r>
        <w:rPr>
          <w:rStyle w:val="FootnoteCharacters"/>
          <w:rStyle w:val="FootnoteAnchor"/>
          <w:rFonts w:cs="Times New Roman" w:ascii="Times New Roman" w:hAnsi="Times New Roman"/>
          <w:b/>
          <w:sz w:val="28"/>
          <w:szCs w:val="28"/>
          <w:lang w:eastAsia="en-US"/>
        </w:rPr>
        <w:footnoteReference w:id="3"/>
      </w:r>
    </w:p>
    <w:p>
      <w:pPr>
        <w:pStyle w:val="Style21"/>
        <w:numPr>
          <w:ilvl w:val="0"/>
          <w:numId w:val="11"/>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иферический отдел представлен в основном двумя видами воспринимающих рецепторов: колбочками и палочками. Колбочки - фоторецепторы сетчатки человека, обеспечивающие фотопическое (дневное) и цветовое зрение. Своё название эти рецепторы получили благодаря форме колбы, образуемой утолщением наружного рецепторного отростка, направленного в сторону пигментного слоя сетчатки. Каждая колбочка соединена с отдельной ганглиозной клеткой по средствам биполярного нейрона, в результате чего колбочки способны осуществлять быстрый и детальный анализ изображения, то есть имеют большую скорость ответа, но мало светочувствительны (более чувствительны к действию длинных волн). «В колбочках, как и в палочках, наружные и внутренние сегменты, соединительное волокно, ядросодержащая часть клетки внутреннее волокно, - осуществляют синаптическую связь с биполярным и горизонтальным нейронами».[1,c.248] Производное реснички, наружный сегмент колбочки состоит из многочисленных мембранных дисков, содержащих индивидуальный зрительный пигмент - родопсин, реагирующий каждый на свой спектральный состава света. В колбочках содержится пигмент 3 типов (красный, зелёный, синий), причем в каждой содержится лишь один из видов пигментов, что обеспечивает избирательное восприятие разных цветов. Внутренний сегмент состоит из скоплений многочисленных митохондрий эллипсоидной формы, сократимый элемент - скопление сократимых фибрилл и гранул гликогена. У большинства позвоночных между наружными и внутренними сегментами расположена масляная капля, избирательно поглощающая свет, прежде чем он дойдёт до зрительного пигмента, создавая эффект рефракции. Палочки - так же фоторецепторы сетчатки, но их задача заключается в обеспечении скотопического (сумеречного) зрения. Форму палочки придаёт наружный рецепторный отросток. Несколько палочек связываются синапсом с биполярным нейроном, в свою очередь несколько биполярных нейронов связываются с одной ганглиозной клеткой. Аксон этой ганглиозной клетки входит в зрительный нерв. Строение, с некоторыми отличиями, похоже на строение колбочки: наружный сегмент палочки состоящий из многочисленных мембранных дисков, содержит зрительный пигмент - родопсин. У большинства дневных животных и человека на периферии сетчатки палочки преобладают над колбочками. Это основная информация о нервных структурах, представляющих периферический отдел.</w:t>
      </w:r>
    </w:p>
    <w:p>
      <w:pPr>
        <w:pStyle w:val="Style21"/>
        <w:numPr>
          <w:ilvl w:val="0"/>
          <w:numId w:val="11"/>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е пути зрительного анализатора. С помощью светочувствительных клеток (палочек и колбочек) зрительный анализатор способен осуществлять восприятие со скоростью в 720 м/с, и в дальнейшем осуществлять анализ и синтез этих световых раздражений. Световые лучи попадают на сетчатку, предварительно пройдя через роговицу, переднюю и заднюю камеры глаза, хрусталик и стекловидное тело. Под действием попавшего на сетчатку света родопсин, находящийся в колбочках и палочках распадается на ретинен и белок скотопсин (в последствии родопсин ресинтезируется из продуктов разложения с помощью витамина А), в результате чего выделяется энергия, воспринимаемая рецепторами I биполярного нейрона, который в дальнейшем контактирует с ганглиозной клеткой, являющейся II нейроном. Аксоны ганглиозных клеток радиальным образом собираются к заднему полюсу глаза образуя нервный тяж - зрительный нерв, выходящий из глазницы через зрительное отверстие и отправляющийся к основанию головного мозга. Зрительный нерв подразделяется на 4 вида волокон:</w:t>
      </w:r>
    </w:p>
    <w:p>
      <w:pPr>
        <w:pStyle w:val="Style21"/>
        <w:numPr>
          <w:ilvl w:val="0"/>
          <w:numId w:val="5"/>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рительных, берущих начало от височной половины сетчатки.</w:t>
      </w:r>
    </w:p>
    <w:p>
      <w:pPr>
        <w:pStyle w:val="Style21"/>
        <w:numPr>
          <w:ilvl w:val="0"/>
          <w:numId w:val="5"/>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рительных, начинающихся от носовой половины сетчатки.</w:t>
      </w:r>
    </w:p>
    <w:p>
      <w:pPr>
        <w:pStyle w:val="Style21"/>
        <w:numPr>
          <w:ilvl w:val="0"/>
          <w:numId w:val="5"/>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апилломакулярных, исходящих из области жёлтого пятна.</w:t>
      </w:r>
    </w:p>
    <w:p>
      <w:pPr>
        <w:pStyle w:val="Style21"/>
        <w:numPr>
          <w:ilvl w:val="0"/>
          <w:numId w:val="5"/>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ветовых, идущих в супрахиазменное ядро гипоталамус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коло серого бугра волокна зрительного нерва образуют частичный перекрёст за счёт медиальных половин.</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ле перекрёста формируется зрительный тракт, который, обогнув снаружи ножку мозга, заканчивается в латеральном коленчатом теле, в верхнем двухолмии, а небольшая часть волокон - в подушке таламуса. Верхнее двухолмие является рефлекторным центром выполнения автоматических движений, возникающих при включении мотонейронов спинного мозга. Аксоны верхнего двухолмия передают импульсы к парасимпатическим и двигательным ядрам III пары черепных нервов, а также включают центры симпатической иннервации спинного мозга, иннервирующие гладкую мускулатуру глаза.</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рковое представительство зрительной системы. Корковый зрительный центр имеет сложную многогранную систему нейронных связей. В ней находятся нейроны, реагирующие только на начало и конец освещения. В зрительном центре совершается не только обработка информации по ограничительным линиям, яркостям и градациям цвета, но и оценка направления движения объекта. В соответствии с этим и число клеток в коре головного мозга больше в 10 тысяч раз, чем в сетчатке. Существенная разница имеется между числом клеточных элементов наружного коленчатого тела и зрительным центром. Один нейрон наружного коленчатого тела соединён с тысячью нейронов зрительного коркового центра, а каждый из этих нейронов образует синаптические контакты с 1000 соседних нейрон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екции изображений видимого мира от латеральных ядер транслируются по волокнам зрительной радиации в правую и левую части первичной зрительной коры, но всё же, проекции на корковом уровне не представляют собой точных отображений внешнего мира. Например область коры, получающая информацию от центральной ямки – зоны наивысшей остроты зрения, примерно в 35 раз больше участка, отображающего кружочек той же величины на периферии сетчатки. Таким образом, информация, идущая от центральной ямки, имеет для коры большее значение, чем информация от других частей сетчатки. Первичную зрительную кору называют «17 полем» или «стриальной корой», состоит из упорядоченных слоёв, представляет собой структуру, уникальную по сложности относительно всей нервной системы.</w:t>
      </w:r>
      <w:r>
        <w:rPr>
          <w:rStyle w:val="FootnoteCharacters"/>
          <w:rStyle w:val="FootnoteAnchor"/>
          <w:rFonts w:cs="Times New Roman" w:ascii="Times New Roman" w:hAnsi="Times New Roman"/>
          <w:sz w:val="28"/>
          <w:szCs w:val="28"/>
          <w:lang w:eastAsia="en-US"/>
        </w:rPr>
        <w:footnoteReference w:id="4"/>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всей коры больших полушарий мозга характерна многослойность, как правило 6 слоёв. Слои различаются количеством и видом содержащихся в ней нейронов. Отличительная черта слоёв зрительной зоны у приматов: 12 слоёв и они в свою очередь подразделяются на подслои.</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частки коры, в которых происходит переработка зрительной информации, взаимосвязаны. Доказано, что у обезьян вся затылочная доля и большие половины височной доли коры содержат зрительные нейронные сети. Подвергая изучению характер связей зрительных полей, учёные сделали вывод о последовательности операций по переработке зрительной информации: нейроны коленчатого тела и подушки таламуса проецируются в слой IVполя 17, 17 – в слой IV полей 18 и 19, а эти поля обратно в слой I и IV поля 17.</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 же было выявлено ещё по крайней мере 5 уровней интеграции зрительной информации в коре: наивысшим оказался связанный со зрительными полями лобной коры. Вес они примыкают ассоциативной коре. В ней объединяется информация различного сенсорного вида. «Возможно, эта корковая зона имеет прямые связи с лимбической системой»[1, c.258].</w:t>
      </w:r>
    </w:p>
    <w:p>
      <w:pPr>
        <w:pStyle w:val="Style21"/>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Слуховая систем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луховая система, или слуховой анализатор, - совокупность механических, рецепторных и нервных структур, воспринимающих и анализирующих звуковые колебания воздуха. У высших позвоночных, в том числе и у человека, слуховая система состоит из внутреннего уха, слухового нерва и последовательно соединённых нервных центров: «Слуховой анализатор включает в себя орган слуха, проводящие пути слуховой информации и центральное представительство в коре больших полушарий»[1, c. 259].</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иферический отдел.</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рган слуха - лабиринт, в котором залегают двоякого рода рецепторы: кортиев орган, образования находящиеся в нём служат для восприятия звуковых раздражений, другие представляют воспринимающие приборы статико - кинетического аппарата, необходимого для восприятия сил земного притяжения, для удержания равновесия и ориентировки тела в пространстве. В целом, строение слухового органа очень сложно, поэтому во избежание усложнения материала я опишу только рецепторы, находящиеся в кортиевом органе: Кортиев орган (спиральный орган слуха) находится на протяжении всего улиткового хода и расположен на спиральной мембране, состоящей из тончайших коллагеновых волокон. На этой мембране, в свою очередь, расположены чувствительный волосковые клетки. Волоски этих клеток погружены в желатинозную массу, названную покровной мембраной. Когда звуковая волна вспучивает базилярную мембрану, стоящие на ней волосковые клетки качаются из стороны в сторону и их волоски, погружённые в покровную мембрану, сгибаются или растягиваются на диаметр атома водорода. Эти изменения положения волосковых клеток величиной с атом вызывают стимул, который порождает генераторный потенциал волосковых клеток.</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е пути слухового анализатор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й путь слухового анализатора осуществляет связь кортиева органа с вышележащими отделами ЦНС. Первый нейрон находится в спиральном узле, расположенном в основании полого улиткового узла проходят по каналам костной спиральной пластинки к спиральному органу и оканчиваются у наружных волосковых клеток. Аксоны спирального узла составляют слуховой нерв, вступающий в области мостомозжечкового угла в ствол мозга, где и заканчиваются синапсами с клетками дорсального и вентрального ядер.</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ксоны вторых нейронов от клеток дорсального ядра образуют мозговые полоски находящиеся в ромбовидной ямке на границе моста и продолговатого мозга. Большая часть мозговой полоски переходит на противоположную сторону и около средней линии переходит погружается в вещество мозга, подключаясь к латеральной петле своей стороны. Аксоны вторых нейронов от клеток вентрального ядра участвуют в образовании трапециевидного тела. Большая часть аксонов переходит на противоположную сторону, переключаясь в верхней оливе и ядрах трапециевидного тела. Меньшая часть волокон оканчивается на своей стороне.</w:t>
      </w:r>
    </w:p>
    <w:p>
      <w:pPr>
        <w:pStyle w:val="Style21"/>
        <w:spacing w:lineRule="auto" w:line="360"/>
        <w:ind w:firstLine="709"/>
        <w:jc w:val="both"/>
        <w:rPr/>
      </w:pPr>
      <w:r>
        <w:rPr>
          <w:rFonts w:cs="Times New Roman" w:ascii="Times New Roman" w:hAnsi="Times New Roman"/>
          <w:sz w:val="28"/>
          <w:szCs w:val="28"/>
          <w:lang w:eastAsia="en-US"/>
        </w:rPr>
        <w:t>Аксоны ядер верхней оливы и трапециевидного тела (III нейрон ) участвуют в образовании латеральной петли, имеющей волокна II и III нейронов. Часть волокон II нейрона прерываются в ядре латеральной петли или переключаются на III нейрон в медиальном коленчатом теле. Эти волокна III нейрона латеральной петли, пройдя мимо медиального коленчатого тела, заканчиваются в нижнем двухолмии среднего мозга, где формируется tr.tectospinalis. Те волокна латеральной петли относящиеся к к нейронам верхней оливы, из моста проникают в верхние ножки мозжечка и затем достигают его ядер, а другая часть аксонов верхней оливы направляется к мотонейронам спинного мозга. Аксоны III нейрона, расположенные в медиальном коленчатом теле, формируют слуховое сияние, заканчивающееся в поперечной извилине Гешля височной доли.</w:t>
      </w:r>
    </w:p>
    <w:p>
      <w:pPr>
        <w:pStyle w:val="Style21"/>
        <w:numPr>
          <w:ilvl w:val="0"/>
          <w:numId w:val="8"/>
        </w:numPr>
        <w:spacing w:lineRule="auto" w:line="360"/>
        <w:ind w:left="0" w:firstLine="709"/>
        <w:jc w:val="both"/>
        <w:rPr/>
      </w:pPr>
      <w:r>
        <w:rPr>
          <w:rFonts w:cs="Times New Roman" w:ascii="Times New Roman" w:hAnsi="Times New Roman"/>
          <w:sz w:val="28"/>
          <w:szCs w:val="28"/>
          <w:lang w:eastAsia="en-US"/>
        </w:rPr>
        <w:t>Центральное представительство слухового анализатор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 человека корковым слуховым центром является поперечная извилина Гешля, включая в себя в соответствии с цитоархитектоническим делением Бродмана поля 22, 41, 42, 44, 52 коры больших полушарий.</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заключении следует сказать, что как и в других корковых представительствах иных анализаторов в слуховой системе существует взаимосвязь между зонами слуховой области коры. Так каждая из зон слуховой области коры связана с другими зонами, организованными тонотопически. Кроме того, имеется гомотопическая организация связей между аналогичными зонами слуховой коры двух полушарий (существуют как внутрикорковые, так и межполушарные связи). При этом основная часть связей (94%) гомотопически оканчиваются на клетках III и IV слоёв и лишь незначительная часть – в V и VI слоях.</w:t>
      </w:r>
    </w:p>
    <w:p>
      <w:pPr>
        <w:pStyle w:val="Style21"/>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естибулярный аппарат.</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иферический отдел.</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енсорном эпителии макул и полукружных каналов находятся два типа рецепторных клеток, очевидно существенно не различающихся своими физиологическим свойствам. Оба типа клеток несут на свободной поверхности субмикроскопические волоски(реснички), поэтому называются волосковыми. С помощью электронного микроскопа можно различить стереоцилии (по 60 - 80 на каждой рецепторной клетке) и киноцилии (по одной).</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ецепторы вестибулярного аппарата - вторичные сенсорные клетки. По сути они не несут собственных нервных отростков, а иннервируются афферентным волокнами нейронами вестибулярного ганглия, образующими вестибулярный нерв. На рецепторных клетках оканчиваются также эфферентные волокна. Афференты передают в ЦНС информацию об уровне возбуждения рецепторов, а эфференты изменяются чувствительность последних.</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ция передаётся от рецепторной клетки в окончание клетки в окончание афферентного нерва за счёт рецепторного потенциала и неидентифицированного пока нейромедиатора. Наиболее существенно здесь то, что сдвиг (изгибание) ресничек - адекватный стимул для вестибулярных рецепторов, увеличивающий или уменьшающий (в зависимости от своего направления) активность афферентного нерва. Таким образом, наблюдается морфологическая (по расположению ресничек) и функциональная(по характеру воздействия на активность) ориентации рецепторной клетки.</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е пути и центральное представительство вестибулярного анализатор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случае вестибулярного аппарата не имеет смысла рассматривать представительство в корковых структурах отдельно от проводящих путей, так как вестибулярный анализатор имеет сложно интегрированную систему афферентных путей в ЦНС:</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й путь статокинетического аппарата осуществляет передачу импульсов при изменении положения головы и тела, участвуя совместно с другими анализаторами в ориентировочных реакциях организма относительно окружающего пространства. Первый нейрон находится в преддверном ганглии, залегающем на дне внутреннего слухового прохода. Дендриты биполярных клеток преддверного узла формируют преддверный нерв, образованный 6 ветвями: верхними, нижними, боковыми и задними ампулярными, утрикулярными и саккулярными. Они контактируют с чувствительными клетками слуховых пятен и гребешков, расположенных в ампулах полукружных каналов, в мешочке и маточке преддверия перепончатого лабиринт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ксоны, отростки биполярных клеток преддверного узла, образуют вестибулярную часть VIII пары черепных нервов совместно с улитковым нервом, покидающим пирамиду височной кости через внутреннее слуховое отверстие, в мозжечковом углу проникает в вещество дорсальной части моста и продолговатого мозга, достигая верхнего, латерального, медиального и спирального ядер. Первичные афференты вестибулярного нерва оканчиваются главным образом в области вестибулярных ядер продолговатого мозга. С каждой стороны их по четыре, отличающихся друг от друга как анатомически, так и функционально: верхнее (Бехтерева), медиальное (Швальбе), латеральное (Дейтерса) и нижнее (Роллера) ядра. Приходящие в них импульсы от вестибулярных рецепторов не несут достоверной информации о положении тела в пространстве, из - за подвижности шейных суставов и обеспечиваемого этим угла поворота головы относительно туловища. Следовательно, вестибулярные ядра получают дополнительную информацию от шейных рецепторов мышц и суставов. Так же в эти ядра поступает соматосенсорная информация от других суставов: рук, ног и т.д.</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ежду четырьмя вестибулярными ядрами существуют связи, а так же двухсторонние связи с ядрами ретикулярной формации. От преддверного латерального ядра начинается преддверно - спинномозговой путь, проходящий в передней части бокового канатика спинного мозга и заканчивается на мотонейронах передних столбов. Часть аксонов нейронов латерального ядра направляется в медиальный продольный пучок одноименной и противоположной сторон, объединяющий в одно целое функцию III, IV, V, VI пар черепных нервов. В свою очередь от медиального и спинального вестибулярных ядер аксоны отправляются к ядрам глазодвигательного нерва противоположной стороны, а от верхнего ядра - к глазодвигательному ядру той же стороны. От медиального ядра аксоны идут к ядру отводящего нерв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аксоны II нейрона 4 вестибулярных ядер образуют связи с мозжечком через вестибуломозжечковый путь, со спинным мозгом через вестибулоспинальный путь, с ретикулярной формацией(среднего, заднего и продолговатого мозга) через вестибулоретикулярный путь, с ядрами покрышки среднего мозга – через вестибулопокрышечный путь, с медиальным продольным пучком через одноимённый тракт, непосредственно с ядрами III, IV, VI пар черепных нервов и ядрами таламус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ксоны верхнего, латерального, медиального и спинального ядер преддверного нерва описывают внутренние дуговые волокна в продолговатом мозге и, присоединившись к пучку медиальной петли, достигают латерального ядра таламуса, где и образуют синаптические контакты с III нейроном. От таламуса волокна направляются в корковые центры равновесия, находящиеся в средней височной извилине, лобной и теменных долях.</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ножество связей дают возможность вестибулярной системе играть центральную роль в генерировании двигательной эфферентации, обеспечивающей поддержание нужного положения тела и соответствующие глазодвигательные реакции. При этом вертикальная поза и походка определяются главным образом отолитовым аппаратом, а полукружные каналы управляют в основном направлением взгляда. Именно афферентация от полукружных каналов вместе с глазодвигательными механизмами обеспечивает зрительный контакт с окружающей средой при движениях головы. При её вращении или наклоне глаза движутся в противоположном направлении, из - за этого изображение на сетчатке не меняется. Горизонтальные компенсонаторные движения глаз контролируются горизонтальным полукружным каналом, вертикальные - передним вертикальным каналом, вращение - задним вертикальным каналом.</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щё одна важная часть ЦНС, участвующая в этих процессах, - мозжечок, в который направляются некоторые вестибулярные афференты (так называемый прямой сенсорный мозжечковый путь) помимо вторичных, оговоренных выше. Все они у млекопитающих оканчиваются в мозжечке мшистыми волокнами на клетках узелка и клочка, относящихся к филогенетически древнему мозжечку, и частично язычка и около клочка старого мозжечка.</w:t>
      </w:r>
    </w:p>
    <w:p>
      <w:pPr>
        <w:pStyle w:val="Style21"/>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Обонятельная система.</w:t>
      </w:r>
    </w:p>
    <w:p>
      <w:pPr>
        <w:pStyle w:val="Style21"/>
        <w:spacing w:lineRule="auto" w:line="360"/>
        <w:ind w:firstLine="709"/>
        <w:jc w:val="both"/>
        <w:rPr/>
      </w:pPr>
      <w:r>
        <w:rPr>
          <w:rFonts w:cs="Times New Roman" w:ascii="Times New Roman" w:hAnsi="Times New Roman"/>
          <w:sz w:val="28"/>
          <w:szCs w:val="28"/>
          <w:lang w:eastAsia="en-US"/>
        </w:rPr>
        <w:t>«Обоняние - один из видов хеморецепции, характеризующийся низкими порогами чувствительности, индивидуальным узнаванием стимула, имеющего лишь сигнальное значение»[1,c.280.].</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нятельная система состоит из воспринимающего (периферического) отдела, включающего в себя органы обоняния, проводникового отдела, представляющего из себя обонятельный нерв, заканчивающийся в центральном отделе - обонятельной луковице, связанной ветвями обонятельного тракта со структурами, расположенными в палеокортексе и подкорковых ядрах переднего мозг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 человека обонятельные клетки покрывают площадь 240 - 500 мм квадратных верхней, средней носовой раковин и носовой перегородки. Эта область получила название обонятельной, так как в ней залегают обонятельные железы.</w:t>
      </w:r>
      <w:r>
        <w:rPr>
          <w:rStyle w:val="FootnoteCharacters"/>
          <w:rStyle w:val="FootnoteAnchor"/>
          <w:rFonts w:cs="Times New Roman" w:ascii="Times New Roman" w:hAnsi="Times New Roman"/>
          <w:sz w:val="28"/>
          <w:szCs w:val="28"/>
          <w:lang w:eastAsia="en-US"/>
        </w:rPr>
        <w:footnoteReference w:id="5"/>
      </w:r>
      <w:r>
        <w:rPr>
          <w:rFonts w:cs="Times New Roman" w:ascii="Times New Roman" w:hAnsi="Times New Roman"/>
          <w:sz w:val="28"/>
          <w:szCs w:val="28"/>
          <w:lang w:eastAsia="en-US"/>
        </w:rPr>
        <w:t>Указанные клетки(первый нейрон) имеют длинный аксон и короткий периферический отросток - дендрит, заканчивающийся обонятельной булавой, расположенной под эпителием. Центральные отростки обонятельных клеток формируют 20 - 40 безымянных обонятельных нитей и через отверстия решетчатой пластинки проникают в полость череп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обонятельных луковицах находятся тела вторых нейронов, их центральные отростки складываются в обонятельные тракты, оканчивающие в различных участках обонятельного мозга(первичные обонятельные центры): обонятельном треугольнике, ядрах переднего продырявленного вещества, прозрачной перегородке. Волокна третьего нейрона из первичных обонятельных центров направляются во вторичные обонятельные центры: в парагиппокампальную извилину, в гиппокамп, в зубчатую извилину. В эти центры попадают по следующим образованиям: а) от обонятельного треугольника по обонятельным полоскам направляются в парагиппокампальную извилину, крючок; б) волокна от обонятельного треугольника и переднего продырявленного вещества подкрепляются волокнами от прозрачной перегородки и заканчиваются в гиппокампе; в) волокна от обонятельного треугольника в виде медиальных обонятельных полосок проходят мимо мозолистой извилины огибают мозолистое тело и заканчиваются в зубчатой извилине гиппокампа.</w:t>
      </w:r>
    </w:p>
    <w:p>
      <w:pPr>
        <w:pStyle w:val="Style21"/>
        <w:numPr>
          <w:ilvl w:val="0"/>
          <w:numId w:val="8"/>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е пути обонятельного анализатор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вый нейрон образован биполярными клетками, расположенными в слизистой оболочке верхней носовой раковины и носовой перегородки. Дендриты обонятельных клеток имеют булавовидные утолщения с многочисленными ресничками, воспринимающими химические вещества воздуха; аксоны соединяются в обонятельные нити, проникающие через отверстия решетчатой пластинки в полость черепа, и переключаются в обонятельных клубочках обонятельной же луковицы на второй нейрон. Аксоны второго нейрона (нейтральные клетки) формируют обонятельный тракт и заканчиваются в обонятельном треугольнике и в переднем продырявленном веществе, где находятся клетки третьего нейрона. Аксоны третьего нейрона группируются в три пучка - наружный, промежуточный, медиальный, направляющиеся к различным структурам мозга. Наружный пучок, обогнув латеральную борозду большого мозга, достигает коркового центра обоняния, расположенного в крючке височной доли. Промежуточный пучок, проходя в гипоталамической области, заканчивается в сосцевидных телах и в среднем мозге (красное ядро). Медиальный пучок разделяется на две части: одна часть волокон, проходя через gyrus parateminalis, огибает мозолистое тело, вступает в сводчатую извилину, достигает гиппокампа и крючка; другая часть медиального пучка образует обонятельно –проводниковый пучок нервных волокон, проходящих в мозговых полосках таламуса своей же стороны. Обонятельно - поводковый пучок заканчивается в ядрах треугольника уздечки надталамической области, где начинается нисходящий путь, подключающий мотонейроны спинного мозга. Ядра треугольной уздечки дублированы второй системой волокон приходящих от сосцевидных тел.</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нятельная система не претерпела перестройки в ходе эволюции и не имеет представительства в неокортексе.</w:t>
      </w:r>
    </w:p>
    <w:p>
      <w:pPr>
        <w:pStyle w:val="Style21"/>
        <w:numPr>
          <w:ilvl w:val="0"/>
          <w:numId w:val="6"/>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нятельная луковиц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онятельная луковица - парное образование в переднем мозге, первичный центр обонятельной системы»[1,c283.]. В обонятельной луковице оканчиваются волокна обонятельного нерва и происходит обработка сенсорной информации, поступающей от обонятельных рецепторных клеток. Луковица состоит из 6 слоёв нескольких типов клеточных элементов.</w:t>
      </w:r>
    </w:p>
    <w:p>
      <w:pPr>
        <w:pStyle w:val="Style21"/>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Вкусовая систем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кусовая система, вкусовой анализатор, - сложная морфофункциональная, обеспечивающая тонкий анализ химических раздражителей, действующих на органы вкуса человека»[1,c.285].</w:t>
      </w:r>
    </w:p>
    <w:p>
      <w:pPr>
        <w:pStyle w:val="Style21"/>
        <w:numPr>
          <w:ilvl w:val="0"/>
          <w:numId w:val="4"/>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иферический отдел.</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ым органом вкуса у человека является язык, нов действительности в нём имеются только нервные окончания периферических отростков чувствительных клеток, находящихся в физиологической связи с эпителиальными клетками вкусовых почек, или луковиц. Вкусовые луковицы по большей части расположены в эпителиальном слое грибовидных, желобоватых и листовидных сосочков языка. Редкие вкусовые луковицы выявлены в слизистой оболочке губ, мягкого неба и надгортанника. Общее число луковиц – 2000.</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кусовая луковица имеет форму эллипса. На верхушке луковицы есть вкусовой ход, или вкусовая пора, открывающаяся в полость слуховой ямки, сообщающейся с поверхностью сосочка. Во вкусовую ямку затекает жидкость, содержащая растворённые вещества, раздражающее вкусовые клетки. Эти клетки преобразуют вкусовые раздражения в нервный импульс, передаваемый в ЦНС.</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пециализированные рецепторы восприятия солёного расположены преимущественно на кончике языка, кислого – на его краях, сладкого и горького – в основании языка и в мягком небе.</w:t>
      </w:r>
      <w:r>
        <w:rPr>
          <w:rStyle w:val="FootnoteCharacters"/>
          <w:rStyle w:val="FootnoteAnchor"/>
          <w:rFonts w:cs="Times New Roman" w:ascii="Times New Roman" w:hAnsi="Times New Roman"/>
          <w:sz w:val="28"/>
          <w:szCs w:val="28"/>
          <w:lang w:eastAsia="en-US"/>
        </w:rPr>
        <w:footnoteReference w:id="6"/>
      </w:r>
    </w:p>
    <w:p>
      <w:pPr>
        <w:pStyle w:val="Style21"/>
        <w:numPr>
          <w:ilvl w:val="0"/>
          <w:numId w:val="4"/>
        </w:numPr>
        <w:spacing w:lineRule="auto" w:line="360"/>
        <w:ind w:lef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ящий путь вкусового анализатора:</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водит информацию о химическом составе пищи, употребляемой человеком. Рецепторы вкусового анализатора находятся в физиологической связи с эпителиальными клетками вкусовых луковиц, расположенных в слизистой оболочке языка, губ, мягкого неба и надгортанника.</w:t>
      </w:r>
    </w:p>
    <w:p>
      <w:pPr>
        <w:pStyle w:val="Style21"/>
        <w:spacing w:lineRule="auto" w:line="360"/>
        <w:ind w:firstLine="709"/>
        <w:jc w:val="both"/>
        <w:rPr/>
      </w:pPr>
      <w:r>
        <w:rPr>
          <w:rFonts w:cs="Times New Roman" w:ascii="Times New Roman" w:hAnsi="Times New Roman"/>
          <w:sz w:val="28"/>
          <w:szCs w:val="28"/>
          <w:lang w:eastAsia="en-US"/>
        </w:rPr>
        <w:t>Нервные окончания барабанной струны начинаются от вкусовых луковиц слизистой оболочки ротовой полости, расположенных преимущественно в передних 2/3 языка. Волокна идут в составе язычного нерва, затем покидают его и образуют барабанную структуру, достигающую нейронов, расположенных в узле коленца, находящихся в коленце канала лицевого нерва. Аксоны клеток узла коленца переключаются в ядрах моста - VII пары черепных нерв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о вкусовых луковицах задней 1/3 языка располагаются вкусовые рецепторы языкоглоточного нерва. Дендриты достигают клеток, лежащих в его нижнем узле. Аксоны переключаются в ядрах продолговатого мозга - IX пары черепных нервов. В слизистой оболочке губ, щек и языка имеются также редко расположенные вкусовые луковицы волокон тройничного нерва. Волокна от рецепторов языка вступают в язычковый нерв, от щёк и губ – в шейные и достигают клеток тройничного нерва. Аксоны узла переключаются в VII пары черепных нервов.</w:t>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11" w:name="_I.2.Синтез_восприятия_на"/>
      <w:bookmarkStart w:id="12" w:name="_I.3.Восприятие_абстрактных_понятий._1"/>
      <w:bookmarkEnd w:id="11"/>
      <w:bookmarkEnd w:id="12"/>
      <w:r>
        <w:rPr>
          <w:rFonts w:cs="Times New Roman" w:ascii="Times New Roman" w:hAnsi="Times New Roman"/>
          <w:b/>
          <w:caps w:val="false"/>
          <w:smallCaps w:val="false"/>
          <w:spacing w:val="0"/>
          <w:sz w:val="28"/>
          <w:szCs w:val="28"/>
          <w:lang w:val="ru-RU"/>
        </w:rPr>
        <w:t>I.3 Синтез восприятия на основе ощущени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рцепция анализатор рецептор ощущение</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осприят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ыступает как результа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инте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щущений, возможность которого, по мнению</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Н. Леонтьева, возникла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илогенез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связи с переходом живых существ от гомогенной, предметно неоформленной среды к среде, предметно оформленной. В зависимости от биологической значимости в воспринимаемом предмете ведущим может оказаться либо одно, либо другое качество, от чего зависит, информация от какого анализатора будет признана приоритетной.</w:t>
      </w:r>
    </w:p>
    <w:p>
      <w:pPr>
        <w:pStyle w:val="Normal"/>
        <w:spacing w:lineRule="auto" w:line="360" w:before="0" w:after="0"/>
        <w:ind w:firstLine="709"/>
        <w:jc w:val="both"/>
        <w:rPr/>
      </w:pPr>
      <w:r>
        <w:rPr>
          <w:rStyle w:val="Applestylespan"/>
          <w:rFonts w:cs="Times New Roman" w:ascii="Times New Roman" w:hAnsi="Times New Roman"/>
          <w:sz w:val="28"/>
          <w:szCs w:val="28"/>
        </w:rPr>
        <w:t>В соответствии с этим различаю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рительн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луховое, осязательное, вкусов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онятельн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осприятие. При этом особенно важную роль во всех видах восприятия, играют двигательные, ил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инестетические ощущения, которые регулируют по принципу обратной связи реальные взаимоотношения субъекта с предметом. В частности, в зрительном восприятии вместе с собственно зрительными ощущениями (цвета, света) интегрируются также и кинестетические ощущения, сопровождающ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вижения гла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ккомодация, конвергенция и дивергенция, слежение) Также в процессе слухового восприятия активную роль играют слабые движ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ртикуляционног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ппарата. Для человека характерно, что образы его восприятия интегрируют в себе использов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ечи. За счет словесного обозначения возникает возможнос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бстрагирова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обобщения свойств предметов.</w:t>
      </w:r>
    </w:p>
    <w:p>
      <w:pPr>
        <w:pStyle w:val="Normal"/>
        <w:spacing w:lineRule="auto" w:line="360" w:before="0" w:after="0"/>
        <w:ind w:firstLine="709"/>
        <w:jc w:val="both"/>
        <w:rPr/>
      </w:pPr>
      <w:r>
        <w:rPr>
          <w:rStyle w:val="Applestylespan"/>
          <w:rFonts w:cs="Times New Roman" w:ascii="Times New Roman" w:hAnsi="Times New Roman"/>
          <w:sz w:val="28"/>
          <w:szCs w:val="28"/>
        </w:rPr>
        <w:t>Основными свойствами восприятия являются предметность, целостность, константность, категориальность, апперцепция.</w:t>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икрогенез образа восприятия включает в себя ряд фаз, связанных с решаемыми перцептивными задачами: от недифференцированного восприятия к формированию целостного образа предмета, на основании которого можно строить адекватную</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еятельность.</w:t>
      </w:r>
    </w:p>
    <w:p>
      <w:pPr>
        <w:pStyle w:val="Heading1"/>
        <w:spacing w:lineRule="auto" w:line="360" w:before="0" w:after="0"/>
        <w:ind w:firstLine="709"/>
        <w:jc w:val="both"/>
        <w:rPr>
          <w:rStyle w:val="Applestylespan"/>
          <w:rFonts w:ascii="Times New Roman" w:hAnsi="Times New Roman" w:cs="Times New Roman"/>
          <w:b/>
          <w:b/>
          <w:smallCaps/>
          <w:spacing w:val="0"/>
          <w:sz w:val="28"/>
          <w:szCs w:val="28"/>
          <w:lang w:val="ru-RU"/>
        </w:rPr>
      </w:pPr>
      <w:r>
        <w:rPr/>
      </w:r>
      <w:bookmarkStart w:id="13" w:name="_II_глава._Возможные"/>
      <w:bookmarkStart w:id="14" w:name="_I.3.Восприятие_абстрактных_понятий."/>
      <w:bookmarkStart w:id="15" w:name="_II_глава._Возможные"/>
      <w:bookmarkStart w:id="16" w:name="_I.3.Восприятие_абстрактных_понятий."/>
      <w:bookmarkEnd w:id="15"/>
      <w:bookmarkEnd w:id="16"/>
      <w:r>
        <w:br w:type="page"/>
      </w:r>
    </w:p>
    <w:p>
      <w:pPr>
        <w:pStyle w:val="Normal"/>
        <w:rPr>
          <w:rStyle w:val="Applestylespan"/>
          <w:rFonts w:ascii="Times New Roman" w:hAnsi="Times New Roman" w:cs="Times New Roman"/>
          <w:b/>
          <w:b/>
          <w:smallCaps/>
          <w:spacing w:val="0"/>
          <w:sz w:val="28"/>
          <w:szCs w:val="28"/>
          <w:lang w:val="ru-RU" w:eastAsia="en-US"/>
        </w:rPr>
      </w:pPr>
      <w:r>
        <w:rPr/>
      </w:r>
    </w:p>
    <w:p>
      <w:pPr>
        <w:pStyle w:val="Heading1"/>
        <w:spacing w:lineRule="auto" w:line="360" w:before="0" w:after="0"/>
        <w:ind w:firstLine="709"/>
        <w:jc w:val="both"/>
        <w:rPr>
          <w:rStyle w:val="Applestylespan"/>
          <w:rFonts w:ascii="Times New Roman" w:hAnsi="Times New Roman" w:cs="Times New Roman"/>
          <w:b/>
          <w:b/>
          <w:smallCaps/>
          <w:spacing w:val="0"/>
          <w:sz w:val="28"/>
          <w:szCs w:val="28"/>
          <w:lang w:val="ru-RU"/>
        </w:rPr>
      </w:pPr>
      <w:r>
        <w:rPr>
          <w:rStyle w:val="Applestylespan"/>
          <w:rFonts w:cs="Times New Roman" w:ascii="Times New Roman" w:hAnsi="Times New Roman"/>
          <w:b/>
          <w:smallCaps/>
          <w:spacing w:val="0"/>
          <w:sz w:val="28"/>
          <w:szCs w:val="28"/>
          <w:lang w:val="ru-RU"/>
        </w:rPr>
        <w:t>II глава. Виды нарушений перцепции</w:t>
      </w:r>
    </w:p>
    <w:p>
      <w:pPr>
        <w:pStyle w:val="Normal"/>
        <w:spacing w:lineRule="auto" w:line="360" w:before="0" w:after="0"/>
        <w:ind w:firstLine="709"/>
        <w:jc w:val="both"/>
        <w:rPr>
          <w:rStyle w:val="Applestylespan"/>
          <w:rFonts w:ascii="Times New Roman" w:hAnsi="Times New Roman" w:cs="Times New Roman"/>
          <w:b/>
          <w:b/>
          <w:smallCaps/>
          <w:spacing w:val="0"/>
          <w:sz w:val="28"/>
          <w:szCs w:val="28"/>
          <w:lang w:val="ru-RU" w:eastAsia="en-US"/>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фере восприятия относится чувственное познание. Этапами чувственного познания являются ощущение, восприятие, представление.</w:t>
      </w:r>
    </w:p>
    <w:p>
      <w:pPr>
        <w:pStyle w:val="Style20"/>
        <w:numPr>
          <w:ilvl w:val="0"/>
          <w:numId w:val="3"/>
        </w:numPr>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щущение – </w:t>
      </w:r>
      <w:r>
        <w:rPr>
          <w:rFonts w:cs="Times New Roman" w:ascii="Times New Roman" w:hAnsi="Times New Roman"/>
          <w:sz w:val="28"/>
          <w:szCs w:val="28"/>
        </w:rPr>
        <w:t>исходная ступень познавательной деятельности. Представляет собой отражение отдельных свойств и качеств объектов и явлений при их непосредственном воздействии на органы чувств.</w:t>
      </w:r>
    </w:p>
    <w:p>
      <w:pPr>
        <w:pStyle w:val="Style20"/>
        <w:numPr>
          <w:ilvl w:val="0"/>
          <w:numId w:val="3"/>
        </w:numPr>
        <w:spacing w:lineRule="auto" w:line="360" w:before="0" w:after="0"/>
        <w:ind w:left="0" w:firstLine="709"/>
        <w:contextualSpacing/>
        <w:jc w:val="both"/>
        <w:rPr/>
      </w:pPr>
      <w:r>
        <w:rPr>
          <w:rFonts w:cs="Times New Roman" w:ascii="Times New Roman" w:hAnsi="Times New Roman"/>
          <w:b/>
          <w:bCs/>
          <w:sz w:val="28"/>
          <w:szCs w:val="28"/>
        </w:rPr>
        <w:t>Восприятие</w:t>
      </w:r>
      <w:r>
        <w:rPr>
          <w:rFonts w:cs="Times New Roman" w:ascii="Times New Roman" w:hAnsi="Times New Roman"/>
          <w:sz w:val="28"/>
          <w:szCs w:val="28"/>
        </w:rPr>
        <w:t xml:space="preserve"> представляет собой субъективное психическое отражение предметов и явлений. Процесс восприятия складывается из элементарных ощущений, которые синтезируются в образ, отличающийся предметностью (конкретностью), целостностью и категориальностью, т.е. отнесением объекта или явления к определенному классу предметов. Образ восприятия проецируется в объективное (реальное) пространство.</w:t>
      </w:r>
    </w:p>
    <w:p>
      <w:pPr>
        <w:pStyle w:val="Style20"/>
        <w:numPr>
          <w:ilvl w:val="0"/>
          <w:numId w:val="3"/>
        </w:numPr>
        <w:spacing w:lineRule="auto" w:line="360" w:before="0" w:after="0"/>
        <w:ind w:left="0" w:firstLine="709"/>
        <w:contextualSpacing/>
        <w:jc w:val="both"/>
        <w:rPr/>
      </w:pPr>
      <w:r>
        <w:rPr>
          <w:rFonts w:cs="Times New Roman" w:ascii="Times New Roman" w:hAnsi="Times New Roman"/>
          <w:b/>
          <w:bCs/>
          <w:sz w:val="28"/>
          <w:szCs w:val="28"/>
        </w:rPr>
        <w:t xml:space="preserve">Представление – </w:t>
      </w:r>
      <w:r>
        <w:rPr>
          <w:rFonts w:cs="Times New Roman" w:ascii="Times New Roman" w:hAnsi="Times New Roman"/>
          <w:sz w:val="28"/>
          <w:szCs w:val="28"/>
        </w:rPr>
        <w:t>образы восприятия, которые возникают в сознании непроизвольно или произвольно при условии отсутствия самого объекта в поле досягаемости анализатора в момент их возникновения. Образ представления проецируется в субъективное простр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атологии чувственного познания.</w:t>
      </w:r>
    </w:p>
    <w:p>
      <w:pPr>
        <w:pStyle w:val="Normal"/>
        <w:spacing w:lineRule="auto" w:line="360" w:before="0" w:after="0"/>
        <w:ind w:firstLine="709"/>
        <w:jc w:val="both"/>
        <w:rPr/>
      </w:pPr>
      <w:r>
        <w:rPr>
          <w:rFonts w:cs="Times New Roman" w:ascii="Times New Roman" w:hAnsi="Times New Roman"/>
          <w:sz w:val="28"/>
          <w:szCs w:val="28"/>
        </w:rPr>
        <w:t>I. Уровень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порога чув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енестопатии</w:t>
      </w:r>
    </w:p>
    <w:p>
      <w:pPr>
        <w:pStyle w:val="Normal"/>
        <w:spacing w:lineRule="auto" w:line="360" w:before="0" w:after="0"/>
        <w:ind w:firstLine="709"/>
        <w:jc w:val="both"/>
        <w:rPr/>
      </w:pPr>
      <w:r>
        <w:rPr>
          <w:rFonts w:cs="Times New Roman" w:ascii="Times New Roman" w:hAnsi="Times New Roman"/>
          <w:sz w:val="28"/>
          <w:szCs w:val="28"/>
        </w:rPr>
        <w:t>II. Уровень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сихосенсорны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ллюзии</w:t>
      </w:r>
    </w:p>
    <w:p>
      <w:pPr>
        <w:pStyle w:val="Normal"/>
        <w:spacing w:lineRule="auto" w:line="360" w:before="0" w:after="0"/>
        <w:ind w:firstLine="709"/>
        <w:jc w:val="both"/>
        <w:rPr/>
      </w:pPr>
      <w:r>
        <w:rPr>
          <w:rFonts w:cs="Times New Roman" w:ascii="Times New Roman" w:hAnsi="Times New Roman"/>
          <w:sz w:val="28"/>
          <w:szCs w:val="28"/>
        </w:rPr>
        <w:t>III. Уровень предст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аллюцинации</w:t>
      </w:r>
    </w:p>
    <w:p>
      <w:pPr>
        <w:pStyle w:val="Normal"/>
        <w:spacing w:lineRule="auto" w:line="360" w:before="0" w:after="0"/>
        <w:ind w:firstLine="709"/>
        <w:jc w:val="both"/>
        <w:rPr/>
      </w:pPr>
      <w:r>
        <w:rPr>
          <w:rFonts w:cs="Times New Roman" w:ascii="Times New Roman" w:hAnsi="Times New Roman"/>
          <w:sz w:val="28"/>
          <w:szCs w:val="28"/>
        </w:rPr>
        <w:t>Вывод: изменения восприятия касаются какого - либо органа чувств (например, зрительные галлюцинации, слуховые галлюцинации, пониженная чувствительность к звуку, и.т.д.).</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17" w:name="_II.1._Изменение_порога"/>
      <w:bookmarkEnd w:id="17"/>
      <w:r>
        <w:rPr>
          <w:rFonts w:cs="Times New Roman" w:ascii="Times New Roman" w:hAnsi="Times New Roman"/>
          <w:b/>
          <w:caps w:val="false"/>
          <w:smallCaps w:val="false"/>
          <w:spacing w:val="0"/>
          <w:sz w:val="28"/>
          <w:szCs w:val="28"/>
          <w:lang w:val="ru-RU"/>
        </w:rPr>
        <w:t>II.1 Изменение порога чувствительности</w:t>
      </w:r>
    </w:p>
    <w:p>
      <w:pPr>
        <w:pStyle w:val="Normal"/>
        <w:spacing w:lineRule="auto" w:line="360" w:before="0" w:after="0"/>
        <w:ind w:firstLine="709"/>
        <w:jc w:val="both"/>
        <w:rPr>
          <w:rFonts w:ascii="Times New Roman" w:hAnsi="Times New Roman" w:cs="Times New Roman"/>
          <w:b/>
          <w:b/>
          <w:iCs/>
          <w:smallCaps/>
          <w:spacing w:val="0"/>
          <w:sz w:val="28"/>
          <w:szCs w:val="28"/>
          <w:lang w:val="ru-RU"/>
        </w:rPr>
      </w:pPr>
      <w:r>
        <w:rPr>
          <w:rFonts w:cs="Times New Roman" w:ascii="Times New Roman" w:hAnsi="Times New Roman"/>
          <w:b/>
          <w:iCs/>
          <w:smallCaps/>
          <w:spacing w:val="0"/>
          <w:sz w:val="28"/>
          <w:szCs w:val="28"/>
          <w:lang w:val="ru-RU"/>
        </w:rPr>
      </w:r>
    </w:p>
    <w:p>
      <w:pPr>
        <w:pStyle w:val="Normal"/>
        <w:spacing w:lineRule="auto" w:line="360" w:before="0" w:after="0"/>
        <w:ind w:firstLine="709"/>
        <w:jc w:val="both"/>
        <w:rPr/>
      </w:pPr>
      <w:r>
        <w:rPr>
          <w:rFonts w:cs="Times New Roman" w:ascii="Times New Roman" w:hAnsi="Times New Roman"/>
          <w:iCs/>
          <w:sz w:val="28"/>
          <w:szCs w:val="28"/>
        </w:rPr>
        <w:t xml:space="preserve">Психическая гиперестезия </w:t>
      </w:r>
      <w:r>
        <w:rPr>
          <w:rFonts w:cs="Times New Roman" w:ascii="Times New Roman" w:hAnsi="Times New Roman"/>
          <w:b/>
          <w:bCs/>
          <w:sz w:val="28"/>
          <w:szCs w:val="28"/>
        </w:rPr>
        <w:t xml:space="preserve">– </w:t>
      </w:r>
      <w:r>
        <w:rPr>
          <w:rFonts w:cs="Times New Roman" w:ascii="Times New Roman" w:hAnsi="Times New Roman"/>
          <w:sz w:val="28"/>
          <w:szCs w:val="28"/>
        </w:rPr>
        <w:t>резкое усиление восприятия обычных или слабых раздражителей. Привычные свет, звуки, запахи, вкус, прикосновения ощущаются как крайне интенсивные. При этом может усиливаться аффективный тон ощущений (ощущения «раздражают», причиняют «боль»), в то время как их интенсивность на самом деле не меняется. Психическая гиперестезия может наблюдаться в острых психотических состояниях (галлюцинозы, параноиды), невротических расстройствах, абстиненции, в острой интоксикации психоактивными веществами, в начальных стадиях развития делирия, аменции, онейроида и др.</w:t>
      </w:r>
    </w:p>
    <w:p>
      <w:pPr>
        <w:pStyle w:val="Normal"/>
        <w:spacing w:lineRule="auto" w:line="360" w:before="0" w:after="0"/>
        <w:ind w:firstLine="709"/>
        <w:jc w:val="both"/>
        <w:rPr/>
      </w:pPr>
      <w:r>
        <w:rPr>
          <w:rFonts w:cs="Times New Roman" w:ascii="Times New Roman" w:hAnsi="Times New Roman"/>
          <w:iCs/>
          <w:sz w:val="28"/>
          <w:szCs w:val="28"/>
        </w:rPr>
        <w:t>Психическая гипестезия (гипостезия)</w:t>
      </w:r>
      <w:r>
        <w:rPr>
          <w:rFonts w:cs="Times New Roman" w:ascii="Times New Roman" w:hAnsi="Times New Roman"/>
          <w:b/>
          <w:bCs/>
          <w:sz w:val="28"/>
          <w:szCs w:val="28"/>
        </w:rPr>
        <w:t xml:space="preserve"> – </w:t>
      </w:r>
      <w:r>
        <w:rPr>
          <w:rFonts w:cs="Times New Roman" w:ascii="Times New Roman" w:hAnsi="Times New Roman"/>
          <w:sz w:val="28"/>
          <w:szCs w:val="28"/>
        </w:rPr>
        <w:t>снижение чувствительности к раздражителям. Окружающий мир ощущается блекло, тускло, не красочно. Звуки теряют свою отчетливость, пища – вкус. Наблюдается при депрессивных расстройствах, наркотических опьянениях, оглушенности и др.</w:t>
      </w:r>
    </w:p>
    <w:p>
      <w:pPr>
        <w:pStyle w:val="Normal"/>
        <w:spacing w:lineRule="auto" w:line="360" w:before="0" w:after="0"/>
        <w:ind w:firstLine="709"/>
        <w:jc w:val="both"/>
        <w:rPr/>
      </w:pPr>
      <w:r>
        <w:rPr>
          <w:rFonts w:cs="Times New Roman" w:ascii="Times New Roman" w:hAnsi="Times New Roman"/>
          <w:iCs/>
          <w:sz w:val="28"/>
          <w:szCs w:val="28"/>
        </w:rPr>
        <w:t xml:space="preserve">Психическая анестезия – </w:t>
      </w:r>
      <w:r>
        <w:rPr>
          <w:rFonts w:cs="Times New Roman" w:ascii="Times New Roman" w:hAnsi="Times New Roman"/>
          <w:sz w:val="28"/>
          <w:szCs w:val="28"/>
        </w:rPr>
        <w:t>полная утрата чувствительности одного или нескольких анализаторов при условии их анатомической и физиологической сохранности. Наблюдается при сопоре, коме, невротических расстройствах и др.</w:t>
      </w:r>
    </w:p>
    <w:p>
      <w:pPr>
        <w:pStyle w:val="Normal"/>
        <w:spacing w:lineRule="auto" w:line="360" w:before="0" w:after="0"/>
        <w:ind w:firstLine="709"/>
        <w:jc w:val="both"/>
        <w:rPr/>
      </w:pPr>
      <w:r>
        <w:rPr>
          <w:rFonts w:cs="Times New Roman" w:ascii="Times New Roman" w:hAnsi="Times New Roman"/>
          <w:b/>
          <w:bCs/>
          <w:sz w:val="28"/>
          <w:szCs w:val="28"/>
        </w:rPr>
        <w:t xml:space="preserve">Сенестопатии – </w:t>
      </w:r>
      <w:r>
        <w:rPr>
          <w:rFonts w:cs="Times New Roman" w:ascii="Times New Roman" w:hAnsi="Times New Roman"/>
          <w:sz w:val="28"/>
          <w:szCs w:val="28"/>
        </w:rPr>
        <w:t>тягостные, неопределенные, трудно локализуемые, диффузные, беспредметные ощущения, с проекцией внутрь телесного «Я» («вены опустели, по ним перекачивается воздух», «что – то щекочет внутри мозга», «под кожей что - то перетекает» и т.п.). Необходимо отличать сенестопатии от парестезий и проявлений соматической патологии. Для неприятных ощущений при заболеваниях внутренних органов характерны локализованность, стереотипность, связь с анатомическими границами и зонами проекций внутренних органов. Парестезии обусловлены неврологическими и сосудистыми нарушениями. Они, в отличие от сенестопатий, проецируются на поверхность кожи, локализуются в соответствующей зоне иннервации и сочетаются с иными неврологическими расстройствами в той же зоне. Сенестопатии выявляются в структуре невротических расстройств, ларвированной депрессии, психоорганических расстройств, паранойяльных, параноидных, парафренных синдром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18" w:name="_II.2._Психосенсорные_расстройства."/>
      <w:bookmarkEnd w:id="18"/>
      <w:r>
        <w:rPr>
          <w:rFonts w:cs="Times New Roman" w:ascii="Times New Roman" w:hAnsi="Times New Roman"/>
          <w:b/>
          <w:caps w:val="false"/>
          <w:smallCaps w:val="false"/>
          <w:spacing w:val="0"/>
          <w:sz w:val="28"/>
          <w:szCs w:val="28"/>
          <w:lang w:val="ru-RU"/>
        </w:rPr>
        <w:t>II.2 Психосенсорные расстройства</w:t>
      </w:r>
    </w:p>
    <w:p>
      <w:pPr>
        <w:pStyle w:val="Normal"/>
        <w:spacing w:lineRule="auto" w:line="360" w:before="0" w:after="0"/>
        <w:ind w:firstLine="709"/>
        <w:jc w:val="both"/>
        <w:rPr>
          <w:rFonts w:ascii="Times New Roman" w:hAnsi="Times New Roman" w:cs="Times New Roman"/>
          <w:b/>
          <w:b/>
          <w:smallCaps/>
          <w:spacing w:val="0"/>
          <w:sz w:val="28"/>
          <w:szCs w:val="28"/>
          <w:lang w:val="ru-RU"/>
        </w:rPr>
      </w:pPr>
      <w:r>
        <w:rPr>
          <w:rFonts w:cs="Times New Roman" w:ascii="Times New Roman" w:hAnsi="Times New Roman"/>
          <w:b/>
          <w:smallCaps/>
          <w:spacing w:val="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искаженное восприятие пространственных и временных качеств объектов. Характерно сохранение критического отношения к ним, субъективно они воспринимаются как неприятные.</w:t>
      </w:r>
    </w:p>
    <w:p>
      <w:pPr>
        <w:pStyle w:val="Normal"/>
        <w:spacing w:lineRule="auto" w:line="360" w:before="0" w:after="0"/>
        <w:ind w:firstLine="709"/>
        <w:jc w:val="both"/>
        <w:rPr/>
      </w:pPr>
      <w:r>
        <w:rPr>
          <w:rFonts w:cs="Times New Roman" w:ascii="Times New Roman" w:hAnsi="Times New Roman"/>
          <w:iCs/>
          <w:sz w:val="28"/>
          <w:szCs w:val="28"/>
        </w:rPr>
        <w:t>Метаморфопсии</w:t>
      </w:r>
      <w:r>
        <w:rPr>
          <w:rFonts w:cs="Times New Roman" w:ascii="Times New Roman" w:hAnsi="Times New Roman"/>
          <w:sz w:val="28"/>
          <w:szCs w:val="28"/>
        </w:rPr>
        <w:t xml:space="preserve"> (или дереализация)</w:t>
      </w:r>
      <w:r>
        <w:rPr>
          <w:rFonts w:cs="Times New Roman" w:ascii="Times New Roman" w:hAnsi="Times New Roman"/>
          <w:iCs/>
          <w:sz w:val="28"/>
          <w:szCs w:val="28"/>
        </w:rPr>
        <w:t xml:space="preserve"> – </w:t>
      </w:r>
      <w:r>
        <w:rPr>
          <w:rFonts w:cs="Times New Roman" w:ascii="Times New Roman" w:hAnsi="Times New Roman"/>
          <w:sz w:val="28"/>
          <w:szCs w:val="28"/>
        </w:rPr>
        <w:t>искаженное восприятие одного или нескольких объектов внешнего мира. Выделяют нарушение восприятия величины и размеров объектов (макропсии – увеличенное восприятие, микропсии – уменьшенное восприятие), формы (дисмегалопсии – объекты «перекручены», «изломаны», «скошены» и т.п.), пространственных параметров, взаиморасположения, числа; течения времени (тахихрония – ускорение течения времени, брадихрония – замедление течения времени); чувства реальности (дереализация – окружающий мир воспринимается как изменившийся, другой, «чуждый», «нарисованный», «неестественный»).</w:t>
      </w:r>
    </w:p>
    <w:p>
      <w:pPr>
        <w:pStyle w:val="Normal"/>
        <w:spacing w:lineRule="auto" w:line="360" w:before="0" w:after="0"/>
        <w:ind w:firstLine="709"/>
        <w:jc w:val="both"/>
        <w:rPr/>
      </w:pPr>
      <w:r>
        <w:rPr>
          <w:rFonts w:cs="Times New Roman" w:ascii="Times New Roman" w:hAnsi="Times New Roman"/>
          <w:iCs/>
          <w:sz w:val="28"/>
          <w:szCs w:val="28"/>
        </w:rPr>
        <w:t xml:space="preserve">Нарушение восприятия «схемы тела» (деперсонализационные расстройства) - </w:t>
      </w:r>
      <w:r>
        <w:rPr>
          <w:rFonts w:cs="Times New Roman" w:ascii="Times New Roman" w:hAnsi="Times New Roman"/>
          <w:sz w:val="28"/>
          <w:szCs w:val="28"/>
        </w:rPr>
        <w:t>искаженное восприятие собственного тела (местоположения его частей, их взаимосвязи, веса, объема, «одна рука длиннее другой», «голова стала больше» и.т.п.). Выделяют невротический вариант (аутометаморфопсия) – тотальное расстройство «схемы тела» и парциальное «расстройство схемы тела» и бредовой вариант – аутопсихическая деперсонализация (чувство отчуждения психических функций, эмоций, мыслей, чувство измененности собственного «Я»), соматопсихическая (чувство отчуждения организма в целом), аллопсихическая (чувство изменения восприятия окружающего мира, потеря эмоционального контакта с окружающ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сенсорные расстройства наблюдаются при особых состояниях сознания, психоорганических расстройствах, абстинентном синдроме и др.</w:t>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r>
      <w:bookmarkStart w:id="19" w:name="_II.3._Иллюзии."/>
      <w:bookmarkStart w:id="20" w:name="_II.3._Иллюзии."/>
      <w:bookmarkEnd w:id="20"/>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II.3 Иллюзии</w:t>
      </w:r>
    </w:p>
    <w:p>
      <w:pPr>
        <w:pStyle w:val="Normal"/>
        <w:spacing w:lineRule="auto" w:line="360" w:before="0" w:after="0"/>
        <w:ind w:firstLine="709"/>
        <w:jc w:val="both"/>
        <w:rPr>
          <w:rFonts w:ascii="Times New Roman" w:hAnsi="Times New Roman" w:cs="Times New Roman"/>
          <w:b/>
          <w:b/>
          <w:smallCaps/>
          <w:spacing w:val="0"/>
          <w:sz w:val="28"/>
          <w:szCs w:val="28"/>
          <w:lang w:val="ru-RU"/>
        </w:rPr>
      </w:pPr>
      <w:r>
        <w:rPr>
          <w:rFonts w:cs="Times New Roman" w:ascii="Times New Roman" w:hAnsi="Times New Roman"/>
          <w:b/>
          <w:smallCaps/>
          <w:spacing w:val="0"/>
          <w:sz w:val="28"/>
          <w:szCs w:val="28"/>
          <w:lang w:val="ru-RU"/>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Иллюзии — изменение восприятия объектов под влиянием изменения эмоционального статуса(например тени деревьев в тёмном лесу кажутся чудищами)».[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искаженное восприятие реально существующих объектов. Различают несколько видов иллюзорного восприятия объектов или явлений. Делятся по органам восприятия на зрительные, слуховые, обонятельные и осязательные.</w:t>
      </w:r>
    </w:p>
    <w:p>
      <w:pPr>
        <w:pStyle w:val="Normal"/>
        <w:spacing w:lineRule="auto" w:line="360" w:before="0" w:after="0"/>
        <w:ind w:firstLine="709"/>
        <w:jc w:val="both"/>
        <w:rPr/>
      </w:pPr>
      <w:r>
        <w:rPr>
          <w:rFonts w:cs="Times New Roman" w:ascii="Times New Roman" w:hAnsi="Times New Roman"/>
          <w:iCs/>
          <w:sz w:val="28"/>
          <w:szCs w:val="28"/>
        </w:rPr>
        <w:t xml:space="preserve">Физические иллюзии – </w:t>
      </w:r>
      <w:r>
        <w:rPr>
          <w:rFonts w:cs="Times New Roman" w:ascii="Times New Roman" w:hAnsi="Times New Roman"/>
          <w:sz w:val="28"/>
          <w:szCs w:val="28"/>
        </w:rPr>
        <w:t>неправильное восприятие обусловлено физическими свойствами среды. Например ложка в стакане с водой на границе воздуха и воды кажется переломленной, широко известно явление миража.</w:t>
      </w:r>
    </w:p>
    <w:p>
      <w:pPr>
        <w:pStyle w:val="Normal"/>
        <w:spacing w:lineRule="auto" w:line="360" w:before="0" w:after="0"/>
        <w:ind w:firstLine="709"/>
        <w:jc w:val="both"/>
        <w:rPr/>
      </w:pPr>
      <w:r>
        <w:rPr>
          <w:rFonts w:cs="Times New Roman" w:ascii="Times New Roman" w:hAnsi="Times New Roman"/>
          <w:iCs/>
          <w:sz w:val="28"/>
          <w:szCs w:val="28"/>
        </w:rPr>
        <w:t xml:space="preserve">Физиологические – </w:t>
      </w:r>
      <w:r>
        <w:rPr>
          <w:rFonts w:cs="Times New Roman" w:ascii="Times New Roman" w:hAnsi="Times New Roman"/>
          <w:sz w:val="28"/>
          <w:szCs w:val="28"/>
        </w:rPr>
        <w:t>их появление связано с психологическими особенностями процесса восприятия. Например, после остановки поезда, некоторое время продолжает казаться, что он все еще движется. Металлический шар ощущается более тяжелым, чем пластмассовый, при их объективно равном в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ллюзий может зависеть от ожиданий, аффективного (эмоционального) состояния человека. Например, боязливый человек, идя ночью по пустынной улице, может принять силуэт дерева за фигуру человека. Известно, что при первой высадке на Луну, астронавт Амстронг чувствовал за собой слежку, которая была связана с его иллюзорным восприятием колебания антенн посадочного модуля.</w:t>
      </w:r>
    </w:p>
    <w:p>
      <w:pPr>
        <w:pStyle w:val="Normal"/>
        <w:spacing w:lineRule="auto" w:line="360" w:before="0" w:after="0"/>
        <w:ind w:firstLine="709"/>
        <w:jc w:val="both"/>
        <w:rPr/>
      </w:pPr>
      <w:r>
        <w:rPr>
          <w:rFonts w:cs="Times New Roman" w:ascii="Times New Roman" w:hAnsi="Times New Roman"/>
          <w:iCs/>
          <w:sz w:val="28"/>
          <w:szCs w:val="28"/>
        </w:rPr>
        <w:t xml:space="preserve">Психические (патологические) иллюзии – </w:t>
      </w:r>
      <w:r>
        <w:rPr>
          <w:rFonts w:cs="Times New Roman" w:ascii="Times New Roman" w:hAnsi="Times New Roman"/>
          <w:sz w:val="28"/>
          <w:szCs w:val="28"/>
        </w:rPr>
        <w:t>в отличие от предыдущих разновидностей являются признаком психического расстройства. Их общими особенностями являются: психологическая непонятность, выпадение из контекста ситуации, в содержании выражаются болезненные переживания, отсутствует их критическая оценка. Основными разновидностями патологических иллюзий являются аффективные, вербальные иллюзии и парейдолии.</w:t>
      </w:r>
    </w:p>
    <w:p>
      <w:pPr>
        <w:pStyle w:val="Normal"/>
        <w:spacing w:lineRule="auto" w:line="360" w:before="0" w:after="0"/>
        <w:ind w:firstLine="709"/>
        <w:jc w:val="both"/>
        <w:rPr/>
      </w:pPr>
      <w:r>
        <w:rPr>
          <w:rFonts w:cs="Times New Roman" w:ascii="Times New Roman" w:hAnsi="Times New Roman"/>
          <w:iCs/>
          <w:sz w:val="28"/>
          <w:szCs w:val="28"/>
        </w:rPr>
        <w:t xml:space="preserve">Аффективные иллюзии – </w:t>
      </w:r>
      <w:r>
        <w:rPr>
          <w:rFonts w:cs="Times New Roman" w:ascii="Times New Roman" w:hAnsi="Times New Roman"/>
          <w:sz w:val="28"/>
          <w:szCs w:val="28"/>
        </w:rPr>
        <w:t>возникают при выраженных эмоциональных состояниях (страхе, тревоге, экстазе). Помимо аффективного напряжения необходимы слабость раздражителя (слабость звуков, освещения) и признаки астении. Содержание данного вида патологических иллюзий чаще связано с ведущим аффектом. Встречаются на начальных этапах делирия, в структуре острых парафренных, параноидных синдромов и др.</w:t>
      </w:r>
    </w:p>
    <w:p>
      <w:pPr>
        <w:pStyle w:val="Normal"/>
        <w:spacing w:lineRule="auto" w:line="360" w:before="0" w:after="0"/>
        <w:ind w:firstLine="709"/>
        <w:jc w:val="both"/>
        <w:rPr/>
      </w:pPr>
      <w:r>
        <w:rPr>
          <w:rFonts w:cs="Times New Roman" w:ascii="Times New Roman" w:hAnsi="Times New Roman"/>
          <w:iCs/>
          <w:sz w:val="28"/>
          <w:szCs w:val="28"/>
        </w:rPr>
        <w:t>Вербальные иллюзии – </w:t>
      </w:r>
      <w:r>
        <w:rPr>
          <w:rFonts w:cs="Times New Roman" w:ascii="Times New Roman" w:hAnsi="Times New Roman"/>
          <w:sz w:val="28"/>
          <w:szCs w:val="28"/>
        </w:rPr>
        <w:t>больной слышит вместо нейтральной речи речь иного содержания, которая относится, как правило, к нему (обычно угрожающего содержания). Необходимо отличать данный вид иллюзий от бреда толкования и отношения. При последних пациент слышит и пересказывает речь окружающих правильно, но понимает ее иначе, обнаруживает в ней иной смысл, подтекст, некие «намеки» в свой адрес. Вербальные иллюзии встречаются при начальных стадиях вербального галлюциноза, в структуре галлюцинаторно - параноидного синдрома.</w:t>
      </w:r>
    </w:p>
    <w:p>
      <w:pPr>
        <w:pStyle w:val="Normal"/>
        <w:spacing w:lineRule="auto" w:line="360" w:before="0" w:after="0"/>
        <w:ind w:firstLine="709"/>
        <w:jc w:val="both"/>
        <w:rPr/>
      </w:pPr>
      <w:r>
        <w:rPr>
          <w:rFonts w:cs="Times New Roman" w:ascii="Times New Roman" w:hAnsi="Times New Roman"/>
          <w:iCs/>
          <w:sz w:val="28"/>
          <w:szCs w:val="28"/>
        </w:rPr>
        <w:t>Парейдолии – </w:t>
      </w:r>
      <w:r>
        <w:rPr>
          <w:rFonts w:cs="Times New Roman" w:ascii="Times New Roman" w:hAnsi="Times New Roman"/>
          <w:sz w:val="28"/>
          <w:szCs w:val="28"/>
        </w:rPr>
        <w:t>зрительные иллюзии фантастического содержания. Возникают вне зависимости от аффекта или воли больного. Разворачиваются на плоскости – например, при рассматривании рисунка обоев, ковра он «оживает», больному видятся изменчивые, переплетающиеся, фантастические пейзажи, лица людей и т.п. Фантастические сцены могут видеться в переплетениях веток, игре света и тени, облаках и т.п. Встречаются в начальных стадиях делирия, наркотических опьянениях, острой парафрении и др.</w:t>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r>
      <w:bookmarkStart w:id="21" w:name="_II.4._Галлюцинации."/>
      <w:bookmarkStart w:id="22" w:name="_II.4._Галлюцинации."/>
      <w:bookmarkEnd w:id="22"/>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II.4 Галлюцинации</w:t>
      </w:r>
    </w:p>
    <w:p>
      <w:pPr>
        <w:pStyle w:val="Normal"/>
        <w:spacing w:lineRule="auto" w:line="360" w:before="0" w:after="0"/>
        <w:ind w:firstLine="709"/>
        <w:jc w:val="both"/>
        <w:rPr>
          <w:rFonts w:ascii="Times New Roman" w:hAnsi="Times New Roman" w:cs="Times New Roman"/>
          <w:b/>
          <w:b/>
          <w:smallCaps/>
          <w:spacing w:val="0"/>
          <w:sz w:val="28"/>
          <w:szCs w:val="28"/>
          <w:lang w:val="ru-RU"/>
        </w:rPr>
      </w:pPr>
      <w:r>
        <w:rPr>
          <w:rFonts w:cs="Times New Roman" w:ascii="Times New Roman" w:hAnsi="Times New Roman"/>
          <w:b/>
          <w:smallCaps/>
          <w:spacing w:val="0"/>
          <w:sz w:val="28"/>
          <w:szCs w:val="28"/>
          <w:lang w:val="ru-RU"/>
        </w:rPr>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инные — когда воображаемый объект находится вне человека</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евдогаллюцинации (ложные)— когда воображаемый объект внутри[12]. (см.</w:t>
      </w: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люцинации - восприятия, возникающие без реального объекта»[12]. Считаются формальным признаком психоза. Галлюцинации для людей, испытывающих их, являются реальностью, а не чем - то воображаемым. В.А. Гиляровский (1954) указывал, что галлюцинаторные расстройства не являются чем - то оторванным от внутреннего мира пациента, в них находят свое отражение различные нарушения психической деятельности, личностные качества и динамика болезни в целом, что делает полезным клинический анализ содержания галлюцинаций.</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галлюцинаций.</w:t>
      </w:r>
    </w:p>
    <w:p>
      <w:pPr>
        <w:pStyle w:val="Normal"/>
        <w:spacing w:lineRule="auto" w:line="360" w:before="0" w:after="0"/>
        <w:ind w:firstLine="709"/>
        <w:jc w:val="both"/>
        <w:rPr/>
      </w:pPr>
      <w:r>
        <w:rPr>
          <w:rFonts w:cs="Times New Roman" w:ascii="Times New Roman" w:hAnsi="Times New Roman"/>
          <w:sz w:val="28"/>
          <w:szCs w:val="28"/>
        </w:rPr>
        <w:t>I. По идентификации галлюцинаторного образа с реа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сти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Л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о анализа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р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ух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кус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боня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такти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о вовлеченности анал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с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По условиям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Шарля Бон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ипногагические, гипнопомп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ерцепти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флекто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функц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сихогенные</w:t>
      </w:r>
    </w:p>
    <w:p>
      <w:pPr>
        <w:pStyle w:val="Normal"/>
        <w:spacing w:lineRule="auto" w:line="360" w:before="0" w:after="0"/>
        <w:ind w:firstLine="709"/>
        <w:jc w:val="both"/>
        <w:rPr/>
      </w:pPr>
      <w:r>
        <w:rPr>
          <w:rFonts w:cs="Times New Roman" w:ascii="Times New Roman" w:hAnsi="Times New Roman"/>
          <w:sz w:val="28"/>
          <w:szCs w:val="28"/>
        </w:rPr>
        <w:t>V. По проекции</w:t>
      </w:r>
    </w:p>
    <w:p>
      <w:pPr>
        <w:pStyle w:val="Normal"/>
        <w:spacing w:lineRule="auto" w:line="360" w:before="0" w:after="0"/>
        <w:ind w:firstLine="709"/>
        <w:jc w:val="both"/>
        <w:rPr/>
      </w:pPr>
      <w:r>
        <w:rPr>
          <w:rFonts w:cs="Times New Roman" w:ascii="Times New Roman" w:hAnsi="Times New Roman"/>
          <w:sz w:val="28"/>
          <w:szCs w:val="28"/>
        </w:rPr>
        <w:t>а) гемианоп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кстракампи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По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незавершенной предметностью (простей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 завершенной предме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Истинные и ложные галлю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рительные галлюцинации.</w:t>
      </w:r>
    </w:p>
    <w:p>
      <w:pPr>
        <w:pStyle w:val="Normal"/>
        <w:spacing w:lineRule="auto" w:line="360" w:before="0" w:after="0"/>
        <w:ind w:firstLine="709"/>
        <w:jc w:val="both"/>
        <w:rPr/>
      </w:pPr>
      <w:r>
        <w:rPr>
          <w:rFonts w:cs="Times New Roman" w:ascii="Times New Roman" w:hAnsi="Times New Roman"/>
          <w:sz w:val="28"/>
          <w:szCs w:val="28"/>
        </w:rPr>
        <w:t>Зрительные галлюцинации делятся на элементарные (с незавершенной предметностью – фотопсии, фосфрены) – вспышки света, блестки, туман, пятна, полосы, точки и.т.п. и с завершенной предметностью, когда галлюцинации характеризуются предметным содержание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 ним, в частности, относятся: зоопсии – видения животных, демономанические галлюцинации – видения чертей, богов, инопланетян, персонажей мифологии, полиопические – множественные образы мнимых объектов, диплопические – видения удвоенных мнимых образов, панорамические галлюцинации – видения красочных ландшафтов, пейзажей, сценоподобные галлюцинации – видения сюжетно связанных галлюцинаторных сцен, эндоскопические (висцероскопические) – видения предметов внутри своего тела, аутовисцероскопические – видение собственных внутренн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луховые (вербальные) галлю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тся так же как и зрительные наиболее часто встречающимися. Различают элементарные (акоазмы, фонемы) и собственно вербальные галлю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оазмы – элементарные неречевые галлюцинации (отдельные звуки, шум, шаги, шипение, скрип, звонки телефона и т.п.). Фонемы – элементарные речевые обманы с незавершенной фразовой структурой (слоги, местоимения, оклики, отрывки слов и т.п.). Необходимо отметить, элементарные галлюцинации обычно возникают вначале психического заболевания.</w:t>
      </w:r>
    </w:p>
    <w:p>
      <w:pPr>
        <w:pStyle w:val="Normal"/>
        <w:spacing w:lineRule="auto" w:line="360" w:before="0" w:after="0"/>
        <w:ind w:firstLine="709"/>
        <w:jc w:val="both"/>
        <w:rPr/>
      </w:pPr>
      <w:r>
        <w:rPr>
          <w:rFonts w:cs="Times New Roman" w:ascii="Times New Roman" w:hAnsi="Times New Roman"/>
          <w:sz w:val="28"/>
          <w:szCs w:val="28"/>
        </w:rPr>
        <w:t>Собственно вербальные галлюцинации – сложные речевые обманы с завершенной фразовой структурой («голоса»). Количество «голосов» может быть различно – от одного (моновокальные) до нескольких десятков (поливокальные). По содержанию выделяют: комментирующие или оценочные галлюцинации – «голоса» высказывают свое мнение о поведении пациента; императивные – содержат приказы пациенту совершить то или иное действие; констатирующие – «голоса» точно регистрируют различные события и факты («Это больница», «Идет человек», «Спрятался под кровать» и т.п.); дублирующего характера – повторяют мысли больного или высказывания самого пациента и окружающих и др. Необходимо отметить, что слуховые галлюцинации встречаются чаще при формально неизмененном с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онятельные галлю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ются в восприятии мнимых запахов (дыма, газа, нечистот, гниения, и.т.п., реже приятных). Проекция воспринимаемых мнимых запахов различна. Запахи могут исходить от окружающих или самого больного, от внутренних органов. Обонятельные галлюцинации нередко ассоциируются с бредовыми идеями (например с бредом отравления), причем появление обонятельных галлюцинаций нередко опережает развитие собственно б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ктильные галлюц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имые ощущения прикосновения, дотрагивания, ползания, давления, локализуемые на поверхности тела, внутри кожи или под нею. К ним относятся: гаптические галлюцинации – отчетливое ощущение резкого прикосновения. схватывания; гигрические – ощущение появления влаги на коже; температурные галлюцинации – ощущение температурного воздействия на поверхность тела; генитальные – мнимые ощущения непристойных манипуляций с половыми органами и др.</w:t>
      </w:r>
    </w:p>
    <w:p>
      <w:pPr>
        <w:pStyle w:val="Normal"/>
        <w:spacing w:lineRule="auto" w:line="360" w:before="0" w:after="0"/>
        <w:ind w:firstLine="709"/>
        <w:jc w:val="both"/>
        <w:rPr/>
      </w:pPr>
      <w:r>
        <w:rPr>
          <w:rFonts w:cs="Times New Roman" w:ascii="Times New Roman" w:hAnsi="Times New Roman"/>
          <w:iCs/>
          <w:sz w:val="28"/>
          <w:szCs w:val="28"/>
        </w:rPr>
        <w:t>Простые галлюцинации –</w:t>
      </w:r>
      <w:r>
        <w:rPr>
          <w:rFonts w:cs="Times New Roman" w:ascii="Times New Roman" w:hAnsi="Times New Roman"/>
          <w:sz w:val="28"/>
          <w:szCs w:val="28"/>
        </w:rPr>
        <w:t>галлюнацинаторные образы возникают в одном анализаторе.</w:t>
      </w:r>
    </w:p>
    <w:p>
      <w:pPr>
        <w:pStyle w:val="Normal"/>
        <w:spacing w:lineRule="auto" w:line="360" w:before="0" w:after="0"/>
        <w:ind w:firstLine="709"/>
        <w:jc w:val="both"/>
        <w:rPr/>
      </w:pPr>
      <w:r>
        <w:rPr>
          <w:rFonts w:cs="Times New Roman" w:ascii="Times New Roman" w:hAnsi="Times New Roman"/>
          <w:iCs/>
          <w:sz w:val="28"/>
          <w:szCs w:val="28"/>
        </w:rPr>
        <w:t>Сложные галлюцинации – </w:t>
      </w:r>
      <w:r>
        <w:rPr>
          <w:rFonts w:cs="Times New Roman" w:ascii="Times New Roman" w:hAnsi="Times New Roman"/>
          <w:sz w:val="28"/>
          <w:szCs w:val="28"/>
        </w:rPr>
        <w:t>одновременное существование разных видов галлюцинаций (зрительных и слуховых, тактильных и зрительных и т.п.), т.е.в формировании галлюцинаторных образов участвуют два и более анализаторов.</w:t>
      </w:r>
    </w:p>
    <w:p>
      <w:pPr>
        <w:pStyle w:val="Normal"/>
        <w:spacing w:lineRule="auto" w:line="360" w:before="0" w:after="0"/>
        <w:ind w:firstLine="709"/>
        <w:jc w:val="both"/>
        <w:rPr/>
      </w:pPr>
      <w:r>
        <w:rPr>
          <w:rFonts w:cs="Times New Roman" w:ascii="Times New Roman" w:hAnsi="Times New Roman"/>
          <w:iCs/>
          <w:sz w:val="28"/>
          <w:szCs w:val="28"/>
        </w:rPr>
        <w:t xml:space="preserve">Галлюцинации Шарля Бонне – </w:t>
      </w:r>
      <w:r>
        <w:rPr>
          <w:rFonts w:cs="Times New Roman" w:ascii="Times New Roman" w:hAnsi="Times New Roman"/>
          <w:sz w:val="28"/>
          <w:szCs w:val="28"/>
        </w:rPr>
        <w:t>наблюдаются при повреждении периферического отдела анализатора (слепота, хронические отиты, глухота), а так же при сенсорной депривации (например при заключении в одиночную камеру, иноязычное окружение). Представляют собой единичные или множественные сценоподобные видения людей, пейзажей, слуховые обманы. Характерно отражение в галлюцинациях актуальных для больного переживаний, отсутствие бредовых интерпретаций, признаков нарушенного сознания.</w:t>
      </w:r>
    </w:p>
    <w:p>
      <w:pPr>
        <w:pStyle w:val="Normal"/>
        <w:spacing w:lineRule="auto" w:line="360" w:before="0" w:after="0"/>
        <w:ind w:firstLine="709"/>
        <w:jc w:val="both"/>
        <w:rPr/>
      </w:pPr>
      <w:r>
        <w:rPr>
          <w:rFonts w:cs="Times New Roman" w:ascii="Times New Roman" w:hAnsi="Times New Roman"/>
          <w:iCs/>
          <w:sz w:val="28"/>
          <w:szCs w:val="28"/>
        </w:rPr>
        <w:t xml:space="preserve">Гипногагически, галлюцинации – </w:t>
      </w:r>
      <w:r>
        <w:rPr>
          <w:rFonts w:cs="Times New Roman" w:ascii="Times New Roman" w:hAnsi="Times New Roman"/>
          <w:sz w:val="28"/>
          <w:szCs w:val="28"/>
        </w:rPr>
        <w:t>чаще зрительные галлюцинации, появляющиеся при закрытии глаз, чаще всего предшествуют засыпанию, проецируются на темный фон. Четко разграничиваются со сновидениями.</w:t>
      </w:r>
    </w:p>
    <w:p>
      <w:pPr>
        <w:pStyle w:val="Normal"/>
        <w:spacing w:lineRule="auto" w:line="360" w:before="0" w:after="0"/>
        <w:ind w:firstLine="709"/>
        <w:jc w:val="both"/>
        <w:rPr/>
      </w:pPr>
      <w:r>
        <w:rPr>
          <w:rFonts w:cs="Times New Roman" w:ascii="Times New Roman" w:hAnsi="Times New Roman"/>
          <w:iCs/>
          <w:sz w:val="28"/>
          <w:szCs w:val="28"/>
        </w:rPr>
        <w:t xml:space="preserve">Гипнопомпические галлюцинации – </w:t>
      </w:r>
      <w:r>
        <w:rPr>
          <w:rFonts w:cs="Times New Roman" w:ascii="Times New Roman" w:hAnsi="Times New Roman"/>
          <w:sz w:val="28"/>
          <w:szCs w:val="28"/>
        </w:rPr>
        <w:t>обычно зрительные обманы восприятия, возникающие при пробуждении.</w:t>
      </w:r>
    </w:p>
    <w:p>
      <w:pPr>
        <w:pStyle w:val="Normal"/>
        <w:spacing w:lineRule="auto" w:line="360" w:before="0" w:after="0"/>
        <w:ind w:firstLine="709"/>
        <w:jc w:val="both"/>
        <w:rPr/>
      </w:pPr>
      <w:r>
        <w:rPr>
          <w:rFonts w:cs="Times New Roman" w:ascii="Times New Roman" w:hAnsi="Times New Roman"/>
          <w:iCs/>
          <w:sz w:val="28"/>
          <w:szCs w:val="28"/>
        </w:rPr>
        <w:t xml:space="preserve">Апперцептивные галлюцинации – </w:t>
      </w:r>
      <w:r>
        <w:rPr>
          <w:rFonts w:cs="Times New Roman" w:ascii="Times New Roman" w:hAnsi="Times New Roman"/>
          <w:sz w:val="28"/>
          <w:szCs w:val="28"/>
        </w:rPr>
        <w:t>слуховые или зрительные. Вызываются волевым усилием больного, желающего их испытать.</w:t>
      </w:r>
    </w:p>
    <w:p>
      <w:pPr>
        <w:pStyle w:val="Normal"/>
        <w:spacing w:lineRule="auto" w:line="360" w:before="0" w:after="0"/>
        <w:ind w:firstLine="709"/>
        <w:jc w:val="both"/>
        <w:rPr/>
      </w:pPr>
      <w:r>
        <w:rPr>
          <w:rFonts w:cs="Times New Roman" w:ascii="Times New Roman" w:hAnsi="Times New Roman"/>
          <w:iCs/>
          <w:sz w:val="28"/>
          <w:szCs w:val="28"/>
        </w:rPr>
        <w:t>Рефлекторные галлюцинации – </w:t>
      </w:r>
      <w:r>
        <w:rPr>
          <w:rFonts w:cs="Times New Roman" w:ascii="Times New Roman" w:hAnsi="Times New Roman"/>
          <w:sz w:val="28"/>
          <w:szCs w:val="28"/>
        </w:rPr>
        <w:t>правильно воспринимаемые реально существующие образы тотчас же воспринимаются появлением сходного с ними галлюцинаторного образа. Например, больной слышит реальную фразу - после этого у него в голове начинает звучать идентичная фраза.</w:t>
      </w:r>
    </w:p>
    <w:p>
      <w:pPr>
        <w:pStyle w:val="Normal"/>
        <w:spacing w:lineRule="auto" w:line="360" w:before="0" w:after="0"/>
        <w:ind w:firstLine="709"/>
        <w:jc w:val="both"/>
        <w:rPr/>
      </w:pPr>
      <w:r>
        <w:rPr>
          <w:rFonts w:cs="Times New Roman" w:ascii="Times New Roman" w:hAnsi="Times New Roman"/>
          <w:iCs/>
          <w:sz w:val="28"/>
          <w:szCs w:val="28"/>
        </w:rPr>
        <w:t>Функциональные галлюцинации – </w:t>
      </w:r>
      <w:r>
        <w:rPr>
          <w:rFonts w:cs="Times New Roman" w:ascii="Times New Roman" w:hAnsi="Times New Roman"/>
          <w:sz w:val="28"/>
          <w:szCs w:val="28"/>
        </w:rPr>
        <w:t>развиваются одновременно с восприятием реального раздражителя и в пределах той же модальности ощущения. Чаще слуховые. Появляются лишь при реальном звуковом раздражителе. не смешиваясь, существуют и исчезают вместе с ним. В противоположность иллюзиям отражение реального объекта не сливается с болезненным представлением, а сосуществует с ним в восприятии (т.е. больной «слышит вместе с …», а не «вместо…» как при иллюзиях).</w:t>
      </w:r>
    </w:p>
    <w:p>
      <w:pPr>
        <w:pStyle w:val="Normal"/>
        <w:spacing w:lineRule="auto" w:line="360" w:before="0" w:after="0"/>
        <w:ind w:firstLine="709"/>
        <w:jc w:val="both"/>
        <w:rPr/>
      </w:pPr>
      <w:r>
        <w:rPr>
          <w:rFonts w:cs="Times New Roman" w:ascii="Times New Roman" w:hAnsi="Times New Roman"/>
          <w:iCs/>
          <w:sz w:val="28"/>
          <w:szCs w:val="28"/>
        </w:rPr>
        <w:t xml:space="preserve">Психогенные галлюцинации – </w:t>
      </w:r>
      <w:r>
        <w:rPr>
          <w:rFonts w:cs="Times New Roman" w:ascii="Times New Roman" w:hAnsi="Times New Roman"/>
          <w:sz w:val="28"/>
          <w:szCs w:val="28"/>
        </w:rPr>
        <w:t>отражают содержание эмоционально окрашенных переживаний в условиях психического потрясения. Характерны психологическая понятность содержания галлюцинаторных переживаний, близость актуальным переживаниям больного, эмоциональная насыщенность, проекция мнимых образов вовне. Содержание обманов восприятия часто воспроизводит желаемую обстановку, в то же время реальная, психотравмирующая ситуация игнорируется, представления о ней вытес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емианопические – </w:t>
      </w:r>
      <w:r>
        <w:rPr>
          <w:rFonts w:cs="Times New Roman" w:ascii="Times New Roman" w:hAnsi="Times New Roman"/>
          <w:sz w:val="28"/>
          <w:szCs w:val="28"/>
        </w:rPr>
        <w:t>возникают в поле гемианопсии, чаще при поражении коркового конце зрительного анализатора (при опухоли, травме и т п.).</w:t>
      </w:r>
      <w:r>
        <w:rPr>
          <w:rStyle w:val="1"/>
          <w:rFonts w:cs="Times New Roman" w:ascii="Times New Roman" w:hAnsi="Times New Roman"/>
          <w:caps w:val="false"/>
          <w:smallCaps w:val="false"/>
          <w:spacing w:val="0"/>
          <w:sz w:val="28"/>
          <w:szCs w:val="28"/>
          <w:lang w:val="ru-RU"/>
        </w:rPr>
        <w:t xml:space="preserve"> «</w:t>
      </w:r>
      <w:r>
        <w:rPr>
          <w:rStyle w:val="Applestylespan"/>
          <w:rFonts w:cs="Times New Roman" w:ascii="Times New Roman" w:hAnsi="Times New Roman"/>
          <w:sz w:val="28"/>
          <w:szCs w:val="28"/>
        </w:rPr>
        <w:t>Гемианопсия (от греч. hemi – полу, an – без, ops – глаз) — потеря способности воспринимать левую или правую половину зрительного поля. Обусловлена поражением нервных путей зрительног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нализатора в области хиазмы или выше. При поражении внутренних отделов хиазмы возникает частичная слепота во внешнем поле зрения. При поражении нервных путей коркового отдела зрительного анализатора одного полушария мозга возникает частичная слепота в противоположных полях зрения».[15].</w:t>
      </w:r>
    </w:p>
    <w:p>
      <w:pPr>
        <w:pStyle w:val="Normal"/>
        <w:spacing w:lineRule="auto" w:line="360" w:before="0" w:after="0"/>
        <w:ind w:firstLine="709"/>
        <w:jc w:val="both"/>
        <w:rPr/>
      </w:pPr>
      <w:r>
        <w:rPr>
          <w:rFonts w:cs="Times New Roman" w:ascii="Times New Roman" w:hAnsi="Times New Roman"/>
          <w:iCs/>
          <w:sz w:val="28"/>
          <w:szCs w:val="28"/>
        </w:rPr>
        <w:t xml:space="preserve">Экстракампинные – </w:t>
      </w:r>
      <w:r>
        <w:rPr>
          <w:rFonts w:cs="Times New Roman" w:ascii="Times New Roman" w:hAnsi="Times New Roman"/>
          <w:sz w:val="28"/>
          <w:szCs w:val="28"/>
        </w:rPr>
        <w:t>проецируются вне поля досягаемости соответствующего анализатора. Например, больной «видит» сзади себя, «слышит» за сотни километров.</w:t>
      </w:r>
    </w:p>
    <w:p>
      <w:pPr>
        <w:pStyle w:val="Normal"/>
        <w:spacing w:lineRule="auto" w:line="360" w:before="0" w:after="0"/>
        <w:ind w:firstLine="709"/>
        <w:jc w:val="both"/>
        <w:rPr/>
      </w:pPr>
      <w:r>
        <w:rPr>
          <w:rFonts w:cs="Times New Roman" w:ascii="Times New Roman" w:hAnsi="Times New Roman"/>
          <w:sz w:val="28"/>
          <w:szCs w:val="28"/>
        </w:rPr>
        <w:t>Галлюцинации могут наблюдаться при всех позитивных психопатологических синдр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 патологии чувственного познания признаки утяжеления симптоматики заболевания определяются нарастающей, последовательной сменой симпт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23" w:name="_ЗАКЛЮЧЕНИЕ."/>
      <w:bookmarkStart w:id="24" w:name="_II.1._Органического_характера."/>
      <w:bookmarkEnd w:id="23"/>
      <w:bookmarkEnd w:id="24"/>
      <w:r>
        <w:rPr>
          <w:rFonts w:cs="Times New Roman" w:ascii="Times New Roman" w:hAnsi="Times New Roman"/>
          <w:b/>
          <w:caps w:val="false"/>
          <w:smallCaps w:val="false"/>
          <w:spacing w:val="0"/>
          <w:sz w:val="28"/>
          <w:szCs w:val="28"/>
          <w:lang w:val="ru-RU"/>
        </w:rPr>
        <w:t>Заключение</w:t>
      </w:r>
    </w:p>
    <w:p>
      <w:pPr>
        <w:pStyle w:val="Style21"/>
        <w:spacing w:lineRule="auto" w:line="360"/>
        <w:ind w:firstLine="709"/>
        <w:jc w:val="both"/>
        <w:rPr>
          <w:rFonts w:ascii="Times New Roman" w:hAnsi="Times New Roman" w:cs="Times New Roman"/>
          <w:b/>
          <w:b/>
          <w:smallCaps/>
          <w:spacing w:val="0"/>
          <w:sz w:val="28"/>
          <w:szCs w:val="28"/>
          <w:lang w:val="ru-RU"/>
        </w:rPr>
      </w:pPr>
      <w:r>
        <w:rPr>
          <w:rFonts w:cs="Times New Roman" w:ascii="Times New Roman" w:hAnsi="Times New Roman"/>
          <w:b/>
          <w:smallCaps/>
          <w:spacing w:val="0"/>
          <w:sz w:val="28"/>
          <w:szCs w:val="28"/>
          <w:lang w:val="ru-RU"/>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й была достигнута поставленная цель по изучению возможных проблем индивидуальной перцепции, при выполнении пунктов поставленных задач, как этапов изучения темы курсовой, а именно:</w:t>
      </w:r>
    </w:p>
    <w:p>
      <w:pPr>
        <w:pStyle w:val="Style21"/>
        <w:numPr>
          <w:ilvl w:val="0"/>
          <w:numId w:val="2"/>
        </w:numPr>
        <w:spacing w:lineRule="auto" w:line="360"/>
        <w:ind w:left="0"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Мною были изучены материалы многих учебников по физиологии и анатомии центральной нервной системы человека, книги многих знаменитых психологов, ранее изучавших перцепцию, а именно: Гиппенрейтор Ю.Б.[6], Рубенштейн </w:t>
      </w:r>
      <w:r>
        <w:rPr>
          <w:rFonts w:cs="Times New Roman" w:ascii="Times New Roman" w:hAnsi="Times New Roman"/>
          <w:sz w:val="28"/>
          <w:szCs w:val="28"/>
          <w:lang w:eastAsia="en-US"/>
        </w:rPr>
        <w:t>С.Л.[7]</w:t>
      </w:r>
      <w:r>
        <w:rPr>
          <w:rFonts w:cs="Times New Roman" w:ascii="Times New Roman" w:hAnsi="Times New Roman"/>
          <w:sz w:val="28"/>
          <w:szCs w:val="28"/>
        </w:rPr>
        <w:t xml:space="preserve">, </w:t>
      </w:r>
      <w:r>
        <w:rPr>
          <w:rStyle w:val="Applestylespan"/>
          <w:rFonts w:cs="Times New Roman" w:ascii="Times New Roman" w:hAnsi="Times New Roman"/>
          <w:sz w:val="28"/>
          <w:szCs w:val="28"/>
        </w:rPr>
        <w:t>Гиляровский В.А.[4,11],</w:t>
      </w:r>
      <w:r>
        <w:rPr>
          <w:rStyle w:val="Applestylespan"/>
          <w:rFonts w:cs="Times New Roman" w:ascii="Times New Roman" w:hAnsi="Times New Roman"/>
          <w:sz w:val="28"/>
          <w:szCs w:val="28"/>
          <w:lang w:eastAsia="en-US"/>
        </w:rPr>
        <w:t xml:space="preserve"> Шиффман Х.Р.[12],</w:t>
      </w:r>
      <w:r>
        <w:rPr>
          <w:rStyle w:val="Applestylespan"/>
          <w:rFonts w:cs="Times New Roman" w:ascii="Times New Roman" w:hAnsi="Times New Roman"/>
          <w:sz w:val="28"/>
          <w:szCs w:val="28"/>
        </w:rPr>
        <w:t xml:space="preserve"> </w:t>
      </w:r>
      <w:r>
        <w:rPr>
          <w:rStyle w:val="Applestylespan"/>
          <w:rFonts w:cs="Times New Roman" w:ascii="Times New Roman" w:hAnsi="Times New Roman"/>
          <w:bCs/>
          <w:sz w:val="28"/>
          <w:szCs w:val="28"/>
        </w:rPr>
        <w:t>Кандинский В.Х.[13].</w:t>
      </w:r>
    </w:p>
    <w:p>
      <w:pPr>
        <w:pStyle w:val="Style21"/>
        <w:numPr>
          <w:ilvl w:val="0"/>
          <w:numId w:val="2"/>
        </w:numPr>
        <w:spacing w:lineRule="auto" w:line="36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Итогом изучения материала стало появление знаний по проблемам индивидуальной перцепции</w:t>
      </w:r>
    </w:p>
    <w:p>
      <w:pPr>
        <w:pStyle w:val="Style21"/>
        <w:numPr>
          <w:ilvl w:val="0"/>
          <w:numId w:val="2"/>
        </w:numPr>
        <w:spacing w:lineRule="auto" w:line="36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bCs/>
          <w:sz w:val="28"/>
          <w:szCs w:val="28"/>
        </w:rPr>
        <w:t>Далее изученная информация была проанализированная и на основе анализа были сделаны такие выводы:</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ют такие виды нарушения как: нарушения на уровне ощущений, восприятия и представления. Далее классификация разделяет нарушения на II.1. «Изменение порога чувствительности», II.2. «Психосенсорные расстройства». II.3. «Иллюзии» II.4. «Галлюцинации».</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ерминанта этих нарушений может быть как физиологического, так психического характера.</w:t>
      </w:r>
    </w:p>
    <w:p>
      <w:pPr>
        <w:pStyle w:val="Style21"/>
        <w:numPr>
          <w:ilvl w:val="0"/>
          <w:numId w:val="13"/>
        </w:numPr>
        <w:spacing w:lineRule="auto" w:line="360"/>
        <w:ind w:left="0" w:firstLine="709"/>
        <w:jc w:val="both"/>
        <w:rPr/>
      </w:pPr>
      <w:r>
        <w:rPr>
          <w:rFonts w:cs="Times New Roman" w:ascii="Times New Roman" w:hAnsi="Times New Roman"/>
          <w:sz w:val="28"/>
          <w:szCs w:val="28"/>
        </w:rPr>
        <w:t>Нарушения имеют стадии нарастания чередующиеся со стадиями повышенной сензетивности (чувствительности).</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ются практики лечения (перечисление).</w:t>
      </w:r>
    </w:p>
    <w:p>
      <w:pPr>
        <w:pStyle w:val="Style21"/>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ка решения проблем индивидуальной перцепции могут быть применимы в такой дисциплине, как конфликтология(пояснение).</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25" w:name="_Список_литературы."/>
      <w:bookmarkStart w:id="26" w:name="_БИБЛИОГРАФИЯ."/>
      <w:bookmarkEnd w:id="25"/>
      <w:bookmarkEnd w:id="26"/>
      <w:r>
        <w:rPr>
          <w:rFonts w:cs="Times New Roman" w:ascii="Times New Roman" w:hAnsi="Times New Roman"/>
          <w:b/>
          <w:caps w:val="false"/>
          <w:smallCaps w:val="false"/>
          <w:spacing w:val="0"/>
          <w:sz w:val="28"/>
          <w:szCs w:val="28"/>
          <w:lang w:val="ru-RU"/>
        </w:rPr>
        <w:t>Список литературы</w:t>
      </w:r>
    </w:p>
    <w:p>
      <w:pPr>
        <w:pStyle w:val="Style21"/>
        <w:spacing w:lineRule="auto" w:line="36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томия ЦНС: учебное пособие/ А.Е. Хомутов, С.Н Кульба. - Изд. 5 - е. - Ростов н/Д: Феникс, 2010. - 315, [1] с.:ил. [8] л.ил. - (Серия «Высшее образование»).</w:t>
      </w:r>
    </w:p>
    <w:p>
      <w:pPr>
        <w:pStyle w:val="Style21"/>
        <w:numPr>
          <w:ilvl w:val="0"/>
          <w:numId w:val="10"/>
        </w:numPr>
        <w:spacing w:lineRule="auto" w:line="360"/>
        <w:ind w:left="0" w:hanging="0"/>
        <w:jc w:val="both"/>
        <w:rPr/>
      </w:pPr>
      <w:r>
        <w:rPr>
          <w:rFonts w:cs="Times New Roman" w:ascii="Times New Roman" w:hAnsi="Times New Roman"/>
          <w:sz w:val="28"/>
          <w:szCs w:val="28"/>
          <w:lang w:eastAsia="en-US"/>
        </w:rPr>
        <w:t>Анатомия Человека/ Привес М.Г., Лысенков Н.К., Бушкович В.И. - 11 - е изд., испр. и доп.. –СПб.: Гиппократ, 2001. - 704 с.: ил.</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Буданова А.О. Анатомия человека: конспект лекций. – Ростов н/Д: Феникс, 2007. - 284 с.</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Style w:val="Applestylespan"/>
          <w:rFonts w:cs="Times New Roman" w:ascii="Times New Roman" w:hAnsi="Times New Roman"/>
          <w:sz w:val="28"/>
          <w:szCs w:val="28"/>
        </w:rPr>
        <w:t>Гиляровский В.А. Психиатрия: Руководство для врачей и студентов. — 4 - е изд., испр. и доп. — М.: Медгиз, 1954. — 520 с.</w:t>
      </w:r>
    </w:p>
    <w:p>
      <w:pPr>
        <w:pStyle w:val="Style21"/>
        <w:numPr>
          <w:ilvl w:val="0"/>
          <w:numId w:val="10"/>
        </w:numPr>
        <w:spacing w:lineRule="auto" w:line="360"/>
        <w:ind w:left="0" w:hanging="0"/>
        <w:jc w:val="both"/>
        <w:rPr/>
      </w:pPr>
      <w:r>
        <w:rPr>
          <w:rFonts w:cs="Times New Roman" w:ascii="Times New Roman" w:hAnsi="Times New Roman"/>
          <w:sz w:val="28"/>
          <w:szCs w:val="28"/>
          <w:lang w:eastAsia="en-US"/>
        </w:rPr>
        <w:t>Заведенко Н.Н. Гипперактивность и диефицит внимания в детском возрасте: Учеб. Пособие для студ. высш. учеб. заведений. - М.: Издательский центр «Академия», 2005. - 256 с.</w:t>
      </w:r>
    </w:p>
    <w:p>
      <w:pPr>
        <w:pStyle w:val="Style21"/>
        <w:numPr>
          <w:ilvl w:val="0"/>
          <w:numId w:val="10"/>
        </w:numPr>
        <w:spacing w:lineRule="auto" w:line="360"/>
        <w:ind w:left="0" w:hanging="0"/>
        <w:jc w:val="both"/>
        <w:rPr/>
      </w:pPr>
      <w:r>
        <w:rPr>
          <w:rFonts w:cs="Times New Roman" w:ascii="Times New Roman" w:hAnsi="Times New Roman"/>
          <w:sz w:val="28"/>
          <w:szCs w:val="28"/>
          <w:lang w:eastAsia="en-US"/>
        </w:rPr>
        <w:t>Психология ощущений и восприятия/ под ред. Ю.Б Гиппенрейтер, В.В. Любимова, М.Б Михалевской и Г.Ю Любимовой. - 3 изд., перераб. и доп. - М.:АСТ: Астрель, 2009. - 687, [1] c., [4] л. Ил. - (Хрестоматия по психологии).</w:t>
      </w:r>
    </w:p>
    <w:p>
      <w:pPr>
        <w:pStyle w:val="Style21"/>
        <w:numPr>
          <w:ilvl w:val="0"/>
          <w:numId w:val="10"/>
        </w:numPr>
        <w:spacing w:lineRule="auto" w:line="360"/>
        <w:ind w:left="0" w:hanging="0"/>
        <w:jc w:val="both"/>
        <w:rPr/>
      </w:pPr>
      <w:r>
        <w:rPr>
          <w:rFonts w:cs="Times New Roman" w:ascii="Times New Roman" w:hAnsi="Times New Roman"/>
          <w:sz w:val="28"/>
          <w:szCs w:val="28"/>
          <w:lang w:eastAsia="en-US"/>
        </w:rPr>
        <w:t>Рубинштейн С.Л. Основы общей психологии. - СПб.: Питер, 2006. - 713 с.: ил. - (Серия «Мастера психологии»)</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сихология человека от рождения до смерти. Полный курс психологии развития. Под редакцией члена корреспондента РАО А.А. Реана. - СПб.: «прайм - ЕВРОЗНАК», 2005. - 416 с. - (Серия «Психологическая энциклопедия»).</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изиология ЦНС: учеб. пособие/ Т.В. Алейникова, В.Н. Думбай, Г.А. Кураев, Г.Л. Фельдман. – Ростов н/Д: Феникс, 2000. – 384 с.</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Физиология Сенсорных систем и высшая нервная деятельность: Учебн. Пособие для студ. высш. учеб. Заведений / В.М. Смирнов, С.М. Будылина. - 2 - е изд., стереотип. – М.: Издательский центр «Академия», 2004. – 304с.</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Style w:val="Applestylespan"/>
          <w:rFonts w:cs="Times New Roman" w:ascii="Times New Roman" w:hAnsi="Times New Roman"/>
          <w:sz w:val="28"/>
          <w:szCs w:val="28"/>
        </w:rPr>
        <w:t>Гиляровский В.А. // Журнал невропатологии и психиатрии им. С. С. Корсакова. — 1956. — Т. 56, вып. 4. — С. 358–360</w:t>
      </w:r>
    </w:p>
    <w:p>
      <w:pPr>
        <w:pStyle w:val="Style21"/>
        <w:numPr>
          <w:ilvl w:val="0"/>
          <w:numId w:val="10"/>
        </w:numPr>
        <w:spacing w:lineRule="auto" w:line="360"/>
        <w:ind w:left="0" w:hanging="0"/>
        <w:jc w:val="both"/>
        <w:rPr>
          <w:rStyle w:val="Applestylespan"/>
          <w:rFonts w:ascii="Times New Roman" w:hAnsi="Times New Roman" w:cs="Times New Roman"/>
          <w:sz w:val="28"/>
          <w:szCs w:val="28"/>
          <w:lang w:eastAsia="en-US"/>
        </w:rPr>
      </w:pPr>
      <w:r>
        <w:rPr>
          <w:rStyle w:val="Applestylespan"/>
          <w:rFonts w:cs="Times New Roman" w:ascii="Times New Roman" w:hAnsi="Times New Roman"/>
          <w:sz w:val="28"/>
          <w:szCs w:val="28"/>
          <w:lang w:eastAsia="en-US"/>
        </w:rPr>
        <w:t>Шиффман Х.Р «Ощущение и восприятие». 5 - е изд. - СПб.: Питер,2003. - 928 с.: ил. - (Серия: «Мастера психологии»).</w:t>
      </w:r>
    </w:p>
    <w:p>
      <w:pPr>
        <w:pStyle w:val="Style21"/>
        <w:numPr>
          <w:ilvl w:val="0"/>
          <w:numId w:val="10"/>
        </w:numPr>
        <w:spacing w:lineRule="auto" w:line="360"/>
        <w:ind w:left="0" w:hanging="0"/>
        <w:jc w:val="both"/>
        <w:rPr>
          <w:rStyle w:val="Applestylespan"/>
          <w:rFonts w:ascii="Times New Roman" w:hAnsi="Times New Roman" w:cs="Times New Roman"/>
          <w:sz w:val="28"/>
          <w:szCs w:val="28"/>
          <w:lang w:eastAsia="en-US"/>
        </w:rPr>
      </w:pPr>
      <w:r>
        <w:rPr>
          <w:rStyle w:val="Applestylespan"/>
          <w:rFonts w:cs="Times New Roman" w:ascii="Times New Roman" w:hAnsi="Times New Roman"/>
          <w:bCs/>
          <w:sz w:val="28"/>
          <w:szCs w:val="28"/>
        </w:rPr>
        <w:t>Кандинский В.Х.</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bCs/>
          <w:sz w:val="28"/>
          <w:szCs w:val="28"/>
        </w:rPr>
        <w:t>«О псевдогаллюцинациях».</w:t>
      </w:r>
      <w:r>
        <w:rPr>
          <w:rFonts w:cs="Times New Roman" w:ascii="Times New Roman" w:hAnsi="Times New Roman"/>
          <w:sz w:val="28"/>
          <w:szCs w:val="28"/>
        </w:rPr>
        <w:t xml:space="preserve"> http://www.psychiatry.ru/lib_show.php?id=8  (дата обращен я 01.04.11)</w:t>
      </w:r>
      <w:r>
        <w:rPr>
          <w:rFonts w:cs="Times New Roman" w:ascii="Times New Roman" w:hAnsi="Times New Roman"/>
          <w:sz w:val="28"/>
          <w:szCs w:val="28"/>
          <w:lang w:eastAsia="en-US"/>
        </w:rPr>
        <w:t xml:space="preserve"> </w:t>
      </w:r>
      <w:hyperlink r:id="rId2">
        <w:r>
          <w:rPr>
            <w:rStyle w:val="InternetLink"/>
            <w:rFonts w:cs="Times New Roman" w:ascii="Times New Roman" w:hAnsi="Times New Roman"/>
            <w:color w:val="000000"/>
            <w:sz w:val="28"/>
            <w:szCs w:val="28"/>
            <w:u w:val="none"/>
          </w:rPr>
          <w:t>http://svitk.ru/004_book_book/15b/3264_kandinskiy - o_psevdogallyucinaciyah.php</w:t>
        </w:r>
      </w:hyperlink>
      <w:r>
        <w:rPr>
          <w:rFonts w:cs="Times New Roman" w:ascii="Times New Roman" w:hAnsi="Times New Roman"/>
          <w:sz w:val="28"/>
          <w:szCs w:val="28"/>
        </w:rPr>
        <w:t>(дата обращен я 23.03.11)</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Style w:val="Applestylespan"/>
          <w:rFonts w:cs="Times New Roman" w:ascii="Times New Roman" w:hAnsi="Times New Roman"/>
          <w:bCs/>
          <w:sz w:val="28"/>
          <w:szCs w:val="28"/>
        </w:rPr>
        <w:t>Рохлин Л.Л. «Жизнь и творчество В.Х.Кандинского»</w:t>
      </w:r>
      <w:r>
        <w:rPr>
          <w:rFonts w:cs="Times New Roman" w:ascii="Times New Roman" w:hAnsi="Times New Roman"/>
          <w:sz w:val="28"/>
          <w:szCs w:val="28"/>
        </w:rPr>
        <w:t xml:space="preserve"> http://www.psychiatry.ru/lib_show.php?id=86</w:t>
      </w:r>
      <w:r>
        <w:rPr>
          <w:rStyle w:val="Applestylespan"/>
          <w:rFonts w:cs="Times New Roman" w:ascii="Times New Roman" w:hAnsi="Times New Roman"/>
          <w:bCs/>
          <w:sz w:val="28"/>
          <w:szCs w:val="28"/>
        </w:rPr>
        <w:t xml:space="preserve"> </w:t>
      </w:r>
      <w:r>
        <w:rPr>
          <w:rFonts w:cs="Times New Roman" w:ascii="Times New Roman" w:hAnsi="Times New Roman"/>
          <w:sz w:val="28"/>
          <w:szCs w:val="28"/>
        </w:rPr>
        <w:t>(дата обращен я 05.04.11)</w:t>
      </w:r>
    </w:p>
    <w:p>
      <w:pPr>
        <w:pStyle w:val="Style21"/>
        <w:numPr>
          <w:ilvl w:val="0"/>
          <w:numId w:val="10"/>
        </w:numPr>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rPr>
        <w:t xml:space="preserve">Национальная </w:t>
      </w:r>
      <w:r>
        <w:rPr>
          <w:rFonts w:cs="Times New Roman" w:ascii="Times New Roman" w:hAnsi="Times New Roman"/>
          <w:bCs/>
          <w:sz w:val="28"/>
          <w:szCs w:val="28"/>
        </w:rPr>
        <w:t>психологическая</w:t>
      </w:r>
      <w:r>
        <w:rPr>
          <w:rFonts w:cs="Times New Roman" w:ascii="Times New Roman" w:hAnsi="Times New Roman"/>
          <w:sz w:val="28"/>
          <w:szCs w:val="28"/>
        </w:rPr>
        <w:t xml:space="preserve"> энциклопедия «on - line». </w:t>
      </w:r>
      <w:hyperlink r:id="rId3">
        <w:r>
          <w:rPr>
            <w:rStyle w:val="InternetLink"/>
            <w:rFonts w:cs="Times New Roman" w:ascii="Times New Roman" w:hAnsi="Times New Roman"/>
            <w:color w:val="000000"/>
            <w:sz w:val="28"/>
            <w:szCs w:val="28"/>
            <w:u w:val="none"/>
          </w:rPr>
          <w:t>http://vocabulary.ru/dictionary</w:t>
        </w:r>
      </w:hyperlink>
      <w:r>
        <w:rPr>
          <w:rFonts w:cs="Times New Roman" w:ascii="Times New Roman" w:hAnsi="Times New Roman"/>
          <w:sz w:val="28"/>
          <w:szCs w:val="28"/>
        </w:rPr>
        <w:t xml:space="preserve"> (дата обращен я 15.03.11)</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bookmarkStart w:id="27" w:name="_Приложение_1."/>
      <w:bookmarkEnd w:id="27"/>
      <w:r>
        <w:rPr>
          <w:rFonts w:cs="Times New Roman" w:ascii="Times New Roman" w:hAnsi="Times New Roman"/>
          <w:b/>
          <w:caps w:val="false"/>
          <w:smallCaps w:val="false"/>
          <w:spacing w:val="0"/>
          <w:sz w:val="28"/>
          <w:szCs w:val="28"/>
          <w:lang w:val="ru-RU"/>
        </w:rPr>
        <w:t>Приложения</w:t>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Приложение 1</w:t>
      </w:r>
    </w:p>
    <w:p>
      <w:pPr>
        <w:pStyle w:val="Style21"/>
        <w:spacing w:lineRule="auto" w:line="360"/>
        <w:ind w:firstLine="709"/>
        <w:jc w:val="both"/>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Style21"/>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488180" cy="422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7" r="-7" b="-7"/>
                    <a:stretch>
                      <a:fillRect/>
                    </a:stretch>
                  </pic:blipFill>
                  <pic:spPr bwMode="auto">
                    <a:xfrm>
                      <a:off x="0" y="0"/>
                      <a:ext cx="4488180" cy="422148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eastAsia="en-US"/>
        </w:rPr>
      </w:pPr>
      <w:r>
        <w:rPr>
          <w:rFonts w:cs="Times New Roman" w:ascii="Times New Roman" w:hAnsi="Times New Roman"/>
          <w:b/>
          <w:caps w:val="false"/>
          <w:smallCaps w:val="false"/>
          <w:spacing w:val="0"/>
          <w:sz w:val="28"/>
          <w:szCs w:val="28"/>
          <w:lang w:val="ru-RU" w:eastAsia="en-US"/>
        </w:rPr>
      </w:r>
      <w:bookmarkStart w:id="28" w:name="_Приложение_2."/>
      <w:bookmarkStart w:id="29" w:name="_Приложение_2."/>
      <w:bookmarkEnd w:id="29"/>
      <w:r>
        <w:br w:type="page"/>
      </w:r>
    </w:p>
    <w:p>
      <w:pPr>
        <w:pStyle w:val="Normal"/>
        <w:rPr>
          <w:rFonts w:ascii="Times New Roman" w:hAnsi="Times New Roman" w:cs="Times New Roman"/>
          <w:b/>
          <w:b/>
          <w:smallCaps/>
          <w:spacing w:val="0"/>
          <w:sz w:val="28"/>
          <w:szCs w:val="28"/>
          <w:lang w:val="ru-RU" w:eastAsia="en-US"/>
        </w:rPr>
      </w:pPr>
      <w:r>
        <w:rPr>
          <w:rFonts w:cs="Times New Roman" w:ascii="Times New Roman" w:hAnsi="Times New Roman"/>
          <w:b/>
          <w:smallCaps/>
          <w:spacing w:val="0"/>
          <w:sz w:val="28"/>
          <w:szCs w:val="28"/>
          <w:lang w:val="ru-RU" w:eastAsia="en-US"/>
        </w:rPr>
      </w:r>
    </w:p>
    <w:p>
      <w:pPr>
        <w:pStyle w:val="Heading1"/>
        <w:spacing w:lineRule="auto" w:line="360" w:before="0" w:after="0"/>
        <w:ind w:firstLine="709"/>
        <w:jc w:val="both"/>
        <w:rPr>
          <w:rFonts w:ascii="Times New Roman" w:hAnsi="Times New Roman" w:cs="Times New Roman"/>
          <w:b/>
          <w:b/>
          <w:caps w:val="false"/>
          <w:smallCaps w:val="false"/>
          <w:spacing w:val="0"/>
          <w:sz w:val="28"/>
          <w:szCs w:val="28"/>
          <w:lang w:val="ru-RU"/>
        </w:rPr>
      </w:pPr>
      <w:r>
        <w:rPr>
          <w:rFonts w:cs="Times New Roman" w:ascii="Times New Roman" w:hAnsi="Times New Roman"/>
          <w:b/>
          <w:caps w:val="false"/>
          <w:smallCaps w:val="false"/>
          <w:spacing w:val="0"/>
          <w:sz w:val="28"/>
          <w:szCs w:val="28"/>
          <w:lang w:val="ru-RU"/>
        </w:rPr>
        <w:t>Приложение 2</w:t>
      </w:r>
    </w:p>
    <w:p>
      <w:pPr>
        <w:pStyle w:val="Normal"/>
        <w:spacing w:lineRule="auto" w:line="360" w:before="0" w:after="0"/>
        <w:ind w:firstLine="709"/>
        <w:jc w:val="both"/>
        <w:rPr>
          <w:rFonts w:ascii="Times New Roman" w:hAnsi="Times New Roman" w:cs="Times New Roman"/>
          <w:b/>
          <w:b/>
          <w:bCs/>
          <w:smallCaps/>
          <w:spacing w:val="0"/>
          <w:sz w:val="28"/>
          <w:szCs w:val="28"/>
          <w:lang w:val="ru-RU"/>
        </w:rPr>
      </w:pPr>
      <w:r>
        <w:rPr>
          <w:rFonts w:cs="Times New Roman" w:ascii="Times New Roman" w:hAnsi="Times New Roman"/>
          <w:b/>
          <w:bCs/>
          <w:smallCaps/>
          <w:spacing w:val="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Характеристика истинных и ложных галлюцинаций (по В.Х Кандинскому, 1890).</w:t>
      </w:r>
    </w:p>
    <w:tbl>
      <w:tblPr>
        <w:tblW w:w="8788" w:type="dxa"/>
        <w:jc w:val="left"/>
        <w:tblInd w:w="274" w:type="dxa"/>
        <w:tblLayout w:type="fixed"/>
        <w:tblCellMar>
          <w:top w:w="0" w:type="dxa"/>
          <w:left w:w="108" w:type="dxa"/>
          <w:bottom w:w="0" w:type="dxa"/>
          <w:right w:w="108" w:type="dxa"/>
        </w:tblCellMar>
      </w:tblPr>
      <w:tblGrid>
        <w:gridCol w:w="1843"/>
        <w:gridCol w:w="3118"/>
        <w:gridCol w:w="3827"/>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изнак</w:t>
            </w:r>
          </w:p>
        </w:tc>
        <w:tc>
          <w:tcPr>
            <w:tcW w:w="311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стинные галлюцинации</w:t>
            </w:r>
          </w:p>
        </w:tc>
        <w:tc>
          <w:tcPr>
            <w:tcW w:w="3827"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Ложные галлюцинации</w:t>
            </w:r>
          </w:p>
        </w:tc>
      </w:tr>
      <w:tr>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Чувство «сделанности»</w:t>
            </w:r>
          </w:p>
        </w:tc>
        <w:tc>
          <w:tcPr>
            <w:tcW w:w="31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382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Присутствует (имеют насильственный характер, объясняются как результат действия чужой воли)</w:t>
            </w:r>
          </w:p>
        </w:tc>
      </w:tr>
      <w:tr>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Проекция галлюцинаторного образа</w:t>
            </w:r>
          </w:p>
        </w:tc>
        <w:tc>
          <w:tcPr>
            <w:tcW w:w="3118"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В реальное пространство, в пределах досягаемости анализатора</w:t>
            </w:r>
          </w:p>
        </w:tc>
        <w:tc>
          <w:tcPr>
            <w:tcW w:w="382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В субъективное пространство, вне поля досягаемости анализатора</w:t>
            </w:r>
          </w:p>
        </w:tc>
      </w:tr>
      <w:tr>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Идентификация галлюцинаторного образа с реальным</w:t>
            </w:r>
          </w:p>
        </w:tc>
        <w:tc>
          <w:tcPr>
            <w:tcW w:w="31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w:t>
            </w:r>
          </w:p>
        </w:tc>
        <w:tc>
          <w:tcPr>
            <w:tcW w:w="382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Отсутствует, галлюцинаторный образ несет в себе особые качества, позволяющие отличить его от реального</w:t>
            </w:r>
          </w:p>
        </w:tc>
      </w:tr>
      <w:tr>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Суждение о способе восприятия образа</w:t>
            </w:r>
          </w:p>
        </w:tc>
        <w:tc>
          <w:tcPr>
            <w:tcW w:w="3118"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Увежденность в обычном способе «восприятия» («видит», «слышит», и т.п.).</w:t>
            </w:r>
          </w:p>
        </w:tc>
        <w:tc>
          <w:tcPr>
            <w:tcW w:w="382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Уверенность в «необычном» восприятии («внутренним глазом», «внутренним ухом» и.т.п.)</w:t>
            </w:r>
          </w:p>
        </w:tc>
      </w:tr>
      <w:tr>
        <w:trPr/>
        <w:tc>
          <w:tcPr>
            <w:tcW w:w="1843"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Осознание галлюцинаторного образа</w:t>
            </w:r>
          </w:p>
        </w:tc>
        <w:tc>
          <w:tcPr>
            <w:tcW w:w="3118"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Имеет характер объективности и действительности, неотличим от образа реального восприятия</w:t>
            </w:r>
          </w:p>
        </w:tc>
        <w:tc>
          <w:tcPr>
            <w:tcW w:w="382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Осознается как нечто субъективное и вместе с тем аномальное.</w:t>
            </w:r>
          </w:p>
        </w:tc>
      </w:tr>
    </w:tbl>
    <w:p>
      <w:pPr>
        <w:pStyle w:val="Normal"/>
        <w:spacing w:lineRule="auto" w:line="36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1</w:t>
      </w:r>
      <w:r>
        <w:rPr/>
        <w:t>,</w:t>
      </w:r>
      <w:r>
        <w:rPr>
          <w:lang w:val="en-US"/>
        </w:rPr>
        <w:t xml:space="preserve"> c .218]</w:t>
      </w:r>
    </w:p>
  </w:footnote>
  <w:footnote w:id="3">
    <w:p>
      <w:pPr>
        <w:pStyle w:val="Footnote"/>
        <w:rPr/>
      </w:pPr>
      <w:r>
        <w:rPr>
          <w:rStyle w:val="FootnoteCharacters"/>
        </w:rPr>
        <w:footnoteRef/>
      </w:r>
      <w:r>
        <w:rPr/>
        <w:t xml:space="preserve"> </w:t>
      </w:r>
      <w:r>
        <w:rPr>
          <w:lang w:val="en-US"/>
        </w:rPr>
        <w:t>[1, c. 218 - 258]</w:t>
      </w:r>
    </w:p>
  </w:footnote>
  <w:footnote w:id="4">
    <w:p>
      <w:pPr>
        <w:pStyle w:val="Footnote"/>
        <w:rPr/>
      </w:pPr>
      <w:r>
        <w:rPr>
          <w:rStyle w:val="FootnoteCharacters"/>
        </w:rPr>
        <w:footnoteRef/>
      </w:r>
      <w:r>
        <w:rPr/>
        <w:t xml:space="preserve"> </w:t>
      </w:r>
      <w:r>
        <w:rPr>
          <w:lang w:val="en-US"/>
        </w:rPr>
        <w:t>[1, c. 258.]</w:t>
      </w:r>
    </w:p>
  </w:footnote>
  <w:footnote w:id="5">
    <w:p>
      <w:pPr>
        <w:pStyle w:val="Footnote"/>
        <w:rPr/>
      </w:pPr>
      <w:r>
        <w:rPr>
          <w:rStyle w:val="FootnoteCharacters"/>
        </w:rPr>
        <w:footnoteRef/>
      </w:r>
      <w:r>
        <w:rPr/>
        <w:t xml:space="preserve"> </w:t>
      </w:r>
      <w:r>
        <w:rPr>
          <w:lang w:val="en-US"/>
        </w:rPr>
        <w:t>[1,c.281.]</w:t>
      </w:r>
    </w:p>
  </w:footnote>
  <w:footnote w:id="6">
    <w:p>
      <w:pPr>
        <w:pStyle w:val="Footnote"/>
        <w:rPr/>
      </w:pPr>
      <w:r>
        <w:rPr>
          <w:rStyle w:val="FootnoteCharacters"/>
        </w:rPr>
        <w:footnoteRef/>
      </w:r>
      <w:r>
        <w:rPr/>
        <w:t xml:space="preserve"> </w:t>
      </w:r>
      <w:r>
        <w:rPr>
          <w:lang w:val="en-US"/>
        </w:rPr>
        <w:t>[1,c.286].</w:t>
      </w:r>
    </w:p>
  </w:footnote>
  <w:footnote w:id="7">
    <w:p>
      <w:pPr>
        <w:pStyle w:val="Footnote"/>
        <w:rPr/>
      </w:pPr>
      <w:r>
        <w:rPr>
          <w:rStyle w:val="FootnoteCharacters"/>
        </w:rPr>
        <w:footnoteRef/>
      </w:r>
      <w:r>
        <w:rPr/>
        <w:t xml:space="preserve"> </w:t>
      </w:r>
      <w:r>
        <w:rPr>
          <w:lang w:val="en-US"/>
        </w:rPr>
        <w:t>[</w:t>
      </w:r>
      <w:r>
        <w:rPr/>
        <w:t>4</w:t>
      </w:r>
      <w:r>
        <w:rPr>
          <w:lang w:val="en-US"/>
        </w:rPr>
        <w:t>.]</w:t>
      </w:r>
    </w:p>
  </w:footnote>
  <w:footnote w:id="8">
    <w:p>
      <w:pPr>
        <w:pStyle w:val="Footnote"/>
        <w:rPr/>
      </w:pPr>
      <w:r>
        <w:rPr>
          <w:rStyle w:val="FootnoteCharacters"/>
        </w:rPr>
        <w:footnoteRef/>
      </w:r>
      <w:r>
        <w:rPr/>
        <w:t xml:space="preserve"> </w:t>
      </w:r>
      <w:r>
        <w:rPr>
          <w:lang w:val="en-US"/>
        </w:rPr>
        <w:t>[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300" w:after="40"/>
      <w:outlineLvl w:val="0"/>
    </w:pPr>
    <w:rPr>
      <w:smallCaps/>
      <w:spacing w:val="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smallCaps/>
      <w:spacing w:val="5"/>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tk.ru/004_book_book/15b/3264_kandinskiy-o_psevdogallyucinaciyah.php" TargetMode="External"/><Relationship Id="rId3" Type="http://schemas.openxmlformats.org/officeDocument/2006/relationships/hyperlink" Target="http://vocabulary.ru/dictionary"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0:00Z</dcterms:created>
  <dc:creator>Георгий</dc:creator>
  <dc:description/>
  <cp:keywords/>
  <dc:language>en-US</dc:language>
  <cp:lastModifiedBy>SYSTEM</cp:lastModifiedBy>
  <dcterms:modified xsi:type="dcterms:W3CDTF">2011-09-02T18:40:00Z</dcterms:modified>
  <cp:revision>2</cp:revision>
  <dc:subject/>
  <dc:title/>
</cp:coreProperties>
</file>