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4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val="ru-RU"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городах и поселках городского типа наиболее массовым в застройке является секционный дом. В южных районах страны наряду с секционными широко распространены галерейные дома. Существует категория домов, имеющих меньшее распространение (дома гостиничного типа, общежития и др.). В сельских населенных пунктах распространены усадебный, блокированный и секционный до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Секционный дом. В секционном -доме на группу квартир предусматривают один коммуникационный узел, включающий вход, иногда вестибюль, один-два лифта, лестничную клетку, коридоры. Коммуникационный узел и квартиры образуют секцию. При входе в секцию иногда предусматривают помещение для хранения детских колясок. В некоторых случаях на первом этаже выделяют помещения для различных кружков, клубов по интересам, лекций, игр в шашки, шахм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Количество секций в доме определяется проектом застройки. Часто применяются односекционные (точечные) дома и дома на 3...4 се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Секционные дома предназначаются преимущественно для семей с детьми. В квартирах таких домов предусматривают от одной до пяти жилых комнат. Набор квартир разной вместимости принимают на основе изучения демографического состава, населения в данный период и прогнозирования его на перспекти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настоящее время секционные дома строят 9... 16-этажными. Тенденция к увеличению этажности обусловлена необходимостью экономии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сельской местности чаще всего проектируют 2...4-секцион-ные дома. Их возводят на центральных усадьбах, реже — в отделениях совхо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При свободном размещении секционных домов при них могут предусматриваться приусадебные участки площадью 150... 500 м2. Эти участки позволяют вести ограниченное подсобное хозяйство (небольшой сад и огород, свиньи, козы, кролики, домашняя птиц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Преимуществами секционных домов по сравнению с усадебными и блокированными являются большая экономичность строительства и реальная возможность обеспечения квартир централизованным водопроводом и канализацией. Однако секционный дом в сельских условиях отличается и рядом существенных недостатков. Основным из них является крайне низкое соответствие многоквартирного 2...4-этажного дома специфике сельской жизни и условиям ведения подсобного хозяйства. Большие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еудобства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ызывает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тсутствие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епосредственной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связи квартир с приусадебным участком и хозяйственными постройками. Заметными недостатками квартир в секционном доме являются неравноценные условия проживания в квартирах, расположенных на разных этажах, и отсутствие второго (хозяйственного) входа в кварти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Эксплуатационные преимущества имеет 2-этажный секционный дом. Количество квартир в нем колеблется от 8 до 64 и более и определяется проектом застройки населенного пун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Галерейный дом. В галерейном доме входы в квартиры устраивают с галереи, которая связана лестницами и лифтами с входом в зд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домах этого типа квартиры имеют двустороннюю ориентацию и сквозное проветривание, что позволяет улучшить их температурно-влажностный режим в условиях жаркого влажного климата. Поэтому галерейные дома применяются в южных районах страны в местностях с повышенной влажностью. Галерейные дома находят применение также в тех случаях, когда большинство жилых комнат необходимо ориентировать в сторону привлекательного ландшафта — моря, горной панорамы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Квартиры в галерейных домах могут быть 1...5-комнат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ом гостиничного типа для малосемейных. Для одиноких граждан и семей из двух человек строят дома гостиничного типа. В таких домах предусматривают однокомнатные квартиры жилой площадью 12...15 м2; площадь кухни — 5...6 м2. Входы в квартиры в домах гостиничного типа устраивают из коридора или галере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Лучшие из построенных гостиничных домов имеют в своем составе помещения для проведения досуга: телевизионную гостиную, комнаты для настольных игр, лекционный зал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бщежитие. Временным жилищем для рабочей и студенческой молодежи является общежитие. В нем предусматривают три группы помещений: жилые, общего пользования и культурно-массового назначения. Группа жилых помещений состоит из 2... 3-местных спальных комн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а этажах располагают комнаты для занятий, отдыха, кухни-столовые. В этих помещениях устанавливаются дружеские контакты, формируется коллектив, поэтому их оборудованию и оформлению уделяется много вни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Помещения культурно-массового назначения обслуживают весь коллектив. К ним относятся зал для собраний, лекций, кинофильмов, концертов и вечеров, клубные комнаты. Эти помещения обычно располагают на первом этаже жилого корпуса либо выносят в отдельный блок, соединенный теплым переходом с жилым корпу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практике строительства нередко применяется групповое расположение общежитий (студенческие городки). При таком расположении имеется реальная возможность существенного расширения состава помещений культурно-массового назначения и создания общественных центров, располагающих значительно большими возможностями для воспитательной работы и занятий спор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Усадебный Дом. В сельской местности наиболее приемлем одноквартирный усадебный дом с земельным участком. Его планировку можно наилучшим образом подчинить индивидуальным потребностям семь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Усадебный дом строят из местных материалов (кирпича, ракушечника, дерева, самана и др.), а также из сборных конструкций заводского изготовления. Его можно построить в две-три стадии, исходя из материальных возможностей. При необходимости усадебный дом может быть расширен за счет пристрой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остоинством усадебного дома является возможность непосредственного выхода из квартиры на земельный участок и удобная связь с садом, огородом и хозяйственными постройками. Все это создает наилучшие условия для ведения подсобного хозяйства, а также для отдыха, детских игр и приобщения детей к тру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аряду с несомненными достоинствами усадебный дом имеет и некоторые недостатки: он не экономичен в строительстве и эксплуатации. Застройка усадебными домами отличается значительной протяженностью улиц, сетей водопровода, канализации, электроснабжения. Все это обусловливает высокую стоимость устройства централизованных инженерных систем, а нередко вынуждает от них отказываться и применять менее совершенные местные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системы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одоснабжения,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одоотведения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и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топ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есмотря на это, усадебный дом остается основным типом жилища в сельской местности, которое больше всего соответствует специфике сельскохозяйственного производства и сельскому образу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дноквартирные усадебные дома бывают одноэтажными (с мансардой или без нее) и двухэтаж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остоинствами одноэтажного дома являются удобная связь всех помещений, расположенных в одном уровне, отсутствие внутренней лестницы, возможность устройства веранды, лоджии или террасы при любом помещении (что повышает комфортность дома), простота возведения здания. Однако одноэтажный дом занимает на участке много места, а его обогрев в холодное время года обходится дороже, чем двухэтаж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дноэтажный дом с мансардой более компактен, чем одноэтажный без мансарды. Использование пространства под крышей экономически выгодно: в мансарде обычно' размещают одну-две спальни. Изолированное расположение этих спален по отношению к более шумным помещениям, находящимся на первом этаже, обеспечивает хорошие условия для отдыха. Удобство пользования помещениями в мансарде зависит от качества лестницы, которая должна хорошо освещаться естественным светом. Высоту подступенка лестницы принимают не более 180 мм и обычно избегают забежных ступе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вухэтажный дом отличается компактностью и лучшими по сравнению с одноэтажными бытовыми удобствами. Однако его сложнее строить поэтапно и расширять в случае необходимости. Строительство двухэтажных усадебных домов рекомендуется главным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бразом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на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участках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граниченных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разм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Усадебные дома строят по типовым проектам, от качества которых в значительной степени зависят планировка дома, удобство проживания в нем и обеспечение нормальных условий ведения подсобного хозяйства. Поэтому выбору проекта для строительства дома следует уделять особое вним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Если дом предполагается строить в две очереди, проектом должна быть предусмотрена такая возможность. После завершения первой очереди дом должен иметь минимально необходимое удобство и эстетичный внешний ви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В современном усадебном доме особое внимание уделяют внутреннему инженерному благоустройству, которое в зависимости от местных условий может быть выполнено по одному из трех вариантов: в первом варианте предусматривается упрощенная система — печное отопление, люфтклозет (кроме южных районов); во втором — местные системы водопровода, канализации и центрального отопления; в третьем — централизованные системы водопровода, канализации и отопления от общепоселковых инженерных коммуник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Первый и второй варианты внутреннего инженерного благоустройства должны допускать возможность последующего переоборудования для присоединения к централизованным се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Блокированный дом. Это многоквартирный дом, в котором все квартиры имеют самостоятельные входы. Для каждой квартиры дома можно организовать примыкающий ко входу земельный участок. Блоком в таком доме является квартира (блок-квартира). Минимальное количество блоков — два, а максимальное определяется проектом застройки, исходя из рельефа местности, расположения зеленых насаждений, проездов и других усло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сновным преимуществом блокированных домов, по сравнению с одноквартирными усадебными домами, является их компактность и высокая плотность застройки. Благодаря этому существенно сокращается протяженность улиц и инженерных сетей, уменьшается стоимость сооружения систем водопровода, канализации, отопления и электроснабжения, появляется возможность создания централизованных сетей водопровода, канализации и подключения домов к котельной. Все это позволяет повысить комфорт сельского жилища при одновременном снижении стоимости его строительства и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остоинством блокированных домов является возможность обеспечения каждой семьи земельным участком, непосредственно связанным с квартирой. Однако размеры участка при блокированных домах с количеством квартир более двух невелики — 200...350 м2, что обусловливает необходимость иметь второй огород за пределами населенного пункта. Это создает определенные неудобства, в связи с чем многоквартирный блокированный дом, несмотря на свои экономические достоинства, не получил широкого распространения. Кроме этого, размеры приквартирных участков в многоквартирных блокированных домах не позволяют держать крупный рогатый скот, а это в большинстве случаев не соответствует интересам сельского населения. Указанных недостатков не имеет двухквартирный блокированный дом, жильцы которого могут иметь участок и подсобное хозяйство значительных разм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Блокированные дома бывают трех типов: одноэтажные, двухэтажные с квартирами в двух уровнях и двухэтажные с поэтажными кварти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Лучшие условия для связи с участком и для проживания обеспечиваются в одноэтажных и двухэтажных домах с квартирами в двух уровнях. В двухэтажных домах с поэтажными квартирами условия проживания семей на первом и. втором этажах различны.( Так, у семей, живущих на втором этаже, худшая связь с участком, что особенно заметно при отсутствии водопровода и канализации и пользовании дворовыми туалетами. Квартиры, расположенные на втором этаже, не имеют непосредственной связи с подвалом, где хранятся овощи, соления и т. п. При выборе проектов следует учитывать, что двухэтажные блокированные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ома на 6...8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%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дешевле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одноэтажных. В практике строительства чаще всего применяются двухквартирные блокированные дома, гораздо реже — 3...4</w:t>
      </w:r>
      <w:r>
        <w:rPr>
          <w:rFonts w:cs="Arial" w:ascii="Times New Roman" w:hAnsi="Times New Roman"/>
          <w:i w:val="false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квартирные. Блокированные дома с большим количеством квартир применяются в случаях, если это обусловлено проектом застрой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 w:val="false"/>
          <w:i w:val="false"/>
          <w:sz w:val="28"/>
          <w:szCs w:val="24"/>
          <w:lang w:val="ru-RU" w:eastAsia="ru-RU"/>
        </w:rPr>
      </w:pPr>
      <w:r>
        <w:rPr>
          <w:rFonts w:cs="Arial" w:ascii="Times New Roman" w:hAnsi="Times New Roman"/>
          <w:i w:val="false"/>
          <w:sz w:val="28"/>
          <w:szCs w:val="24"/>
          <w:lang w:val="ru-RU" w:eastAsia="ru-RU"/>
        </w:rPr>
        <w:t>Блокированные многоквартирные дома предназначаются для сельского населения, которое не ведет домашнего хозяйства или ведет его в ограниченных размерах. К этой категории населения относятся инженерно-технические работники и служа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4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48"/>
          <w:lang w:val="ru-RU"/>
        </w:rPr>
        <w:t>Так что же такое «клубный» дом, в чем его достоинств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  <w:t>- «Клубный» дом - это, прежде всего, среда гармоничной жизни человека. Не просто «крыша над головой», а совокупность тех технических и эстетических характеристик, которую мы называем комфор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акие дома по определению своему элитны, у каждого подобного эксклюзивного проекта должно быть название, отражающее философию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имени отражается и местоположение дома и образ здания, которое без преувеличения можно назвать дворцом. Человек, живущий в нем, точно знает, что его дом отличается от соседних. Любой элитный дом должен иметь ярко выраженное собственное лиц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  <w:t>Но «клубный» дом должен удовлетворять и общепринятым критериям эли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нечно, нельзя считать таковым многоквартирный дом, где соседи принадлежат к разным социальным группам и имеют разные требования к жил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гда в здании несколько сотен квартир – это уже не элитный дом, а муравейник!!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Клубный» дом - это некий переходный элемент к частному дому, выполненному по индивидуальному проекту. Однако, хозяину частного дома нужно самостоятельно заботиться о своем здании, а в «клубном» доме всеми эксплуатационными вопросами занимается специальная служба. Все должно быть предусмотрено для комфортного прошивания: и высокотехнологичная «начинка», и эксклюзивный экстерь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2"/>
          <w:lang w:val="ru-RU"/>
        </w:rPr>
        <w:t xml:space="preserve">Лучший интерьер клубного дома в Киеве </w:t>
      </w:r>
      <w:r>
        <w:rPr>
          <w:rFonts w:cs="Times New Roman" w:ascii="Times New Roman" w:hAnsi="Times New Roman"/>
          <w:i w:val="false"/>
          <w:sz w:val="28"/>
          <w:szCs w:val="40"/>
          <w:lang w:val="ru-RU"/>
        </w:rPr>
        <w:t>концепция комфортного жилья складывается из совокупности продуманных внутренних и внешних деталей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лодые карьеристы хотят видеть в своем доме и бассейн, и фитнес клуб, и салон красоты, и детский клуб, и различные магазины, которые доступны только для жильцов. Для них должен быть предусмотрен подземный паркинг, охраняемая территория вокруг дома и эксклюзивный вид из окна, коим можно похвастаться перед друзьями. Для них важна каждая мелочь. Например, отделка общественных помещений должна не уступать изысканным интерьерам пятизвездочных отелей и быть выполнена из качественных материалов. Чтобы коллеги, пришедшие на новоселье, начали завидовать, еще только переступив порог подъезда, и гадать, сколько же хозяин отдал за эту красоту. 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к известно, красота – страшная сила, поэтому новая тенденция на покупку «клубного жилья для топ-менеджеров», по-видимому, будет развиваться среди горожан среднего достатка достаточно быстрыми темпами. Для элиты наличие в клубных домах бассейна, фитнес-клуба, паркинга воспринимается как обязательные атрибуты и не более, так как основное время эти люди проводят в загородных коттеджах или за границей, а бассейны и сауны в клубных домах простаивают без надобности. Поэтому, основными потребителями «клубных» услуг являются те самые карьеристы – менеджеры нового поко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необходимо обеспечить повышенные нормы снабжения квартир электричеством, создать панорамные окна с заниженными подоконниками и систему центральной вентиля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окупателя элитного жилья сейчас интересует не только его внутреннее, но и внешнее оформление, архитектура здания. Внешний облик дома должен гармонично вписывать в окружающую сред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Но наряду с продуманностью внешнего облика здания и оформления холла, жителям должна быть предоставлена полная свобода создания индивидуального уютного жил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Хозяин жилья должен иметь возможность создать максимально комфортные для себя условия жизни. Ведь чем больше в жизни добивается человек, тем большей он хочет свободы в реализации своих желаний.( поэтому обычно фирмы не занимаются планировкой квартир, не делают там стены, оставив лишь ребра жесткости. )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Клубный дом</w:t>
      </w:r>
      <w:r>
        <w:rPr>
          <w:rFonts w:cs="Times New Roman" w:ascii="Times New Roman" w:hAnsi="Times New Roman"/>
          <w:sz w:val="28"/>
          <w:szCs w:val="20"/>
        </w:rPr>
        <w:t xml:space="preserve"> – элитный малоквартирный жилой дом, построенный (или отреставрированный) по эксклюзивному </w:t>
      </w:r>
      <w:hyperlink r:id="rId2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проекту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в престижном благоустроенном районе для узкого круга жильцов, относящихся к одному социальному классу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Характерными признаками клубного дома считаются: оригинальное </w:t>
      </w:r>
      <w:hyperlink r:id="rId3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архитектурное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решение, продуманная планировка, высокие </w:t>
      </w:r>
      <w:hyperlink r:id="rId4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потолк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качественные строительные и отделочные материалы, дорогой </w:t>
      </w:r>
      <w:hyperlink r:id="rId5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интерьер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и экстерьер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Требованиями к </w:t>
      </w:r>
      <w:hyperlink r:id="rId6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инфраструктуре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клубного дома являются: удобное расположение, огороженная и </w:t>
      </w:r>
      <w:hyperlink r:id="rId7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охраняемая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территория, собственная подземная </w:t>
      </w:r>
      <w:hyperlink r:id="rId8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парковка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наличие всех коммуникаций, </w:t>
      </w:r>
      <w:hyperlink r:id="rId9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красивая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входная группа, многоуровневые системы кондиционирования, автономная система </w:t>
      </w:r>
      <w:hyperlink r:id="rId10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отопления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(мини-котельная)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инфраструктуру клубного дома могут входить каминный зал, курительная комната, </w:t>
      </w:r>
      <w:hyperlink r:id="rId11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фитнес</w:t>
        </w:r>
      </w:hyperlink>
      <w:r>
        <w:rPr>
          <w:rFonts w:cs="Times New Roman" w:ascii="Times New Roman" w:hAnsi="Times New Roman"/>
          <w:sz w:val="28"/>
          <w:szCs w:val="20"/>
        </w:rPr>
        <w:t xml:space="preserve">-зал, бильярдная, артезианская </w:t>
      </w:r>
      <w:hyperlink r:id="rId12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скважина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и др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тория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России первые клубные дома появились около десяти лет назад, в </w:t>
      </w:r>
      <w:hyperlink r:id="rId13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Москве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где клубными домами становились отреставрированные старинные </w:t>
      </w:r>
      <w:hyperlink r:id="rId14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особняки</w:t>
        </w:r>
      </w:hyperlink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ретендентам на заселение предлагалось заполнить подробную </w:t>
      </w:r>
      <w:hyperlink r:id="rId15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анкету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которая затем проходила проверку (задавались вопросы о </w:t>
      </w:r>
      <w:hyperlink r:id="rId16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судимост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бизнесе, </w:t>
      </w:r>
      <w:hyperlink r:id="rId17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хобби</w:t>
        </w:r>
      </w:hyperlink>
      <w:r>
        <w:rPr>
          <w:rFonts w:cs="Times New Roman" w:ascii="Times New Roman" w:hAnsi="Times New Roman"/>
          <w:sz w:val="28"/>
          <w:szCs w:val="20"/>
        </w:rPr>
        <w:t>). Если потенциальный покупатель соответствовал всем необходимым критериям, он становился полноправным жильцом клубного дома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0"/>
          <w:rFonts w:cs="Arial Unicode MS" w:ascii="Times New Roman" w:hAnsi="Times New Roman"/>
          <w:color w:val="000000"/>
        </w:rPr>
        <w:instrText xml:space="preserve"> HYPERLINK "http://ru.wikipedia.org/wiki/Клубный_дом" \l "cite_note-0"</w:instrText>
      </w:r>
      <w:r>
        <w:rPr>
          <w:rStyle w:val="InternetLink"/>
          <w:vertAlign w:val="superscript"/>
          <w:sz w:val="28"/>
          <w:u w:val="none"/>
          <w:szCs w:val="20"/>
          <w:rFonts w:cs="Arial Unicode MS" w:ascii="Times New Roman" w:hAnsi="Times New Roman"/>
          <w:color w:val="000000"/>
        </w:rPr>
        <w:fldChar w:fldCharType="separate"/>
      </w:r>
      <w:r>
        <w:rPr>
          <w:rStyle w:val="InternetLink"/>
          <w:rFonts w:cs="Arial Unicode MS" w:ascii="Times New Roman" w:hAnsi="Times New Roman"/>
          <w:color w:val="000000"/>
          <w:sz w:val="28"/>
          <w:szCs w:val="20"/>
          <w:u w:val="none"/>
          <w:vertAlign w:val="superscript"/>
        </w:rPr>
        <w:t>[1]</w:t>
      </w:r>
      <w:r>
        <w:rPr>
          <w:rStyle w:val="InternetLink"/>
          <w:vertAlign w:val="superscript"/>
          <w:sz w:val="28"/>
          <w:u w:val="none"/>
          <w:szCs w:val="20"/>
          <w:rFonts w:cs="Arial Unicode MS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начале 2000-х г.г. в </w:t>
      </w:r>
      <w:hyperlink r:id="rId18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Москве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чалась активная реставрационная застройка Остоженки и близлежащих улиц, что дало новый толчок возведению домов клубного типа, так как они строились по индивидуальным проектам и не нарушали архитектурного облика Москвы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обенности клубных домов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т обычных жилых </w:t>
      </w:r>
      <w:hyperlink r:id="rId19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комплексов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клубный дом отличается тщательным отбором жильцов, которые имеют сходный социальный статус и жизненную </w:t>
      </w:r>
      <w:hyperlink r:id="rId20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философию</w:t>
        </w:r>
      </w:hyperlink>
      <w:r>
        <w:rPr>
          <w:rFonts w:cs="Times New Roman" w:ascii="Times New Roman" w:hAnsi="Times New Roman"/>
          <w:sz w:val="28"/>
          <w:szCs w:val="20"/>
        </w:rPr>
        <w:t xml:space="preserve">. Иметь квартиру в клубном доме считается престижным, будущие </w:t>
      </w:r>
      <w:hyperlink r:id="rId21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сосед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выбираются заранее. Подбором жильцов занимаются специализированные агентства, застройщики. В ряде случаев перед покупкой будущим жильцам предлагается пройти собеседование или предоставить </w:t>
      </w:r>
      <w:hyperlink r:id="rId22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рекомендацию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от одного из потенциальных соседей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лубные дома имеют малое количество квартир (не более 20-30), встречаются дома с 6-8 апартаментами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[2]</w:t>
      </w:r>
      <w:r>
        <w:rPr>
          <w:rFonts w:cs="Times New Roman" w:ascii="Times New Roman" w:hAnsi="Times New Roman"/>
          <w:sz w:val="28"/>
          <w:szCs w:val="20"/>
        </w:rPr>
        <w:t>. Квартиры просторные, планировка заранее согласовывается с жильцами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Квартиры в клубных домах на открытом рынке предлагаются редко. Иногда дом полностью выкупается </w:t>
      </w:r>
      <w:hyperlink r:id="rId23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партнерам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по бизнесу, членами элитных клубов, где все друг друга хорошо знают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реди покупателей квартир в клубных домах — </w:t>
      </w:r>
      <w:hyperlink r:id="rId24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бизнесмены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политики, </w:t>
      </w:r>
      <w:hyperlink r:id="rId25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банкиры</w:t>
        </w:r>
      </w:hyperlink>
      <w:r>
        <w:rPr>
          <w:rFonts w:cs="Times New Roman" w:ascii="Times New Roman" w:hAnsi="Times New Roman"/>
          <w:sz w:val="28"/>
          <w:szCs w:val="20"/>
        </w:rPr>
        <w:t xml:space="preserve">, спортсмены, а также </w:t>
      </w:r>
      <w:hyperlink r:id="rId26">
        <w:r>
          <w:rPr>
            <w:rStyle w:val="InternetLink"/>
            <w:rFonts w:cs="Arial Unicode MS" w:ascii="Times New Roman" w:hAnsi="Times New Roman"/>
            <w:color w:val="000000"/>
            <w:sz w:val="28"/>
            <w:szCs w:val="20"/>
            <w:u w:val="none"/>
          </w:rPr>
          <w:t>топ-менеджеры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крупных комп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0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6"/>
          <w:lang w:val="ru-RU"/>
        </w:rPr>
        <w:t>Клубные дома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Первые клубные дома появились в России более десяти лет назад, и за сравнительно недолгое время подобный тип элитного жилья завоевал признание на российском рынке недвижимости. Неудивительно, ведь подобных домов не так много, а желающих приобрести квартиру в подобном доме – все больше с каждым днем. Многие дома сегмента </w:t>
      </w:r>
      <w:r>
        <w:rPr>
          <w:rFonts w:cs="Times New Roman" w:ascii="Times New Roman" w:hAnsi="Times New Roman"/>
          <w:i w:val="false"/>
          <w:sz w:val="28"/>
          <w:szCs w:val="24"/>
        </w:rPr>
        <w:t>premium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4"/>
        </w:rPr>
        <w:t>de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4"/>
        </w:rPr>
        <w:t>Luxe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полностью продаются еще на стадии про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В Москве самые первые клубные дома появились в тихих арбатских переулках. А самым первым сооружением в этом сегменте недвижимости по праву считается «Агаларов-хаус», который был построен в 1997-м неподалеку от станции метро «Баррикадная». До сих пор риэлторы, работавшие в те годы, вспоминают жесткий отбор, который пришлось выдержать потенциальным жильцам «Агаларов-хау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Еще один дом из серии самых известных и самых закрытых – комплекс «Стольник» в Малом Левшинском переулке. Помимо прочего «Стольник» известен внутренней отделкой вестибюлей, которая поражает богатством и помпезностью. Она выполнена из очень редких и дорогих материалов, таких как голубой и бежевый мрамор. Стены в лифтовых кабинах и бассейне облицованы огромными пластинами из натурального оник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Еще один знаменитый клубный дом находится в Сеченовском переулке это «Лайт-хаус». Он известен уникальными витражами и лифтом, прообразом которому послужил кремлевский лиф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Очень удачный пример превращения полуразрушенного старинного особняка в элитный клубный дом представлен в Афанасьевском переулке. Здесь сохранились характерные для старинных доходных домов высокие потолки, что не характерно для новостроек. В этом доме имеется собственный ресторанчик, банкетный зал, мини-бар, сауна, тренажерный з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Клубные дома, в которых меньше десяти квартир, начали возникать в Москве в 2000-2002 годах, когда город взялся за активную реставрационную застройку Остоженки, а также примыкающих к ней улиц и переулков. Учитывая небольшое число настоящих клубных домов в Первопрестольной, их с полным основанием можно назвать штучным товаром. Площадь квартир в таких жилых зданиях – от 100 до 300 кв. ме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2"/>
        </w:rPr>
        <w:t>Клубный дом для топ - менеджера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Если говорить о примерах, то ярким представителем «клубного дома для топ-менеджера» является строящийся жилой комплекс "Имперский Дом"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есь, как по учебнику, все параметры такого жилья соблюдены: 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т дом уникален и неповторим и является неким рубежом в сегодняшней русской архитектуре, отражая возрождение классической традиции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умопомрачительные виды (Все квартиры обладают изумительными видовыми характеристиками на Москву-реку, Кремль, храм Христа Спасителя и Воробьевы горы.)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ауна, бассейн, фитнес-центр, салон красоты, подземный паркинг, зимний сад прилагаются, 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коростные лифты Митцубиши, 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ект класса «Имперский дом» возводится на Якиманке рядом с Парком искусств – в самом сердце исторического центра Москвы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оме всего 65 квартир, высота потолков составляет 3,65 м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комплекс «Вишневый Сад» на перекрестке улиц Муштари, Ульянова-Ленина, Айвазовского живописное место в историческом месте малоэтажный (5 этажей, на первом – нежилые помещения) круглосуточная охрана и видеонаблюдение, домофонизация благоустроенный двор с ВИШНЕВЫМ САДОМ и детской площадкой панорамное остекление окна и балконные двери (деревянные рамы) дом кирпично-монолитный со стенами из керамического кирпича бесшумный лифт «КОНЕ» из подземного гаража квартиры на 2-3 стороны (2, 3 и 4-х комнатные, от 109.5 кв.м.) бойлеры на дом поддерживают бесперебойность подачи отопления и горячего водоснабжения (центрального) система принудительной вентиляции и центрального кондиционирования (приток отфильтрованного свежего воздуха, его подогрев и охлаждение) собственная управляющая компания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нения специалистов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Алексей Белоусов, коммерческий директора Холдинга «Капитал Груп»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Говорить о какой-либо классификации КД пока не приходится. Скорее всего, это вопрос будущего, поскольку рынок еще не сформировался, и развитие подобных проектов только набирает обороты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покупке дорогого жилья потребителя обычно интересует все, начиная от внутренней начинки, и заканчивая архитектурным решением дома. Покупатель хочет точно знать, куда он инвестирует свои средства. Время слепых покупок прошло. Если проект не соответствует требованиям, продиктованным сегодняшним днем, у компании-застройщика могут возникнуть проблемы с ликвидностью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езусловно, современное элитное жилье сегодня не мыслимо без подземного гаража, огороженной территории, высоких потолков (свыше 3х метров) и т.д. Оно должно соответствовать спросу самых требовательных покупателей. Сегодня такое наполнение дома, как оптико-волоконная связь, Интернет, спутниковое телевидение — уже не является признаками элитного жилья, скорее это становится привычной нормой для домов «бизнес-класса»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Что касается покупателей квартир «премиум-класса», в первую очередь они заинтересованы в определенной жилой среде, которая формируется благодаря наличию следующих элементов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ома, возводящиеся по принципу клубного домостроительства — малоквартирны, что автоматически является гарантом комфорта для будущих жильцов. Особое инженерное оснащение, которое включает в себя такие элементы, как центральное кондиционирование, наличие собственных бойлерных и собственных пунктов водоподготовки, повышенный запас мощностей по электричеству (в районе 30 киловатт на квартиру), особый авторский дизайн отделки внешних фасадов здания и внутреннего наполнения дома, собственная благоустроенная преддомовая территория с элементами авторского дизайна по озеленению, более сложная система безопасности, повышенный коэффициент обеспечения машиноместами (не менее 2х машиномест на квартиру), дорогие лифты ведущих иностранных производителей, такие как Tissen, Schindler, Kone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ак правило, такие дома строят в центре города, хотя есть примеры реализации проектов вне центральной части. Принципиально важно, чтобы площадка занимала особенное местоположение, например, в близи лесопарковой зоны или водохранилища, которое позволяло бы реализовать концептуальный продукт в формате «премиум класса»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2"/>
        </w:rPr>
        <w:t>Сизова Оксана, эксперт отдела городской элитной недвижимости компании KM - Development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На сегодняшний день неотъемлемыми параметрами клубного дома также являются самые высокие стандарты качества строительства, применение в отделке фасадов и лобби только натуральных материалов - ценных пород дерева, мрамора, юрского камня и даже пластин из натуральной патинированной меди, и оснащение дома самыми современными инженерными коммуникациями, вплоть до отдельно выведенного крана с питьевой водой. Во многом именно эти параметры и определяют более высокую стоимость квартир в клубных домах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ольшое значение в определении категории дома играет месторасположение. В основном такие дома строятся в тихом центре - уютных переулках Остоженки, Патриарших прудов, Арбата, а так как месторасположение диктует качество строительства, то в совокупности в конечном итоге и формируется более высокая стоимость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ечно, отличительной особенностью и неоспоримым достоинством клубных домов является их малоквартирность. Обычно в таких домах от 5 до 20 квартир. К наиболее интересным строящимся проектам в такой категории домов можно отнести проект итальянской студии дизайна Interstudio под названием Актуальный Дом" в Коробейниковом переулке (название этому дому придумала наша компания, практически все клубные дома имеют собственное имя, что придает дому особый шарм), дом Вознесенская усадьба" на Большой Никитской улице, рассчитанный на 9 квартир, уютный особняк на 8 квартир в Кривоколенном переулке. Примерами наиболее удачных реализованных проектов могут быть дома Copper House в Бутиковском переулке, дом в Молочном переулке, выполненные в ультрамодном стиле конструктивизм", дом в Зачатьевском переулке 19-21 и в Молочном пер, д.6., также можно привести примеры домов с роскошным классическим фасадом, такие как Необыденный дом" в 1-ом Обыденском пер, 5-7, Усадьба Сытина" в Сытинском тупике, 5/10 или Б. Афанасьевский пер., 32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drawing>
          <wp:inline distT="0" distB="0" distL="0" distR="0">
            <wp:extent cx="4171950" cy="163830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писание до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вухсекционный 3-х этажный каркасно-монолитный, со сложным фаса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ндивидуальный проек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  <w:t>Покупатель новой вол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Хотя клубные дома присутствуют на рынке столичной недвижимости не первый год, о точной трактовке самого этого понятия застройщики и риэлторы не могут договориться по сей день. Для кого-то клубный дом подразумевает исключительно малоквартирность – до десяти апартаментов. Кто-то расширяет эти параметры до 25-35 квартир, отмечая, что самое главное в клубном доме – его «эксклюзивная концепция» и, конечно, закрытость. Последний фактор для большинства покупателей продолжает оставаться решающим при принятии решения о покупке квартиры в подобном элитном клубном комплек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Несмотря на то, что цены на квартиры в клубных домах не снижаются, в последние несколько лет застройщики изменили свое отношение к этому сегменту рынка. Девелоперы уже меньше заинтересованы в строительстве небольших домов. В первую очередь это происходит из-за более низкой доходности проекта подобного особняка, чем просто элитного, но многоквартирного дома. Получается, что рентабельность вложений в строительство клубного дома ощутимо ниже аналогичного показателя при возведении многоквартирного комплекса. Риэлторы утверждают: разница может доходить до 40 проц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Спрос на клубные дома начинает снижаться и у покупателей. Особенно неприятны и ощутимы для кошелька владельца квартиры ежемесячные платежи за эксплуатацию здания. Проблема в том, что жителям малоквартирных строений приходится делать более существенные эксплуатационные платежи, чем тем, кто обитает в обычном 100-квартирном элитном доме. Предлагается такая сравнительная арифметика: в первом случае ставка ежемесячных платежей составляет $4-5 с одного кв. метра, тогда как во втором – $1,5-2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Постепенно утрачивается и грань исключительной приватности, закрытости, за которую эти дома и получили свое название. Сейчас в большинстве случаев </w:t>
      </w:r>
      <w:r>
        <w:rPr>
          <w:rFonts w:cs="Times New Roman" w:ascii="Times New Roman" w:hAnsi="Times New Roman"/>
          <w:i w:val="false"/>
          <w:sz w:val="28"/>
          <w:szCs w:val="24"/>
        </w:rPr>
        <w:t>face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4"/>
        </w:rPr>
        <w:t>control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– это просто хороший маркетинговый ход для привлечения дорогих клиентов. Жесткого отбора и отсева потенциальных жильцов уже не происходит. Больше того, стали появляться покупатели, которые приобретают квартиры в клубных домах не для собственного проживания, а для того, чтобы просто вложить деньги в недвижимость. И в дальнейшем – перепродать квартиру или сдать в аренду. Понятно, что в такой ситуации </w:t>
      </w:r>
      <w:r>
        <w:rPr>
          <w:rFonts w:cs="Times New Roman" w:ascii="Times New Roman" w:hAnsi="Times New Roman"/>
          <w:i w:val="false"/>
          <w:sz w:val="28"/>
          <w:szCs w:val="24"/>
        </w:rPr>
        <w:t>face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4"/>
        </w:rPr>
        <w:t>control</w:t>
      </w: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 становится весьма условной процеду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  <w:t>Галерейные д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У галерейных и коридорных домов есть общие черты. И тот, и другой тип дома в основе своей планировочной структуры имеют развитую горизонтальную коммуникацию, при помощи которой квартиры соединяются с лестницей. У галерейных и коридорных домов общие структура и конструктивное решение, идущие от блокированного дома. Галерейный тип дома предназначен в основном для тёплового климата. Коридорный тип дома более соответствует суровым климатическим услови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 xml:space="preserve">Галерейные дома отличаются разнообразием архитектурно планировочных и объёмно-пространственных решений по конфигурации планов, по расположению галерей и по планировке квартир. Планировочные схемы галерейных домов можно свести к трём основным группам: линейным, сочленённым, пространствен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К линейным схемам относятся дома, в основе конфигурации которых заложено линейное построение плана. Конфигурация домов может быть: прямоугольной, со сдвигом квартир и криволинейной. Применяют два способа устройства лестниц в галерейных домах: вынесенные из основного объёма здания лестницы и встроенные в основной габарит 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Сочленённые галерейные дома состоят из двух или нескольких прямоугольных блоков, объединённых узлом коммуникаций - лестницей. Форма планов таких домов довольно разнообразна - от простого сочетания в плане блоков со смещением их параллельно друг к другу до усложнённой конфигу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Пространственные схемы используются в основном при создании жилых комплексов. Формы их в плане самые разнообраз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Для создания удобств и соблюдения необходимых санитарно-гигиенических условий в домах коридорного типа коридоры должны иметь соответствующую ширину, освещённость и проветриваемость. Все эти условия, естественно, накладывают отпечаток на формообразование коридорных домов. в основном это прямоугольные ил прямоугольные со сдвигом в плане дома. Сдвиги обычно делаются для деления дома на более короткие участки, для освещения и проветривания коридоров с торцов. Кроме сдвигов участки дома иногда располагаются под углом друг к другу. В компоновке планов коридорного дома важно расположение и число лестниц, которые обычно проектируются в местах сочленения отдельных участков дома, а при прямоугольном простом плане - в середине или торцах до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  <w:t>Жилой дом работников киевской картонажной фабрики. Один из последних проектов известного архитектора Каракиса, воплощенных на практике. Такая же галерейная система, как и в довоенном сооружении, только вместо «конструктивистского ампира» – переходный вариант между помпезной сталинской и функциональной хрущевской архитектурой. Лестничная клетка размещена по центру здания. На внешней стороне дома балконы размещены в шахматном порядку. Содержит 1-2-3-комнатные квартиры стандартной площад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стоинства Галерейный дом — экономичность (ввиду сокращения числа лестничных клеток и лифтовых шахт) и двусторонняя ориентация квартир. Наиболее удобны для южных районов. Большие по протяжённости галереи, использование в их ограждении цветных панелей и фигурных решёток (а на юге и солнцезащитных устройств) существенно обогащают архитектурный облик зд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 w:eastAsia="en-US"/>
        </w:rPr>
        <w:drawing>
          <wp:inline distT="0" distB="0" distL="0" distR="0">
            <wp:extent cx="5467350" cy="220091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40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40"/>
          <w:lang w:val="ru-RU"/>
        </w:rPr>
        <w:t xml:space="preserve">Дом, внутри и снаружи, как продуман дизайн каждой комнаты и отделан фасад, но так же и ландшафтный дизайн придомового участка, ведь двор, приведенный в порядок это визитная карточ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кусство паркового строительства, с которым впервые познакомил Россию еще Петр I, спустя столетия уверенно возрождается, привнося новые формы, тенденции, национальные акценты в обустройство приусадебных участков. Сегодня это искусство называют ландшафтный дизайн, и хотя нашему человеку живущему на земле, ближе такие понятия как озеленение или благоустройство, понятие ландшафтный дизайн, имеет более объемный смысл. Многие порой не видят различий между названиями - и озеленение, и благоустройство, и ландшафтный дизайн - эти понятия даже в специальной литературе нередко подменяются, несмотря на то, что каждый из них отличается от другого. В чем же их отличи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ловосочетанием ландшафтный дизайн называют искусство объединения озеленения и благоустройства. Другими словами, ландшафтный дизайн как бы вписывает одно в другое, соединяя в единую картину природные и инженерные элементы участка. Причем он способен создавать великолепные ансамбли на обычных участках рядом с коттеджем, ничем не уступающие по красоте и величию парковым комплексам Версаля или Петродворца. В качестве дополнительной информации стоит сказать, что термин ландшафтный дизайн впервые был озвучен и стал означать именно то, что он означает сегодня, полтора столетия назад. В 1858 году, некий Фрэнк Олмстед победил в конкурсе на лучший проект, подразумевающий благоустройство и озеленение знаменитого Центрального парка в Нью-Йорке. Так вот, в представленных на конкурс документах, он именовал себя ландшафтным дизайнером, а все что он потом создал - ландшафтным дизай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читав вышесказанное, становится понятным, что ландшафтный дизайн, это дело сугубо профессионалов и дилетанту здесь делать абсолютно нечего. Ведь это понятие, подразумевает и озеленение, и благоустройство, в том числе требует от дизайнера глубоких познаний в биологии, геометрии, почвоведении, гидрогеологии, незаурядного таланта художника и много чего еще. Уже на первом этапе работ, когда осуществляется проектирование, дизайнер как бы заглядывая в будущее, представляет себе, что будет представлять собой ландшафтный дизайн созданный сегодня, через три, пять, и даже через десять лет. Безусловно, что грамотное ландшафтное проектирование, позволяет сохранить красоту и неповторимость однажды сформированного образа сада или парка, даже тогда, когда в силу естественной динамики роста, кустарники и деревья изменят свои очертания и разм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Если рассматривать тему более детально, то нужно сказать, что ландшафтный дизайн включает в себя комплекс работ, где озеленение и благоустройство участка как составляющие одного целого, становятся объектами для глубокой предварительной проработки проекта и серьезной инженерной подготовки. За инженерное благоустройство участка отвечает проектирование. На этом этапе проектируются, а затем создаются поливочные, дренажные и осветительные системы. Одновременно с этим, проектирование переходит к формированию художественно осмысленной вертикальной планировки, определяющей появление различных подпорных стенок, пандусов и гротов, естественно вписывающихся в учас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водятся работы по мощению дорожек и площадок - они должны быть прочными и в то же время экологичными. Для того, чтобы проектирование от своего замысла и до физического воплощения в реальные инженерные конструкции, осуществлялось, четко, без задержек и недочетов, над ним работает группа квалифицированных специалистов, причем каждый из них - ландшафтный дизайнер, озеленитель, или декоратор, это профессионал в своей области. Именно благодаря им ландшафт выстраивается на основе грамотных технических и художественных решений, целиком отвечающих требованиям заказ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зеленение участка и террито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чать нужно с того, что озеленение, означает высадку различного рода зеленых насаждений на участке, благодаря чему вокруг дома увеличивается содержание кислорода в воздухе, уменьшается влияние ветра, шума, концентрация вредных веществ и выхлопных газов, задерживается пыль. Ну и, безусловно, нельзя поспорить с тем, что озеленение - это главным образом красота и эстетика. В понятие озеленение, включают посадку деревьев и кустарников, разбивку клумб, цветников, аллей, создание живых изгородей, стриженых стенок, боскетов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агоустройство террито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ледующий термин - благоустройство, самым непосредственным образом связан с озеленением и ландшафтным дизайном, можно даже сказать, что благоустройство в какой-то степени ориентируется на озеленение. Но главной миссией благоустройства, является создание максимально удобных и комфортных условий среды обитания человека. Таким образом, благоустройство территории включает в себя помимо озеленения, проектирование и формирование инженерной инфраструктуры участ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сколько разными бывают люди, настолько отличается ландшафтный дизайн создаваемый для разных заказчиков. Сделать озеленение участка единственным в своем роде - наша задача. Для этого, мы стараемся применять непривычный подход к обычным вещам, не забывая о рациональности и гармонии. Благодаря этому благоустройство сада приобретает особый неповторимый стиль, присущий только одному участку. Используя в ландшафтном дизайне определенную направленность, подчеркнутую теми или иными растениями, становится возможным выстраивать эксклюзивные композиции: географические, тематические, сезонные, стилистические или художественные. Таким образом, озеленение и благоустройство может превратить участок в альпийский луг, каменный сад, и даже перенести в другую историческую эпоху. Мы отлично знаем, что такое ландшафтный дизайн, и любим свою работу, поэтому у нас все получается! Обращайтесь в нашу компанию, и мы создадим для вас великолепный уголок живой природы, рядом с вашим коттеджем, о котором вы так давно мечт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  <w:t>Входные узлы между улицей и здан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4599940" cy="712724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438140" cy="7790180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464175" cy="7823200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095875" cy="8410575"/>
            <wp:effectExtent l="0" t="0" r="0" b="0"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620385" cy="8361680"/>
            <wp:effectExtent l="0" t="0" r="0" b="0"/>
            <wp:docPr id="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429885" cy="8561705"/>
            <wp:effectExtent l="0" t="0" r="0" b="0"/>
            <wp:docPr id="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504180" cy="7791450"/>
            <wp:effectExtent l="0" t="0" r="0" b="0"/>
            <wp:docPr id="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648325" cy="7886065"/>
            <wp:effectExtent l="0" t="0" r="0" b="0"/>
            <wp:docPr id="1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591175" cy="8361680"/>
            <wp:effectExtent l="0" t="0" r="0" b="0"/>
            <wp:docPr id="1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  <w:drawing>
          <wp:inline distT="0" distB="0" distL="0" distR="0">
            <wp:extent cx="5582285" cy="8153400"/>
            <wp:effectExtent l="0" t="0" r="0" b="0"/>
            <wp:docPr id="1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FFFFFF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FFFF"/>
          <w:sz w:val="28"/>
          <w:lang w:val="ru-RU"/>
        </w:rPr>
      </w:r>
    </w:p>
    <w:sectPr>
      <w:headerReference w:type="default" r:id="rId3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 w:val="false"/>
        <w:i w:val="false"/>
        <w:sz w:val="28"/>
        <w:szCs w:val="28"/>
      </w:rPr>
    </w:pPr>
    <w:r>
      <w:rPr>
        <w:rFonts w:cs="Times New Roman" w:ascii="Times New Roman" w:hAnsi="Times New Roman"/>
        <w:i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spacing w:val="0"/>
    </w:rPr>
  </w:style>
  <w:style w:type="character" w:styleId="Emphasis">
    <w:name w:val="Emphasis"/>
    <w:qFormat/>
    <w:rPr>
      <w:rFonts w:ascii="Cambria" w:hAnsi="Cambria" w:eastAsia="Times New Roman" w:cs="Cambria"/>
      <w:b/>
      <w:i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rFonts w:cs="Times New Roman"/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Cambria"/>
      <w:i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smallCaps/>
      <w:color w:val="C0504D"/>
    </w:rPr>
  </w:style>
  <w:style w:type="character" w:styleId="Style12">
    <w:name w:val="Сильная ссылка"/>
    <w:qFormat/>
    <w:rPr>
      <w:b/>
      <w:i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i/>
      <w:iCs/>
      <w:sz w:val="20"/>
      <w:szCs w:val="20"/>
    </w:rPr>
  </w:style>
  <w:style w:type="character" w:styleId="Style16">
    <w:name w:val="Нижний колонтитул Знак"/>
    <w:qFormat/>
    <w:rPr>
      <w:rFonts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i w:val="false"/>
      <w:iCs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6;&#1077;&#1082;&#1090;" TargetMode="External"/><Relationship Id="rId3" Type="http://schemas.openxmlformats.org/officeDocument/2006/relationships/hyperlink" Target="http://ru.wikipedia.org/wiki/&#1040;&#1088;&#1093;&#1080;&#1090;&#1077;&#1082;&#1090;&#1091;&#1088;&#1072;" TargetMode="External"/><Relationship Id="rId4" Type="http://schemas.openxmlformats.org/officeDocument/2006/relationships/hyperlink" Target="http://ru.wikipedia.org/wiki/&#1055;&#1086;&#1090;&#1086;&#1083;&#1086;&#1082;" TargetMode="External"/><Relationship Id="rId5" Type="http://schemas.openxmlformats.org/officeDocument/2006/relationships/hyperlink" Target="http://ru.wikipedia.org/wiki/&#1048;&#1085;&#1090;&#1077;&#1088;&#1100;&#1077;&#1088;" TargetMode="External"/><Relationship Id="rId6" Type="http://schemas.openxmlformats.org/officeDocument/2006/relationships/hyperlink" Target="http://ru.wikipedia.org/wiki/&#1048;&#1085;&#1092;&#1088;&#1072;&#1089;&#1090;&#1088;&#1091;&#1082;&#1090;&#1091;&#1088;&#1072;" TargetMode="External"/><Relationship Id="rId7" Type="http://schemas.openxmlformats.org/officeDocument/2006/relationships/hyperlink" Target="http://ru.wikipedia.org/wiki/&#1054;&#1093;&#1088;&#1072;&#1085;&#1072;" TargetMode="External"/><Relationship Id="rId8" Type="http://schemas.openxmlformats.org/officeDocument/2006/relationships/hyperlink" Target="http://ru.wikipedia.org/wiki/&#1055;&#1072;&#1088;&#1082;&#1086;&#1074;&#1082;&#1072;" TargetMode="External"/><Relationship Id="rId9" Type="http://schemas.openxmlformats.org/officeDocument/2006/relationships/hyperlink" Target="http://ru.wikipedia.org/wiki/&#1050;&#1088;&#1072;&#1089;&#1086;&#1090;&#1072;" TargetMode="External"/><Relationship Id="rId10" Type="http://schemas.openxmlformats.org/officeDocument/2006/relationships/hyperlink" Target="http://ru.wikipedia.org/wiki/&#1054;&#1090;&#1086;&#1087;&#1083;&#1077;&#1085;&#1080;&#1077;" TargetMode="External"/><Relationship Id="rId11" Type="http://schemas.openxmlformats.org/officeDocument/2006/relationships/hyperlink" Target="http://ru.wikipedia.org/wiki/&#1060;&#1080;&#1090;&#1085;&#1077;&#1089;" TargetMode="External"/><Relationship Id="rId12" Type="http://schemas.openxmlformats.org/officeDocument/2006/relationships/hyperlink" Target="http://ru.wikipedia.org/wiki/&#1057;&#1082;&#1074;&#1072;&#1078;&#1080;&#1085;&#1072;" TargetMode="External"/><Relationship Id="rId13" Type="http://schemas.openxmlformats.org/officeDocument/2006/relationships/hyperlink" Target="http://ru.wikipedia.org/wiki/&#1052;&#1086;&#1089;&#1082;&#1074;&#1072;" TargetMode="External"/><Relationship Id="rId14" Type="http://schemas.openxmlformats.org/officeDocument/2006/relationships/hyperlink" Target="http://ru.wikipedia.org/wiki/&#1054;&#1089;&#1086;&#1073;&#1085;&#1103;&#1082;" TargetMode="External"/><Relationship Id="rId15" Type="http://schemas.openxmlformats.org/officeDocument/2006/relationships/hyperlink" Target="http://ru.wikipedia.org/w/index.php?title=&#1040;&#1085;&#1082;&#1077;&#1090;&#1072;&amp;action=edit&amp;redlink=1" TargetMode="External"/><Relationship Id="rId16" Type="http://schemas.openxmlformats.org/officeDocument/2006/relationships/hyperlink" Target="http://ru.wikipedia.org/wiki/&#1057;&#1091;&#1076;&#1080;&#1084;&#1086;&#1089;&#1090;&#1100;" TargetMode="External"/><Relationship Id="rId17" Type="http://schemas.openxmlformats.org/officeDocument/2006/relationships/hyperlink" Target="http://ru.wikipedia.org/wiki/&#1061;&#1086;&#1073;&#1073;&#1080;" TargetMode="External"/><Relationship Id="rId18" Type="http://schemas.openxmlformats.org/officeDocument/2006/relationships/hyperlink" Target="http://ru.wikipedia.org/wiki/&#1052;&#1086;&#1089;&#1082;&#1074;&#1072;" TargetMode="External"/><Relationship Id="rId19" Type="http://schemas.openxmlformats.org/officeDocument/2006/relationships/hyperlink" Target="http://ru.wikipedia.org/wiki/&#1050;&#1086;&#1084;&#1087;&#1083;&#1077;&#1082;&#1089;" TargetMode="External"/><Relationship Id="rId20" Type="http://schemas.openxmlformats.org/officeDocument/2006/relationships/hyperlink" Target="http://ru.wikipedia.org/wiki/&#1060;&#1080;&#1083;&#1086;&#1089;&#1086;&#1092;&#1080;&#1103;" TargetMode="External"/><Relationship Id="rId21" Type="http://schemas.openxmlformats.org/officeDocument/2006/relationships/hyperlink" Target="http://ru.wikipedia.org/wiki/&#1057;&#1086;&#1089;&#1077;&#1076;" TargetMode="External"/><Relationship Id="rId22" Type="http://schemas.openxmlformats.org/officeDocument/2006/relationships/hyperlink" Target="http://ru.wikipedia.org/w/index.php?title=&#1056;&#1077;&#1082;&#1086;&#1084;&#1077;&#1085;&#1076;&#1072;&#1094;&#1080;&#1103;&amp;action=edit&amp;redlink=1" TargetMode="External"/><Relationship Id="rId23" Type="http://schemas.openxmlformats.org/officeDocument/2006/relationships/hyperlink" Target="http://ru.wikipedia.org/wiki/&#1055;&#1072;&#1088;&#1090;&#1085;&#1077;&#1088;" TargetMode="External"/><Relationship Id="rId24" Type="http://schemas.openxmlformats.org/officeDocument/2006/relationships/hyperlink" Target="http://ru.wikipedia.org/wiki/&#1041;&#1080;&#1079;&#1085;&#1077;&#1089;&#1084;&#1077;&#1085;" TargetMode="External"/><Relationship Id="rId25" Type="http://schemas.openxmlformats.org/officeDocument/2006/relationships/hyperlink" Target="http://ru.wikipedia.org/wiki/&#1041;&#1072;&#1085;&#1082;&#1080;&#1088;" TargetMode="External"/><Relationship Id="rId26" Type="http://schemas.openxmlformats.org/officeDocument/2006/relationships/hyperlink" Target="http://ru.wikipedia.org/wiki/&#1058;&#1086;&#1087;-&#1084;&#1077;&#1085;&#1077;&#1076;&#1078;&#1077;&#1088;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9:00Z</dcterms:created>
  <dc:creator>Юлия</dc:creator>
  <dc:description/>
  <cp:keywords/>
  <dc:language>en-US</dc:language>
  <cp:lastModifiedBy>SYSTEM</cp:lastModifiedBy>
  <dcterms:modified xsi:type="dcterms:W3CDTF">2011-09-02T14:59:00Z</dcterms:modified>
  <cp:revision>2</cp:revision>
  <dc:subject/>
  <dc:title/>
</cp:coreProperties>
</file>