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брыня Никитич рисуется в былинах вторым по силе и значению богатырем после Ильи Муромца. Довольно обширный набор сюжетов о происхождении, службе и подвигах этого героя зафиксированы в ряде былин: «Добрыня и змей», «Добрыня и Маринка» и «Добрыня и Алеша»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роисхождению Добрыня Никитич – княжеского рода, что, тем не менее, не помешало ему завоевать любовь и признание у простого народа, который в своей эпической традиции наделил его многими достоинствами: в былинах богатырь образован, тактичен, обходителен, умеет в послах ходить, мастерски играет на гуслях. Главное дело его жизни – воинские служение Ру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реднего богатыря Добрыня входит в богатырскую троицу вместе с Ильёй Муромцем и Алёшей Поповичем «Средняя» позиция Добрыни Никитича объясняет подчёркнутость связующей функции у этого персонажа: благодаря его усилиям и талантам богатырская троица остаётся восстановленной даже после того, как Илья Муромец и Алёша Попович разделятся. В одних былинах Добрыня выступает в сообществе с Ильёй и / или Алёшей, в других – с иными богатырями (Дунай, Василий Казимирович), в третьих – в одиночку. Из всех богатырей он ближе всего к князю Владимиру Красное Солнышко: иногда он оказывается его племянником, часто находится при Владимире и выполняет непосредственно поручения князя, сватает для него невесту, ведёт, по желанию княгини, переговоры с каликами перехожим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ные-фольклористы проявляли к этому образу огромный интерес, о чем свидетельствует большое количество работ по данной теме таких авторов, как В.Я. Пропп, Б. Рыбаков, В. Миллер, А.Ф. Гильфердинг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цель нашей работы – рассмотреть трактовки образа Добрыни Никитича в былинном эпосе разными авторами-исследова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изучения в нашей работе – процесс воплощения характера героя в был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 – специфика личности богаты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мотреть основные трактовки происхождения образа Добры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явить особенности характера богатыря как героя-змеебор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анализировать основные черты личности Добрыни Никитича, отразившиеся в различных были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значимость нашей работы заключается в том, что материал, изложенный в ней, может быть в дальнейшем использован при изучении курса традиционного русского фольклора, народного поэтического творчества русского народа, а также при подготовке спецкурсов и спецсеминаров по былинному народному творче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Историческая основа былин о Добрыне Никитич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брыне посвящено несколько широко распространенных былинных сюжетов, таких, как «Добрыня и Змей», «Добрыня и Василий Казимирович», «Добрыня Никитич и Алеша Попович» («Женитьба Алеши Поповича на жене Добрыни»), «Добрыня и Маринка» и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се эти былины возникли одновременно. Наиболее ранней, по мнению многих ученых, является былина «Добрыня и Змей», позднейшей – былина «Добрыня и Маринка». Прообраз Маринки видят в жене Дмитрия Самозванца Марине Мнишек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следователи сходятся в том, что образ Добрыни имеет под собой вполне реальный исторический прототип – это дядя Владими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 матери, жил в начале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 в. Мать Владимира, ключница княгини Ольги Малуша, – сестра Добрыни (Владимир – побочный сын Святослава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Будучи старше Владимира, Добрыня был его наставником, затем сподвижником в военных походах и других делах государственного значения. О нем есть летописные упоминания, аналогичные былинным сюжетам. Например, былинный Добрыня – сват князя Владимира. В этой роли исторический Добрыня выступил в 980 г., когда Владими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ешил женится на полоцкой княжне Рогн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язь Добрыни Никитича с реальной действительностью конца X – начала XI в. не означает, что все былины о нем порождены историческими событиями того времени. Став героем эпическим, Добрыня живет по законам устного эпоса: он усваивает черты более древних богатырей, входит в произведения, ранее существовавшие и позднее слагаемые. Возможно, что большинство древних песен о Добрыне давно забыто. Однако место Добрыни среди других богатырей русского эпоса свидетельствует о том, что он был главным героем эпических песен, циклизовавшихся вокруг киевского князя Владимира Святослав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тановится ясно, что былина не выдумала имени Добрыни, она лишь запечатлела его в памяти народной. В книге академика Б.А. Рыбакова «Древняя Русь», в главе, посвященной Владимирову циклу былин, мы найдем подглавку «Добрыня Никитич», в которой содержится обстоятельный анализ совпадений былинных и летописных сведений о Добрын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Наука уже более ста лет назад выяснила, что былинный Добрыня и первый Добрыня, упоминаемый в русских летописях в Х веке, одно и то же лиц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ня Никитич родился примерно в 935 году в Коростене. Сейчас это небольшой город Житомирской области, а в Х веке он был столицей Древлянской земли. Город славился неприступными дубовыми стенами, тянувшимися, по местным преданиям, на несколько вер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 Добрыня наследным принцем Древлянской земли. Отца его звали Мал Древлянский. То, что Добрыня – сын князя Мала, летопись обходит молчанием (на то имелись причины династического и политического характера). Но древлянское происхождение Добрыни было разгадано в 1864 году историком Д.И. Прозоровским в статье «О родстве св. Владимира по матер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ина знает древлянское и княжеское происхождение Добрыни. Исследовательница Т.Н. Кондратьева подметила, что в былинах он то боярин, то князь. Былина знает и отца Добрыни – богатыря Никиту Залешанина (что отметил еще выдающийся русский ученый А.А. Шахматов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 Это богатырь, которого в Киеве никто не знает в лицо, кроме Добрыни, а вместе с тем человек настолько уважаемый, что его именем прикрывается сам Илья Муроме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945 году Мал Древлянский поднял восстание против княжившего в Киеве деспотичного Игоря Рюриковича. Гражданская война в державе продолжалась целый год. Но военное счастье переменчиво, и Мал Древлянский оказался в плену сов сей семьей. И наследный принц древлян Добрыня попадает в рабство, в унижение становится коню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ина отмечает десятилетнее рабство Добрыни в юности и медленное восхождение от более унизительных рабских должностей к менее унизительным. Только на десятый год Добрыня получил наконец коня, т.е. своб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месте с Добрыней попала в плен и сестра его Малуша. Летописи отмечают ее должность при княгине Ольге – ключн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ня и Малуша получили свободу примерно в 955 году. Следующая глава в биографии Добрыни, несомненно, связана с Киевом. Постепенное возвышение детей Мала, а затем их освобождение не были случайностью. Ольга имела далеко идущие планы. Дальновидный и смелый политик, она извлекла из Древлянского восстания у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 пятидесятых годов (примерно в 958 или 959 году) Ольга перед лицом славянских богов вложила руку своего сына, государя Святослава, в руку дочери Мала, казнившего его отца, – в руку владетельной княжны Малуши Древлянской! Добрыня, разумеется, присутствовал на церемонии заключения в Киеве этого важного для его рода и благодетельного для всей страны династического брака. И Мал тоже. Оба они получили теперь ранг киевских бояр. На целое десятилетие жизнь Добрыни, ставшего шурином государя Святослава, была связана с киевским двором. А в 970 году в ней наступил новый поворот: Святослав послал Добрыню в Новгород, вручив ему регентство при малолетнем племяннике Влади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ющий период жизни Добрыни Никитича ведет за рубеж – шурин и сын Святослава со спутниками получили убежище в Швеции, где им пришлось провести три долгих года. Добрыня в 980 году вернулся наконец на Ру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отметить, что былинный Добрыня, при сравнении с летописным Добрыней, дядей Владимира, кажется не имеющим с ним ничего общего. В то время, как летописному Добрыне принадлежит едва ли не руководящее значение до вступления Владимира на престол Киевский и долгое время спустя после этого, Добрыня былинный занимает при дворе Владимира второстепенную роль. Мало того, былинный Добрыня жалуется матушке на свою судьбу: он жалеет о том, что мать не родила его горючим камешком, что она не бросила этот камешек на дно синего моря, где он лежал бы спокойно и был бы избавлен от необходимости ездить по чистому по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сходство может быть объяснено тем, что под именем Добрыни в былинах воспевается не один Добрыня, дядя Владимира, но и ряд других Добрынь, которые были смешаны с первым. Так, в Тверской летописи рядом с Александром Поповичем (Алешей Поповичем былин) упоминается его товарищ Добрыня (Тимоня) Златопояс; а в Никоновской летописи упоминаются Александр Попович, его слуга Тороп и Добрыня Разанич Златый Пояс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оторые былины о Добрыне, действительно, выводят его из Рязани; отец его – торговый гость Никитушка Романови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яком случае, в былинах о Добрыне есть некоторые черты, которые могут иметь связь с историческим дядей Владимира: добывание невесты для Владимира представляет несомненный отголосок истории с Рогн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тель Ю.И. Смирнов отмечает, что летописи связывают, по крайней мере, семь Добрын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 сведениях по Х век упоминается несколько раз Добрыня, дядя Владими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вятославови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ек – Добрыня Рагуилович, воевода Новгород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Х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ек – новгородский посадник Добрыня, киевский боярин Добрынка и суздальский боярин Добрыня Дол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Х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век Добрыня Галичанин и Добрыня Ядрейкович, епископ новгород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достаточно велик – почти четыре столетия, и теоретически нельзя исключить никого из этих «прототипов» или сводить всех Добрынь к первому из них. О каждом из этих исторических Добрынь сохранились летописные известия, а о некоторых – литературные произведения. Ю.И. Смирнов говорит о временах домонгольской Руси, но и позже, в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Х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еках это имя оставалось в числе самых распространенных древнерусских имен. Надо учитывать, что оно относилось к числу «некалендарных» имен, его не могли дать при крещении. А это значит, что для всех перечисленных выше Добрынь, оно было или вторым – языческим именем, полученным за определенные качества: доброту, красоту, величие. Все это вкладывалось в древнерусское имя Добры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отатарском периоде существовали предания и песни, в которых значительную роль играл родственник и воевода князя Владимира Добрыня. Наиболее древний мотив, прикреплённый к имени Добрыни Никитича в былинах, – его роль как змееборца и свата. В обоих сюжетах ещё могут быть отмечены кое-какие исторические отголо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сюжет был обработан в былину, по-видимому, на севере, в Новгородской области, о чём свидетельствует новгородское предание о змияк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ылине «Добрыня и змей», по мнению некоторых исследователей, получил поэтическое преломление летописный рассказ о крещении Добрыней новгородце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 Основываясь на сходстве некоторых имен, Вс. Миллер считает, что купанье Добрыни в Пучай-реке и означает крещение, которое произошло по преданию в реке Почайне. (Хотя с этой рекой связано крещение не новгородцев, а киевлян.) Воевода Путята, сопровождавший Добрыню (как сообщает летописец), получил в былине отклик в имени племянницы князя Владимира Забавы Путятичны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ские исследователи не соглашаются с трактовкой Миллер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 Однако все же возможно, что тема крещения не новгородцев, а вообще всего русского народа отразилась своеобразно в этом вымышленном сюж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мееборство – древнейший мотив в мировом фольклоре, оно встречается в других былинах, в сказках, преданиях, легендах. Образ Змея как олицетворение враждебных русскому народу и государству сил истолковывается учеными по-разному: иноземные враги, язычество как система верований прошлого, противопоставляемая христианству. Последнее толкование подкрепляется тем, что былинный Добрыня побивает Змея шапкой земли Греческой, откуда на Русь пришла новая вера, а исторический Добрыня был активным участником христианизации Руси. В удвоенном сюжете былины (Добрыня дважды сражается со Змеем) нашел отражение процесс превращения Змея как властителя природных стихий во врага «государственного», а Добрыни (или героя с другим именем) – из персонажа сказочно-мифологического эпоса в богатыря, защищающего интересы Русской земли, действующего по поручению князя Владимира. А это уже прикрепление эпического сюжета к историческому месту и времени. Популярность имени исторического Добрыни способствовала закреплению этого имени за эпическим геро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былина о добывании Добрыней Никитичем жены (Рогнеды) для Владимира возможно также сложилась на севере и затем вошла в киевский цикл. Былина о Добрыни Никитиче в отъезде – не что иное, как восточная сказка, прикрепившаяся к имени Добрыни; неблаговидная роль Алеши Поповича указывает на позднее время (не раньш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а) внесения этой сказки в былинный эпос, когда он вошёл в репертуар скоморо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ылина о Марине – переделанный в былину сказочный сюжет о жене-чародейке. Если имя Марины одновременно переделке сказки в былину (что довольно вероятно, по отсутствию вариантов имени и некоторым деталям, например, обращению Марины в сороку), то былина, может быть, сложена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онец, имя Добрыни Никитича внесено и в песню безымянную, не относящуюся к былинам. Это – песнь о добром молодце и реке Смородин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 xml:space="preserve"> Мотивом введения имени Добрыни Никитича (вместо доброго молодца) послужило то, что Добрыня в былинах также подвергается опасности утонуть в реке Пуча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Добрыня как герой-змееборец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добрыня богатырь змееборец был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инная «биография» Добрыни Никитича разработана в русском народном эпосе не менее тщательно, чем Ильи Муромца. Есть былины о рождении и детстве Добрыни, его женитьбе на богатырше-полянице, его знакомстве с Ильей Муромцем, конфликте с Алешей Поповичем. Известно имя Добрыниной матери – Амельфа Тимофеевна, отца – Никита Романович; жены – Настасья Микулична; тетушки крестовой – Авдотья Иванов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жил во Рязани тут богатый гос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остя-то звали Никит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учи-то, Никита состарилс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рился, перестави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еку его долг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ось житье-бытье богатеств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ась его матера ж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елфа Тимофеев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ось чадо мило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олоды Добрынюшка Никитич мл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 будет Добрыня семи год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адила его матушка грамоте учитьс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рамота Никите в наук пош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адила его матушка пером пис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удет Добрынюшка во двенадцать ле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олил Добрыня погулять, молодец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воею дружиною хоробр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те жары петровски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ылине иногда кратко, иногда довольно подробно рассказывается о детстве героя, о его росте, возмужании, воспитании в доме матери. Поётся о том, как необычно рано начинает сказываться в герое его богатырскя природа. Еще отроком он входит иногда в полную си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остет тут-ле Добрынюшка Микитиц блад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остет тут-ле Добрыня лет до двенадце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н стал хватать приправу богатырскую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Добрыня растеть, матере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 годам, не по месяцам – по неделюшка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этим богатырем в песенно-эпический фольклор вошел тип общественного деятеля, который целиком связал свои подвиги, дела и помыслы с укреплением могущества Киевской державы – залога самостоятельности и единства Русской земли и русского народа. Добрыня верой и правдой служит Киеву и стольному киевскому княз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ой архаичностью выделяется один из самых распространённых былинных сюжетов «Добрыня Никитич и змей), в котором он выступает как змееборец. Этот змееборческий сюжет имеет многие аналоги (вплоть до св. Георгия и св. Федора Тирона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 Архаичная подоснова былины очевидна в тесной связи Добрыни с водной стихией, с речными струями, нырянием, норами, пещерами и другими образами низа. Почай или Пучайная, Пучай-река, на которой происходит убийство змея, контаминирует в себе и историческую реку Почайну в Киеве, при устье которой происходило крещение киевлян, и образ пучины, дна как обозначения нижнего мира; в этом смысле характерен параллелизм Дуная и Добрыни Никитича и их участие в одном и том же сюжете: «речной» Дунай и связанный с рекой, водой (Почай, Смородина, Непра, Несей-река, Израй-река и т.п.) Добрыня Никитич оказываются как бы соприродными друг другу персонажами. Не случайно также и то, что имя «Добрыня» своим суффиксом отсылает к персонажам типа Горыня, Дубыня и Усыня, с одной стороны, и Перынь, с другой, а корнем *dobr-/ *debr- – к обозначению дна, низа, пучины в индоевропейских языка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ылине «Добрыня и Змей» герой еще молод. В варианте Кирши Данилова, например, ему 12 лет, Л.Г. Тупицына – 15. Интересно, что герой находится в возрасте полового созревания. «Молодой», «молоденький», «млад» – постоянные эпитеты при его имени в подавляющем большинстве текстов, независимо от места их записи», – отмечает В.Г. Смолицки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 xml:space="preserve"> Выезжая в поле, к Пучай-реке, он не имеет никаких определенных намерений или эти намерения случайны. Неизменно и настойчиво лишь само его желание выезда. К поездке его как будто бы побуждает неведомая ему самому сила. В былинном сюжете подобные немотивированные силы действуют обычно как внеположные герою силы судьбы, предуказанности, предопределенности. О том, что предстоит герою, знают лишь его мать да иногда сам Змей, с которым ему предстоит би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того, Добрыня как будто бы не слышит слов матери, эапрещающей ему купание в Пучай-реке и предсказывающей появление Зме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ой Добрыня сын Никитинич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дам я ти прощенья благословленьи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хать ти Добрыни ко Пучай-ре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к Пучай-реки на сем свети да езживал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частлив-то отгуль да не приезжив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ня ответил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 же ты родитель моя матушка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даешь мне-ка прощение – поеду 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аешь мне-ка прощения – поеду 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рет и предсказание в былине связаны и взаимообусловлены. Запрет первичен, предсказание – вторично. Не вздумай Добрыня искупаться в Пучай-реке, Змей бы не появился. Об этом, в сущности, и предупреждает Добрыню мать. Для сюжета важно именно купание в реке и неодолимая тяга Добрыни к этому купанию также и то, что это не просто купание в реке, а купание в реке огнен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да Добрыня приехал к реке, его «одолили ты жары да непомерный», он разделся и: стал купаться. Вдруг небо потемнело – «налетела люта зме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 гром гремит, да шум велик и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етела на молодого Добрынюш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 змеинищо да то Горынищ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 о трех змеинищо о голова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венадцати она о хобо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ла-то змеиило таковы сло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 топерь Добрынюшка в моих руках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хочу – Добрынюшку в полон возьм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очу-то я – Добрынюшку-то и огнем сожг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очу-то я – Добрынюшку-то и в себя пожру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одой слуга Добрыни, испугавшись, угнал его коня, увез всю одежду и снаряжение – оставил только шляпу земли греческой. Этой шляпой Добрыня и отбился от змеи, отшиб у нее три хобота. Змея взмолилась, предложила заключить мир и пообеща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буду я летать да по святой Рус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буду я пленить больше богатырей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буду я давить да молодыих жо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буду сиротать да малых детушек…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0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брыня «на ты лясы… приукинулся», отпустил змею. Однако впоследствии он увидел, как змея летит по воздуху и несет дочку царскую: «Царскую-то дочку княженецкую, Молоду Марфиду Всеславьевну»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В варианте, записанном Гильфом – племянницу князя Владимира Забаву Путятич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велению князя Владимира Добрыня отправился «во Туги-горы, ко лютой змеи» – выручать царевну. Мать дала ему с собой шелковый платок – утирать лицо во время боя и шелковую плеть – хлестать зме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т раз бой Добрыни со змеей был долгим: он продолжался один, затем другой день до вечер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й проклятая змея да побивать ст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й напомнил он наказанье родительско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имал-то плетку из карман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ьет змею да своей плеточкой. –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отил змею аки скотинину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 аки скотинину да крестиянск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рубил змеи да он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си хоботы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убил змею да на мелки част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пинал змею да по чисту полю…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1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Добрыня в пещерах «прибил… всех змиенышов, освободил княжескую дочку и привез ее Владимиру» – вариант, записанный Гиль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, что былинный Добрыня в отличие от сказочной трактовки основного сюжета боролся не за свою невесту, а за русскую, полонянку. Он убил врага, наводившего ужас на всю 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рьба со змеем, похищающим людей, – традиционная тема мировой мифологии. Былина о Добрыне полна разного рода мифологических подробностей (волшебная река, чудесное оружие и др.). В то же время миф этот переносится в обстановку былинного Киева: змей выступает как враг государства, и Добрыня, побеждая его, совершает общенародный подви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Трактовка характера богатыря в различных былин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том, что Добрыня пришел из мифа, приобретя облик исторического (в условно-былинном смысле) героя, выразительно свидетельствует сюжет «Добрыня и Маринка». Добрыня гуляет по Киеву и забредает на улицу, где живет некая Маринка Игнатьевна, известная колдунья. У нее в это время в гостях Змей Горынище. Добрыня поражает его стрелой (по другим вариантам, так пугает, что Змей бежит без оглядки). Чтобы наказать богатыря, Маринка привораживает его: вырезает следы его ног и произносит над ними загов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я режу эти следики Добрынюшкин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бы резало Добрыни ретиво серд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 ли, по Маринке по Игнатьевно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этого заговора Добрыня становится совершенно беспомощным, он идет к Маринке свататься, а та оборачивает его гнедым ту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и-ка ты, Добрынюшк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морю ко Турецком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ходят там, гуляют девять тур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ика ты. Добрынюшк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ятым туро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он» – ее «женихи». На этот раз, однако, Маринке не повезло. Мать Добрыни (или по вариантам – его сестра) оказалась колдуньей посильнее ее. Явившись к Маринке, она пригрозила обернуть ее собакой, или сорокой, или свиньей. Напуганная Маринка летит к Добрыне и возвращает ему человеческий облик. Перед этим она заручается обещанием Добрыни взять ее замуж. Богатырь, однако, не исполняет данного слова и жестоко расправляется с колдунь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былине герой показан в бытовых условиях жизни, в любовных отношениях с женщиной-колдуньей, которая, по определению Белинского, представляла «…тип женщины, живущей вне общественных условий, свободно предающейся своим страстям и склонностям… ее терем – приют для всех веселых людей обоего пола… Она еретица и безбожниц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на «Добрыня и Маринка» полная великолепных бытовых картин из жизни феодального города и нравов людей эпохи средневековья. Приводится упомянутый нами выше полный заговор-присушка, которым колдунья привораживает богатыря. Марина живет в переулке, носящем ее имя и пользующемся дурной славой. Над окошком ее терема два голубя «целуются, милуются, желтыми носами обнимаются», как бы приглашая к красавице в гости. Сказочно-фантастический образ прелестницы-чародейки в народном представлении слился с ненавистным образом Марины Мнишек, которую русский народ также считал колдуньей и еретиц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южет о волшебнице, которая, прикинувшись невестой, обращает героя в животное, известен мировой мифологии. В древнегреческой поэме «Одиссея» он составляет содержание Х песни. В поэме он включен в историю о судьбе героев Троянской войны и волшебнице Цирцее. В нашей былине он привязан к эпосу о киевских богатырях. Добрыня – это русский Одиссей. Сходство судеб двух героев особенно наглядно проявляется при сравнении «Одиссеи» с былиной «Добрыня в отъезде». Подобно Одиссею, Добрыня, отправляясь надолго в дальнюю землю, уславливается с женой, что она будет ждать его двенадцать лет, а по прошествии срока может выходить замуж. При этом он предупреждает, чтобы она не выходила за Алешу Поповича. Добрыня уезжает, и долгие годы о нем ничего не слышно. Алеша сватается к Настасье, но она выдерживает срок. Алеша прибегает к хитрости – сообщает ей о гибели мужа. В роли свата выступает сам князь, и, когда проходит двенадцать ле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сья вынуждена согласиться на брак. Добрыня узнает о свадьбе от коня и с необыкновенной быстротой возвращается в Киев. Подобно Одиссею, он попадает на свадьбу своей жены и вынужден вести борьбу за восстановление своих прав супруга. Как и Одиссей, он является неузнанным на свадебный пир. Он принимает облик скомороха, и его отправляют на печку. Затем он спускается к свадебному столу, поет и играет, и Настасья начинает догадываться, кто же на самом деле этот скоморо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знавание происходит, когда пришелец предлагает ей выпить чашу вина, со слов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сли пьешь до дна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ешь добра, А не пьешь до дна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идать добр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сья выпивает и на дне чаши видит перстень, которым они обруча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ла она тут да таковы сло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Целый век я не надеялас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едь мой-то му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м свете явитс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а мою тепе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адебку объявитс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распекло тепе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едное солнышк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ю на победную* головуш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е тот мой муж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 мной сиди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от мой муж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упротив стои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против сто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а меня глядит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й былине есть только одно чудо: невероятно быстрое возвращение домой. А в остальном – это семейная история, и Добрыня предстает здесь как заботливый муж, добрый сын. Он глубоко переживает семейную драму, прощает жене ее ошибку и строго наказывает Алешу, причем не за то, что посватался к его жене, а за то, что обманным известием о смерти Добрыни причинил боль мате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жалешенько она да по мне плакал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зила-то она свои да очи ясны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корбила-то свое да лиио бел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о этой вины, брате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я не прощу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7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по всему составу былин о Добрыне, этот богатырь часто оказывается в ситуациях с участием женщин, в том числе представительниц враждебн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ё один известный былинный сюжет рисует Добрыню Никитича сватом, добывающим для князя Владимира невесту. Ритуализованно в добывание невесты родственником (старшим) жениха принадлежит к числу архаичных элементов былины; вместе с тем оно связано с историческим эпизодом, засвидетельствованным летописью, когда князь Владимир посылает Добрыню к Рогволоду в Полоцк просить его дочь стать невестой Владимира. Здесь немаловажную роль также играют личные качества героя – Добрыня Никитич отличается от других богатырей воспитанностью – «вежеством», ученостью, он обучен разным искусствам – играет на гуслях и сочиняет песни, и потому обычно именно он посылается с трудными дипломатическими поручениями в чужие стра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Второй» из наиболее любимых народом былинных богатырей Добрыня следует сразу за Ильёй Муромцем, он – его правая рука. Он незаменим там, где нужно проявить не только силу, но и обходительность, такт: Добрыню посылают, когда требуется уладить какое-нибудь деликатное дело, примирить ссорящихся, передать важное послание. «На речах разумный», грамотный, в то же время храбрый и мужественный воин, искусный стрелок, Добрыня воплотил те черты культуры, которые были новыми для Древней Руси. Но и связи его с культурой языческой еще достаточно ощути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брыня в былинах – прежде всего воин, защитник родной земли. На его воинских подвигах и сосредоточено главное внима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зителей. Своих успехов Добрыня добивается не только благодаря своей силе, но и благодаря своей многосторонней одаренности. Так, он обыгрывает в шахматы короля Ботияна Ботияновича (былина о Добрыне и Василии Казимировиче), он лучше всех стреляет из лука (там же), он и необыкновенный мастер играть на гуслях (знаменитые наигрыши Добрыни в былинах Добрыне и Алёше Поповиче). Известен Добрыня и как человек значительного «вежества» – умения обходиться с людьми – качество, которое всегда подчеркивается сказителями и за которое особенно ценил Добрыню Илья Муроме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Ильи Муромца Добрыне присущи многие человеческие слабости: он не прочь и поволочиться за женщинами (былина о Добрыне и Маринке), иногда он тяготится своим ратным трудом, сожалеет об оставленной дома семье. Но службу Добрыня выполняет честно, самоотверженно. Интересы родины и народа для Добрыни, как и для всех богатырей дороже личного благополуч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збелев С.Н. Историзм былин и специфика фольклора. Л., 19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икин В.П. Русский богатырский эпос. М., 196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афьева Л.А. Сюжет и стиль русских былин. М., 199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линский В.Г. Полн. собр. соч. В 13-ти т. Т. 5. М., Изд-во АН СССР, 19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ылины / Сост., вступ. ст., подгот. тектов и коммент. Ф.М. Селиванова. – М.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ильфердинг А.Ф. Олонецкая губерния и ее народные рапсоды // Русская фольклористика: Хрестоматия для вузов / Сост. С.И Минц., Э.В. Померанцева. – М.: Высшая школа, 19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ие российские стихотворения, собранные Киршею Даниловым. М., 19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уева Т.В., Кирдан Б.П. Русский фольклор: Учебник для вузов. – М.: Флинта, Наука, 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ов Ю.Г. Былины. М.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ифологический словарь / гл. ред. Е.М. Мелетинский. – М.: Советская энциклопедия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ранцева Э.В. О русском фольклоре. М.: Наука, 19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опп В.Я. Русский героический эпос. М., 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лов Б.Н. Застава богатырская. Л.: Дет. лит-ра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ыбаков Б. Древняя Русь. Сказания, былины, летописи. М.: Изд. АНСССР, 19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олицкий В.Г. Былина о Добрыне и Змее // Русский фольклор,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. – Л., 19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роянов И.Я., Юдин Ю.И. Русский былинный эпос. Курск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дин Ю.И. Героические былины (поэтическое искусство). М.: Наука, 1975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уева Т.В., Кирдан Б.П. Русский фольклор: Учебник для вузов. – М.: Флинта, Наука, 1998. С. 197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збелев С.Н. Историзм былин и специфика фольклора. Л., 1982. С. 112.</w:t>
      </w:r>
    </w:p>
  </w:footnote>
  <w:footnote w:id="4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ков Б. Древняя Русь. Сказания, былины, летописи. М.: Изд. АНСССР, 1963. С. 178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фологический словарь / гл. ред. Е.М. Мелетинский. - М.: Советская энциклопедия, 1990. С. 9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уева Т.В., Кирдан Б.П. Русский фольклор: Учебник для вузов. – М.: Флинта, Наука, 1998. С. 199.</w:t>
      </w:r>
    </w:p>
  </w:footnote>
  <w:footnote w:id="7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збелев С.Н. Историзм былин и специфика фольклора. Л., 1982. С. 115.</w:t>
      </w:r>
    </w:p>
  </w:footnote>
  <w:footnote w:id="8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фологический словарь / гл. ред. Е.М. Мелетинский. - М.: Советская энциклопедия, 1990. С. 97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ильфердинг А.Ф. Олонецкая губерния и ее народные рапсоды // Русская фольклористика: Хрестоматия для вузов / Сост. С.И Минц., Э.В. Померанцева. – М.: Высшая школа, 1965. С.. 175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оянов И.Я., Юдин Ю.И. Русский былинный эпос. Курск, 1995. С. 2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Я. Пропп Русский героический эпос. М., 1999.С. 576.</w:t>
      </w:r>
    </w:p>
  </w:footnote>
  <w:footnote w:id="12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никин В.П. Русский богатырский эпос. М., 1964. С. 214.</w:t>
      </w:r>
    </w:p>
  </w:footnote>
  <w:footnote w:id="13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рыня Никитич и змей Горыныч // Былины / Сост., вступ. ст., подгот. тектов и коммент. Ф.М. Селиванова. – М., 1988. С. 13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39.</w:t>
      </w:r>
    </w:p>
  </w:footnote>
  <w:footnote w:id="15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пп В.Я. Русский героический эпос. М., 1999. С.  578.</w:t>
      </w:r>
    </w:p>
  </w:footnote>
  <w:footnote w:id="16"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оянов И.Я., Юдин Ю.И. Русский былинный эпос. Курск, 1995. С. 3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олицкий В.Г. Былина о Добрыне и Змее // Русский фольклор, </w:t>
      </w:r>
      <w:r>
        <w:rPr>
          <w:lang w:val="en-US"/>
        </w:rPr>
        <w:t>XII</w:t>
      </w:r>
      <w:r>
        <w:rPr/>
        <w:t>.  - Л., 1971. С. 187.</w:t>
      </w:r>
    </w:p>
  </w:footnote>
  <w:footnote w:id="18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рыня Никитич и змей Горыныч // Былины / Сост., вступ. ст., подгот. тектов и коммент. Ф.М. Селиванова. – М., 1988. С. 14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пм же. С. 141.</w:t>
      </w:r>
    </w:p>
  </w:footnote>
  <w:footnote w:id="20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рыня Никитич и змей Горыныч // Былины / Сост., вступ. ст., подгот. тектов и коммент. Ф.М. Селиванова. – М., 1988. С. 14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42.</w:t>
      </w:r>
    </w:p>
  </w:footnote>
  <w:footnote w:id="22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рыня Никитич и змей Горыныч // Былины / Сост., вступ. ст., подгот. тектов и коммент. Ф.М. Селиванова. – М., 1988. С. 150.</w:t>
      </w:r>
    </w:p>
  </w:footnote>
  <w:footnote w:id="23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рыня Никитич и змей Горыныч // Былины / Сост., вступ. ст., подгот. тектов и коммент. Ф.М. Селиванова. – М., 1988. С. 150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инский В.Г. Полн. собр. соч. В 13-ти т. Т.5. М., Изд-во АН СССР, 1954. С. 378.</w:t>
      </w:r>
    </w:p>
  </w:footnote>
  <w:footnote w:id="25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рыня Никитич и змей Горыныч // Былины / Сост., вступ. ст., подгот. тектов и коммент. Ф.М. Селиванова. – М., 1988. С. 159.</w:t>
      </w:r>
    </w:p>
  </w:footnote>
  <w:footnote w:id="26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рыня Никитич и змей Горыныч // Былины / Сост., вступ. ст., подгот. тектов и коммент. Ф.М. Селиванова. – М., 1988. С. 160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6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54:00Z</dcterms:created>
  <dc:creator>KGU</dc:creator>
  <dc:description/>
  <cp:keywords/>
  <dc:language>en-US</dc:language>
  <cp:lastModifiedBy>SYSTEM</cp:lastModifiedBy>
  <dcterms:modified xsi:type="dcterms:W3CDTF">2011-09-02T14:54:00Z</dcterms:modified>
  <cp:revision>2</cp:revision>
  <dc:subject/>
  <dc:title>СОДЕРЖАНИЕ</dc:title>
</cp:coreProperties>
</file>