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З історії винайдення папер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Чіпбор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Скрабукінг</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4. Квілін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Твіст – арт</w:t>
      </w:r>
    </w:p>
    <w:p>
      <w:pPr>
        <w:pStyle w:val="Normal"/>
        <w:widowControl w:val="false"/>
        <w:spacing w:lineRule="auto" w:line="360" w:before="0" w:after="0"/>
        <w:rPr/>
      </w:pPr>
      <w:r>
        <w:rPr>
          <w:rFonts w:cs="Times New Roman" w:ascii="Times New Roman" w:hAnsi="Times New Roman"/>
          <w:sz w:val="28"/>
          <w:szCs w:val="28"/>
        </w:rPr>
        <w:t>6. Оригамі</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одатк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Про дизайнерські папери в останній час говориться багато і часто. Але, проте, до цієї теми хочеться повернутися ще раз, оскільки повноцінно вона доки не розкрита. Досвіду роботи з таким папером в нашій країні не так багато, хоч би внаслідок того, що появилась вона на нашому ринку зовсім недавно. Тому інформація про дизайнерський папір буде корисна всім, хто планує ексклюзивну продукцію:</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uk-UA"/>
        </w:rPr>
        <w:t>Якщо традиційний папір, як правило, є всього лише носієм текстовою або образотворчої інформації, то дизайнерська сама по собі якщо не витвір мистецтва, то, принаймні - об'єкт милування і захоплення.</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uk-UA"/>
        </w:rPr>
        <w:t>Для дизайнерського паперу важливі не стільки технічні характеристики, скільки візуальні і тактильні відчуття, що отримуються від дотику до неї, - саме вони користуються особливою увагою в служб маркетингу останнім часо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изайнерський папір психологічно асоціюється з добротністю, високою якістю, стабільністю, історією, престижем, надійністю, успіхом і іншими подібними категоріями, а значить, використовуючи цей папір для виготовлення продукції, можна ще більше підсилити її дію на споживач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 історії винайдення пап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га (ймовірно від італ. bambagia, або тат. бумуг — бавовна) — матеріал у вигляді листів для листа, малювання, упаковки і т. п., що отримується з целюлози: з рослин, а також з вторсировини (ганчір'я і макул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ькі літописи повідомляють, що папір був винайдений в 105 році н.е. Цай Лунем. Проте в 1957 році в печері Баоця північної провінції Китаю Шаньси виявлена гробниця, де були знайдені обривки листів паперу. Папір досліджували і встановили, що він був виготовлений в II столітті до нашої 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Цай Луня папір в Китаї робили з прядива, а ще раніше з шовку, який виготовляли з бракованих коконів шовкоп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й Лунь розтовк волокна шовковиці, деревну золу, ганчірки і прядиво. Все це він змішав з водою і масу, що вийшла, виклав на форму (дерев'яна рама і сито з бамбука). Після сушки на сонці, він цю масу розгладив за допомогою каменів. В результаті вийшли міцні листи пап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винаходу Цай Луня, процес виробництва паперу став швидко удосконалюватися. Стали додавати для підвищення міцності крохмаль, клей, природні фарбники і так да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VII століття спосіб виготовлення паперу стає відомим в Кореї і Японії. А ще через 150 років, через військовополонених потрапляє до араб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VI—VIII століттях виробництво паперу здійснювалося в Середній Азії, Кореї, Японії і інших країнах Азії. У XI—XII століттях папір з'явився в Європі, де незабаром замінила тваринний пергамент. З XV—XVI століть, у зв'язку з введенням книгодрукування, виробництво паперу швидко зростає. Папір виготовлявся вельми примітивно — ручним помелом маси дерев'яними молотками в ступі і вичерпанням її формами з сітчастим д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лике значення для розвитку виробництва паперу мав винахід в другій половині XVII століття розмелюючого апарату — рола. В кінці XVIII століття роли вже дозволяли виготовляти велику кількість паперової маси, але ручний відлив (вичерпання) паперу затримував зростання виробництва. У 1799 Н. Л. Робер (Франція) винайшов папероробну машину, механізувавши відлив паперу шляхом вживання нескінченно рухомої сі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редини XIX століття папероробна машина перетворилася на складний агрегат, що працює безперервно і значною мірою автоматично. У XX столітті виробництво паперу стає крупною високомеханізованою галуззю промисловості з безперервно-потоковою технологічною схемою, потужними теплоелектричними станціями і складними хімічними цехами по виробництву волокнистих напівфабрика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отування паперу потрібні рослинні речовини, що володіють досить довгим волокном, які, змішуючись з водою, дадуть однорідну, пластичну, т.з. паперову масу. Напівфабрикатами для виробництва паперу можуть служи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на маса або целюло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юлоза однорічних рослин (соломи, конопель, рису і інш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івцелюло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ул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нчіркова півм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пеціальних видів паперу: азбест, шерсть і інші волок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паперу складається з наступних проце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ування паперової маси (помел і змішення компонентів, проклеювання, наповнення і забарвлення паперової ма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облення паперової маси на папероробній машині (розбавлення водою і очищення маси від забруднень, відливши, пресування і сушка, а також первинна оброб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очна обробка (різ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тування і упаковка.</w:t>
      </w:r>
    </w:p>
    <w:p>
      <w:pPr>
        <w:pStyle w:val="Normal"/>
        <w:widowControl w:val="false"/>
        <w:spacing w:lineRule="auto" w:line="360" w:before="0" w:after="0"/>
        <w:ind w:firstLine="709"/>
        <w:jc w:val="both"/>
        <w:rPr/>
      </w:pPr>
      <w:r>
        <w:rPr>
          <w:rFonts w:cs="Times New Roman" w:ascii="Times New Roman" w:hAnsi="Times New Roman"/>
          <w:sz w:val="28"/>
          <w:szCs w:val="28"/>
        </w:rPr>
        <w:t>При помелі волокнам додають необхідні товщину і фізичні властивості. Помел виробляється в апаратах періодичної і безперервної дії (ролах, конічних і дискових млинах, рафінерах і інших). Аби зробити папір придатним для листа і додати їй гідрофобні властивості, в паперову масу вводять каніфольний клей, парафінову емульсію, глинозем і інші сприяючі злипанню речовини (так зване проклеювання); для підвищення зв'язку між волокнами і збільшення механічної міцності і жорсткості додають крохмаль, тваринний к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ідвищення білизни, гладкості, м'якості і непрозорості, а також поліпшення друкарських властивостей паперу вводять мінеральних наповнювачів (каолін, мів, тальк); для додання кольору і підвищення білизни — анілінові (рідше мінеральні) фарбники. Деякі види паперу, наприклад, всмоктуючі і електроізоляційні, виробляються без проклеювання і наповнення. Папір з конопляної маси і рисовий папір біліше за папір з деревної целюлози, тому частенько не вимагає додаткового хімічного вибілювання волок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а паперова маса концентрацією 2,5—3,5 % за допомогою насоса подається з підготовчого відділу в мішальний басейн, звідки поступає на папероробну машину. Заздалегідь маса розбавляється оборотною водою (до концентрації 0,1—0,7 %) і пропускається через очисну апаратуру (пісочниці, вихрові і відцентрові очис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поширена так звана їдальня (з плоскою сіткою) папероробна машина. Вона складається з сіткової, пресової і сушильної частин, каландра і накату. Паперова маса безперервним потоком витікає на рухому замкнуту в кільце сітку машини, де відбувається відлив, обезводнення і ущільнення паперового полотна. Подальше обезводнення і ущільнення полотна виробляється в пресовій частині, що утворюється декількома вальковими пресами, між валами яких паперове полотно транспортується цілісним протягом всього процесу шерстяним сукном, службовцем еластичною прокладкою. Остаточне видалення води відбувається в сушильній частині, де полотно паперу поперемінно стикається своїми поверхнями з тими, що обігріваються зсередини пором чавунними шліфувальними циліндрами, розташованими в шаховому порядку в двох ярусах. Поверхня паперу виходить гладкою завдяки тому, що вона притискається до циліндрів верхніми і нижніми сукенами. Потім паперове полотно обробляється в каландрі, що є вертикальною батареєю з 5—8 металевих валів. При русі між валами зверху вниз полотно стає гладшим, ущільнюється і вирівнюється по товщині. Отримуване полотно паперу намотується на рулони на накаті, що є циліндром, що примусово обертається, до якого притискається валик з намотуваним на нього пап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іпбор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іпборт (</w:t>
      </w:r>
      <w:r>
        <w:rPr>
          <w:rFonts w:cs="Times New Roman" w:ascii="Times New Roman" w:hAnsi="Times New Roman"/>
          <w:bCs/>
          <w:sz w:val="28"/>
          <w:szCs w:val="28"/>
          <w:lang w:eastAsia="uk-UA"/>
        </w:rPr>
        <w:t xml:space="preserve">Chipboard) - це різні фігури з щільного картону, що більше нагадує ДСП. Бувають в будь-яких варіаціях, починаючи від основ для альбомів, закінчуючи алфавітом, квіточками, гудзиками, пташками, тегами і іншим. В деяких випадках його потрібно або закрашувати або заклеювати папером, оскільки не дуже красиво буде виглядати. Є ж, коли чіпборд продається вже задекорованим. В основному це дрібні деталі, такі як, гудзики, алфавіт, квіточ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8"/>
        </w:rPr>
        <w:t>3. Скрабукінг</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pPr>
      <w:r>
        <w:rPr>
          <w:rFonts w:cs="Times New Roman" w:ascii="Times New Roman" w:hAnsi="Times New Roman"/>
          <w:sz w:val="28"/>
          <w:szCs w:val="28"/>
        </w:rPr>
        <w:t>Скрапбукінг, скрэпбукінг (англ. scrapbooking: scrap — вирізка, book — книга, букв. «книга з вирізок») — вигляд рукодільного мистецтва, що полягає у виготовленні і оформленні родинних або особистих фотоальбомів.</w:t>
      </w:r>
    </w:p>
    <w:p>
      <w:pPr>
        <w:pStyle w:val="Normal"/>
        <w:widowControl w:val="false"/>
        <w:spacing w:lineRule="auto" w:line="360" w:before="0" w:after="0"/>
        <w:ind w:firstLine="709"/>
        <w:jc w:val="both"/>
        <w:rPr/>
      </w:pPr>
      <w:r>
        <w:rPr>
          <w:rFonts w:cs="Times New Roman" w:ascii="Times New Roman" w:hAnsi="Times New Roman"/>
          <w:sz w:val="28"/>
          <w:szCs w:val="28"/>
        </w:rPr>
        <w:t>Цей вигляд творчості є способом зберігання особистої і родинної історії у вигляді фотографій, газетних вирізок, малюнків, записів і інших пам'ятних дрібниць, використовуючи своєрідний спосіб збереження і передачі окремих історій за допомогою особливих візуальних і тактильних прийомів замість звичайної розповіді. Основна ідея скрабукінга — зберегти фотографії і інші пам'ятні речі про які-небудь події на тривалий термін для майбутніх поколінь.</w:t>
      </w:r>
    </w:p>
    <w:p>
      <w:pPr>
        <w:pStyle w:val="Normal"/>
        <w:widowControl w:val="false"/>
        <w:spacing w:lineRule="auto" w:line="360" w:before="0" w:after="0"/>
        <w:ind w:firstLine="709"/>
        <w:jc w:val="both"/>
        <w:rPr/>
      </w:pPr>
      <w:r>
        <w:rPr>
          <w:rFonts w:cs="Times New Roman" w:ascii="Times New Roman" w:hAnsi="Times New Roman"/>
          <w:sz w:val="28"/>
          <w:szCs w:val="28"/>
        </w:rPr>
        <w:t>Спеціальним чином декорований фотоальбом складається з окремих листів, кожен з яких представляє закінчену думку, виражену фотоколажем. Зазвичай такий альбом охоплює якусь одну тему: весілля, ювілей, народження дитяти, канікули на морі і так далі.</w:t>
      </w:r>
    </w:p>
    <w:p>
      <w:pPr>
        <w:pStyle w:val="Normal"/>
        <w:widowControl w:val="false"/>
        <w:spacing w:lineRule="auto" w:line="360" w:before="0" w:after="0"/>
        <w:ind w:firstLine="709"/>
        <w:jc w:val="both"/>
        <w:rPr/>
      </w:pPr>
      <w:r>
        <w:rPr>
          <w:rFonts w:cs="Times New Roman" w:ascii="Times New Roman" w:hAnsi="Times New Roman"/>
          <w:sz w:val="28"/>
          <w:szCs w:val="28"/>
        </w:rPr>
        <w:t>Слід зауважити, що скрабукінг не обмежується створеннями класичних альбомів — в колекціях майстрів скрабукінга зустрічаються також альбоми-акордеони, альбоми у вигляді будиночків, альбоми у вигляді коробочок/корзіночок, і навіть окремі листівки. Існує і так званий «цифровий скрабукінг», що використовує для оформлення і прикраси фотографій різні програмні обчислювальні засоби (універсальні графічні редактори або спеціалізоване програмне забезпечення, призначене для обробки фотографій і обрамлення рамками різного вигляду і фор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у із створення альбомів спрощує безліч шаблонів, заготовок самих різних форм, що використовують різні види кріплень (кільця, стрічки, пружинки). Можна і самому виготовити заготівку, вирізавши її з щільного картону, у вигляді силуетів сердечка, замку, будиночка, квіточки і інших декоративних елементів.</w:t>
      </w:r>
    </w:p>
    <w:p>
      <w:pPr>
        <w:pStyle w:val="Normal"/>
        <w:widowControl w:val="false"/>
        <w:spacing w:lineRule="auto" w:line="360" w:before="0" w:after="0"/>
        <w:ind w:firstLine="709"/>
        <w:jc w:val="both"/>
        <w:rPr/>
      </w:pPr>
      <w:r>
        <w:rPr>
          <w:rFonts w:cs="Times New Roman" w:ascii="Times New Roman" w:hAnsi="Times New Roman"/>
          <w:sz w:val="28"/>
          <w:szCs w:val="28"/>
        </w:rPr>
        <w:t>Перші згадки про скрабукінг датуються 1598 роком. У той час почали збирати поеми, цитати і власні спостереження і вклеювати їх в звичайні книги. У Англії ставали популярними зошити для запису улюблених віршів, пам'ятних афоризмів і цитат (англ. commonplace books). Так, в 1706 році була надрукована книга філософа Джона Локка під назвою New Method of Making Commonplace books. Приблизно в той же час з'явилися так звані книги друзів (англ. friendship books): у Германії дівчата збирали волосся своїх подруг і звивали з них складні узори, прикрашаючи їх стрічками і кольорами. В той же час, зошити для записів відрізнялися від сучасного скрабукінга, оскільки містили лише деяку розрізнену підбірку текстів, тоді як в скрапбуках зазвичай приділяється увага і підкреслюється певна людина або подія.</w:t>
      </w:r>
    </w:p>
    <w:p>
      <w:pPr>
        <w:pStyle w:val="Normal"/>
        <w:widowControl w:val="false"/>
        <w:spacing w:lineRule="auto" w:line="360" w:before="0" w:after="0"/>
        <w:ind w:firstLine="709"/>
        <w:jc w:val="both"/>
        <w:rPr/>
      </w:pPr>
      <w:r>
        <w:rPr>
          <w:rFonts w:cs="Times New Roman" w:ascii="Times New Roman" w:hAnsi="Times New Roman"/>
          <w:sz w:val="28"/>
          <w:szCs w:val="28"/>
        </w:rPr>
        <w:t>Своєї сучасної форми скрабукінг набув в XVII столітті. У 1826 році в Германії почали активно збирати вирізки з альбомів, оскільки стали друкуватися альбоми із зображеннями, гравюрами і літографіями. Але справжній фурор викликала книга Джона Пула (англ. John Poole) під назвою Manuscript Gleanings and Literary Scrapbook, в якій описували різні способи творчо оформити вірші, записи і інші вирізки. Сам термін «скрабукінг» з'явився в 1830-х роках.</w:t>
      </w:r>
    </w:p>
    <w:p>
      <w:pPr>
        <w:pStyle w:val="Normal"/>
        <w:widowControl w:val="false"/>
        <w:spacing w:lineRule="auto" w:line="360" w:before="0" w:after="0"/>
        <w:ind w:firstLine="709"/>
        <w:jc w:val="both"/>
        <w:rPr/>
      </w:pPr>
      <w:r>
        <w:rPr>
          <w:rFonts w:cs="Times New Roman" w:ascii="Times New Roman" w:hAnsi="Times New Roman"/>
          <w:sz w:val="28"/>
          <w:szCs w:val="28"/>
        </w:rPr>
        <w:t>У 1775 році в світ вийшла книга про історію Англії, автором якої став Джеймс Грейнджер. Книга залишилася б непоміченою, коли б не один факт: її останні сторінки залишилися порожніми для заповнення читачами. Незабаром багато авторів стали удаватися до таких прийомів, тим самим натякаючи, що книга хоч і має конкретний наклад, але персоналізувати її може кожен. Крім того, ледве пізніше відомі друкарі зайнялися тиражуванням шкільних щоденників, які дуже любилися жіночій частині населення Європи. Тепер юні леді робили в своїх зошитах необхідні записи і позначки, не забуваючи при цьому і всіляко прикрашати їх.</w:t>
      </w:r>
    </w:p>
    <w:p>
      <w:pPr>
        <w:pStyle w:val="Normal"/>
        <w:widowControl w:val="false"/>
        <w:spacing w:lineRule="auto" w:line="360" w:before="0" w:after="0"/>
        <w:ind w:firstLine="709"/>
        <w:jc w:val="both"/>
        <w:rPr/>
      </w:pPr>
      <w:r>
        <w:rPr>
          <w:rFonts w:cs="Times New Roman" w:ascii="Times New Roman" w:hAnsi="Times New Roman"/>
          <w:sz w:val="28"/>
          <w:szCs w:val="28"/>
        </w:rPr>
        <w:t>Важливим етапом в розвитку скрабукінга стала поява фотографії. Перші досліди в цьому напрямі проводив Жозеф Нісефор Ньепс, в 1826 році він створив перші зразки фотографій. До кінця XIX століття ще один винахідник на ім'я Джорджа Істмен явив світу простеньку фотокамеру, яка відкрила перед залицяльниками скрабукінга просто приголомшливі горизонти.</w:t>
      </w:r>
    </w:p>
    <w:p>
      <w:pPr>
        <w:pStyle w:val="Normal"/>
        <w:widowControl w:val="false"/>
        <w:spacing w:lineRule="auto" w:line="360" w:before="0" w:after="0"/>
        <w:ind w:firstLine="709"/>
        <w:jc w:val="both"/>
        <w:rPr/>
      </w:pPr>
      <w:r>
        <w:rPr>
          <w:rFonts w:cs="Times New Roman" w:ascii="Times New Roman" w:hAnsi="Times New Roman"/>
          <w:sz w:val="28"/>
          <w:szCs w:val="28"/>
        </w:rPr>
        <w:t>У 1872 році Марк Твен, відомий письменник, запатентував свій «самостійно наповнюваний» альбом, невід'ємною частиною якого були смужки клею на сторінках для закріплення на них пам'ятних дрібниць. До 1901 року створив більше 57 різновидів цих альбомів.</w:t>
      </w:r>
    </w:p>
    <w:p>
      <w:pPr>
        <w:pStyle w:val="Normal"/>
        <w:widowControl w:val="false"/>
        <w:spacing w:lineRule="auto" w:line="360" w:before="0" w:after="0"/>
        <w:ind w:firstLine="709"/>
        <w:jc w:val="both"/>
        <w:rPr/>
      </w:pPr>
      <w:r>
        <w:rPr>
          <w:rFonts w:cs="Times New Roman" w:ascii="Times New Roman" w:hAnsi="Times New Roman"/>
          <w:sz w:val="28"/>
          <w:szCs w:val="28"/>
        </w:rPr>
        <w:t>У 1980 році на Усесвітній конференції Записів (World Conference of Records) сім'я Крістенсен, з штату Юту, виставила напоказ свої 50 альбомів, присвячені історії своєї сім'ї. Після того, як з'явився інтерес до їх альбомів, вони вирішили написати книгу про мистецтво скрабукінга «Ожилі спогади». Меріелен разом з чоловіком в 1981 році заснували перший магазин для любителів скрабукінга в штаті Юту. У 1996 році вони створили перший в світі інтернет-сайт, через який можна було замовляти товари для виготовлення альбомів. На даний момент скрабукінг — це одне з найпоширеніших хобі серед американських жінок, зворот індустрії по якому з 1990 року склав більше двох мільярдів доларів.</w:t>
      </w:r>
    </w:p>
    <w:p>
      <w:pPr>
        <w:pStyle w:val="Normal"/>
        <w:widowControl w:val="false"/>
        <w:spacing w:lineRule="auto" w:line="360" w:before="0" w:after="0"/>
        <w:ind w:firstLine="709"/>
        <w:jc w:val="both"/>
        <w:rPr/>
      </w:pPr>
      <w:r>
        <w:rPr>
          <w:rFonts w:cs="Times New Roman" w:ascii="Times New Roman" w:hAnsi="Times New Roman"/>
          <w:sz w:val="28"/>
          <w:szCs w:val="28"/>
        </w:rPr>
        <w:t>Перша документальна згадка про скрабукінг в пострадянському просторі прозвучала в однойменній темі форуму Осика від 31 січня 2006 року від імені Катерини Белікової. Рік потому Катерина виробила першу спробу зібрати всю інформацію, що існувала на той момент, по скрабукінгу воєдино, створивши ресурс «Все про скрабукінг від Каті Белікової», на якому виклала у тому числі власноручно виконані переклади деяких англомовних статей, а на згадку про створення найпершого джерела інформації скрап-майстрині вирішили святкувати День російського скрапу (або День скрабукінга в Росії), який наголошується 31 січня.</w:t>
      </w:r>
    </w:p>
    <w:p>
      <w:pPr>
        <w:pStyle w:val="Normal"/>
        <w:widowControl w:val="false"/>
        <w:spacing w:lineRule="auto" w:line="360" w:before="0" w:after="0"/>
        <w:ind w:firstLine="709"/>
        <w:jc w:val="both"/>
        <w:rPr/>
      </w:pPr>
      <w:r>
        <w:rPr>
          <w:rFonts w:cs="Times New Roman" w:ascii="Times New Roman" w:hAnsi="Times New Roman"/>
          <w:sz w:val="28"/>
          <w:szCs w:val="28"/>
        </w:rPr>
        <w:t>В кінці серпня — початку вересня 2008 року зусиллями відразу декількох скрап-майстринь був створений ресурс Скрап-інфо, організатори якого звели в одному місці як можливість навчання і викладання (у вигляді статей, майстер-класів, а також різних конкурсів), так і можливість спілкування на форумі, а з квітня 2009 року почали випускати спеціалізований журнал по скрабукінгу російською мовою.</w:t>
      </w:r>
    </w:p>
    <w:p>
      <w:pPr>
        <w:pStyle w:val="Normal"/>
        <w:widowControl w:val="false"/>
        <w:spacing w:lineRule="auto" w:line="360" w:before="0" w:after="0"/>
        <w:ind w:firstLine="709"/>
        <w:jc w:val="both"/>
        <w:rPr/>
      </w:pPr>
      <w:r>
        <w:rPr>
          <w:rFonts w:cs="Times New Roman" w:ascii="Times New Roman" w:hAnsi="Times New Roman"/>
          <w:sz w:val="28"/>
          <w:szCs w:val="28"/>
        </w:rPr>
        <w:t>У міру того, як інформація про скрабукінг ставала усе більш доступною, само напрям ставав все більш і більш популярним, причому разом з інтернет-магазинами почали з'являтися спеціалізовані клуби, пов'язані з даним захопленням, наприклад Артуголок (Москва), Ськрапледі (Москва) і Ськрапклуб (Санкт-Петербу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и, інструменти і технологія</w:t>
      </w:r>
    </w:p>
    <w:p>
      <w:pPr>
        <w:pStyle w:val="Normal"/>
        <w:widowControl w:val="false"/>
        <w:spacing w:lineRule="auto" w:line="360" w:before="0" w:after="0"/>
        <w:ind w:firstLine="709"/>
        <w:jc w:val="both"/>
        <w:rPr/>
      </w:pPr>
      <w:r>
        <w:rPr>
          <w:rFonts w:cs="Times New Roman" w:ascii="Times New Roman" w:hAnsi="Times New Roman"/>
          <w:sz w:val="28"/>
          <w:szCs w:val="28"/>
        </w:rPr>
        <w:t>Оскільки скрап-сторінки і альбоми розраховані на тривале зберігання, то в цій техніці застосовуються спеціальні матеріали, аби з часом не погіршала якість, наприклад, папір не пожовтів, фотографії не розсипалися і не відвалилися, сторінки не деформувалися і так далі. Всі матеріали, з якими контактують фотографії, мають бути без хімічної кислоти і лігніну (acid-free and lignin-free), включаючи папір, клей, маркери і етикетки. Це дозволить зберігати фотографії довгий час.</w:t>
      </w:r>
    </w:p>
    <w:p>
      <w:pPr>
        <w:pStyle w:val="Normal"/>
        <w:widowControl w:val="false"/>
        <w:spacing w:lineRule="auto" w:line="360" w:before="0" w:after="0"/>
        <w:ind w:firstLine="709"/>
        <w:jc w:val="both"/>
        <w:rPr/>
      </w:pPr>
      <w:r>
        <w:rPr>
          <w:rFonts w:cs="Times New Roman" w:ascii="Times New Roman" w:hAnsi="Times New Roman"/>
          <w:sz w:val="28"/>
          <w:szCs w:val="28"/>
        </w:rPr>
        <w:t>Захоплення скрабукінгом означає, що практично до будь-якого свята Ви зможете зробити унікальний і індивідуальний дарунок, але будьте готові до можливих труднощ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 хобі не є дешевим ні в плані матеріалів, ні в плані інструментів (хоча в деяких випадках допускається використовувати альтернативні замінники деякого інструментарі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птимального використання елементів доведеться згадувати (або вивчати) іноземні м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берігання всіх аксесуарів буде потрібно досить багато місця, а для створення своїх творінь — задоволено багато часу;</w:t>
      </w:r>
    </w:p>
    <w:p>
      <w:pPr>
        <w:pStyle w:val="Normal"/>
        <w:widowControl w:val="false"/>
        <w:spacing w:lineRule="auto" w:line="360" w:before="0" w:after="0"/>
        <w:ind w:firstLine="709"/>
        <w:jc w:val="both"/>
        <w:rPr/>
      </w:pPr>
      <w:r>
        <w:rPr>
          <w:rFonts w:cs="Times New Roman" w:ascii="Times New Roman" w:hAnsi="Times New Roman"/>
          <w:sz w:val="28"/>
          <w:szCs w:val="28"/>
        </w:rPr>
        <w:t>4. Навіть з врахуванням інтенсивного розвитку скрабукінга на пострадянському просторі, деякої частини аксесуарів до цих пір простіше набувати через іноземні магазини за допомогою банківської карти або через пош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дивлячись на спеціальні матеріали, зберігати свої роботи краще в місці, недоступному прямим сонячним променям, різким перепадам температур, а також недоступному для маленьких дітей.</w:t>
      </w:r>
    </w:p>
    <w:p>
      <w:pPr>
        <w:pStyle w:val="Normal"/>
        <w:widowControl w:val="false"/>
        <w:spacing w:lineRule="auto" w:line="360" w:before="0" w:after="0"/>
        <w:ind w:firstLine="709"/>
        <w:jc w:val="both"/>
        <w:rPr/>
      </w:pPr>
      <w:r>
        <w:rPr>
          <w:rFonts w:cs="Times New Roman" w:ascii="Times New Roman" w:hAnsi="Times New Roman"/>
          <w:sz w:val="28"/>
          <w:szCs w:val="28"/>
        </w:rPr>
        <w:t>Папір для скрабукінга випускається спеціальна, найчастіше у форматі 30х30 см; це кольоровий і візерунковий папір, який може бути також прикрашена лелітками, лаковими або оксамитовими деталями. Окрім паперу, можна використовувати кальку (веллум) різних кольорів і узорів, а також картон (у тому числі гофрований), кольоровий папір для пастелі, акварельний папір, плівку, крафт-папір (пакувальну). Часто застосовується і щільний картон: наприклад, для створення обкладинок до альбому. Крім того, в Мережі є безліч ресурсів, де можна викачати безкоштовно або за невелику суму фони для скрабукінга в хорошій якості, і роздрукувати їх.</w:t>
      </w:r>
    </w:p>
    <w:p>
      <w:pPr>
        <w:pStyle w:val="Normal"/>
        <w:widowControl w:val="false"/>
        <w:spacing w:lineRule="auto" w:line="360" w:before="0" w:after="0"/>
        <w:ind w:firstLine="709"/>
        <w:jc w:val="both"/>
        <w:rPr/>
      </w:pPr>
      <w:r>
        <w:rPr>
          <w:rFonts w:cs="Times New Roman" w:ascii="Times New Roman" w:hAnsi="Times New Roman"/>
          <w:sz w:val="28"/>
          <w:szCs w:val="28"/>
        </w:rPr>
        <w:t>Для прикраси скрап-сторінок можна використовувати як вироблювані промисловим способом набори об'ємних елементів (брадси, люверси, стрази, половинки «перлин», готові квіточки і заготовки до них, об'ємні букви, рамочки, чіпборд, різні види гудзиків, у тому числі окремі випуски у вигляді бджілок, сердечок, зірочок, ключиків, рибок, корон, годинничків, черепашок, чашок, навіть окулярів — такі гудзики можуть не мати дірочок або ніжки для пришивання, тобто існують виключно для декоративного приклеювання), так і знайдені будинки порвані ланцюжки, черепашки і плоскі камінчики з моря, коліщатка від годинника, плоскі сережки і термонаклейки для одягу, бантики від дарунків і упаковки, паперові серветки з тисненням — все йде в справу. А в спеціальних наборах для скрабукінга на додаток до паперу і картону частенько вкладаються готові об'ємні наклейки, ярлички, прикраси і інші декоративні елементи. Можна різноманітити свою роботу і картинками, узорами і написами (звичайних або у вигляді так званих «натирок», перевідних картинок).</w:t>
      </w:r>
    </w:p>
    <w:p>
      <w:pPr>
        <w:pStyle w:val="Normal"/>
        <w:widowControl w:val="false"/>
        <w:spacing w:lineRule="auto" w:line="360" w:before="0" w:after="0"/>
        <w:ind w:firstLine="709"/>
        <w:jc w:val="both"/>
        <w:rPr/>
      </w:pPr>
      <w:r>
        <w:rPr>
          <w:rFonts w:cs="Times New Roman" w:ascii="Times New Roman" w:hAnsi="Times New Roman"/>
          <w:sz w:val="28"/>
          <w:szCs w:val="28"/>
        </w:rPr>
        <w:t>Особливою популярністю користуються пам'ятні елементи: ярлички від одягу, авіаквитки, квитки в кіно і звичайні квитки, буклети, візитки, меню, карти місцевості, записки і списки, листи і конверти, вирізки з журналів, сторінки із старих книг, пакувальні пакети, шматочки тканин, стрічок, мережив і так далі. Наприклад, в дитячому альбомі можна зберегти бирочку з пологового будинку, в конвертику — локон волосся, у весільному альбомі — приклад запрошення або гостьової картки зі святкового сто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клеювання матеріалів і елементів використовуються різні види клею і склеювальних засобів: універсальний клей для приклеювання дрібних металевих і пластмасових деталей (наприклад, гудзиків або ключиків), клей-олівець для паперових деталей і приклеювання фотографій, клей-спрей для великих деталей і фонів, склеювальні подушечок з різними розмірами, формами і товщиною для підведення елементів над поверхнею, склеювальний пістолет, двосторонній скотч і так далі.</w:t>
      </w:r>
    </w:p>
    <w:p>
      <w:pPr>
        <w:pStyle w:val="Normal"/>
        <w:widowControl w:val="false"/>
        <w:spacing w:lineRule="auto" w:line="360" w:before="0" w:after="0"/>
        <w:ind w:firstLine="709"/>
        <w:jc w:val="both"/>
        <w:rPr/>
      </w:pPr>
      <w:r>
        <w:rPr>
          <w:rFonts w:cs="Times New Roman" w:ascii="Times New Roman" w:hAnsi="Times New Roman"/>
          <w:sz w:val="28"/>
          <w:szCs w:val="28"/>
        </w:rPr>
        <w:t>Для розрізання паперу використовуються ножиці і різаки різних видів. Ножиці бувають з фігурними краями, наприклад хвилеподібними, зигзагоподібними, у вигляді фестонів. Краї паперу можна оформити фігурними дироколами, вони можуть фігурно обрізувати край або зробити декоративні отвори по краю, допоможуть добитися ефекту мережива або фотоплівки. Крім того, за допомогою фігурних дироколів можна швидко вирізувати круг, листочок, сердечко, гілочку і так далі. Звичайно ж, важливу роль в скрабукінгу грають і інструменти, що пишуть: олівці (наприклад, акварельні), ручки (архівної якості, тобто із стійким до вицвітання чорнилом), маркери (лакові, які пишуть по фото), маркери з ефектами — оксамиту, об'єму, з лелітками. Клей-гліттер також допомагає оформити букви або прикрасити елементи. Існують маркери з двома наконечниками: тонким для листа, і кистю — для розфарбовування картинок, букв, відтисків штампів. Напису можна також робити каліграфічним пером або ручкою з імітацією каліграфічного наконечника.</w:t>
      </w:r>
    </w:p>
    <w:p>
      <w:pPr>
        <w:pStyle w:val="Normal"/>
        <w:widowControl w:val="false"/>
        <w:spacing w:lineRule="auto" w:line="360" w:before="0" w:after="0"/>
        <w:ind w:firstLine="709"/>
        <w:jc w:val="both"/>
        <w:rPr/>
      </w:pPr>
      <w:r>
        <w:rPr>
          <w:rFonts w:cs="Times New Roman" w:ascii="Times New Roman" w:hAnsi="Times New Roman"/>
          <w:sz w:val="28"/>
          <w:szCs w:val="28"/>
        </w:rPr>
        <w:t>Перша ж проблема, з якою стикаються всі початківці скрапбукери, — це проблема розташування елементів на сторінці. Адже необхідно оформити сторінку так, щоб і центральний її елемент (найчастіше — фотографія) не втрачався, і по допоміжних елементах можна було легко відновити історію, пов'язану з цим елементом. Частенько вирішити цю проблему можна за допомогою скрапліфтинга, тобто «запозичити» вдалу і відповідну для конкретного випадку схему розташування більш дослідних скрапбукерів, але можна спробувати і такий універсальний спосіб: сторінка ділиться на число квадратів, відповідне числу всіх елементів сторінки. Не варто забувати про аналіз кожної із складових анатомії сторінки: заголовок, основний фон, додатковий фон, підкладка, прикраси. Останній вдає із себе один з найважливіших елементів скрап-сторінки — текстовий підпис, що описує конкретний елемент, для полегшення пошуку спогадів або навіть викладу невеликій історії про цей еле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и додати своїй роботі вишукування, використовують різну техніку і прийоми, і для них виробляються спеціальні засоб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ділити декілька «базової» техніки, що дозволяє значно різноманітити сторіночки аж до втілення найсміливіших задум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істресінг (англ. distress — лихо). Варіанти вживання даної техніки: створення рваного краю, використання дістресових чорнив, кракелюр, тонування, зістарювання паперу, створення потертостей, подряпин і так далі.</w:t>
      </w:r>
    </w:p>
    <w:p>
      <w:pPr>
        <w:pStyle w:val="Normal"/>
        <w:widowControl w:val="false"/>
        <w:spacing w:lineRule="auto" w:line="360" w:before="0" w:after="0"/>
        <w:ind w:firstLine="709"/>
        <w:jc w:val="both"/>
        <w:rPr/>
      </w:pPr>
      <w:r>
        <w:rPr>
          <w:rFonts w:cs="Times New Roman" w:ascii="Times New Roman" w:hAnsi="Times New Roman"/>
          <w:sz w:val="28"/>
          <w:szCs w:val="28"/>
        </w:rPr>
        <w:t>Багато майстрів прошивають свої скрап-сторінки на швацькій машинці, і декоративну роль вже грають різні строчки, або додають тканину в роботу, або зовсім роблять сторінку з тканини і пришивають на неї фото. Використовуються також і інші художні прийоми, такі, як вишивка, квілінг, поп-ап, декупаж, айриш-фолдинг, орігамі і інші прийоми рукодільної майстер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вілі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умагокручення (також квилінг англ. quilling — від слова quill (пташине перо)) - мистецтво виготовлення плоских або об'ємних композицій із скручених в спіральки довгих і вузьких смужок паперу.</w:t>
      </w:r>
    </w:p>
    <w:p>
      <w:pPr>
        <w:pStyle w:val="Normal"/>
        <w:widowControl w:val="false"/>
        <w:spacing w:lineRule="auto" w:line="360" w:before="0" w:after="0"/>
        <w:ind w:firstLine="709"/>
        <w:jc w:val="both"/>
        <w:rPr/>
      </w:pPr>
      <w:r>
        <w:rPr>
          <w:rFonts w:cs="Times New Roman" w:ascii="Times New Roman" w:hAnsi="Times New Roman"/>
          <w:sz w:val="28"/>
          <w:szCs w:val="28"/>
        </w:rPr>
        <w:t>З паперових спіралей створюють квіти і узори, які потім використовують зазвичай для прикраси листівок, альбомів, упаковок дарунків, рамок для фотографій. Мистецтво прийшло до Росії з Кореї. Як хобі також популярно в Німеччині, Англії і Америці. Квілінг ще називають "паперовою філігранню". Це простій і дуже красивий вигляд рукоділля, що не вимагає великих витрат. Вироби з паперових стрічок можна використовувати також як настінні прикраси або навіть біжутері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 можете відредагувати цю статтю, додавши заслання на авторитетні джерела.</w:t>
      </w:r>
    </w:p>
    <w:p>
      <w:pPr>
        <w:pStyle w:val="Normal"/>
        <w:widowControl w:val="false"/>
        <w:spacing w:lineRule="auto" w:line="360" w:before="0" w:after="0"/>
        <w:ind w:firstLine="709"/>
        <w:jc w:val="both"/>
        <w:rPr/>
      </w:pPr>
      <w:r>
        <w:rPr>
          <w:rFonts w:cs="Times New Roman" w:ascii="Times New Roman" w:hAnsi="Times New Roman"/>
          <w:sz w:val="28"/>
          <w:szCs w:val="28"/>
        </w:rPr>
        <w:t>Вважається, що мистецтво виникло в середньовічній Європі (по інших відомостях на Близькому Сході і в Давньому Єгипті), де черниці створювали медальйони, обрамлення для ікон і обкладинки для книг, закручувати на кінчику пташиного пера паперові смужки з позолоченими краями, що створювало імітацію золотої мініатюри (особливо часто використовувалося в бідних церквах).</w:t>
      </w:r>
    </w:p>
    <w:p>
      <w:pPr>
        <w:pStyle w:val="Normal"/>
        <w:widowControl w:val="false"/>
        <w:spacing w:lineRule="auto" w:line="360" w:before="0" w:after="0"/>
        <w:ind w:firstLine="709"/>
        <w:jc w:val="both"/>
        <w:rPr/>
      </w:pPr>
      <w:r>
        <w:rPr>
          <w:rFonts w:cs="Times New Roman" w:ascii="Times New Roman" w:hAnsi="Times New Roman"/>
          <w:sz w:val="28"/>
          <w:szCs w:val="28"/>
        </w:rPr>
        <w:t>У 15-XVI столітті квілінг вважався мистецтвом, в XIX столітті — дамською розвагою (і мало не єдиним рукоділлям, гідним благородних пані). Велику частину XX століття воно було забуте. І лише в кінці минулого століття квилінг знову став перетворюватися на мистецтво. У Англії принцеса Єлизавета серйозно захоплювалася мистецтвом квілінга, і багато її творінь зберігаються в музеї Вікторії і Альберта в Лондоні.</w:t>
      </w:r>
    </w:p>
    <w:p>
      <w:pPr>
        <w:pStyle w:val="Normal"/>
        <w:widowControl w:val="false"/>
        <w:spacing w:lineRule="auto" w:line="360" w:before="0" w:after="0"/>
        <w:ind w:firstLine="709"/>
        <w:jc w:val="both"/>
        <w:rPr/>
      </w:pPr>
      <w:r>
        <w:rPr>
          <w:rFonts w:cs="Times New Roman" w:ascii="Times New Roman" w:hAnsi="Times New Roman"/>
          <w:sz w:val="28"/>
          <w:szCs w:val="28"/>
        </w:rPr>
        <w:t>Корейська школа квілінга декілька відрізняється від європейської. Сучасні європейські роботи, як правило, складаються з невеликого числа деталей, вони лаконічні, нагадують мозаїки, прикрашають листівки і рамочки. Східні ж майстри створюють складні твори, більше схожі на шедеври ювелірного мистецтва. Якнайтонше об'ємне "мереживо" сплітається з сотень дрібних дета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и, інструменти і технолог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ілінг – процес «живий», барвистий і творчий, тому вельми поважно вибирати не лише зовні красиві, але і якісні матеріали для створення його елементів. Головним матеріалом в квілінгу є смужки паперу різних кольорів, шириною від 3 мм. Найчастіше, по нашому досвіду, в роботі застосовуються смужки з типовими розмірами - шириною 3мм, 7 мм, 9 мм. Проте, у продажу можна зустріти і інші розміри даного матеріалу, але вони поширені значно менше, хоч на практиці і застосовуються. Наведемо деякі приклади для орієнтування - наприклад, для створення панно, листівки або будь-якої іншої площинної роботи варто використовувати смужки шириною 3 мм, проте для створення деякий кольорів можна застосовувати папір шириною від 7 мм. Таким чином, при виборі того або іншого матеріалу необхідно заздалегідь продумати розміри майбутнього виробу і те, які матеріали для нього все-таки згодяться. Придбати смужки паперу можна в спеціальних магазинах для творчості, вартість матеріалу складе від 150 крб. до 250 крб. залежно від колірної гамми, ширини смужок і їх кількості. Судячи по нашому досвіду, цілком можливо набувати паперу для квілінга через інтернет-магазини. Таким чином, можна придбати смужки як в наборі різної колірної гамми, так і однотонні набори по 100 шт. в кожному. Вартість таких наборів складе від 40 крб. до 80 крб.. Залежно від фірми-виробника щільність паперу може злегка відрізнятися, що впливає на кінцевий результат – власне, на готову роботу. Також від щільності паперу варто збільшувати або зменшувати довжину скручуваної смужки, оскільки на спіраль одного того ж діаметру її використовуватиметься різна кількість. Тому перш ніж починати працювати, рекомендуємо зробити декілька пробних елементів, звикнути до матеріалу, тоді готовий виріб вийде набагато краще. Саме з цієї причини ми визнали потрібним не вказувати довжину смужки, використовуваної для скручування елементу квілінга того або іншого об'єкту, аби не плутати і не вводити в оману, оскільки ваш матеріал, шановані читачі, сповна може мати відмінність від використовуваного нами. Ще один украй важливий матеріал для успішного створення і закріплення робіт в техніці квілінга – це клей. Від його якості і властивостей залежить зовнішній вигляд роботи, тому його необхідно вибирати дуже уважно. Відзначимо основні вимоги, які, на наш погляд, варто до нього пред'являти. По-перше, клей повинен легко, швидко і надійно сполучати поверхні. По-друге, його колір має бути по можливості нейтральним, а консистенція – не відставляти слідів після висихання. По-третє, тюбики мають бути невеликі – 30-50 мл., що сповна вистачить на декілька тижнів. Найбільш відповідні варіанти клею – це всім відомий ПВА і універсальний клей UHU. Клей ПВА повільніше висихає, але добре сполучає поверхні. Правда, при його надлишковому нанесенні поверхня паперу може сильно розмокнути, а інколи і відшаруватися, збільшується вірогідність випадкового пориву (наприклад, при необережній дії пінцета). Проте, він найбільш звичний для дитячої творчості, не залишає слідів при розумному використанні і його запах не дуже сильно виражений. До речі, наносити його зручніше пензликом. Клей UHU теж надійно сполучає дві поверхні. Проте при створенні елементів може залишати сліди, особливо якщо руки злегка забруднені олівцем або фарбою, то клей на стику поверхонь стає темним. Прибрати таку «грязь» можна за допомогою пінцета, але це не завжди зручно. Наносити клей зручніше безпосередньо видавлюючи з тюбика. Варто не забувати чистити «носик» тюбика від усохлого клею в процесі роботи, інакше легко видавити зайву порцію клею і, можливо, «залити» готовий виріб. Для остаточного вибору варто попрактикувати з обома варіантами - можливо їх варто поєднувати. Для нас переважно став другий варіант. Крім того, для створення робіт можуть знадобитися різний дизайнерський папір, білий картон, шматки шпалер як фон, кольоровий гофрокартон, які-небудь флористичні матеріали і так далі. А для роботи в техніці хастинга обов'язково згодиться міліметрі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пір</w:t>
      </w:r>
    </w:p>
    <w:p>
      <w:pPr>
        <w:pStyle w:val="Normal"/>
        <w:widowControl w:val="false"/>
        <w:spacing w:lineRule="auto" w:line="360" w:before="0" w:after="0"/>
        <w:ind w:firstLine="709"/>
        <w:jc w:val="both"/>
        <w:rPr/>
      </w:pPr>
      <w:r>
        <w:rPr>
          <w:rFonts w:cs="Times New Roman" w:ascii="Times New Roman" w:hAnsi="Times New Roman"/>
          <w:sz w:val="28"/>
          <w:szCs w:val="28"/>
        </w:rPr>
        <w:t>Використовується папір особливої щільності, забарвлений в об'ємі, аби обоє сторони і зріз виглядали однаково, хоча інколи зрізу спеціально додають інший колір. Набори готових нарізаних смужок паперу можна купити в спеціалізованих магазинах. Якщо ж такої можливості немає, то можна нарізувати смужки самостійно: ширина смужок для квілінга зазвичай складає 1—9 міліметрів, довжину 30 або 60 сантиметрів. Часто в процесі роботи смужки для квілінга розрізають на частини, якщо потрібний короткий відрізок, або склеюють разом, якщо того вимагає розмір деталі. Інколи майстри сполучають смужки різних кольорів для створення різноколірних спіралей.</w:t>
      </w:r>
    </w:p>
    <w:p>
      <w:pPr>
        <w:pStyle w:val="Normal"/>
        <w:widowControl w:val="false"/>
        <w:spacing w:lineRule="auto" w:line="360" w:before="0" w:after="0"/>
        <w:ind w:firstLine="709"/>
        <w:jc w:val="both"/>
        <w:rPr/>
      </w:pPr>
      <w:r>
        <w:rPr>
          <w:rFonts w:cs="Times New Roman" w:ascii="Times New Roman" w:hAnsi="Times New Roman"/>
          <w:sz w:val="28"/>
          <w:szCs w:val="28"/>
        </w:rPr>
        <w:t>Спеціальні смужки для квілінга можуть бути самих різних кольорів і відтінків: блискучі, перламутрові, з кольором, що поступово змінюється по довжині, з подвійним тонуванням (одна сторона світліша, ніж ін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струмен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а в будь-якій техніці вимагає не лише розвиненої тонкої моторики, хорошого окоміру і творчих ідей: для реалізації наших бажання буде потрібно і спеціальні інструменти. Основною «робочою конячкою» буде спеціальна ручна машинка у вигляді палички з роздвоєним або загостреним кінцем. Вважається, що інструмент з роздвоєним кінцем найчастіше використовують європейці для полегшення копіткої роботи, а більш терплячі корейці – машинку із загостреним кінцем. Насправді, на наш погляд, особливої різниці у формі робочої частини немає - головне, аби інструмент був зручним для роботи. При роботі смужку паперу для квілінга краще спочатку підкручування швидким рухом, використовуючи машинку або за допомогою ножиць, а потім починати формування рола. Даний момент, судячи по практиці, особливо актуальний у використанні інструменту із загостреним кінцем. Правда, машинка для квілінга – досить рідке явище в російських магазинах і знайти її у вільному продажі можна в спеціалізованих магазинах для творчості. В цьому випадку вартість інструменту може скласти від 250 до 350 крб. Як варіант – замовлення через інтернет, тоді мінімальна ціна буде рублів на 100 менше, проте доведеться заплатити за доставку. Необхідний нам буде і пінцет – тонкий, витончений з високоякісної сталі. Він повинен мати загострені кінці без вигинів або рівної широкої «лопатки», аби не м'яти і не залишати слідів на папері при роботі. Такий пінцет можна купити і окремо і разом з манікюрним набором. Цей інструмент нам згодиться для того, щоб витягувати спіраль з лінійки і працювати з елементами в процесі їх склеювання між собою, збирати панно або картини, приклеювати маленькі елементи в об'ємному квілінгу і так далі Загалом, він незамінний. Необхідні і ліній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спеціальна з кругами різного діаметру, а також і звичайна лінійка на 30-40 див. Спеціальна лінійка, яку інколи називають «пластикова підкладка» з кругами, застосовується для попереднього укладання ролів, додання їм необхідно діаметру. Таку підкладку так само можна придбати з магазинах для творчості або спеціалізованих магазинах для квілінга, вартість її складе від 100 до 150 крб.. Звичайна лінійка може бути пластиковою або залізною – а ось дерев'яна, на наш погляд, для роботи не зручна із-за вищого краю. Цей інструмент необхідний нам для розмітки паперу при роботі в техніці хастинга (Husking), створення альтернативного вигляду матеріалів. В деяких випадках, наприклад, для створення схеми або здобуття акуратних заготовок для робіт може бути корисний транспортир. Крім того, нам згодяться ножиці – правда, для роботи в техніці квілінга вони, як і пінцет, повинні мати загострені кінці. Особливо даний момент важливий при нарізки бахроми для створення елементів. Такі ножиці можна придбати як в спеціалізованому магазині для творчості, так і серед манікюрного приладдя. Вартість їх складе – до 150 крб. Корисними можуть бути і звичайні ножиці для паперу, наприклад, для здобуття листя з обробленими краями. Так само для реалізації творчих ідей і створення вітальних робіт згодяться фігурні ножиці. Даний інструменту можна знайти в магазинах для рукоділля або для творчості. Вартість їх складе від 120 крб. до 180 крб. залежно від виробника. Якщо ви захочете спробувати свої сили в створенні елементів в техніці хастинга, то вам згодяться англійські шпильки – однієї пачки вистачить «позаоч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віс-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е один вид "ручної" творчості - твіст-арт.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Шнурки, з яких можна виготовити прекрасні вироби, що прикрасять інтер'єр будь-якої бібліотеки і додадуть їй флористичного стилю, можна придбати в магазинах для художників, у відділах флористики. Матеріал може називатись також "шнур паперовий "Мультиколор". Шнурок у потрібному місці розкручується і формується листочок чи пелюстка. Різноманітна колірна гама дозволяє творити шедеври. </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ига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игамі (яп. </w:t>
      </w:r>
      <w:r>
        <w:rPr>
          <w:rFonts w:ascii="Times New Roman" w:hAnsi="Times New Roman" w:cs="MS Mincho;Meiryo" w:eastAsia="MS Mincho;Meiryo"/>
          <w:sz w:val="28"/>
          <w:szCs w:val="28"/>
        </w:rPr>
        <w:t>折り紙</w:t>
      </w:r>
      <w:r>
        <w:rPr>
          <w:rFonts w:ascii="Times New Roman" w:hAnsi="Times New Roman" w:cs="Times New Roman"/>
          <w:sz w:val="28"/>
          <w:szCs w:val="28"/>
        </w:rPr>
        <w:t xml:space="preserve"> </w:t>
      </w:r>
      <w:r>
        <w:rPr>
          <w:rFonts w:cs="Times New Roman" w:ascii="Times New Roman" w:hAnsi="Times New Roman"/>
          <w:sz w:val="28"/>
          <w:szCs w:val="28"/>
        </w:rPr>
        <w:t>орі — «складати», камі — «папір», тобто «складений папір») — мистецтво складання паперу. Метою цього мистецтва є створення витворів шляхом використання схеми геометричних згинів і складок. Термін оригамі відноситься до всіх типів складання паперу, а не тільки японських зраз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игамі використовуються небагато різних згинів, але вони можуть бути скомбіновані багатьма засобами й утворювати дуже складні фігури. Зазвичай фігури оригамі складають без розрізів з квадратного аркушу паперу, сторони якого можуть бути різних кольорів. Всупереч найпоширенішій версії у традиційному японському оригамі що сягає ери Едо (1603—1867), цих правил суворо не дотримувались і в багатьох випадках аркуші розрізались або фігури складали не з квадратного аркушу, а з прямокутного, круглог, трикутного чи з інших неквадратних аркушів пап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щодо походження оригамі існують деякі розбіжності, але напевно можна сказати, що розвинулось оригамі саме в Японії. Спочатку це була забавка переважно для дітей, доки Йосідзава Акіра не надав цій забавці другого дихання додавши їй нові технології, такі як мокре складання та систему зображення отримання фігур, що отримала назву система Йосідзави-Рендлета. З 1960-х мистецтво оригамі почало активно поширюватись у всьому світі, з'явились такі напрями як модульне оригамі, Кірікомі, чисте оригамі.</w:t>
      </w:r>
    </w:p>
    <w:p>
      <w:pPr>
        <w:pStyle w:val="Normal"/>
        <w:widowControl w:val="false"/>
        <w:spacing w:lineRule="auto" w:line="360" w:before="0" w:after="0"/>
        <w:ind w:firstLine="709"/>
        <w:jc w:val="both"/>
        <w:rPr/>
      </w:pPr>
      <w:r>
        <w:rPr>
          <w:rFonts w:cs="Times New Roman" w:ascii="Times New Roman" w:hAnsi="Times New Roman"/>
          <w:sz w:val="28"/>
          <w:szCs w:val="28"/>
        </w:rPr>
        <w:t>Хоча для складання може використовуватись будь-який листовий матеріал, але вибір матеріалу, дуже впливає на складання й остаточний вигляд моделі. Звичайний копіювальний папір з густиною 70-90 г/м2 може використовуватись для простих моделей, таких як журавлик або водяна бомбочка. Важчий папір, з густиною більш 100 г/м2 зазвичай використовується за технологією мокрого складання. Ця технологія дозволяє створювати більш округлі моделі, які стають твердими й міцними коли висохн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ьний папір для оригамі, що має назву камі, продається розфасований квадратами різного розміру від 2,5 см до 25 см та більший. Зазвичай такий папір має білу та кольорову сторони. Але також використовується папір, що з обох сторін кольоровий або візерунковий. Зазвичай папір для оригамі має густину менше ніж копіювальний папір, що дає можливість створювати більш складні моде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кладних моделей в оригамі використовується фольгований папір, що являє собою дуже тонкі склеєні між собою аркуш фольги й аркуш паперу. Також вживається фольгована тканина, що являє собою склеєні між собою тонкі аркуші кухонної алюмінієвої фольги й тканини. Використовується навіть «сандвіч» з шарами тканина/фольга/тк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ічні види паперу, такі як анрю, локта, ханзі, ґампі, козо, саа мають довгі волокна і зазвичай дуже міцні. Оскільки такий папір в першу чергу повинен бути гнучким, його часто покривають або ґрунтують метилцелюлозою або пшеничною пастою. Цей папір надзвичайно тонкий, а тому дозволяє реалізувати найменші згини, наприклад такі, як в кінцівках моделей ко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важливо, папір показує нульову Ґаусову кривизну в усіх точках поверхні й тільки згини представляють собою лінії нульової кривизни. Але кривизна вздовж поверхні незігнутої складки на мокрому папері, або складки нігтем не задовольняє цій ум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що складання плоскої моделі зі зразка складки є NP-повним було доведено Маршалом Берном і Баррі Хайє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ом рішення цієї проблеми є тверді згини мапи Міури, що використовуються для розгортання масивів сонячних батарей для космічних супут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чне оригамі, що також має назву оригамі секкеї це розділ, що розвивався пліч-о-пліч з математичним оригамі. В перші дні розвитку оригамі розробка нових моделей представляла собою суміш методу проб і помилок, удачі та інтуїції. Однак з розвитком математики оригамі з'явилась можливість задавати основну структуру моделі ще до того, як буде зроблено перший згин. Цей метод створення моделей був розроблений Робертом Ленґом, Мегуро Тосіюкі та іншими, і дозволяє створювати надзвичайно складні моделі з великою кількістю деталей, такі, наприклад, як багатоніжки, фігурки людини зі всіма пальцями рук і ніг, тощо.</w:t>
      </w:r>
    </w:p>
    <w:p>
      <w:pPr>
        <w:pStyle w:val="Normal"/>
        <w:widowControl w:val="false"/>
        <w:spacing w:lineRule="auto" w:line="360" w:before="0" w:after="0"/>
        <w:ind w:firstLine="709"/>
        <w:jc w:val="both"/>
        <w:rPr/>
      </w:pPr>
      <w:r>
        <w:rPr>
          <w:rFonts w:cs="Times New Roman" w:ascii="Times New Roman" w:hAnsi="Times New Roman"/>
          <w:sz w:val="28"/>
          <w:szCs w:val="28"/>
        </w:rPr>
        <w:t>На сьогодні існує два основних методи отримання моделей — це послідовний ряд діаграм, перетворення в яких записані в системі Йосідзави-Рендлета та схема складок (англ. Crease Pattern). По суті схема складок представляє собою сукупність складок, що необхідна для формування вже готової моделі. Цей метод в останні роки набуває все більшої популярності, частково оскільки є певний виклик в тому, щоб зібрати фігуру зі схеми складок (а це не так просто), частково тому, що це є єдиний ресурс для складання моделі, оскільки автор не вказав послідовність діагра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изайнерський папір оригамі скрабукінг</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снує величезна різноманітність сортів і видів дизайнерського паперу: кольоровою і білою, текстурою і гладкою. Але при цьому кожен сорт покликаний створювати певний настрій або відчуття. Папери можуть містити домішки і вкраплення, бути такими, що фарбують в масі, мати природну або спеціально оброблену поверхню текстури і так далі Тому вибирати папір для конкретної продукції слід дуже прискіпливо, є небезпека помилитися і створити не той настрій. Емоційна дія паперу може бути дуже сильною.</w:t>
      </w:r>
    </w:p>
    <w:p>
      <w:pPr>
        <w:pStyle w:val="Style19"/>
        <w:widowControl w:val="false"/>
        <w:spacing w:lineRule="auto" w:line="360" w:before="0" w:after="0"/>
        <w:ind w:firstLine="709"/>
        <w:jc w:val="both"/>
        <w:rPr>
          <w:sz w:val="28"/>
          <w:szCs w:val="28"/>
        </w:rPr>
      </w:pPr>
      <w:r>
        <w:rPr>
          <w:rStyle w:val="Toptitleformat"/>
          <w:sz w:val="28"/>
          <w:szCs w:val="28"/>
        </w:rPr>
        <w:t>Дизайнерський папір, як і будь-яку іншу, безперечно, можна використовувати в поліграфії самими різними способами, проте слід мати на увазі деякі особливості. В першу чергу, слід розуміти, що наносити на красиву поверхню самого паперу яскраві повнокольорові зображення, швидше за все, недоцільно, оскільки ні те, ні інше від цього не виграє. Або потрібно ретельно підбирати зображення під вигляд і фактуру поверхні конкретного паперу.</w:t>
      </w:r>
    </w:p>
    <w:p>
      <w:pPr>
        <w:pStyle w:val="Style19"/>
        <w:widowControl w:val="false"/>
        <w:spacing w:lineRule="auto" w:line="360" w:before="0" w:after="0"/>
        <w:ind w:firstLine="709"/>
        <w:jc w:val="both"/>
        <w:rPr>
          <w:sz w:val="28"/>
          <w:szCs w:val="28"/>
        </w:rPr>
      </w:pPr>
      <w:r>
        <w:rPr>
          <w:sz w:val="28"/>
          <w:szCs w:val="28"/>
        </w:rPr>
        <w:t>Саме тому частіше для роботи з дизайнерським папером вважають за краще використовувати друк в одну-дві фарби, друк криючими фарбами, сріблом і золотом з використанням шовкографії, а також тиснення, конгрев і інші види обробки. Головне, знати міру і не перенавантажувати поверхню паперу: частенько вона сама працює краще, ніж зображення на ні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scrap-info.ru/</w:t>
        </w:r>
      </w:hyperlink>
      <w:r>
        <w:rPr>
          <w:rFonts w:cs="Times New Roman" w:ascii="Times New Roman" w:hAnsi="Times New Roman"/>
          <w:sz w:val="28"/>
          <w:szCs w:val="28"/>
        </w:rPr>
        <w:t xml:space="preserve"> - Інформаційни портал про скрабукінг</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http://planetashkol.ru – Чудеса Квілінга</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obbyland.com.ua – Світ захоплень</w:t>
      </w:r>
    </w:p>
    <w:p>
      <w:pPr>
        <w:pStyle w:val="Normal"/>
        <w:widowControl w:val="false"/>
        <w:numPr>
          <w:ilvl w:val="0"/>
          <w:numId w:val="1"/>
        </w:numPr>
        <w:spacing w:lineRule="auto" w:line="360" w:before="0" w:after="0"/>
        <w:ind w:left="0" w:hanging="0"/>
        <w:jc w:val="both"/>
        <w:rPr/>
      </w:pPr>
      <w:hyperlink r:id="rId3">
        <w:r>
          <w:rPr>
            <w:rStyle w:val="InternetLink"/>
            <w:rFonts w:cs="Times New Roman" w:ascii="Times New Roman" w:hAnsi="Times New Roman"/>
            <w:color w:val="000000"/>
            <w:sz w:val="28"/>
            <w:szCs w:val="28"/>
            <w:u w:val="none"/>
          </w:rPr>
          <w:t>http://rukotvory.com.ua</w:t>
        </w:r>
      </w:hyperlink>
      <w:r>
        <w:rPr>
          <w:rFonts w:cs="Times New Roman" w:ascii="Times New Roman" w:hAnsi="Times New Roman"/>
          <w:sz w:val="28"/>
          <w:szCs w:val="28"/>
        </w:rPr>
        <w:t xml:space="preserve"> – Рукотвори </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quillingshop.ru – Квілінг</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www.origami.ru – Орігамі в Росії </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origami.in.ua – Орігамі в Росії</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Toptitleformat">
    <w:name w:val="toptitleforma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p-info.ru/" TargetMode="External"/><Relationship Id="rId3" Type="http://schemas.openxmlformats.org/officeDocument/2006/relationships/hyperlink" Target="http://rukotvory.com.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9:00Z</dcterms:created>
  <dc:creator>Руслан</dc:creator>
  <dc:description/>
  <cp:keywords/>
  <dc:language>en-US</dc:language>
  <cp:lastModifiedBy>SYSTEM</cp:lastModifiedBy>
  <dcterms:modified xsi:type="dcterms:W3CDTF">2011-09-02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