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Самарский государственный педагогически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Художественный ансамбль Версаля</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sz w:val="28"/>
        </w:rPr>
      </w:pPr>
      <w:r>
        <w:rPr>
          <w:sz w:val="28"/>
        </w:rPr>
        <w:t>Выполнила студентка</w:t>
      </w:r>
    </w:p>
    <w:p>
      <w:pPr>
        <w:pStyle w:val="Normal"/>
        <w:suppressAutoHyphens w:val="true"/>
        <w:spacing w:lineRule="auto" w:line="360"/>
        <w:ind w:firstLine="709"/>
        <w:rPr>
          <w:sz w:val="28"/>
        </w:rPr>
      </w:pPr>
      <w:r>
        <w:rPr>
          <w:sz w:val="28"/>
        </w:rPr>
        <w:t>2 курса факультета</w:t>
      </w:r>
    </w:p>
    <w:p>
      <w:pPr>
        <w:pStyle w:val="Normal"/>
        <w:suppressAutoHyphens w:val="true"/>
        <w:spacing w:lineRule="auto" w:line="360"/>
        <w:ind w:firstLine="709"/>
        <w:rPr>
          <w:sz w:val="28"/>
        </w:rPr>
      </w:pPr>
      <w:r>
        <w:rPr>
          <w:sz w:val="28"/>
        </w:rPr>
        <w:t>«Культурология»</w:t>
      </w:r>
    </w:p>
    <w:p>
      <w:pPr>
        <w:pStyle w:val="Normal"/>
        <w:suppressAutoHyphens w:val="true"/>
        <w:spacing w:lineRule="auto" w:line="360"/>
        <w:ind w:firstLine="709"/>
        <w:rPr>
          <w:sz w:val="28"/>
        </w:rPr>
      </w:pPr>
      <w:r>
        <w:rPr>
          <w:sz w:val="28"/>
        </w:rPr>
        <w:t>Гречишникова М.В.</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
          <w:b/>
          <w:sz w:val="28"/>
        </w:rPr>
      </w:pPr>
      <w:r>
        <w:rPr>
          <w:b/>
          <w:sz w:val="28"/>
        </w:rPr>
        <w:t>История поселения Иль-де-Франс Версал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ен-Симон в своих «Мемуарах» отзывался о Версале как о самом унылом и не благодатном месте – без воды, без леса, без земли (поскольку почва там или песчаная, или болотистая) и, естественно, без воздуха, которого там даже и быть не могло.</w:t>
      </w:r>
    </w:p>
    <w:p>
      <w:pPr>
        <w:pStyle w:val="Normal"/>
        <w:suppressAutoHyphens w:val="true"/>
        <w:spacing w:lineRule="auto" w:line="360"/>
        <w:ind w:firstLine="709"/>
        <w:jc w:val="both"/>
        <w:rPr>
          <w:sz w:val="28"/>
        </w:rPr>
      </w:pPr>
      <w:r>
        <w:rPr>
          <w:sz w:val="28"/>
        </w:rPr>
        <w:t>Старейшая деревня Иль-де-Франс Версаль упоминается в исторических документах уже с XI века. Это даже не деревня, а очень скромная деревушка, приютившаяся у склона холма. Таких вокруг столицы было разбросано много. Версаль пересекала дорога (он стоял как раз на пути), ведущая из Нормандии в Париж, до которого отсюда было 18 километров. Поэтому здесь всегда останавливались путники.</w:t>
      </w:r>
    </w:p>
    <w:p>
      <w:pPr>
        <w:pStyle w:val="Normal"/>
        <w:suppressAutoHyphens w:val="true"/>
        <w:spacing w:lineRule="auto" w:line="360"/>
        <w:ind w:firstLine="709"/>
        <w:jc w:val="both"/>
        <w:rPr>
          <w:sz w:val="28"/>
        </w:rPr>
      </w:pPr>
      <w:r>
        <w:rPr>
          <w:sz w:val="28"/>
        </w:rPr>
        <w:t>Деревня вошла в историю в конце XVI века, когда в здешнем замке в 1570 году остановился по пути на встречу с Екатериной Медичи Генрих IV – будущий король Франции. Потом, уже став королём, именно сюда он приезжал охотиться.</w:t>
      </w:r>
    </w:p>
    <w:p>
      <w:pPr>
        <w:pStyle w:val="Normal"/>
        <w:suppressAutoHyphens w:val="true"/>
        <w:spacing w:lineRule="auto" w:line="360"/>
        <w:ind w:firstLine="709"/>
        <w:jc w:val="both"/>
        <w:rPr>
          <w:sz w:val="28"/>
        </w:rPr>
      </w:pPr>
      <w:r>
        <w:rPr>
          <w:sz w:val="28"/>
        </w:rPr>
        <w:t>В 1606 году на своей первой охоте в Версале был его сын, будущий король Людовик XIII, которому нравилось уединяться здесь с несколькими близкими друзьями. Историки отмечают, что по натуре Людовик XIII был человеком робким, двор его враждовал, мать и жена постоянно пугали бесконечными интригами. И в этих местах король захотел поставить скромный охотничий домик, где можно было бы с большими удобствами, чем до сих пор, обставить долгие часы своих развлечений.</w:t>
      </w:r>
    </w:p>
    <w:p>
      <w:pPr>
        <w:pStyle w:val="Normal"/>
        <w:suppressAutoHyphens w:val="true"/>
        <w:spacing w:lineRule="auto" w:line="360"/>
        <w:ind w:firstLine="709"/>
        <w:jc w:val="both"/>
        <w:rPr>
          <w:sz w:val="28"/>
        </w:rPr>
      </w:pPr>
      <w:r>
        <w:rPr>
          <w:sz w:val="28"/>
        </w:rPr>
        <w:t>В 1624 году король купил болотистую землю, окружённую полями. На месте будущего знаменитого дворца тогда возвышалась только ветряная мельница. Вскоре началось строительство, но возводившийся замок был очень мал и скромен. А после смерти Людовика XIII замок долгое время пустовал: Людовику XIV, наследнику и будущему королю, было всего пять ле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Начало грандиозного строительства</w:t>
      </w:r>
    </w:p>
    <w:p>
      <w:pPr>
        <w:pStyle w:val="Normal"/>
        <w:suppressAutoHyphens w:val="true"/>
        <w:spacing w:lineRule="auto" w:line="360"/>
        <w:ind w:firstLine="708"/>
        <w:jc w:val="both"/>
        <w:rPr>
          <w:color w:val="FFFFFF"/>
          <w:sz w:val="28"/>
          <w:szCs w:val="22"/>
          <w:lang w:eastAsia="en-US"/>
        </w:rPr>
      </w:pPr>
      <w:r>
        <w:rPr>
          <w:color w:val="FFFFFF"/>
          <w:sz w:val="28"/>
          <w:szCs w:val="22"/>
          <w:lang w:eastAsia="en-US"/>
        </w:rPr>
        <w:t>версаль королевский франция садовый зал</w:t>
      </w:r>
    </w:p>
    <w:p>
      <w:pPr>
        <w:pStyle w:val="Normal"/>
        <w:suppressAutoHyphens w:val="true"/>
        <w:spacing w:lineRule="auto" w:line="360"/>
        <w:ind w:firstLine="709"/>
        <w:jc w:val="both"/>
        <w:rPr>
          <w:sz w:val="28"/>
        </w:rPr>
      </w:pPr>
      <w:r>
        <w:rPr>
          <w:sz w:val="28"/>
        </w:rPr>
        <w:t>Просто так королевские и царские резиденции не строятся никогда. Для этого, как минимум, необходим каприз венценосной особы, подкрепленной определенной решимостью и (желательно) казной. Для создания Версаля, архитектурного воплощения абсолютного могущества королевской власти и Франции, у Людовика XIV был целый ряд причин.</w:t>
      </w:r>
    </w:p>
    <w:p>
      <w:pPr>
        <w:pStyle w:val="Normal"/>
        <w:suppressAutoHyphens w:val="true"/>
        <w:spacing w:lineRule="auto" w:line="360"/>
        <w:ind w:firstLine="709"/>
        <w:jc w:val="both"/>
        <w:rPr/>
      </w:pPr>
      <w:r>
        <w:rPr>
          <w:sz w:val="28"/>
        </w:rPr>
        <w:t>В XVII веке Франция стремительно становится сверхдержавой, но ее столица, Париж, выглядит городом до странности провинциальным. Он совершенно не соответствует новому положению Франции в мировом табели о рангах. Не отягощенный сентиментальной привязанностью к Парижу создатель (заказчик) блистательного Версаля король-солнце Людовик XIV без особых колебаний принимает решение об устройстве новой королевской резиденции. Такое решение не могло не показаться монарху более заманчивым, чем возможность реконструкции Парижа (кстати, кое-что в этом направление все же сделано было). Он так и не простил улицам древней столицы измены в дни Фронды. На долгие годы его царствования двор покинет Париж и столицей Франции, а, следовательно, почти столицей мира, сделается Верса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редназначение Версальского дворц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ерсалю было предназначено стать не просто резиденцией короля, но символом его власти, власти абсолютной и лицом Франции. И правителями, устраивавшими свои дворцы на версальский манер, двигало не только и не столько желанием повторить его изысканную архитектуру, но стремление подчеркнуть собственное могущество, повторив, как можно более верно, мир первого двора Европы.</w:t>
      </w:r>
    </w:p>
    <w:p>
      <w:pPr>
        <w:pStyle w:val="Normal"/>
        <w:suppressAutoHyphens w:val="true"/>
        <w:spacing w:lineRule="auto" w:line="360"/>
        <w:ind w:firstLine="709"/>
        <w:jc w:val="both"/>
        <w:rPr>
          <w:sz w:val="28"/>
        </w:rPr>
      </w:pPr>
      <w:r>
        <w:rPr>
          <w:sz w:val="28"/>
        </w:rPr>
        <w:t>К моменту начала знаменитого строительства дворец, охотничья резиденция Людовика XIII, здесь уже существовал. Конечно, стоявшее посреди болот здание было не в пример более скромным. Среди архитекторов королевства был объявлен конкурс на лучший проект обновления маленького охотничьего замка. Вскоре архитектором Версаля был назначен Л. Лево, и вообще Людовик XIV (за свой счёт) нанял Л.Лево – «первого архитектора короля» и А. Ленотра – «первого королевского садовника». Стараниями архитекторов Лево и Ардуен-Мансара появился новый, величественный дворец. Олицетворение могущества галльской державы и нового стиля. Франция уверенно утверждала классицистические ценности в барочной Европе. Не менее дворца примечателен версальский парк, беспрецедентный по своим размерам. Среди его строго вычерченных главным королевским садовником, а по сути дела ландшафтным архитектором, Ленотром лужаек и рощ, распускаются водяными цветами многочисленные фонтаны. Сама возможность работы, которых чудо инженерной мысли XVII века.</w:t>
      </w:r>
    </w:p>
    <w:p>
      <w:pPr>
        <w:pStyle w:val="Normal"/>
        <w:suppressAutoHyphens w:val="true"/>
        <w:spacing w:lineRule="auto" w:line="360"/>
        <w:ind w:firstLine="709"/>
        <w:jc w:val="both"/>
        <w:rPr>
          <w:sz w:val="28"/>
        </w:rPr>
      </w:pPr>
      <w:r>
        <w:rPr>
          <w:sz w:val="28"/>
        </w:rPr>
        <w:t>И для строителей Версаля это был не первый подобный проект. Лево, Ленотр и Лебрен, до начала работы над королевской резиденцией, имели возможность "потренироваться" на строительстве загородного дворца Фуке. Могущественного министра, поплатившегося за стремление к королевской роскоши положением и свободой.</w:t>
      </w:r>
    </w:p>
    <w:p>
      <w:pPr>
        <w:pStyle w:val="Normal"/>
        <w:suppressAutoHyphens w:val="true"/>
        <w:spacing w:lineRule="auto" w:line="360"/>
        <w:ind w:firstLine="709"/>
        <w:jc w:val="both"/>
        <w:rPr>
          <w:sz w:val="28"/>
        </w:rPr>
      </w:pPr>
      <w:r>
        <w:rPr>
          <w:sz w:val="28"/>
        </w:rPr>
        <w:t>Постоянно жить в театральной декорации созданной подавлять своим величием и роскошью не могут даже помазанники Божьи. Поэтому парк Версаля изобилует малыми дворцами. Более простыми и скромными, а главное - уютными.</w:t>
      </w:r>
    </w:p>
    <w:p>
      <w:pPr>
        <w:pStyle w:val="Normal"/>
        <w:suppressAutoHyphens w:val="true"/>
        <w:spacing w:lineRule="auto" w:line="360"/>
        <w:ind w:firstLine="709"/>
        <w:jc w:val="both"/>
        <w:rPr>
          <w:sz w:val="28"/>
        </w:rPr>
      </w:pPr>
      <w:r>
        <w:rPr>
          <w:sz w:val="28"/>
        </w:rPr>
        <w:t>Зодчие Возрождения любили фантазировать, придумывать и рисовать идеальные города. Позднее увлечение утопической архитектурой расцвело и во Франции. Версаль стал таким идеальным городом. На всей огромной территории дворцово-паркового ансамбля нет ни одной случайной линии. Расположение каждого архитектурного и декоративного элемента продумано и подчинено строгой математической логике, месторасположение каждой травинки, впрочем, тоже.</w:t>
      </w:r>
    </w:p>
    <w:p>
      <w:pPr>
        <w:pStyle w:val="Normal"/>
        <w:suppressAutoHyphens w:val="true"/>
        <w:spacing w:lineRule="auto" w:line="360"/>
        <w:ind w:firstLine="709"/>
        <w:jc w:val="both"/>
        <w:rPr>
          <w:sz w:val="28"/>
        </w:rPr>
      </w:pPr>
      <w:r>
        <w:rPr>
          <w:sz w:val="28"/>
        </w:rPr>
        <w:t>Людовик XIV любил театр. И само устройство королевской жизни он превратил в помпезное представление. Но для него была необходима подобающая сцена. Ей и стал Версаль - мир короля-солнца…</w:t>
      </w:r>
    </w:p>
    <w:p>
      <w:pPr>
        <w:pStyle w:val="Normal"/>
        <w:suppressAutoHyphens w:val="true"/>
        <w:spacing w:lineRule="auto" w:line="360"/>
        <w:ind w:firstLine="709"/>
        <w:jc w:val="both"/>
        <w:rPr>
          <w:sz w:val="28"/>
        </w:rPr>
      </w:pPr>
      <w:r>
        <w:rPr>
          <w:sz w:val="28"/>
        </w:rPr>
        <w:t>Ансамбль Версаля (Château de Versailles,1661-1708 гг.) - вершина архитектурной деятельности времени Людовика XIV. Стремление соединить привлекательные стороны городской жизни и жизни на лоне природы привело к созданию грандиозного комплекса, включающего королевский дворец с корпусами для королевской семьи и правительства, огромный парк и примыкающий к дворцу город. Дворец - фокус, в котором сходятся ось парка - с одной стороны, а с другой - три луча магистралей города, из которых центральный служит дорогой, соединяющей Версаль с Лувром. Дворец, протяженность которого со стороны парка более полукилометра (580 м.), средней своей частью резко выдвинут вперед, а по высоте имеет четкое членение на цокольную часть, основной этаж и аттиковый. На фоне ордерных пилястр ионические портики играют роль ритмических акцентов, объединяющих фасады в целостную осевую композицию.</w:t>
      </w:r>
    </w:p>
    <w:p>
      <w:pPr>
        <w:pStyle w:val="Normal"/>
        <w:suppressAutoHyphens w:val="true"/>
        <w:spacing w:lineRule="auto" w:line="360"/>
        <w:ind w:firstLine="709"/>
        <w:jc w:val="both"/>
        <w:rPr>
          <w:sz w:val="28"/>
        </w:rPr>
      </w:pPr>
      <w:r>
        <w:rPr>
          <w:sz w:val="28"/>
        </w:rPr>
        <w:t>Ось дворца служит главным дисциплинирующим фактором преобразования ландшафта. Символизируя безграничную волю царствующего владельца страны, она подчиняет себе элементы геометризованной природы, чередующиеся в строгом порядке с архитектурными элементами паркового назначения: лестницами, бассейнами, фонтанами, разнообразными малыми архитектурными формами.</w:t>
      </w:r>
    </w:p>
    <w:p>
      <w:pPr>
        <w:pStyle w:val="Normal"/>
        <w:suppressAutoHyphens w:val="true"/>
        <w:spacing w:lineRule="auto" w:line="360"/>
        <w:ind w:firstLine="709"/>
        <w:jc w:val="both"/>
        <w:rPr>
          <w:sz w:val="28"/>
        </w:rPr>
      </w:pPr>
      <w:r>
        <w:rPr>
          <w:sz w:val="28"/>
        </w:rPr>
        <w:t>Присущий барокко и Древнему Риму принцип осевого пространства реализуется здесь в грандиозной осевой перспективе спускающихся террасами зеленых партеров и аллей, уводящих взгляд наблюдателя вглубь к находящемуся вдалеке крестообразному в плане каналу и далее в бесконечность. Подстриженные в форме пирамид кусты и деревья подчеркивали линейную глубину и искусственность созданного ландшафта, переходящего в естественный лишь за границей основной перспектив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ады классициз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дея «преобразованной природы» соответствовала новому образу жизни монарха и знати. Она привела и к новым градостроительным замыслам - уходу от хаотичного средневекового города, а в конечном итоге - к решительному преобразованию города на основе принципов регулярности и введения в него элементов ландшафта. Следствием было распространение принципов и приемов, выработанных в планировке Версаля на работы по реконструкции городов, прежде всего Парижа.</w:t>
      </w:r>
    </w:p>
    <w:p>
      <w:pPr>
        <w:pStyle w:val="Normal"/>
        <w:suppressAutoHyphens w:val="true"/>
        <w:spacing w:lineRule="auto" w:line="360"/>
        <w:ind w:firstLine="709"/>
        <w:jc w:val="both"/>
        <w:rPr>
          <w:sz w:val="28"/>
        </w:rPr>
      </w:pPr>
      <w:r>
        <w:rPr>
          <w:sz w:val="28"/>
        </w:rPr>
        <w:t>Французский садовый классицизм лучше всего рассматривать именно на примере Версаля. Следует отметить, что версальские сады не были единоличным творчеством одного садовода – Ленотра. Традиция приписывает всю планировку Версаля Ленотру, но известно, что в устройстве садов Версаля принимали участие и другие архитекторы – Л. Лево и Ж. Ардуэн-Мансар.</w:t>
      </w:r>
    </w:p>
    <w:p>
      <w:pPr>
        <w:pStyle w:val="Normal"/>
        <w:suppressAutoHyphens w:val="true"/>
        <w:spacing w:lineRule="auto" w:line="360"/>
        <w:ind w:firstLine="709"/>
        <w:jc w:val="both"/>
        <w:rPr>
          <w:sz w:val="28"/>
        </w:rPr>
      </w:pPr>
      <w:r>
        <w:rPr>
          <w:sz w:val="28"/>
        </w:rPr>
        <w:t>В классицизме Ленотра преобладало зрительное начало. Сад был как бы продолжением дворца, а дворец – непременным центром сада, его частью. Отсюда разбивка сада по такому принципу, чтобы дворец всегда был виден из разных концов сада. Пространство было открытым, не заслоненным. Самостоятельные участки сада построены вокруг резко подчёркнутой оси симметрии. Большие водные «партеры» как бы служили гигантскими зеркалами, увеличивавшими пространство. Е.В. Шервинский писал: «Версаль в исключительной полноте своего воздействия даёт образец наивысшего проявления приёмов перспективности, положенных в основу всего паркового устройства, а открывая дали в осевом (стержневом) направлении, создаёт впечатление безграничной глубины пространства «…» Ленотр в своём стремлении выразить идею недосягаемости королевской персоны придал Версалю выражение исключительной грандиозности. Всё творчества Ленотра шло в этом направлении, и перспективность явилась у него средством выражения принципа абсолютизма. Перспективность создавалась системой лучевых аллей…». Вся садово–парковая семантика Версаля служила тому же прославлению «короля солнца». Мифологии солнца были посвящены все садово-фонтанные скульптуры Версаля.</w:t>
      </w:r>
    </w:p>
    <w:p>
      <w:pPr>
        <w:pStyle w:val="Normal"/>
        <w:suppressAutoHyphens w:val="true"/>
        <w:spacing w:lineRule="auto" w:line="360"/>
        <w:ind w:firstLine="709"/>
        <w:jc w:val="both"/>
        <w:rPr>
          <w:sz w:val="28"/>
        </w:rPr>
      </w:pPr>
      <w:r>
        <w:rPr>
          <w:sz w:val="28"/>
        </w:rPr>
        <w:t>Ленотр планировал аллеи, расходящиеся как спицы колеса, вернее, как лучи солнца, а не под прямыми углами, как раньше. Это, с одной стороны, было символично, а с другой – открывало для глаз большие пространства. Здесь были велики цветочные посадки. Чтобы король не видел увядших цветов, их вносили и уносили в горшках. Ленотр имел до двух миллионов горшечных цветов, чтобы производить перемены «цветочных сцен», но эти цветы в горшках служили и для других королевских садов, между которыми они могли распределяться, перераспределяться и сосредотачиваться. Кольбер лично давал распоряжение адмиралу, командовавшему французскими судами в Средиземном море, разыскивать и доставлять редкие цветы. Особенно разыскивались сорта нарциссов-жонкиль и тубероз.</w:t>
      </w:r>
    </w:p>
    <w:p>
      <w:pPr>
        <w:pStyle w:val="Normal"/>
        <w:suppressAutoHyphens w:val="true"/>
        <w:spacing w:lineRule="auto" w:line="360"/>
        <w:ind w:firstLine="709"/>
        <w:jc w:val="both"/>
        <w:rPr>
          <w:sz w:val="28"/>
        </w:rPr>
      </w:pPr>
      <w:r>
        <w:rPr>
          <w:sz w:val="28"/>
        </w:rPr>
        <w:t>История создания Версаля ясно показывает связь устройства его садов с особым «садовым бытом» Классицизма. Многочисленные увеселения могли устраиваться внутри боскетов. Для зрителей были устроены садовые постройки с мраморными полами и зелёные лужайки. На длинном канале устраивались катания на гондолах.</w:t>
      </w:r>
    </w:p>
    <w:p>
      <w:pPr>
        <w:pStyle w:val="Normal"/>
        <w:suppressAutoHyphens w:val="true"/>
        <w:spacing w:lineRule="auto" w:line="360"/>
        <w:ind w:firstLine="709"/>
        <w:jc w:val="both"/>
        <w:rPr>
          <w:sz w:val="28"/>
        </w:rPr>
      </w:pPr>
      <w:r>
        <w:rPr>
          <w:sz w:val="28"/>
        </w:rPr>
        <w:t>Садовая символика Версаля была посвящена прославлению бога солнца Аполлона, ибо это был и символ самого «короля солнца» Людовика XIV, « все фигуры и украшения, которые можно было здесь видеть, не были расположены случайно, но в порядке их соотношения с солнцем или его олицетворениями ».</w:t>
      </w:r>
    </w:p>
    <w:p>
      <w:pPr>
        <w:pStyle w:val="Normal"/>
        <w:suppressAutoHyphens w:val="true"/>
        <w:spacing w:lineRule="auto" w:line="360"/>
        <w:ind w:firstLine="709"/>
        <w:jc w:val="both"/>
        <w:rPr>
          <w:sz w:val="28"/>
        </w:rPr>
      </w:pPr>
      <w:r>
        <w:rPr>
          <w:sz w:val="28"/>
        </w:rPr>
        <w:t>О системе расположения в Версале символов и аллегорий солнца Джулия Баррелл пишет: «… с южной стороны, например, цветочный сад подчёркивали в своём символическом значении статуи Флоры и её возлюбленного Зефира, а так же Гиацинт и Клития (гелиотроп), обращённые Аполлоном в цветы. Легенда о короле-солнце и вселенной отражалась в статуях времён года, зари, полдня, вечера и ночи, четырёх континентов и четырёх элементов – земли, воздуха, огня и воды. Фонтан Аполлона в основании канала представлял бога-солнце и его колесницу, возникающих из моря. Его возвращение после дневного путешествия к нимфам и к морской богине Тетис изображалось в гроте водоёма Аполлона. Мать Аполлона Латона и её сестра Диана поднимались из огромного бассейна, возвышаясь над «зелёным ковром». Три скульптурные группы, которые изображали купанье Аполлона, имели три различных местоположения, объясняемые расширением дворца и изменением в стиле садовой моды. Первоначально они были в нишах, инкрустированных раковинами в стиле Рококо, внутри мраморного павильона с северной стороны дворца. Это был грот Тетис – любимое место короля для музыкальных вечеров. Позднее фигуры были перенесены в один из боскетов, чтобы заместить – прихоть мадам де Монтеспан – три бронзовых фонтана, и в 1778 г., с общим признанием модных английских садов, скульптурные группы были перенесены, на этот раз в огромную искусственную пещеру в Английском парке Малого Триан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Знаменитейшие залы дворц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Версале было очень много различных почётных дворов, среди которых почётное место занимал Мраморный. Сюда выходили королевские покои, поэтому часто под балконом комнаты Людовика XIV разыгрывались театральные представления. На этой «сцене» труппа Мольера впервые играла «Мизантропа». Над высокими окнами королевской комнаты над аттиком поднимается фронтон, украшенный скульптурными рельефами.</w:t>
      </w:r>
    </w:p>
    <w:p>
      <w:pPr>
        <w:pStyle w:val="Normal"/>
        <w:suppressAutoHyphens w:val="true"/>
        <w:spacing w:lineRule="auto" w:line="360"/>
        <w:ind w:firstLine="709"/>
        <w:jc w:val="both"/>
        <w:rPr>
          <w:sz w:val="28"/>
        </w:rPr>
      </w:pPr>
      <w:r>
        <w:rPr>
          <w:sz w:val="28"/>
        </w:rPr>
        <w:t>Убранство приёмных залов Больших королевских покоев было сюжетно посвящено античным богам. Символический смысл здесь заключался в прославлении добродетелей короля и королевского семейства, а расчёт был сделан на быструю смену впечатлений при движении.</w:t>
      </w:r>
    </w:p>
    <w:p>
      <w:pPr>
        <w:pStyle w:val="Normal"/>
        <w:suppressAutoHyphens w:val="true"/>
        <w:spacing w:lineRule="auto" w:line="360"/>
        <w:ind w:firstLine="709"/>
        <w:jc w:val="both"/>
        <w:rPr>
          <w:sz w:val="28"/>
        </w:rPr>
      </w:pPr>
      <w:r>
        <w:rPr>
          <w:sz w:val="28"/>
        </w:rPr>
        <w:t>Самый продолжительный путь – к королевской спальне – вёл через залы Венеры, Дианы, Марса, Меркурия, Аполлона и дальше в зал Войны, Зеркальную галерею, зал «Бычьего глаза». По этой анфиладе нарядных помещений придворные отправлялись в капеллу. В этих покоях трижды в неделю королевская семья и придворные собирались вечерами для развлечения. Это были знаменитые вечера, когда на четыре часа смягчался этикет, когда король был не властелином, а отцом семейства, который находился среди своих гостей и стремился показать себя радушным хозяином.</w:t>
      </w:r>
    </w:p>
    <w:p>
      <w:pPr>
        <w:pStyle w:val="Normal"/>
        <w:suppressAutoHyphens w:val="true"/>
        <w:spacing w:lineRule="auto" w:line="360"/>
        <w:ind w:firstLine="709"/>
        <w:jc w:val="both"/>
        <w:rPr>
          <w:sz w:val="28"/>
        </w:rPr>
      </w:pPr>
      <w:r>
        <w:rPr>
          <w:sz w:val="28"/>
        </w:rPr>
        <w:t>Анфилада залов, ведущих в королевские покои, начиналась с салона Изобилия, получившего своё название оттого, что во время королевских приёмов он служил буфетной. Здесь постоянно стояло три буфета, уставленных серебряными кувшинами с разнообразными напитками – холодным и горячим шоколадом, винами, кофе, чаем – и вазами со всевозможными заморскими фруктами. На самом же деле салон Изобилия был кабинетом Медалей (или Редкостей). В нём Людовик XIV хранил свою великолепную нумизматическую коллекцию. Назначение салона подсказало и тему росписи его потолка. В центре композиции художник Р.-А. Уасс представил короля в окружении аллегорических фигур с рогами изобилия, из которых рассыпаются вокруг всевозможные диковинки из королевской коллекции.</w:t>
      </w:r>
    </w:p>
    <w:p>
      <w:pPr>
        <w:pStyle w:val="Normal"/>
        <w:suppressAutoHyphens w:val="true"/>
        <w:spacing w:lineRule="auto" w:line="360"/>
        <w:ind w:firstLine="709"/>
        <w:jc w:val="both"/>
        <w:rPr>
          <w:sz w:val="28"/>
        </w:rPr>
      </w:pPr>
      <w:r>
        <w:rPr>
          <w:sz w:val="28"/>
        </w:rPr>
        <w:t>Самое парадное помещение Большого Версальского дворца – это Зеркальная галерея. В этом зале отмечались дни рождения короля, совершались бракосочетания, устраивались балы, здесь принимали иностранных послов. Зеркальную галерею называют чудом Версаля. Вид этого салона просто захватывает дух: галерея ошеломляет сразу и размерами и пропорциями, и колоритом, расточительной роскоши убранства, а в погожие солнечные дни – переизбытком света и воздуха. При украшении Зеркальной галереи расчёт сознательно был сделан на то, чтобы именно ошеломить роскошью и великолепием. Зеркальная галерея – это не просто зал. Это огромный проспект, длина которого 73 метра, а ширина – 10,5 метра.</w:t>
      </w:r>
    </w:p>
    <w:p>
      <w:pPr>
        <w:pStyle w:val="Normal"/>
        <w:suppressAutoHyphens w:val="true"/>
        <w:spacing w:lineRule="auto" w:line="360"/>
        <w:ind w:firstLine="709"/>
        <w:jc w:val="both"/>
        <w:rPr>
          <w:sz w:val="28"/>
        </w:rPr>
      </w:pPr>
      <w:r>
        <w:rPr>
          <w:sz w:val="28"/>
        </w:rPr>
        <w:t>Стену галереи со стороны парка по всей высоте прорезали симметрично расположенные 17 окон, которые своими пропорциями гармонируют с резными золочёными дверями. 15 ниш напротив окон заполнены зеркалами, которые отражают парк, небо и водоёмы, иллюзорно расширяя пространство зала и создавая тем самым удивительно сказочный эффект. Окна утопают в глубоких арочных нишах, в то время как зеркала наложены на плоскую стену.</w:t>
      </w:r>
    </w:p>
    <w:p>
      <w:pPr>
        <w:pStyle w:val="Normal"/>
        <w:suppressAutoHyphens w:val="true"/>
        <w:spacing w:lineRule="auto" w:line="360"/>
        <w:ind w:firstLine="709"/>
        <w:jc w:val="both"/>
        <w:rPr>
          <w:sz w:val="28"/>
        </w:rPr>
      </w:pPr>
      <w:r>
        <w:rPr>
          <w:sz w:val="28"/>
        </w:rPr>
        <w:t>Роспись Зеркальной галереи была поручена художнику Ш. Лебрену, который был наделён большими полномочиями и самостоятельностью, но отнюдь не беспредельными: придворное искусство обязано было, прежде всего, нести на себе печать яркой личности короля. На сводах галереи художник расположил 12 медальонов и 6 стукковых рельефов. В угловых медальонах представлены важные события того времени: судебные и финансовые государственные реформы, восстановление навигации и покровительство искусствам. Все фрески объединяет тема побед воинственного короля, среди которых выделяется «Вторая победа над Франш-Конде». Во фресках Лебрен тонко переплетал сюжеты важных исторических событий и мифологию, ввел аллегорические образы, в которые как будто случайно проникли сцены будничной жизни. Главный герой каждой композиции – король. И вообще при украшении всего Версальского дворца была одна цель – в монументальном стиле воздать славу королю.</w:t>
      </w:r>
    </w:p>
    <w:p>
      <w:pPr>
        <w:pStyle w:val="Normal"/>
        <w:suppressAutoHyphens w:val="true"/>
        <w:spacing w:lineRule="auto" w:line="360"/>
        <w:ind w:firstLine="709"/>
        <w:jc w:val="both"/>
        <w:rPr>
          <w:sz w:val="28"/>
        </w:rPr>
      </w:pPr>
      <w:r>
        <w:rPr>
          <w:sz w:val="28"/>
        </w:rPr>
        <w:t>Галерею украшали апельсиновые деревья, высаженные в огромные серебряные вазы. Здесь стояла массивная серебряная мебель, сделанная по эскизам Лебрена. Столы из литого серебра украшала настолько тонкая чеканка, что стоимость её во много раз превышала стоимость самого материала.</w:t>
      </w:r>
    </w:p>
    <w:p>
      <w:pPr>
        <w:pStyle w:val="Normal"/>
        <w:suppressAutoHyphens w:val="true"/>
        <w:spacing w:lineRule="auto" w:line="360"/>
        <w:ind w:firstLine="709"/>
        <w:jc w:val="both"/>
        <w:rPr/>
      </w:pPr>
      <w:r>
        <w:rPr>
          <w:sz w:val="28"/>
        </w:rPr>
        <w:t>Но теперь о большинстве произведений искусства Версаля можно судить лишь по сохранившимся рисункам. В период войн и безденежья (с 1687 года) Людовик XIV стал отправлять в переплавку на монеты все лучшие произведения этого жанра. Король наложил запрет на применение золотой и серебряной нитей даже в ковроделии. Ни одна война не наносила искусству такого непоправимого ущерба, за один год во Франции было уничтожено изделий больше, чем за несколько ве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ланировка центра Парижа. Андре Ленотр (André Le Nôtre)</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ндре Ленотру (André Le Nôtre) (1613-1700) - творцу садово-паркового ансамбля Версаля - принадлежит идея урегулирования планировки центрального района Парижа, примыкающего с запада и востока к дворцам Лувру и Тюильри. Ось Лувр - Тюильри, совпадающая с направлением дороги в Версаль, определила значение знаменитого «парижского диаметра», ставшего впоследствии главнейшей магистралью столицы. На этой оси были разбиты сад Тюильри и часть проспекта - аллеи Елисейских полей. Во второй половине XVIII века была создана площадь Согласия, объединившая Тюильри с проспектом Елисейских полей, а в первой половине XIX в. монументальная арка Звезды, поставленная в конце Елисейских полей в центре круглой площади, завершила формирование ансамбля, протяженность которого около 3 км. Автор Версальского дворца Жюль Ардуэн-Мансар (Jules Hardouin-Mansart) (1646-1708) в конце XVII-начале XVIII века также создал в Париже ряд выдающихся ансамблей. К их числу относятся круглая площадь Побед (Place des Victoires), прямоугольная Вандомская площадь (Place Vendome), комплекс госпиталя Инвалидов с купольным собором. Французский классицизм второй половины XVII в. воспринял градостроительные достижения ренессанса и особенно барокко, развив и применив их в более грандиозных масштаб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благоустройство и украшение Версаля свой вклад внесла каждая эпоха. После Людовика XIV воспоминания о себе оставил почти каждый монарх. Во дворце, помимо личных апартаментов королей и королев, в XVIII веке появились салоны сменявшихся одна за другой королевских фавориток, тут жили наследники и наследницы престола. Но образ Версаля всё же прочно связан с именем Людовика XIV. При нём строительные работы велись здесь почти 40 лет, хотя их прерывали частые войны и безденежье. В течение всего этого времени король и его двор жили среди строительных лесов, шума и пыли, поскольку дворец бесконечно увеличивали, удлиняли, дополняли различными пристройками, постоянно шли оформительские работы в различных апартаментах. В целом в течение четырёх десятилетий тяжёлого изнурительного труда в Версале были использованы силы 38 000 рабочих. Они жили на территории строительства, в специально построенных деревянных бараках. Но король по-своему и заботился о тех, кто возвеличивал его славу. Был построен госпиталь, где больных рабочих лечили бесплатно. За увечье, полученное на стройке, король выдавал рабочим пособие, равно как и вдовам погибших.</w:t>
      </w:r>
    </w:p>
    <w:p>
      <w:pPr>
        <w:pStyle w:val="Normal"/>
        <w:suppressAutoHyphens w:val="true"/>
        <w:spacing w:lineRule="auto" w:line="360"/>
        <w:ind w:firstLine="709"/>
        <w:jc w:val="both"/>
        <w:rPr>
          <w:sz w:val="28"/>
        </w:rPr>
      </w:pPr>
      <w:r>
        <w:rPr>
          <w:sz w:val="28"/>
        </w:rPr>
        <w:t>Парки Версаля раскинулись на площади в 101 гектар. Здесь множество смотровых площадок, аллей и променадов, есть даже свой Большой канал, а вернее, даже целая система каналов, которую назвали «маленькой Венецией». Парки создавались не только как места отдыха и увеселений, но и как декорация для множества скульптур. Прямо напротив Зеркальной галереи расположены два водоёма со скульптурами, символизирующими реки Франции – Луару и Луаре, Сону и Рону, Марну и Сену, Гаронну и Дордань.</w:t>
      </w:r>
    </w:p>
    <w:p>
      <w:pPr>
        <w:pStyle w:val="Normal"/>
        <w:suppressAutoHyphens w:val="true"/>
        <w:spacing w:lineRule="auto" w:line="360"/>
        <w:ind w:firstLine="709"/>
        <w:jc w:val="both"/>
        <w:rPr>
          <w:sz w:val="28"/>
        </w:rPr>
      </w:pPr>
      <w:r>
        <w:rPr>
          <w:sz w:val="28"/>
        </w:rPr>
        <w:t>Среди скульптур Версаля есть несколько великолепных анималистических групп, многочисленные мифологические фигуры (например, Аполлон и Бахус, Меркурий и Силен). Скульптор Тюби изготовил величественную работу свинцового литья: шестёрка лошадей, которой правит Аполлон на своей солнечной колеснице, стремительно вылетает из вод бассейна.</w:t>
      </w:r>
    </w:p>
    <w:p>
      <w:pPr>
        <w:pStyle w:val="Normal"/>
        <w:suppressAutoHyphens w:val="true"/>
        <w:spacing w:lineRule="auto" w:line="360"/>
        <w:ind w:firstLine="709"/>
        <w:jc w:val="both"/>
        <w:rPr>
          <w:sz w:val="28"/>
        </w:rPr>
      </w:pPr>
      <w:r>
        <w:rPr>
          <w:sz w:val="28"/>
        </w:rPr>
        <w:t>Но во сколько обошёлся Версаль Людовику и государству? Этот вопрос никогда не снимался. В Национальных архивах Франции сохранилось много счетов, которые дают частичный ответ на этот мучительный, но в то же время любопытный вопрос. В те времена Версаль в целом обошёлся в 80 000 ливров, но современный денежный эквивалент этому установить просто невозможно.</w:t>
      </w:r>
    </w:p>
    <w:p>
      <w:pPr>
        <w:pStyle w:val="Normal"/>
        <w:suppressAutoHyphens w:val="true"/>
        <w:spacing w:lineRule="auto" w:line="360"/>
        <w:ind w:firstLine="709"/>
        <w:jc w:val="both"/>
        <w:rPr>
          <w:sz w:val="28"/>
        </w:rPr>
      </w:pPr>
      <w:r>
        <w:rPr>
          <w:sz w:val="28"/>
        </w:rPr>
        <w:t>Однако Франция ничего не потеряла, наоборот, - приобрела. Версаль – это её богатство, которое со временем всё возрастает. Этим сокровищем Франция гордится, оно составляет её славу. В 1830 году версальский ансамбль был превращён в Национальный музей Франции, а наш век причислил его к феноменам мировой художественной культуры.</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0:00Z</dcterms:created>
  <dc:creator>рита</dc:creator>
  <dc:description/>
  <cp:keywords/>
  <dc:language>en-US</dc:language>
  <cp:lastModifiedBy>SYSTEM</cp:lastModifiedBy>
  <dcterms:modified xsi:type="dcterms:W3CDTF">2011-09-02T11:40:00Z</dcterms:modified>
  <cp:revision>2</cp:revision>
  <dc:subject/>
  <dc:title>    Сен-Симон в своих «Мемуарах» отзывался о Версале как о самом унылом и неблагодатном месте – без воды, без леса, без земли </dc:title>
</cp:coreProperties>
</file>