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Экономика и организация цитрусоводства</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ВЕДЕНИЕ</w:t>
      </w:r>
    </w:p>
    <w:p>
      <w:pPr>
        <w:pStyle w:val="Normal"/>
        <w:shd w:fill="FFFFFF" w:val="clear"/>
        <w:tabs>
          <w:tab w:val="clear" w:pos="720"/>
          <w:tab w:val="left" w:pos="1591" w:leader="none"/>
          <w:tab w:val="left" w:pos="3283" w:leader="none"/>
          <w:tab w:val="left" w:pos="5119" w:leader="none"/>
          <w:tab w:val="left" w:pos="782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591" w:leader="none"/>
          <w:tab w:val="left" w:pos="3283" w:leader="none"/>
          <w:tab w:val="left" w:pos="5119" w:leader="none"/>
          <w:tab w:val="left" w:pos="7826" w:leader="none"/>
        </w:tabs>
        <w:spacing w:lineRule="auto" w:line="360"/>
        <w:ind w:firstLine="720"/>
        <w:jc w:val="both"/>
        <w:rPr/>
      </w:pPr>
      <w:r>
        <w:rPr>
          <w:rFonts w:cs="Times New Roman" w:ascii="Times New Roman" w:hAnsi="Times New Roman"/>
          <w:sz w:val="28"/>
          <w:szCs w:val="28"/>
        </w:rPr>
        <w:t>Сельское хозяйство Республики Абхазия переживает глубокий и затяжной экономический кризис. Об этом свидетельствует снижение объемов производства сельскохозяйственной продукции, увеличение импорта продовольственных товаров. Кроме того, неудовлетворителен уровень развития рыночной инфраструктуры, изношены производственные фонды, растут цены на основные, потребляемые отраслью, ресурсы и услуги. Важными проблемами остаются финансовая неустойчивость отрасли и высокий удельный вес убыточных пред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ная и социально-демографическая ситуация на селе. Разрыв между городом и деревней по уровню бедности растет. В результате продолжается за весь послевоенный период миграция сельского населения, особенно молодежи. Остается низкой обеспеченность села высококвалифицированными кадрами и основными видами сельскохозяйственной техники.</w:t>
      </w:r>
    </w:p>
    <w:p>
      <w:pPr>
        <w:pStyle w:val="Normal"/>
        <w:shd w:fill="FFFFFF" w:val="clear"/>
        <w:tabs>
          <w:tab w:val="clear" w:pos="720"/>
          <w:tab w:val="left" w:pos="1951" w:leader="none"/>
        </w:tabs>
        <w:spacing w:lineRule="auto" w:line="360"/>
        <w:ind w:firstLine="720"/>
        <w:jc w:val="both"/>
        <w:rPr/>
      </w:pPr>
      <w:r>
        <w:rPr>
          <w:rFonts w:cs="Times New Roman" w:ascii="Times New Roman" w:hAnsi="Times New Roman"/>
          <w:sz w:val="28"/>
          <w:szCs w:val="28"/>
        </w:rPr>
        <w:t>Все это проецируется на цитрусовую отрасль. Не разработана программа восстановления цитрусоводства, не сформулированы</w:t>
      </w:r>
      <w:r>
        <mc:AlternateContent>
          <mc:Choice Requires="wps">
            <w:drawing>
              <wp:anchor behindDoc="0" distT="0" distB="0" distL="114935" distR="114935" simplePos="0" locked="0" layoutInCell="0" allowOverlap="1" relativeHeight="3">
                <wp:simplePos x="0" y="0"/>
                <wp:positionH relativeFrom="margin">
                  <wp:posOffset>-2030730</wp:posOffset>
                </wp:positionH>
                <wp:positionV relativeFrom="paragraph">
                  <wp:posOffset>322580</wp:posOffset>
                </wp:positionV>
                <wp:extent cx="0" cy="974090"/>
                <wp:effectExtent l="6985" t="0" r="7620" b="0"/>
                <wp:wrapNone/>
                <wp:docPr id="1" name=""/>
                <a:graphic xmlns:a="http://schemas.openxmlformats.org/drawingml/2006/main">
                  <a:graphicData uri="http://schemas.microsoft.com/office/word/2010/wordprocessingShape">
                    <wps:wsp>
                      <wps:cNvSpPr/>
                      <wps:spPr>
                        <a:xfrm>
                          <a:off x="0" y="0"/>
                          <a:ext cx="0" cy="974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59.9pt,25.4pt" to="-159.9pt,102.05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sz w:val="28"/>
          <w:szCs w:val="28"/>
        </w:rPr>
        <w:t xml:space="preserve"> приоритеты, не выявлена оптимальная модель организационной струк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найти варианты решений выявленных проблем. В этих целях исследование причин проблем отрасли и основных направлений ее развития является актуальной научной задачей для Абхазии.</w:t>
      </w:r>
    </w:p>
    <w:p>
      <w:pPr>
        <w:pStyle w:val="Normal"/>
        <w:shd w:fill="FFFFFF" w:val="clear"/>
        <w:spacing w:lineRule="auto" w:line="360"/>
        <w:ind w:firstLine="720"/>
        <w:jc w:val="both"/>
        <w:rPr/>
      </w:pPr>
      <w:r>
        <w:rPr>
          <w:rFonts w:cs="Times New Roman" w:ascii="Times New Roman" w:hAnsi="Times New Roman"/>
          <w:sz w:val="28"/>
          <w:szCs w:val="28"/>
        </w:rPr>
        <w:t>Вместе с тем исследованием этих вопросов применительно к конкретным условиям Абхазии занимались абхазские ученые - Шамба О.Б., Фейзба Я.Р., Шамба Л.Н., Кварчия В.А., Гулия А.Р., Ашуба Б.Ш. и другие. Однако необходимо дальнейшее исследование вопросов, связанных с реформированием отрасли в условиях переходной экономики Абхазии.</w:t>
      </w:r>
    </w:p>
    <w:p>
      <w:pPr>
        <w:pStyle w:val="Normal"/>
        <w:shd w:fill="FFFFFF" w:val="clear"/>
        <w:spacing w:lineRule="auto" w:line="360"/>
        <w:ind w:firstLine="720"/>
        <w:jc w:val="both"/>
        <w:rPr/>
      </w:pPr>
      <w:r>
        <w:rPr>
          <w:rFonts w:cs="Times New Roman" w:ascii="Times New Roman" w:hAnsi="Times New Roman"/>
          <w:bCs/>
          <w:sz w:val="28"/>
          <w:szCs w:val="28"/>
        </w:rPr>
        <w:t xml:space="preserve">Цель и задачи исследования. </w:t>
      </w:r>
      <w:r>
        <w:rPr>
          <w:rFonts w:cs="Times New Roman" w:ascii="Times New Roman" w:hAnsi="Times New Roman"/>
          <w:sz w:val="28"/>
          <w:szCs w:val="28"/>
        </w:rPr>
        <w:t>Целью выпускной квалификационной работы является исследование современного экономического состояния цитрусовой отрасли Республики Абхазия, обоснование и разработка приоритетных направлений повышения эффективности производства в условиях строительства независим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ами были поставлены и решены следующие задачи:</w:t>
      </w:r>
    </w:p>
    <w:p>
      <w:pPr>
        <w:pStyle w:val="Normal"/>
        <w:numPr>
          <w:ilvl w:val="0"/>
          <w:numId w:val="10"/>
        </w:numPr>
        <w:shd w:fill="FFFFFF" w:val="clear"/>
        <w:tabs>
          <w:tab w:val="clear" w:pos="720"/>
          <w:tab w:val="left" w:pos="83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ены потенциал развития отрасли в довоенный период;</w:t>
      </w:r>
    </w:p>
    <w:p>
      <w:pPr>
        <w:pStyle w:val="Normal"/>
        <w:numPr>
          <w:ilvl w:val="0"/>
          <w:numId w:val="10"/>
        </w:numPr>
        <w:shd w:fill="FFFFFF" w:val="clear"/>
        <w:tabs>
          <w:tab w:val="clear" w:pos="720"/>
          <w:tab w:val="left" w:pos="83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следовано современное состояние и актуальные проблемы развития;</w:t>
      </w:r>
    </w:p>
    <w:p>
      <w:pPr>
        <w:pStyle w:val="Normal"/>
        <w:numPr>
          <w:ilvl w:val="0"/>
          <w:numId w:val="10"/>
        </w:numPr>
        <w:shd w:fill="FFFFFF" w:val="clear"/>
        <w:tabs>
          <w:tab w:val="clear" w:pos="720"/>
          <w:tab w:val="left" w:pos="835" w:leader="none"/>
          <w:tab w:val="left" w:pos="2916" w:leader="none"/>
        </w:tabs>
        <w:spacing w:lineRule="auto" w:line="360"/>
        <w:ind w:left="0" w:firstLine="720"/>
        <w:jc w:val="both"/>
        <w:rPr/>
      </w:pPr>
      <w:r>
        <w:rPr>
          <w:rFonts w:cs="Times New Roman" w:ascii="Times New Roman" w:hAnsi="Times New Roman"/>
          <w:sz w:val="28"/>
          <w:szCs w:val="28"/>
        </w:rPr>
        <w:t>выявлены преимущества и недостатки функционирования цитрусовых сельскохозяйственных предприятий различных форм собственности;</w:t>
      </w:r>
    </w:p>
    <w:p>
      <w:pPr>
        <w:pStyle w:val="Normal"/>
        <w:numPr>
          <w:ilvl w:val="0"/>
          <w:numId w:val="10"/>
        </w:numPr>
        <w:shd w:fill="FFFFFF" w:val="clear"/>
        <w:tabs>
          <w:tab w:val="clear" w:pos="720"/>
          <w:tab w:val="left" w:pos="835" w:leader="none"/>
        </w:tabs>
        <w:spacing w:lineRule="auto" w:line="360"/>
        <w:ind w:left="0" w:firstLine="720"/>
        <w:jc w:val="both"/>
        <w:rPr/>
      </w:pPr>
      <w:r>
        <w:rPr>
          <w:rFonts w:cs="Times New Roman" w:ascii="Times New Roman" w:hAnsi="Times New Roman"/>
          <w:sz w:val="28"/>
          <w:szCs w:val="28"/>
        </w:rPr>
        <w:t xml:space="preserve">обоснованы перспективы развития отрасли в республике. </w:t>
      </w:r>
      <w:r>
        <w:rPr>
          <w:rFonts w:cs="Times New Roman" w:ascii="Times New Roman" w:hAnsi="Times New Roman"/>
          <w:bCs/>
          <w:sz w:val="28"/>
          <w:szCs w:val="28"/>
        </w:rPr>
        <w:t xml:space="preserve">Предметом исследования </w:t>
      </w:r>
      <w:r>
        <w:rPr>
          <w:rFonts w:cs="Times New Roman" w:ascii="Times New Roman" w:hAnsi="Times New Roman"/>
          <w:sz w:val="28"/>
          <w:szCs w:val="28"/>
        </w:rPr>
        <w:t>являются экономические процессы, происходящие в сельском хозяйстве республики, в частности, в цитрусовой отрасли; показатели производства, потребления, реализации, рентабельности, а также управление отраслью в Республике Абхазия в условиях становления новых производственных отношений.</w:t>
      </w:r>
    </w:p>
    <w:p>
      <w:pPr>
        <w:pStyle w:val="Normal"/>
        <w:shd w:fill="FFFFFF" w:val="clear"/>
        <w:spacing w:lineRule="auto" w:line="360"/>
        <w:ind w:firstLine="720"/>
        <w:jc w:val="both"/>
        <w:rPr/>
      </w:pPr>
      <w:r>
        <w:rPr>
          <w:rFonts w:cs="Times New Roman" w:ascii="Times New Roman" w:hAnsi="Times New Roman"/>
          <w:bCs/>
          <w:sz w:val="28"/>
          <w:szCs w:val="28"/>
        </w:rPr>
        <w:t xml:space="preserve">Объектом исследования </w:t>
      </w:r>
      <w:r>
        <w:rPr>
          <w:rFonts w:cs="Times New Roman" w:ascii="Times New Roman" w:hAnsi="Times New Roman"/>
          <w:sz w:val="28"/>
          <w:szCs w:val="28"/>
        </w:rPr>
        <w:t>послужили сельскохозяйственные предприятия всех категорий, сельскохозяйственный рынок страны, управление отраслью государственными органами. Исследования проводились в трех аспектах: в динамике, в разрезе различных форм собственности и их взаимодействия, в территориально-административном отношении.</w:t>
      </w:r>
    </w:p>
    <w:p>
      <w:pPr>
        <w:pStyle w:val="Normal"/>
        <w:shd w:fill="FFFFFF" w:val="clear"/>
        <w:spacing w:lineRule="auto" w:line="360"/>
        <w:ind w:firstLine="720"/>
        <w:jc w:val="both"/>
        <w:rPr/>
      </w:pPr>
      <w:r>
        <w:rPr>
          <w:rFonts w:cs="Times New Roman" w:ascii="Times New Roman" w:hAnsi="Times New Roman"/>
          <w:bCs/>
          <w:sz w:val="28"/>
          <w:szCs w:val="28"/>
        </w:rPr>
        <w:t xml:space="preserve">Теоретической и методологической базой послужили </w:t>
      </w:r>
      <w:r>
        <w:rPr>
          <w:rFonts w:cs="Times New Roman" w:ascii="Times New Roman" w:hAnsi="Times New Roman"/>
          <w:sz w:val="28"/>
          <w:szCs w:val="28"/>
        </w:rPr>
        <w:t>официальные документы и нормативные акты по аграрному сектору: Законы РА, Указы Президента РА, Постановления Правительства РА, а также Министерства экономики и внешнеэкономической деятельности РА, Министерства сельского хозяйства РА. Информационной базой исследования явились данные Государственного Комитета Статистики РА, Министерств сельского хозяйства.</w:t>
      </w:r>
    </w:p>
    <w:p>
      <w:pPr>
        <w:pStyle w:val="Normal"/>
        <w:shd w:fill="FFFFFF" w:val="clear"/>
        <w:spacing w:lineRule="auto" w:line="360"/>
        <w:ind w:firstLine="720"/>
        <w:jc w:val="both"/>
        <w:rPr/>
      </w:pPr>
      <w:r>
        <w:rPr>
          <w:rFonts w:cs="Times New Roman" w:ascii="Times New Roman" w:hAnsi="Times New Roman"/>
          <w:sz w:val="28"/>
          <w:szCs w:val="28"/>
        </w:rPr>
        <w:t>Выпускная квалификационная работа состоит из введение двух глав, заключения, списка использованной литературы и приложения.</w:t>
      </w:r>
    </w:p>
    <w:p>
      <w:pPr>
        <w:pStyle w:val="Normal"/>
        <w:shd w:fill="FFFFFF" w:val="clear"/>
        <w:spacing w:lineRule="auto" w:line="360"/>
        <w:ind w:firstLine="720"/>
        <w:jc w:val="both"/>
        <w:rPr/>
      </w:pPr>
      <w:r>
        <w:rPr>
          <w:rFonts w:cs="Times New Roman" w:ascii="Times New Roman" w:hAnsi="Times New Roman"/>
          <w:sz w:val="28"/>
          <w:szCs w:val="28"/>
        </w:rPr>
        <w:t>Во введении обоснованы актуальность темы, цель и задачи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й главе «Становление цитрусовой отрасли в Абхазии в период ее Рождения в состав СССР» рассмотрены природные условия и факторы развития цитрусоводства, экономический потенциал и организация производите в цитрусовой отрасли в довоенный период.</w:t>
      </w:r>
    </w:p>
    <w:p>
      <w:pPr>
        <w:pStyle w:val="Normal"/>
        <w:shd w:fill="FFFFFF" w:val="clear"/>
        <w:spacing w:lineRule="auto" w:line="360"/>
        <w:ind w:firstLine="720"/>
        <w:jc w:val="both"/>
        <w:rPr/>
      </w:pPr>
      <w:r>
        <w:rPr>
          <w:rFonts w:cs="Times New Roman" w:ascii="Times New Roman" w:hAnsi="Times New Roman"/>
          <w:sz w:val="28"/>
          <w:szCs w:val="28"/>
        </w:rPr>
        <w:t>Во второй главе «Проблемы и перспективы развития отрасли на современной этапе развития национальной экономики» проведен экономический анализ развития цитрусоводства за период 2000-2009 гг, исследование организационная структура и основные направления ее совершенствования, предложены пути повышения эффективности производства цитрусовых в Абхазии.</w:t>
      </w:r>
    </w:p>
    <w:p>
      <w:pPr>
        <w:pStyle w:val="Normal"/>
        <w:shd w:fill="FFFFFF" w:val="clear"/>
        <w:spacing w:lineRule="auto" w:line="360"/>
        <w:ind w:firstLine="720"/>
        <w:jc w:val="both"/>
        <w:rPr/>
      </w:pPr>
      <w:r>
        <w:rPr>
          <w:rFonts w:cs="Times New Roman" w:ascii="Times New Roman" w:hAnsi="Times New Roman"/>
          <w:sz w:val="28"/>
          <w:szCs w:val="28"/>
        </w:rPr>
        <w:t>В заключении обобщены результаты исследования и сформулированы основные выводы и предложения.</w:t>
      </w:r>
    </w:p>
    <w:p>
      <w:pPr>
        <w:pStyle w:val="Normal"/>
        <w:shd w:fill="FFFFFF" w:val="clear"/>
        <w:tabs>
          <w:tab w:val="clear" w:pos="720"/>
          <w:tab w:val="left" w:pos="168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20"/>
          <w:tab w:val="left" w:pos="168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1. Становление цитрусовой отрасли в Абхазии</w:t>
      </w:r>
      <w:r>
        <w:rPr>
          <w:rFonts w:cs="Times New Roman" w:ascii="Times New Roman" w:hAnsi="Times New Roman"/>
          <w:bCs/>
          <w:sz w:val="28"/>
          <w:szCs w:val="28"/>
        </w:rPr>
        <w:t xml:space="preserve"> в период ее вхождения в состав СССР</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1.1 Природные условия и факторы развития цитрусоводства в республи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Родиной цитрусовых признана Юго-Восточная Азия, где их плоды издревна употребляются местным населением в качестве продукта питания и лечебного средства. В Европу (Португалия, страны Средиземноморья), в Иран, Малую Азию цитрусовые начали проникать еще в IV - Ш веках до н.э. На Американский континент их завезли значительно позже - в XVI в. В настоящее время цитрусовые плантации можно встретить везде, где имеются почвенно-климатические условия, необходимые для их культивирования. В зонах же ограниченных в этом отношении, их разводят в закрытом грунте или в виде комнатной куль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чных сведений о зарождении цитрусоводства в Абхазии, нет. Известно только, что в 1840г. генерал Раевский создал в Сухуме ботанический сад, где были высажены апельсины и лимоны. В связи с тем, что сведений о более раннем завозе цитрусовых не имеется, принято считать, что эти насаждения цитрусовых были первенцами и дали начало развитию цитрусов в республи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революционном Сухумском округе первыми начали культивировать цитрусовые, Сухумская опытная сельскохозяйственная станция и садовое заведение «Синоп». Разводили цитрусовые и отдельные любители: Смецкой, Румецкий, Остроумов, Лаптем, Пет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08 г. директор Сухумской опытной сельскохозяйственной станции В. В. Маркович писал, что большинство специалистов и практиков не признавали сколько-нибудь важного народнохозяйственного значения цитрусовых. Они видели в них лишь предмет роскоши и достояния богатых любителей, имеющих возможность завозить эти заморские растения.</w:t>
      </w:r>
    </w:p>
    <w:p>
      <w:pPr>
        <w:pStyle w:val="Normal"/>
        <w:shd w:fill="FFFFFF" w:val="clear"/>
        <w:spacing w:lineRule="auto" w:line="360"/>
        <w:ind w:firstLine="720"/>
        <w:jc w:val="both"/>
        <w:rPr/>
      </w:pPr>
      <w:r>
        <w:rPr>
          <w:rFonts w:cs="Times New Roman" w:ascii="Times New Roman" w:hAnsi="Times New Roman"/>
          <w:sz w:val="28"/>
          <w:szCs w:val="28"/>
        </w:rPr>
        <w:t>Уже во время Советской власти начинается расцвет субтропического сельского хозяйства и цитрусоводства, как одной из ее ведущих отраслей. Были изучены и освоены методы массового размножения цитрусовых, создана принципиально новая, оригинальная для местных экономических условий технология цитрусоводства. В ней тесно сочетается комплекс взаимосвязанных мероприятий - выбор участков, способы закладки садов, агротехника ухода за насаждениями, соответствующими местным, почвенным и климатическим условиям, и методы прямой защиты от мороз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цитрусовым плодам относят: мандарины, лимоны, грейпфруты, помпельмусы, канканы. Это однородные по своей потребительской стоимости продукты, однако они различаются как по вкусовым качествам, так и по питательности, а также по урожайности, по затратам труда и средств на уборку и реализацию продукции и соответственно по себестоимости и ценам реал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оды цитрусовых служат сырьем для получения замечательных соков, компотов, цукатов и варенья, ценных эфирных масел и различных эссенций, широко используемых в пищевой, кондитерской и парфюмерной промышленности. Плоды цитрусовых богаты глюкозой, сахарозой, фруктозой и разнообразными витаминами и провитами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ветки и листья цитрусовых содержат ценные эфирные масла и глюкозы. В плодах грейпфрута обнаружены нероль и птигрен, геслеридин и халкон, в кислом апельсине - нарингин и сударата-марин. Кожура и мякоть содержат жизненно ценные для человека химические вещества, как: сахар, органические кислоты, пектины и. витамины в большом количе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Абхазии в основном выращивают мандарины и лимоны. Причем удельный вес лимонов в производстве цитрусовых занимает всего лишь 1,2%. Что касается апельсинов и грейпфрутов, их производство в небольшом объеме имеет место в частном секторе. Другие виды цитрусовых в республике не культивируются. Основная причина заключается в наших сравнительно суровых для этих культур климатических услов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бхазия расположена в крайне северной части субтропической зоны земного шара, между 42°31 и 43°30 северной широты, в то время как в Китае и Японии эта зона находится в пределах 30-35 градусов северной широты.</w:t>
      </w:r>
    </w:p>
    <w:p>
      <w:pPr>
        <w:pStyle w:val="Normal"/>
        <w:shd w:fill="FFFFFF" w:val="clear"/>
        <w:spacing w:lineRule="auto" w:line="360"/>
        <w:ind w:firstLine="720"/>
        <w:jc w:val="both"/>
        <w:rPr/>
      </w:pPr>
      <w:r>
        <w:rPr>
          <w:rFonts w:cs="Times New Roman" w:ascii="Times New Roman" w:hAnsi="Times New Roman"/>
          <w:sz w:val="28"/>
          <w:szCs w:val="28"/>
        </w:rPr>
        <w:t>Однако, несмотря на это, в силу благоприятного сочетания ряда природно-экологических факторов (близость Черного моря и горных хребтов, служащих барьером против вторжения холодного воздуха с севера и северо-востока, а также расчлененный рельеф) здесь создано разнообразие климатических и микроклиматических условий. Наиболее теплая часть зоны побережья - узкая полоса предгорий и холмов. Однако внутри этих микрорайонов и массивов не все участки равноценны для культивирования цитрусовых и других субтропических культур. Эту пестроту вызывает в основном расчлененный рельеф, где имеет место значительный перепад темпер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брежной части Абхазии типично выраженный климат влажных субтропиков: влажная, теплая, мягкая зима и жаркое лето. Причиной обуславливающей субтропический характер климата этой зоны, является барьерная роль огромного водного бассейна - Черного моря. Низменная часть Абхазии представляет собой область опускания, заполненную наносами рек, впадающих в Черное мо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ый Кавказский хребет является мощной преградой для проникновения зимой холодных масс арктического и бариального воздуха. Высота горных вершин Западного Кавказа достигает 4000м, они служат надежной защитой субтропического района от проникновения в него холодного воздуха. На режим тепла прибрежных районов Абхазии сильно влияет воздух, проникающий с запада и насыщенным теплым паром, а с юга и юго-запада - теплый и сухой поток воздух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я температуры экологического района Абхазии меняются в зависимости от отдаленности и высоты над уровнем моря. Среднегодовая температура воздуха колеблется от 14,1°(Гагра) до 14,7°(Сухум), с повышением высоты над уровнем моря температура воздуха постепенно падает до 13,5° (Гудау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пература самого холодного месяца января территориально меняется от 4,6°(Сухум) до 6,8°С (Гагра). Средняя температура самого теплого месяца августа в этой зоне колеблется в пределах от 22,5° до 24,0°С, а в некоторых возвышенных местах немного ниже (Гульрипш). Амплитуда среднегодовой температуры большей части зоны колеблется в пределах от 17,5° до 18,5°С.</w:t>
      </w:r>
    </w:p>
    <w:p>
      <w:pPr>
        <w:pStyle w:val="Normal"/>
        <w:shd w:fill="FFFFFF" w:val="clear"/>
        <w:spacing w:lineRule="auto" w:line="360"/>
        <w:ind w:firstLine="720"/>
        <w:jc w:val="both"/>
        <w:rPr/>
      </w:pPr>
      <w:r>
        <w:rPr>
          <w:rFonts w:cs="Times New Roman" w:ascii="Times New Roman" w:hAnsi="Times New Roman"/>
          <w:sz w:val="28"/>
          <w:szCs w:val="28"/>
        </w:rPr>
        <w:t>Минимум температуры, определяющий возможность выращивания субтропических культур, отмечается в зимние месяцы, преимущественно в феврале. За последние 50 лет в Сухуме температура не опускалась ниже 0° -1°С. В Абхазии заморозки бывают с первой декады ноября до апреля: количество дней с заморозками колеблется в пределах от 40 до 45 в г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в среднем за год находится в пределах 72% - 75%, наивысшая летом - 75%, а наименьшая зимой- 7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еленная и освоенная в сельском хозяйстве часть территории республики занимает лишь холмисто-предгорную и низменную зоны, где своеобразное сочетание естественноисторических условий предопределило пестроту почвенного покрова и географическое распространение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чвы субтропической зоны Абхазии условно систематизированы в следующем виде:</w:t>
      </w:r>
    </w:p>
    <w:p>
      <w:pPr>
        <w:pStyle w:val="Normal"/>
        <w:shd w:fill="FFFFFF" w:val="clear"/>
        <w:tabs>
          <w:tab w:val="clear" w:pos="720"/>
          <w:tab w:val="left" w:pos="1018" w:leader="none"/>
        </w:tabs>
        <w:spacing w:lineRule="auto" w:line="360"/>
        <w:ind w:firstLine="720"/>
        <w:jc w:val="both"/>
        <w:rPr/>
      </w:pPr>
      <w:r>
        <w:rPr>
          <w:rFonts w:cs="Times New Roman" w:ascii="Times New Roman" w:hAnsi="Times New Roman"/>
          <w:sz w:val="28"/>
          <w:szCs w:val="28"/>
        </w:rPr>
        <w:t>1.</w:t>
        <w:tab/>
        <w:t>Почвы холмисто-предгорной зоны (бурые лесные, перегнойно - карбонатные, красноземы, желтоземы);</w:t>
      </w:r>
    </w:p>
    <w:p>
      <w:pPr>
        <w:pStyle w:val="Normal"/>
        <w:shd w:fill="FFFFFF" w:val="clear"/>
        <w:tabs>
          <w:tab w:val="clear" w:pos="720"/>
          <w:tab w:val="left" w:pos="1018" w:leader="none"/>
        </w:tabs>
        <w:spacing w:lineRule="auto" w:line="360"/>
        <w:ind w:firstLine="720"/>
        <w:jc w:val="both"/>
        <w:rPr/>
      </w:pPr>
      <w:r>
        <w:rPr>
          <w:rFonts w:cs="Times New Roman" w:ascii="Times New Roman" w:hAnsi="Times New Roman"/>
          <w:sz w:val="28"/>
          <w:szCs w:val="28"/>
        </w:rPr>
        <w:t>2.</w:t>
        <w:tab/>
        <w:t>Почвы низменной зоны (аллювиальные, подзолистые, болотистые). Цитрусовые с успехом возделываются на пере гнойно-карбонатных почвах, на красноземах и желтоземах. Могут развиваться на подзолистых почвах при условии обеспечения этих культур минеральными и органическими удобрениями, т.к. уровень плодородия этих почв невысокая и при этом они имеют, кислую реак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гнойно-карбонатные почвы составляют 36% всех сельхоз-угодий республики. Они широко распространены в Гудаутском и Очамчирском районах, в окрестностях г. Суху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ноземные почвы (немногим более 5Д площади) встречаются в Галском, Очамччирском, отчасти в Гудаутском райо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елтоземные почвы (21% площади сельхозугодий) имеется в окрестностях г.Сухум, в Гудаутском и Очамчирском райо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23% занимают подзолистые почвы, которые имеют широкое распространение в Очамчирском и Галском райо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чвы и их агропроизводственные свойства имеют большое значение в определении специализации сельского хозяйства, размещении сельскохозяйственных культур, в выборе правильной системы и технологии земледелия, в разработке мероприятий для повышения урожайности полей. Почвенные условия в этом отношении, вместе с климатическими, гидрологическими и другими условиями, часто имеют решающее зна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сильной расчлененностью поверхности, большим разнообразием состава горных пород и климата, богатством растительности Абхазия весьма разнообразна и в отношении почв с их агропроизводственной точки зр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ся следующие почвенные з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зинная зона с преобладанием болотных, аллювиальных и подзолистых почв;</w:t>
      </w:r>
    </w:p>
    <w:p>
      <w:pPr>
        <w:pStyle w:val="Normal"/>
        <w:numPr>
          <w:ilvl w:val="0"/>
          <w:numId w:val="9"/>
        </w:numPr>
        <w:shd w:fill="FFFFFF" w:val="clear"/>
        <w:tabs>
          <w:tab w:val="clear" w:pos="720"/>
          <w:tab w:val="left" w:pos="118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он желтоземных и красноземных почв холмистых предгорий;</w:t>
      </w:r>
    </w:p>
    <w:p>
      <w:pPr>
        <w:pStyle w:val="Normal"/>
        <w:numPr>
          <w:ilvl w:val="0"/>
          <w:numId w:val="9"/>
        </w:numPr>
        <w:shd w:fill="FFFFFF" w:val="clear"/>
        <w:tabs>
          <w:tab w:val="clear" w:pos="720"/>
          <w:tab w:val="left" w:pos="118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она горно-лесных почв;</w:t>
      </w:r>
    </w:p>
    <w:p>
      <w:pPr>
        <w:pStyle w:val="Normal"/>
        <w:numPr>
          <w:ilvl w:val="0"/>
          <w:numId w:val="9"/>
        </w:numPr>
        <w:shd w:fill="FFFFFF" w:val="clear"/>
        <w:tabs>
          <w:tab w:val="clear" w:pos="720"/>
          <w:tab w:val="left" w:pos="118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она горно-луговых почв.</w:t>
      </w:r>
    </w:p>
    <w:p>
      <w:pPr>
        <w:pStyle w:val="Normal"/>
        <w:shd w:fill="FFFFFF" w:val="clear"/>
        <w:spacing w:lineRule="auto" w:line="360"/>
        <w:ind w:firstLine="720"/>
        <w:jc w:val="both"/>
        <w:rPr/>
      </w:pPr>
      <w:r>
        <w:rPr>
          <w:rFonts w:cs="Times New Roman" w:ascii="Times New Roman" w:hAnsi="Times New Roman"/>
          <w:iCs/>
          <w:sz w:val="28"/>
          <w:szCs w:val="28"/>
        </w:rPr>
        <w:t xml:space="preserve">Почвы низинной зоны. </w:t>
      </w:r>
      <w:r>
        <w:rPr>
          <w:rFonts w:cs="Times New Roman" w:ascii="Times New Roman" w:hAnsi="Times New Roman"/>
          <w:sz w:val="28"/>
          <w:szCs w:val="28"/>
        </w:rPr>
        <w:t>Низинная зона представлена главным образом болотными, аллювиальными и подзолистыми поч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отные и заболоченные почвы до установления Советской власти занимали 58 тыс.га. За годы Советской власти, в результате проведения гидромелиоративных работ, их площадь сократилась наполовину и ныне составляет 28 тыс.га, из которых 27500 га приходится на Галский рай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зяйственное значение болотных почв ничтожное. Основным почвенным типом низинной зоны Абхазии является аллювиальные почвы. По данным М.Т. Бгажба общая их площадь превышает 40 тыс. га. Они широко используются под посевы кукурузы и огородных культур, частично для чая, плодовых, эфиромасличных и других культур. Они дают высокий урожай табака, но низкого качества.</w:t>
      </w:r>
      <w:r>
        <w:rPr>
          <w:rStyle w:val="FootnoteCharacters"/>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Подзолистые почвы бедны питательными веществами и в наибольшей степени используются под чайные плантации.</w:t>
      </w:r>
    </w:p>
    <w:p>
      <w:pPr>
        <w:pStyle w:val="Normal"/>
        <w:shd w:fill="FFFFFF" w:val="clear"/>
        <w:spacing w:lineRule="auto" w:line="360"/>
        <w:ind w:firstLine="720"/>
        <w:jc w:val="both"/>
        <w:rPr/>
      </w:pPr>
      <w:r>
        <w:rPr>
          <w:rFonts w:cs="Times New Roman" w:ascii="Times New Roman" w:hAnsi="Times New Roman"/>
          <w:iCs/>
          <w:sz w:val="28"/>
          <w:szCs w:val="28"/>
        </w:rPr>
        <w:t xml:space="preserve">Почвы предгорной зоны. </w:t>
      </w:r>
      <w:r>
        <w:rPr>
          <w:rFonts w:cs="Times New Roman" w:ascii="Times New Roman" w:hAnsi="Times New Roman"/>
          <w:sz w:val="28"/>
          <w:szCs w:val="28"/>
        </w:rPr>
        <w:t>В Южной Абхазии эти почвы представлены в сочетании с красноземов с подзолистыми почвами, а в центральной и северной Абхазии - желтоземами с подзолистыми и перегнойно-карбонатными почвами. В Абхазии среди этих двух влажно субтропических почв преобладают желтоземы, занимающие 18 тыс.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елтоземы и красноземы - одно из главных богатств Абхазии. Они широко используются под чай, цитрусовые, табак.</w:t>
      </w:r>
    </w:p>
    <w:p>
      <w:pPr>
        <w:pStyle w:val="Normal"/>
        <w:shd w:fill="FFFFFF" w:val="clear"/>
        <w:spacing w:lineRule="auto" w:line="360"/>
        <w:ind w:firstLine="720"/>
        <w:jc w:val="both"/>
        <w:rPr/>
      </w:pPr>
      <w:r>
        <w:rPr>
          <w:rFonts w:cs="Times New Roman" w:ascii="Times New Roman" w:hAnsi="Times New Roman"/>
          <w:iCs/>
          <w:sz w:val="28"/>
          <w:szCs w:val="28"/>
        </w:rPr>
        <w:t xml:space="preserve">Зона горно-лесных почв </w:t>
      </w:r>
      <w:r>
        <w:rPr>
          <w:rFonts w:cs="Times New Roman" w:ascii="Times New Roman" w:hAnsi="Times New Roman"/>
          <w:sz w:val="28"/>
          <w:szCs w:val="28"/>
        </w:rPr>
        <w:t>начинается перегнойно-карбонатными почвами, включает в себя бурые лесные почвы и заканчивается оподзоленными их разновидностями на верхней границе леса, занимая большую часть республики. Перегнойно-карбонатные почвы отличаются в целом хорошим плодородием и высоко ценятся в табаководстве. На них выращивают также кукурузу, виноград, цитрусовые (мандарины). По данным М.Т. Бгажба эти почвы занимают около 130 тыс.га.</w:t>
      </w:r>
    </w:p>
    <w:p>
      <w:pPr>
        <w:pStyle w:val="Normal"/>
        <w:shd w:fill="FFFFFF" w:val="clear"/>
        <w:spacing w:lineRule="auto" w:line="360"/>
        <w:ind w:firstLine="720"/>
        <w:jc w:val="both"/>
        <w:rPr/>
      </w:pPr>
      <w:r>
        <w:rPr>
          <w:rFonts w:cs="Times New Roman" w:ascii="Times New Roman" w:hAnsi="Times New Roman"/>
          <w:iCs/>
          <w:sz w:val="28"/>
          <w:szCs w:val="28"/>
        </w:rPr>
        <w:t xml:space="preserve">Зона горно-луговых почв </w:t>
      </w:r>
      <w:r>
        <w:rPr>
          <w:rFonts w:cs="Times New Roman" w:ascii="Times New Roman" w:hAnsi="Times New Roman"/>
          <w:sz w:val="28"/>
          <w:szCs w:val="28"/>
        </w:rPr>
        <w:t>широко представлена в субальпийском и альпийском поясах Абхазии. Пространства с горно-луговыми почвами представляют собой ко естественные кормовые угодья, которые используются как летние пастбищ.</w:t>
      </w:r>
    </w:p>
    <w:p>
      <w:pPr>
        <w:pStyle w:val="Normal"/>
        <w:shd w:fill="FFFFFF" w:val="clear"/>
        <w:spacing w:lineRule="auto" w:line="360"/>
        <w:ind w:firstLine="720"/>
        <w:jc w:val="both"/>
        <w:rPr/>
      </w:pPr>
      <w:r>
        <w:rPr>
          <w:rFonts w:cs="Times New Roman" w:ascii="Times New Roman" w:hAnsi="Times New Roman"/>
          <w:sz w:val="28"/>
          <w:szCs w:val="28"/>
        </w:rPr>
        <w:t>Таким образом, почвенные условия позволяют заниматься производством цитрусовых во всех 7 районах республики.</w:t>
      </w:r>
    </w:p>
    <w:p>
      <w:pPr>
        <w:pStyle w:val="Normal"/>
        <w:shd w:fill="FFFFFF" w:val="clear"/>
        <w:spacing w:lineRule="auto" w:line="360"/>
        <w:ind w:firstLine="720"/>
        <w:jc w:val="both"/>
        <w:rPr/>
      </w:pPr>
      <w:r>
        <w:rPr>
          <w:rFonts w:cs="Times New Roman" w:ascii="Times New Roman" w:hAnsi="Times New Roman"/>
          <w:sz w:val="28"/>
          <w:szCs w:val="28"/>
        </w:rPr>
        <w:t>Что касается климатических условий Абхазии, то они наиболее благоприятны для производства мандарин, поскольку они наиболее морозоустойчивы. Как известно, насаждения мандарина гибнут при морозах  10 -I2°С, тогда как апельсина при -8 -9°С, а, лимона -6 -7°С.</w:t>
      </w:r>
    </w:p>
    <w:p>
      <w:pPr>
        <w:pStyle w:val="Normal"/>
        <w:shd w:fill="FFFFFF" w:val="clear"/>
        <w:spacing w:lineRule="auto" w:line="360"/>
        <w:ind w:firstLine="720"/>
        <w:jc w:val="both"/>
        <w:rPr/>
      </w:pPr>
      <w:r>
        <w:rPr>
          <w:rFonts w:cs="Times New Roman" w:ascii="Times New Roman" w:hAnsi="Times New Roman"/>
          <w:sz w:val="28"/>
          <w:szCs w:val="28"/>
        </w:rPr>
        <w:t>Особенно сильно страдают от низких температур лимонные насаждения, степень морозостойкости которых зависит от условий года, сорта, общего состояния растении, времени наступления и продолжительности заморозков. В результате суровых зим 1984-1985 и 1991-1992г.г. погибло до 2000га, средние и слабые повреждения получили до 4500га. Полностью погибли 14г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саждений лимо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имера приведем данные эффективности производства мандарин по учхозу «Эшера» ГИСХа за 1982-1986г.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Таблица 1*</w:t>
      </w:r>
    </w:p>
    <w:tbl>
      <w:tblPr>
        <w:tblW w:w="8792" w:type="dxa"/>
        <w:jc w:val="left"/>
        <w:tblInd w:w="277" w:type="dxa"/>
        <w:tblLayout w:type="fixed"/>
        <w:tblCellMar>
          <w:top w:w="0" w:type="dxa"/>
          <w:left w:w="40" w:type="dxa"/>
          <w:bottom w:w="0" w:type="dxa"/>
          <w:right w:w="40" w:type="dxa"/>
        </w:tblCellMar>
      </w:tblPr>
      <w:tblGrid>
        <w:gridCol w:w="2835"/>
        <w:gridCol w:w="989"/>
        <w:gridCol w:w="989"/>
        <w:gridCol w:w="989"/>
        <w:gridCol w:w="989"/>
        <w:gridCol w:w="998"/>
        <w:gridCol w:w="1003"/>
      </w:tblGrid>
      <w:tr>
        <w:trPr>
          <w:trHeight w:val="30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казател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81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82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83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84 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85 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86 г.</w:t>
            </w:r>
          </w:p>
        </w:tc>
      </w:tr>
      <w:tr>
        <w:trPr>
          <w:trHeight w:val="28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Валовой сбор и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164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11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11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18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999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8510</w:t>
            </w:r>
          </w:p>
        </w:tc>
      </w:tr>
      <w:tr>
        <w:trPr>
          <w:trHeight w:val="27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рожайность ц./г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39,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7,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8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4,2</w:t>
            </w:r>
          </w:p>
        </w:tc>
      </w:tr>
      <w:tr>
        <w:trPr>
          <w:trHeight w:val="29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ровень рентабельности </w:t>
            </w:r>
            <w:r>
              <w:rPr>
                <w:rFonts w:cs="Times New Roman" w:ascii="Times New Roman" w:hAnsi="Times New Roman"/>
                <w:iCs/>
                <w:vertAlign w:val="subscript"/>
              </w:rPr>
              <w:t>&gt;</w:t>
            </w:r>
            <w:r>
              <w:rPr>
                <w:rFonts w:cs="Times New Roman" w:ascii="Times New Roman" w:hAnsi="Times New Roman"/>
                <w:iCs/>
              </w:rPr>
              <w:t xml:space="preserve"> </w:t>
            </w:r>
            <w:r>
              <w:rPr>
                <w:rFonts w:cs="Times New Roman" w:ascii="Times New Roman" w:hAnsi="Times New Roman"/>
                <w:iCs/>
                <w:vertAlign w:val="superscript"/>
              </w:rPr>
              <w:t>0</w:t>
            </w:r>
            <w:r>
              <w:rPr>
                <w:rFonts w:cs="Times New Roman" w:ascii="Times New Roman" w:hAnsi="Times New Roman"/>
                <w:iCs/>
              </w:rPr>
              <w:t>/„</w:t>
            </w:r>
            <w:r>
              <w:rPr>
                <w:rFonts w:cs="Times New Roman" w:ascii="Times New Roman" w:hAnsi="Times New Roman"/>
                <w:iCs/>
                <w:vertAlign w:val="subscript"/>
              </w:rPr>
              <w:t>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4,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29,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0,4</w:t>
            </w:r>
          </w:p>
        </w:tc>
      </w:tr>
    </w:tbl>
    <w:p>
      <w:pPr>
        <w:pStyle w:val="Normal"/>
        <w:shd w:fill="FFFFFF" w:val="clear"/>
        <w:spacing w:lineRule="auto" w:line="360"/>
        <w:ind w:firstLine="72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По данным министерства сельского хозяй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 1984г. валовой сбор мандарин в хозяйстве составил 21880 ц, урожайность 177,9 ц/га при рентабельности производства 201.4%, то в результате суровой зимы в 1985 году, эти показатели снизились: валовой сбор до 9990ц, урожайность до 80 ц/га и рентабельность до 129,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этого, в неблагоприятные в метеорологическом отношении годы количество витамина С в плодах цитрусов резко снижа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но, почему ученые уделяют большое внимание выведению все новых, более морозоустойчивых цитрусовых насаждений. Абхазия в отношении природно-экономических ресурсов, является одной из наиболее интересных стран мира, здесь удачно сочетаются уникальные природные комплексы, культурно-исторические памятники с исключительно благоприятными почвенно-климатическими условиями и с выгодностью транспортно-экономического положения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1.2 Экономический потенциал и организация производства в цитрусовой отрасли до войны</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инамика развития цитрусоводства Абхазии в советский период представлена в таблице 1.</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Таблица 1 Показатели развития цитрусоводства в Абхазии АССР (во всех категориях хозяйства)</w:t>
      </w:r>
    </w:p>
    <w:tbl>
      <w:tblPr>
        <w:tblW w:w="7282" w:type="dxa"/>
        <w:jc w:val="left"/>
        <w:tblInd w:w="279" w:type="dxa"/>
        <w:tblLayout w:type="fixed"/>
        <w:tblCellMar>
          <w:top w:w="0" w:type="dxa"/>
          <w:left w:w="108" w:type="dxa"/>
          <w:bottom w:w="0" w:type="dxa"/>
          <w:right w:w="108" w:type="dxa"/>
        </w:tblCellMar>
      </w:tblPr>
      <w:tblGrid>
        <w:gridCol w:w="3552"/>
        <w:gridCol w:w="895"/>
        <w:gridCol w:w="992"/>
        <w:gridCol w:w="992"/>
        <w:gridCol w:w="851"/>
      </w:tblGrid>
      <w:tr>
        <w:trPr>
          <w:trHeight w:val="241"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4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6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980 г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90 г</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ощадь цитрусовых насаждений, г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r>
      <w:tr>
        <w:trPr>
          <w:trHeight w:val="224"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аловой сбор, тыс.тонн</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r>
      <w:tr>
        <w:trPr>
          <w:trHeight w:val="272"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рожайность, ц/г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 Кварчия В.А., Шамба Л.Н. Экономикам организация аграрного производства. - Сухум. 1997. С. 15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лощадь цитрусовых насаждений во всех категориях хозяйств за этот период возросла с 3,4 тыс. га в 1940 г до 11 тыс. га в 1990 г, то есть увеличилось в 3,2 раза. Валовой сбор цитрусовых плодов во всех категориях хозяйств в 1990 г составил 120 тыс. тонн и увеличился по сравнению с 1960 г в 27 раз. Низкие показатели урожайности с 1 га в 1940-1960 гг объясняется наличием мандарин в плодоносящем возрасте в ограниченном количестве. В таблице 2 приведены показатели объемов производства цитрусовых культур с 1960 годы по 1990 годы в разрезе административных районов Абхаз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6"/>
        </w:rPr>
        <w:t>Таблица 2 Объем производства цитрусов по районам с Абхазской АССР (во всех категориях, тыс. тонн)</w:t>
      </w:r>
    </w:p>
    <w:tbl>
      <w:tblPr>
        <w:tblW w:w="8237" w:type="dxa"/>
        <w:jc w:val="left"/>
        <w:tblInd w:w="419" w:type="dxa"/>
        <w:tblLayout w:type="fixed"/>
        <w:tblCellMar>
          <w:top w:w="0" w:type="dxa"/>
          <w:left w:w="40" w:type="dxa"/>
          <w:bottom w:w="0" w:type="dxa"/>
          <w:right w:w="40" w:type="dxa"/>
        </w:tblCellMar>
      </w:tblPr>
      <w:tblGrid>
        <w:gridCol w:w="2110"/>
        <w:gridCol w:w="1404"/>
        <w:gridCol w:w="1606"/>
        <w:gridCol w:w="1447"/>
        <w:gridCol w:w="1670"/>
      </w:tblGrid>
      <w:tr>
        <w:trPr>
          <w:trHeight w:val="235"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Районы</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960 г</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970 г</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980 г</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990 г</w:t>
            </w:r>
          </w:p>
        </w:tc>
      </w:tr>
      <w:tr>
        <w:trPr>
          <w:trHeight w:val="280"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Гудаутск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0,7</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3,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5</w:t>
            </w:r>
          </w:p>
        </w:tc>
      </w:tr>
      <w:tr>
        <w:trPr>
          <w:trHeight w:val="285"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Сухумск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0,7</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2,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8,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6,7</w:t>
            </w:r>
          </w:p>
        </w:tc>
      </w:tr>
      <w:tr>
        <w:trPr>
          <w:trHeight w:val="289"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Гульрипшск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5</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2,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8,3</w:t>
            </w:r>
          </w:p>
        </w:tc>
      </w:tr>
      <w:tr>
        <w:trPr>
          <w:trHeight w:val="279"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Очамчирск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0,01</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0,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3,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5,6</w:t>
            </w:r>
          </w:p>
        </w:tc>
      </w:tr>
      <w:tr>
        <w:trPr>
          <w:trHeight w:val="282"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Гальск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0,5</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 xml:space="preserve">4,2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0,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29,6</w:t>
            </w:r>
          </w:p>
        </w:tc>
      </w:tr>
      <w:tr>
        <w:trPr>
          <w:trHeight w:val="298"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г.Гагр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0,2</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 xml:space="preserve">1,1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2,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2,2</w:t>
            </w:r>
          </w:p>
        </w:tc>
      </w:tr>
      <w:tr>
        <w:trPr>
          <w:trHeight w:val="298" w:hRule="exact"/>
        </w:trPr>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По Абхази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3,7</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40,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07,4</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6"/>
        </w:rPr>
        <w:t xml:space="preserve">Наиболее существенный рост по объему производства цитрусовых </w:t>
      </w:r>
      <w:r>
        <w:rPr>
          <w:rFonts w:cs="Times New Roman" w:ascii="Times New Roman" w:hAnsi="Times New Roman"/>
          <w:sz w:val="28"/>
          <w:szCs w:val="26"/>
        </w:rPr>
        <w:t>культур наблюдался в Очамчирском и Гульрипшском районах Абхаз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6"/>
        </w:rPr>
        <w:t xml:space="preserve">Площади </w:t>
      </w:r>
      <w:r>
        <w:rPr>
          <w:rFonts w:cs="Times New Roman" w:ascii="Times New Roman" w:hAnsi="Times New Roman"/>
          <w:sz w:val="28"/>
          <w:szCs w:val="26"/>
        </w:rPr>
        <w:t xml:space="preserve">мандарин в </w:t>
      </w:r>
      <w:r>
        <w:rPr>
          <w:rFonts w:cs="Times New Roman" w:ascii="Times New Roman" w:hAnsi="Times New Roman"/>
          <w:bCs/>
          <w:sz w:val="28"/>
          <w:szCs w:val="26"/>
        </w:rPr>
        <w:t xml:space="preserve">общественных </w:t>
      </w:r>
      <w:r>
        <w:rPr>
          <w:rFonts w:cs="Times New Roman" w:ascii="Times New Roman" w:hAnsi="Times New Roman"/>
          <w:sz w:val="28"/>
          <w:szCs w:val="26"/>
        </w:rPr>
        <w:t xml:space="preserve">хозяйствах страны в советское </w:t>
      </w:r>
      <w:r>
        <w:rPr>
          <w:rFonts w:cs="Times New Roman" w:ascii="Times New Roman" w:hAnsi="Times New Roman"/>
          <w:bCs/>
          <w:sz w:val="28"/>
          <w:szCs w:val="26"/>
        </w:rPr>
        <w:t>время размещались в галльском районе на 1487 га, Сухумсксй|Уб35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6"/>
        </w:rPr>
        <w:t xml:space="preserve">Гульрипшском 507 </w:t>
      </w:r>
      <w:r>
        <w:rPr>
          <w:rFonts w:cs="Times New Roman" w:ascii="Times New Roman" w:hAnsi="Times New Roman"/>
          <w:sz w:val="28"/>
          <w:szCs w:val="26"/>
        </w:rPr>
        <w:t xml:space="preserve">га, Очамчирском </w:t>
      </w:r>
      <w:r>
        <w:rPr>
          <w:rFonts w:cs="Times New Roman" w:ascii="Times New Roman" w:hAnsi="Times New Roman"/>
          <w:bCs/>
          <w:sz w:val="28"/>
          <w:szCs w:val="26"/>
        </w:rPr>
        <w:t xml:space="preserve">461 </w:t>
      </w:r>
      <w:r>
        <w:rPr>
          <w:rFonts w:cs="Times New Roman" w:ascii="Times New Roman" w:hAnsi="Times New Roman"/>
          <w:sz w:val="28"/>
          <w:szCs w:val="26"/>
        </w:rPr>
        <w:t xml:space="preserve">га, Гудаутском 329 га </w:t>
      </w:r>
      <w:r>
        <w:rPr>
          <w:rFonts w:cs="Times New Roman" w:ascii="Times New Roman" w:hAnsi="Times New Roman"/>
          <w:bCs/>
          <w:sz w:val="28"/>
          <w:szCs w:val="26"/>
        </w:rPr>
        <w:t xml:space="preserve">Гагрском </w:t>
      </w:r>
      <w:r>
        <w:rPr>
          <w:rFonts w:cs="Times New Roman" w:ascii="Times New Roman" w:hAnsi="Times New Roman"/>
          <w:sz w:val="28"/>
          <w:szCs w:val="26"/>
        </w:rPr>
        <w:t xml:space="preserve">367 га. Основным цитрусоводческим районом страны являлся Галльский </w:t>
      </w:r>
      <w:r>
        <w:rPr>
          <w:rFonts w:cs="Times New Roman" w:ascii="Times New Roman" w:hAnsi="Times New Roman"/>
          <w:bCs/>
          <w:sz w:val="28"/>
          <w:szCs w:val="26"/>
        </w:rPr>
        <w:t>район, где размещались почти 40% цитрусовых насаждений всей Абхаз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6"/>
        </w:rPr>
        <w:t xml:space="preserve">B категориях хозяйств валовой сбор цитрусовых </w:t>
      </w:r>
      <w:r>
        <w:rPr>
          <w:rFonts w:cs="Times New Roman" w:ascii="Times New Roman" w:hAnsi="Times New Roman"/>
          <w:sz w:val="28"/>
          <w:szCs w:val="26"/>
        </w:rPr>
        <w:t xml:space="preserve">до грузино-абхазскай войны </w:t>
      </w:r>
      <w:r>
        <w:rPr>
          <w:rFonts w:cs="Times New Roman" w:ascii="Times New Roman" w:hAnsi="Times New Roman"/>
          <w:bCs/>
          <w:sz w:val="28"/>
          <w:szCs w:val="26"/>
        </w:rPr>
        <w:t xml:space="preserve">1992-1993 гг доходил </w:t>
      </w:r>
      <w:r>
        <w:rPr>
          <w:rFonts w:cs="Times New Roman" w:ascii="Times New Roman" w:hAnsi="Times New Roman"/>
          <w:sz w:val="28"/>
          <w:szCs w:val="26"/>
        </w:rPr>
        <w:t xml:space="preserve">до </w:t>
      </w:r>
      <w:r>
        <w:rPr>
          <w:rFonts w:cs="Times New Roman" w:ascii="Times New Roman" w:hAnsi="Times New Roman"/>
          <w:bCs/>
          <w:sz w:val="28"/>
          <w:szCs w:val="26"/>
        </w:rPr>
        <w:t xml:space="preserve">120 тыс.тонн, </w:t>
      </w:r>
      <w:r>
        <w:rPr>
          <w:rFonts w:cs="Times New Roman" w:ascii="Times New Roman" w:hAnsi="Times New Roman"/>
          <w:sz w:val="28"/>
          <w:szCs w:val="26"/>
        </w:rPr>
        <w:t xml:space="preserve">что составляло почти 40% производства цитрусовых СССР. На долю личных подсобных хозяйствуй Абхазии приходилось 80% цитрусовой продукции. Хотя </w:t>
      </w:r>
      <w:r>
        <w:rPr>
          <w:rFonts w:cs="Times New Roman" w:ascii="Times New Roman" w:hAnsi="Times New Roman"/>
          <w:bCs/>
          <w:sz w:val="28"/>
          <w:szCs w:val="26"/>
        </w:rPr>
        <w:t>удельньжовес плантаций, находящихся в этом секторе составил 53% общей площади полновозрастных насажд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6"/>
        </w:rPr>
        <w:t xml:space="preserve">В.Ш </w:t>
      </w:r>
      <w:r>
        <w:rPr>
          <w:rFonts w:cs="Times New Roman" w:ascii="Times New Roman" w:hAnsi="Times New Roman"/>
          <w:bCs/>
          <w:sz w:val="28"/>
          <w:szCs w:val="26"/>
        </w:rPr>
        <w:t xml:space="preserve">г </w:t>
      </w:r>
      <w:r>
        <w:rPr>
          <w:rFonts w:cs="Times New Roman" w:ascii="Times New Roman" w:hAnsi="Times New Roman"/>
          <w:sz w:val="28"/>
          <w:szCs w:val="26"/>
        </w:rPr>
        <w:t xml:space="preserve">площадь под цитрусовыми насаждениями в общественных хозяйствах составляла 3975 га, в том числе под плодоносящими </w:t>
      </w:r>
      <w:r>
        <w:rPr>
          <w:rFonts w:cs="Times New Roman" w:ascii="Times New Roman" w:hAnsi="Times New Roman"/>
          <w:bCs/>
          <w:sz w:val="28"/>
          <w:szCs w:val="26"/>
        </w:rPr>
        <w:t xml:space="preserve">насаждениями 894 га. По состоянию на 1 января 1990 г общая площадь под цитрусовыми </w:t>
      </w:r>
      <w:r>
        <w:rPr>
          <w:rFonts w:cs="Times New Roman" w:ascii="Times New Roman" w:hAnsi="Times New Roman"/>
          <w:sz w:val="28"/>
          <w:szCs w:val="26"/>
        </w:rPr>
        <w:t xml:space="preserve">насаждениями </w:t>
      </w:r>
      <w:r>
        <w:rPr>
          <w:rFonts w:cs="Times New Roman" w:ascii="Times New Roman" w:hAnsi="Times New Roman"/>
          <w:bCs/>
          <w:sz w:val="28"/>
          <w:szCs w:val="26"/>
        </w:rPr>
        <w:t xml:space="preserve">возросла в республике до 7, тыс. га (в </w:t>
      </w:r>
      <w:r>
        <w:rPr>
          <w:rFonts w:cs="Times New Roman" w:ascii="Times New Roman" w:hAnsi="Times New Roman"/>
          <w:sz w:val="28"/>
          <w:szCs w:val="28"/>
        </w:rPr>
        <w:t>1,8 раза), в том числе под плодоносящими - до 3466 га. Подрайонам Абхазии цитрусовые плантации размещались следующим образом (в общественном секто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агра - 671 га, в т.ч. полновозрастные - 295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удаута - 432 га, в т.ч. полновозрастные - 334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хум - 1128 га, в т.ч. полновозрастные - 745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ульрипши - 964 га, в т.ч. полновозрастные - 469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чамчира -1057 га, в т.ч. полновозрастные - 483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ал - 2800 га, в т.ч. полновозрастные - 1140 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исследуемый период резко возросла средняя погектарная урожайность цитрусовых насаждений. По сравнению с 1980 г в</w:t>
      </w:r>
      <w:r>
        <w:rPr>
          <w:rFonts w:cs="Times New Roman" w:ascii="Times New Roman" w:hAnsi="Times New Roman"/>
          <w:sz w:val="28"/>
          <w:szCs w:val="28"/>
          <w:vertAlign w:val="superscript"/>
        </w:rPr>
        <w:t>;</w:t>
      </w:r>
      <w:r>
        <w:rPr>
          <w:rFonts w:cs="Times New Roman" w:ascii="Times New Roman" w:hAnsi="Times New Roman"/>
          <w:sz w:val="28"/>
          <w:szCs w:val="28"/>
        </w:rPr>
        <w:t>Д998 г она возросла с 50 центнеров до 73 центнеров с 1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величение площадей и урожайности плодоносящих Щсаждений способствовало, соответственно, увеличению производства Щродукции. Если в 1980 г производство в цитрусовых предприятиях составило - 13,7 тыс. тонн, то в 1981 г было получено 18,6 тыс.тонн, а в 1998 го|щ - 25 тыс. тон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бщественных хозяйствах (колхозах и совхозах) средняя погектарная урожайность цитрусовых по районам резко отличалось. Например, в Очамчирском районе - 74,7 , Сухумском - 63,3, Гудаутском -44, Гульрипшском - 82, а в Гальском районе - 72 центнера с 1 га</w:t>
      </w:r>
      <w:r>
        <w:rPr>
          <w:rFonts w:cs="Times New Roman" w:ascii="Times New Roman" w:hAnsi="Times New Roman"/>
          <w:sz w:val="28"/>
          <w:szCs w:val="28"/>
          <w:vertAlign w:val="subscript"/>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ной удельной долей было представлено цитрусоводстве^ товарной продукции по районам и категориям хозяйств. Продукция цитрусоводства занимала 33% сельскохозяйственной товарной продукции в крЩозах, 22% - в совхозах республ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вхозах после чаеводства цитрусоводство являлосЦ ведущей отраслью, а в колхозах - занимала третью позицию после чЩ. и табака. Если, рассматривать, в общем долю цитрусоводства в колхозах и совхозах, то 82,4% товарной продукции приходилось на цитрусоводство в совхозах, а 17,6% на колхозы. Этот показатель колебался по районам в пределах 2-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средним данным за 1985-1990 гг, выручка от реализации продукции цитрусоводства на каждые 100 рублей затрат составляла в колхозах 147 рублей, а в совхозах - 176 рублей. Рентабельность производства цитрусов в колхозах страны составлял 47%, а в совхозах Гагры, Сухума, Гулрипши и Гал 100-170%, тогда как рентабельность чаеводства не превышало 23-65%, в табаководстве - 5-20%.</w:t>
      </w:r>
      <w:r>
        <w:rPr>
          <w:rFonts w:cs="Times New Roman" w:ascii="Times New Roman" w:hAnsi="Times New Roman"/>
          <w:sz w:val="28"/>
          <w:szCs w:val="28"/>
          <w:vertAlign w:val="superscript"/>
        </w:rPr>
        <w:t>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бщественных хозяйствах республики количественные показатели производства цитрусовых и показатели рентабельности были бы более высокими, если бы не суровая зима 1984-1985 г. которая нанесла цитрусовым насаждениям значительные повреж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 1985 год в общественных хозяйствах Абхазии погибло полностью и было списано 716,6 га цитрусовых плантаций, в том числе в Гагрском районе 73 га, Гудаутском - 45 га, Сухумском - 171 га, Гульрипшском -98 га, Очамчирском - 215 га, Галльском - 114 га; тяжело были повреждены растения на 1624 га, средне - 1290 га и слабо - 2439 га; остались неповрежденными лишь на 1284 га. Сравнительно большее повреждение было нанесено насаждениям лимона. Полностью погибло 12% насаждений лимона, тогда как погибло лишь 9% мандариновых насажд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вхозах сухумского района с каждого гектара площади было получено 81, а в совхозах Галльского района - 82, Гагрского -92, Гульрипшского - 148 центнеров цитрусовых плодов. В отдельных передовых хозяйствах урожайность была еще выше. По средним данным погектарная урожайность составила в Гульрипшском совхозе им.Ильича -160 центнеров, Гагрском цитрусовом совхозе - 135, Кохорском совхозе Галльского района - 144, в Бзыпском совхозе - 120 центнеров.</w:t>
      </w:r>
    </w:p>
    <w:p>
      <w:pPr>
        <w:pStyle w:val="Normal"/>
        <w:shd w:fill="FFFFFF" w:val="clear"/>
        <w:tabs>
          <w:tab w:val="clear" w:pos="720"/>
          <w:tab w:val="left" w:pos="375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Цитрусоводство трудоемкая отрасль субтропического сельскохозяйственного производства. Затраты труда на 1 центнер мандарин в Абхазии в среднем за 1987-1991 гг составляли 110-140 чел/час, на 1 га — 11-14 тыс чел/час. В специализированных хозяйствах затраты труда были ниже примерно на 20-2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иболее трудоемкими видами работ на цитрусовых плантациях является уборка урожая, уход за деревьями, меры борьбы с вредителями и болезнями, реализацией продукции. В цитрусоводческом совхозе «Кавказ» Гульрипшского района в среднем из общих затрат труда 12 тыс чел/час на 1 га плантации затраты на уборку урожая мандарин составили 30%, борьбу с вредителями и болезнями - 13,5%, реализацию плодов - 1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ебестоимость производства одного центнера мандарин составили в колхозах — 62 рубля. В совхозах — 59 рублей. В передовых хозяйствах себестоимость не превышало 45-50 руб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итрусовые плоды - мандарины, лимоны, апельсины, грейпфруты -однородные продукты по своей потребительской стоимости, но они различаются не только по вкусовым качествам, но и по урожайности, по затратам труда и средств на уборку и реализацию продукции, соответственно, по себестоимости и ценам реализации. В Абхазии перед войной в основном выращивали мандарины и лимоны. Удельный вес лимонов во всех цитрусовых плодов составлял 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пределении эффективности производства мандарин имеются особенности. Ее исчисляют на основе данных в среднем за 4 года и более. Это вызвано тем, что для цитрусовых деревьев характерно периодичность плодоношения - чередование урожайных и неурожайных л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начение цитрусовой отрасли для экономики Абхазии в советские годы определялось тем, что удельный вес прибыли отрасли во всей прибыли полученной в общественном секторе от реализации сельскохозяйственной продукции, составляла 10,6%. Эти показатели соответственно составляли: по чаеводству — 54%, табаководству — 1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аблице приведены данные валового сбора, урожайности и заготовки цитрусовый по сравнению с показателями Грузинской ССР и СССР.</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Таблица 3 Валовой сбор, урожайность и заготовка цитрусовых (во всех категориях хозяйств ), 1990 г</w:t>
      </w:r>
    </w:p>
    <w:tbl>
      <w:tblPr>
        <w:tblW w:w="8765" w:type="dxa"/>
        <w:jc w:val="left"/>
        <w:tblInd w:w="419" w:type="dxa"/>
        <w:tblLayout w:type="fixed"/>
        <w:tblCellMar>
          <w:top w:w="0" w:type="dxa"/>
          <w:left w:w="40" w:type="dxa"/>
          <w:bottom w:w="0" w:type="dxa"/>
          <w:right w:w="40" w:type="dxa"/>
        </w:tblCellMar>
      </w:tblPr>
      <w:tblGrid>
        <w:gridCol w:w="2409"/>
        <w:gridCol w:w="1606"/>
        <w:gridCol w:w="2532"/>
        <w:gridCol w:w="2218"/>
      </w:tblGrid>
      <w:tr>
        <w:trPr>
          <w:trHeight w:val="343"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Показатели</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ССР</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в т.ч. Грузинской ССР</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в т.ч. Абхазской АССР</w:t>
            </w:r>
          </w:p>
        </w:tc>
      </w:tr>
      <w:tr>
        <w:trPr>
          <w:trHeight w:val="276"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Валовой сбор, тыс. тонн</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22</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1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22</w:t>
            </w:r>
          </w:p>
        </w:tc>
      </w:tr>
      <w:tr>
        <w:trPr>
          <w:trHeight w:val="281"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Урожайность, ц с 1 га</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181</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5</w:t>
            </w:r>
          </w:p>
        </w:tc>
      </w:tr>
      <w:tr>
        <w:trPr>
          <w:trHeight w:val="270"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Заготовка, тыс. тонн</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83</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77</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07</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точник: Народное хозяйство Абхазской АССР. - Сухум. С.5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но из таблицы 3 почти 38% валового сбора цитрусовых плодов СССР приходилось на Абхазию, почти 40% приходилось от объемов производства Грузии. Урожайность цитрусовых культур в Абхазии было выше, чем в Грузии (на З%) и чем в СССР на 8%. Гели в СССР заготовка цитрусовых всего былих283 тыс. тонн, то на долю Абхазии приходилось 37,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водя, итоги становления цитрусовой отрасли в Абхазии, следует обобщить и выделить несколько этап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Первый этап (19Ш&amp;-1928 гг) </w:t>
      </w:r>
      <w:r>
        <w:rPr>
          <w:rFonts w:cs="Times New Roman" w:ascii="Times New Roman" w:hAnsi="Times New Roman"/>
          <w:sz w:val="28"/>
          <w:szCs w:val="28"/>
        </w:rPr>
        <w:t>- это период зарождения отрасли, когда были разбиты первые плантации. Производство цитрусовых в этот период носило индивидуальный характе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Второй этап </w:t>
      </w:r>
      <w:r>
        <w:rPr>
          <w:rFonts w:cs="Times New Roman" w:ascii="Times New Roman" w:hAnsi="Times New Roman"/>
          <w:bCs/>
          <w:smallCaps/>
          <w:sz w:val="28"/>
          <w:szCs w:val="28"/>
        </w:rPr>
        <w:t xml:space="preserve">(1938-I948 </w:t>
      </w:r>
      <w:r>
        <w:rPr>
          <w:rFonts w:cs="Times New Roman" w:ascii="Times New Roman" w:hAnsi="Times New Roman"/>
          <w:bCs/>
          <w:sz w:val="28"/>
          <w:szCs w:val="28"/>
        </w:rPr>
        <w:t xml:space="preserve">гг) </w:t>
      </w:r>
      <w:r>
        <w:rPr>
          <w:rFonts w:cs="Times New Roman" w:ascii="Times New Roman" w:hAnsi="Times New Roman"/>
          <w:sz w:val="28"/>
          <w:szCs w:val="28"/>
        </w:rPr>
        <w:t>- период, когда производство цитрусовых принимает промышленное значение. Создаются в отрасли колхозы и специализированные совхозы специализированные совхозы. Производство приобретает общественный колхозно-коллекивный характер. В 1944-1948 гг в общественном секторере были заложены цитрусовые плантации на площади 3388 га, в том числе плантации лимонов на 1343 га, апельсина на 1407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ретий этап р^</w:t>
      </w:r>
      <w:r>
        <w:rPr>
          <w:rFonts w:cs="Times New Roman" w:ascii="Times New Roman" w:hAnsi="Times New Roman"/>
          <w:bCs/>
          <w:sz w:val="28"/>
          <w:szCs w:val="28"/>
        </w:rPr>
        <w:t xml:space="preserve">948-1970 гг) </w:t>
      </w:r>
      <w:r>
        <w:rPr>
          <w:rFonts w:cs="Times New Roman" w:ascii="Times New Roman" w:hAnsi="Times New Roman"/>
          <w:sz w:val="28"/>
          <w:szCs w:val="28"/>
        </w:rPr>
        <w:t>также характеризуется расширением производства, закладкой новых плантаций. В 1949 г цитрусовые насаждения были высажены ещё на площади 2300 га. Однако вследствие морозов зимой 1950-1951 гг достигавших минус 16-18 градусов погибло свыше 78% всех цитрусовых насаждений. Ученые активно начали работать по выведению новых морозоустойчивых сортов цитрусовых. В хозяйствах началась интенсивная работа по восстановлению погибших плантаций и поврежденных насаждений, а также закладка новых планта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Четвертый этап (1970 </w:t>
      </w:r>
      <w:r>
        <w:rPr>
          <w:rFonts w:cs="Times New Roman" w:ascii="Times New Roman" w:hAnsi="Times New Roman"/>
          <w:sz w:val="28"/>
          <w:szCs w:val="28"/>
        </w:rPr>
        <w:t xml:space="preserve">- </w:t>
      </w:r>
      <w:r>
        <w:rPr>
          <w:rFonts w:cs="Times New Roman" w:ascii="Times New Roman" w:hAnsi="Times New Roman"/>
          <w:bCs/>
          <w:sz w:val="28"/>
          <w:szCs w:val="28"/>
        </w:rPr>
        <w:t xml:space="preserve">1985 гг) </w:t>
      </w:r>
      <w:r>
        <w:rPr>
          <w:rFonts w:cs="Times New Roman" w:ascii="Times New Roman" w:hAnsi="Times New Roman"/>
          <w:sz w:val="28"/>
          <w:szCs w:val="28"/>
        </w:rPr>
        <w:t>- этап наибольшего расцвета. Этот период характеризуется высокими экономическими показателями, урожайность достигла уровня 150 центнеров с одною гектара, валовой сбор -свыше 60 тыс. тонн в год. В хозяйствах внедряются подрядные отношения. Ведется поиск наиболее эффективных форм внутрихозяйственных отнош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Пятый </w:t>
      </w:r>
      <w:r>
        <w:rPr>
          <w:rFonts w:cs="Times New Roman" w:ascii="Times New Roman" w:hAnsi="Times New Roman"/>
          <w:sz w:val="28"/>
          <w:szCs w:val="28"/>
        </w:rPr>
        <w:t xml:space="preserve">этап </w:t>
      </w:r>
      <w:r>
        <w:rPr>
          <w:rFonts w:cs="Times New Roman" w:ascii="Times New Roman" w:hAnsi="Times New Roman"/>
          <w:bCs/>
          <w:sz w:val="28"/>
          <w:szCs w:val="28"/>
        </w:rPr>
        <w:t xml:space="preserve">(1985-1991 гг) </w:t>
      </w:r>
      <w:r>
        <w:rPr>
          <w:rFonts w:cs="Times New Roman" w:ascii="Times New Roman" w:hAnsi="Times New Roman"/>
          <w:sz w:val="28"/>
          <w:szCs w:val="28"/>
        </w:rPr>
        <w:t xml:space="preserve">- время радикальных преобразований всей советской </w:t>
      </w:r>
      <w:r>
        <w:rPr>
          <w:rFonts w:cs="Times New Roman" w:ascii="Times New Roman" w:hAnsi="Times New Roman"/>
          <w:smallCaps/>
          <w:sz w:val="28"/>
          <w:szCs w:val="28"/>
        </w:rPr>
        <w:t xml:space="preserve">экономике в </w:t>
      </w:r>
      <w:r>
        <w:rPr>
          <w:rFonts w:cs="Times New Roman" w:ascii="Times New Roman" w:hAnsi="Times New Roman"/>
          <w:sz w:val="28"/>
          <w:szCs w:val="28"/>
        </w:rPr>
        <w:t>том числе ив организации цитрусоводства. В 1986 г был собран рекордные урожай 121 тыс. тонн цитрусовых плодов (во всех категориях хозяйств).] Развиваются хозрасчетные отношения, внедряется арендный подря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рендные отношения проходили проверку в разных отраслях народного хозяйству Абхазии, но в силу определенных причин наибольшее распространение получили в сельском хозяйств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рендный подряд еще в 80-90 гг XX века стал внедряться в цитрусовых хозяйствах республики. В цитрусовых хозяйствах имели место массовые хищения, бригадная форма себя не оправдывала. Поэтому переход на семейный арендный подряд снимал много вопросов. Были заключены такие договора и созданы условия, когда совхозы и колхозы эффективно занимались агросервисным обслуживанием арендаторов, а самое главное, арендатор не шёл на рынок со своим продуктом, а сдавал его хозяйству, и доход (разница между закупочными и внутрихозяйственными ценами) возвращался ему в денежной форме из кассы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менившие новые формы хозяйствования сельскохозяйственные предприятия достигли высоких экономических показателей. Например,</w:t>
      </w:r>
      <w:r>
        <w:rPr>
          <w:rFonts w:cs="Times New Roman" w:ascii="Times New Roman" w:hAnsi="Times New Roman"/>
          <w:sz w:val="28"/>
        </w:rPr>
        <w:t xml:space="preserve"> </w:t>
      </w:r>
      <w:r>
        <w:rPr>
          <w:rFonts w:cs="Times New Roman" w:ascii="Times New Roman" w:hAnsi="Times New Roman"/>
          <w:sz w:val="28"/>
          <w:szCs w:val="28"/>
        </w:rPr>
        <w:t>Рекский цитрусовый совхоз в Очамчирсйом районе внедрил арендные</w:t>
      </w:r>
      <w:r>
        <w:rPr>
          <w:rFonts w:cs="Times New Roman" w:ascii="Times New Roman" w:hAnsi="Times New Roman"/>
          <w:sz w:val="28"/>
        </w:rPr>
        <w:t xml:space="preserve"> </w:t>
      </w:r>
      <w:r>
        <w:rPr>
          <w:rFonts w:cs="Times New Roman" w:ascii="Times New Roman" w:hAnsi="Times New Roman"/>
          <w:sz w:val="28"/>
          <w:szCs w:val="28"/>
        </w:rPr>
        <w:t>отношения, через два года увеличил сбор цитрусовых плодов почти в два раза рентабельность хозяйства выросла с 3,4% до 70%, валовой сбор цитрусовых возрос до 500 тонн со 100 га. В республике в конце 1990 г проводился анализ эффективности арендных отношений, но начавшаяся Отечественная войнa народа Абхазии 1992/1993 гг остановила процессы Преобразований не только в этой отрасли и нанесла значительный ущерб всему народному хозяйству Абхаз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iCs/>
          <w:sz w:val="28"/>
          <w:szCs w:val="28"/>
        </w:rPr>
        <w:t xml:space="preserve">ГЛАВА 2. </w:t>
      </w:r>
      <w:r>
        <w:rPr>
          <w:rFonts w:cs="Times New Roman" w:ascii="Times New Roman" w:hAnsi="Times New Roman"/>
          <w:bCs/>
          <w:sz w:val="28"/>
          <w:szCs w:val="28"/>
        </w:rPr>
        <w:t>Проблемы и перспективы развития отрасли на современном этапе развития национальной экономики</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2.1 «Экономический анализ развития цитрусоводства за период 2000-2008 г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ле грузино-абхазской войны важной отраслью остается цитрусоводство. В структуре экспорта ведущее место принадлежит цитрусовым культурам. По данным Таможенного комитета РА доля цитрусовых культур в общем объеме экспорта с 1999 по 2007, годы в среднем ежегодно составила 50%. В таблице 4 представлены показатели состояния отрасли по сравнении с советским периодом.</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Показатели состояния цитрусоводства в сравнении с довоенным периодом РА (во всех категориях хозяйств)</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tbl>
      <w:tblPr>
        <w:tblW w:w="8426" w:type="dxa"/>
        <w:jc w:val="left"/>
        <w:tblInd w:w="279" w:type="dxa"/>
        <w:tblLayout w:type="fixed"/>
        <w:tblCellMar>
          <w:top w:w="0" w:type="dxa"/>
          <w:left w:w="108" w:type="dxa"/>
          <w:bottom w:w="0" w:type="dxa"/>
          <w:right w:w="108" w:type="dxa"/>
        </w:tblCellMar>
      </w:tblPr>
      <w:tblGrid>
        <w:gridCol w:w="3652"/>
        <w:gridCol w:w="1134"/>
        <w:gridCol w:w="1276"/>
        <w:gridCol w:w="236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9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8 г</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я 2008 г к 1990г,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ощадь цитрусовых насаждений,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аловой сбор,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3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рожайность, ц/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нтабельность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r>
    </w:tbl>
    <w:p>
      <w:pPr>
        <w:pStyle w:val="Normal"/>
        <w:shd w:fill="FFFFFF" w:val="clear"/>
        <w:spacing w:lineRule="auto" w:line="360"/>
        <w:ind w:firstLine="720"/>
        <w:jc w:val="both"/>
        <w:rPr/>
      </w:pPr>
      <w:r>
        <w:rPr>
          <w:rFonts w:cs="Times New Roman" w:ascii="Times New Roman" w:hAnsi="Times New Roman"/>
          <w:sz w:val="28"/>
          <w:szCs w:val="28"/>
        </w:rPr>
        <w:t>Источник: рассчитано по данным Министерства сельского хозяй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8"/>
        </w:rPr>
        <w:t>К 2</w:t>
      </w:r>
      <w:r>
        <w:rPr>
          <w:rFonts w:cs="Times New Roman" w:ascii="Times New Roman" w:hAnsi="Times New Roman"/>
          <w:sz w:val="28"/>
          <w:szCs w:val="28"/>
        </w:rPr>
        <w:t>008 году республика сохранила 50% площади цитрусовых плантаций от довоенного уровня. Валовой сбор чуть более 30% довоенных показателей, а так же уменьшилась урожайность с одного гектара почти на половину и составила 61 ц/га. Рентабельность производства цитрусовых плодов также сократилась на 50</w:t>
      </w:r>
      <w:r>
        <w:rPr>
          <w:rFonts w:cs="Times New Roman" w:ascii="Times New Roman" w:hAnsi="Times New Roman"/>
          <w:sz w:val="28"/>
          <w:szCs w:val="28"/>
          <w:vertAlign w:val="subscript"/>
        </w:rPr>
        <w:t xml:space="preserve"> </w:t>
      </w:r>
      <w:r>
        <w:rPr>
          <w:rFonts w:cs="Times New Roman" w:ascii="Times New Roman" w:hAnsi="Times New Roman"/>
          <w:sz w:val="28"/>
          <w:szCs w:val="28"/>
        </w:rPr>
        <w:t>пунктов и составила всего 3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ми были исследованы цитрусовые предприятия общественного сектора Абхазии. Из цитрусовых культур на сегодняшний день в Абхазии в общественном секторе выращивают только мандарины и лимоны. Доля лимонов незначительна: 1,5% от общего объема произво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но из таблицы 5 всего общественным сектором Абхазии было собрано цитрусовых плодов в 2001 году 5816 тонн, а в'л-^007 году - 5262 тонны (снизилось на 1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значительный рост объемов производства цитрусовых в общественных хозяйствах Абхазии за эти годы наблюдался в Гудаутском, Очамчирском райо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блица 5 </w:t>
      </w:r>
      <w:r>
        <w:rPr>
          <w:rFonts w:cs="Times New Roman" w:ascii="Times New Roman" w:hAnsi="Times New Roman"/>
          <w:bCs/>
          <w:sz w:val="28"/>
          <w:szCs w:val="28"/>
        </w:rPr>
        <w:t xml:space="preserve">Объем производства цитрусовых в РА за 2001-2007 </w:t>
      </w:r>
      <w:r>
        <w:rPr>
          <w:rFonts w:cs="Times New Roman" w:ascii="Times New Roman" w:hAnsi="Times New Roman"/>
          <w:sz w:val="28"/>
          <w:szCs w:val="28"/>
        </w:rPr>
        <w:t xml:space="preserve">гг </w:t>
      </w:r>
      <w:r>
        <w:rPr>
          <w:rFonts w:cs="Times New Roman" w:ascii="Times New Roman" w:hAnsi="Times New Roman"/>
          <w:bCs/>
          <w:sz w:val="28"/>
          <w:szCs w:val="28"/>
        </w:rPr>
        <w:t xml:space="preserve">( в общественном секторе) </w:t>
      </w:r>
      <w:r>
        <w:rPr>
          <w:rFonts w:cs="Times New Roman" w:ascii="Times New Roman" w:hAnsi="Times New Roman"/>
          <w:sz w:val="28"/>
          <w:szCs w:val="28"/>
        </w:rPr>
        <w:t>(тонны)</w:t>
      </w:r>
    </w:p>
    <w:tbl>
      <w:tblPr>
        <w:tblW w:w="8113" w:type="dxa"/>
        <w:jc w:val="left"/>
        <w:tblInd w:w="277" w:type="dxa"/>
        <w:tblLayout w:type="fixed"/>
        <w:tblCellMar>
          <w:top w:w="0" w:type="dxa"/>
          <w:left w:w="40" w:type="dxa"/>
          <w:bottom w:w="0" w:type="dxa"/>
          <w:right w:w="40" w:type="dxa"/>
        </w:tblCellMar>
      </w:tblPr>
      <w:tblGrid>
        <w:gridCol w:w="1706"/>
        <w:gridCol w:w="900"/>
        <w:gridCol w:w="907"/>
        <w:gridCol w:w="907"/>
        <w:gridCol w:w="907"/>
        <w:gridCol w:w="914"/>
        <w:gridCol w:w="922"/>
        <w:gridCol w:w="950"/>
      </w:tblGrid>
      <w:tr>
        <w:trPr>
          <w:trHeight w:val="302"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йон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1 </w:t>
            </w:r>
            <w:r>
              <w:rPr>
                <w:rFonts w:cs="Times New Roman" w:ascii="Times New Roman" w:hAnsi="Times New Roman"/>
              </w:rPr>
              <w:t>г</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2 </w:t>
            </w:r>
            <w:r>
              <w:rPr>
                <w:rFonts w:cs="Times New Roman" w:ascii="Times New Roman" w:hAnsi="Times New Roman"/>
              </w:rPr>
              <w:t>г</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3 </w:t>
            </w:r>
            <w:r>
              <w:rPr>
                <w:rFonts w:cs="Times New Roman" w:ascii="Times New Roman" w:hAnsi="Times New Roman"/>
              </w:rPr>
              <w:t>г</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4 </w:t>
            </w:r>
            <w:r>
              <w:rPr>
                <w:rFonts w:cs="Times New Roman" w:ascii="Times New Roman" w:hAnsi="Times New Roman"/>
              </w:rPr>
              <w:t>г</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5 </w:t>
            </w:r>
            <w:r>
              <w:rPr>
                <w:rFonts w:cs="Times New Roman" w:ascii="Times New Roman" w:hAnsi="Times New Roman"/>
              </w:rPr>
              <w:t>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6 </w:t>
            </w:r>
            <w:r>
              <w:rPr>
                <w:rFonts w:cs="Times New Roman" w:ascii="Times New Roman" w:hAnsi="Times New Roman"/>
              </w:rPr>
              <w:t>г</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007*</w:t>
            </w:r>
          </w:p>
        </w:tc>
      </w:tr>
      <w:tr>
        <w:trPr>
          <w:trHeight w:val="281"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агрск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12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9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81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9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1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07".</w:t>
            </w:r>
          </w:p>
        </w:tc>
      </w:tr>
      <w:tr>
        <w:trPr>
          <w:trHeight w:val="288"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удаутск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2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2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7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50 .</w:t>
            </w:r>
          </w:p>
        </w:tc>
      </w:tr>
      <w:tr>
        <w:trPr>
          <w:trHeight w:val="281"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ухумск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2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9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62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0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13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0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00,</w:t>
            </w:r>
          </w:p>
        </w:tc>
      </w:tr>
      <w:tr>
        <w:trPr>
          <w:trHeight w:val="281"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улрипшск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8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71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6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2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32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84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 xml:space="preserve">505 </w:t>
            </w:r>
            <w:r>
              <w:rPr>
                <w:rFonts w:cs="Times New Roman" w:ascii="Times New Roman" w:hAnsi="Times New Roman"/>
                <w:iCs/>
              </w:rPr>
              <w:t>•</w:t>
            </w:r>
          </w:p>
        </w:tc>
      </w:tr>
      <w:tr>
        <w:trPr>
          <w:trHeight w:val="288"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чамчирск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3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5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3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Too '</w:t>
            </w:r>
          </w:p>
        </w:tc>
      </w:tr>
      <w:tr>
        <w:trPr>
          <w:trHeight w:val="288"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кварчалск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6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2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3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9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01</w:t>
            </w:r>
          </w:p>
        </w:tc>
      </w:tr>
      <w:tr>
        <w:trPr>
          <w:trHeight w:val="288"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алск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6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7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1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60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0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1-80</w:t>
            </w:r>
            <w:r>
              <w:rPr>
                <w:rFonts w:cs="Times New Roman" w:ascii="Times New Roman" w:hAnsi="Times New Roman"/>
              </w:rPr>
              <w:t>Й</w:t>
            </w:r>
            <w:r>
              <w:rPr>
                <w:rFonts w:cs="Courier New" w:ascii="Times New Roman" w:hAnsi="Times New Roman"/>
              </w:rPr>
              <w:t>8</w:t>
            </w:r>
            <w:r>
              <w:rPr>
                <w:rFonts w:cs="Times New Roman" w:ascii="Times New Roman" w:hAnsi="Times New Roman"/>
              </w:rPr>
              <w:t>В</w:t>
            </w:r>
          </w:p>
        </w:tc>
      </w:tr>
      <w:tr>
        <w:trPr>
          <w:trHeight w:val="346" w:hRule="exac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81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34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56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03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623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44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2&lt;</w:t>
            </w:r>
            <w:r>
              <w:rPr>
                <w:rFonts w:cs="Times New Roman" w:ascii="Times New Roman" w:hAnsi="Times New Roman"/>
              </w:rPr>
              <w:t>ЗЦ</w:t>
            </w:r>
            <w:r>
              <w:rPr>
                <w:rFonts w:cs="Courier New" w:ascii="Times New Roman" w:hAnsi="Times New Roman"/>
                <w:vertAlign w:val="superscript"/>
              </w:rPr>
              <w:t>1</w:t>
            </w:r>
            <w:r>
              <w:rPr>
                <w:rFonts w:cs="Courier New" w:ascii="Times New Roman" w:hAnsi="Times New Roman"/>
              </w:rPr>
              <w:tab/>
            </w:r>
            <w:r>
              <w:rPr>
                <w:rFonts w:cs="Times New Roman" w:ascii="Times New Roman" w:hAnsi="Times New Roman"/>
                <w:iCs/>
              </w:rPr>
              <w:t>^~r^~i</w:t>
            </w:r>
            <w:r>
              <w:rPr>
                <w:rFonts w:cs="Courier New" w:ascii="Times New Roman" w:hAnsi="Times New Roman"/>
              </w:rPr>
              <w:tab/>
              <w:t>'</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точник: рассчитано по данным Министерства сельского хозяйства</w:t>
      </w:r>
    </w:p>
    <w:p>
      <w:pPr>
        <w:pStyle w:val="Normal"/>
        <w:shd w:fill="FFFFFF" w:val="clear"/>
        <w:tabs>
          <w:tab w:val="clear" w:pos="720"/>
          <w:tab w:val="left" w:pos="403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03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выделить Галский район, где объем валового сбора мандарин за последние семь лет увеличился в три раза. В этом районе хозяйствами были заключены договора в 2006 году с частной фруктовой компанией, в связи с чем они были обеспечены в достаточном количестве минеральным удобрением, горюче-смазочные материалами, тарой. И этим объясняется резкий рост урожайности в хозяйствах Галского райо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Всего по Абхазии в общественном секторе сохранились (на 2007 1578,58 га, то есть около 40% довоенного уровн%ЩТаблица 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лощадь мандарин во всех районах за исключением Ткварчалского района резко снизились. Так, в Очамчирском районе сохранены только в Гудаутском - 41%, в Гулрипшском - 43%), а в Галском - только 13% площади, по сравнению с довоенным период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 xml:space="preserve">Увеличение площади цитрусовых насаждений в Ткварчайком районе </w:t>
      </w:r>
      <w:r>
        <w:rPr>
          <w:rFonts w:cs="Times New Roman" w:ascii="Times New Roman" w:hAnsi="Times New Roman"/>
          <w:iCs/>
          <w:sz w:val="28"/>
          <w:szCs w:val="26"/>
        </w:rPr>
        <w:t xml:space="preserve">(в 2 </w:t>
      </w:r>
      <w:r>
        <w:rPr>
          <w:rFonts w:cs="Times New Roman" w:ascii="Times New Roman" w:hAnsi="Times New Roman"/>
          <w:sz w:val="28"/>
          <w:szCs w:val="26"/>
        </w:rPr>
        <w:t>раза) объясняется территориально-административными изменениями в республике (часть сел Галского района в 1994 году было передано во вновь образованный Ткварчалский райо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Как видно из таблицы средняя урожайность с одного корня</w:t>
      </w:r>
      <w:r>
        <w:rPr>
          <w:rFonts w:cs="Times New Roman" w:ascii="Times New Roman" w:hAnsi="Times New Roman"/>
          <w:sz w:val="28"/>
        </w:rPr>
        <w:t xml:space="preserve"> </w:t>
      </w:r>
      <w:r>
        <w:rPr>
          <w:rFonts w:cs="Times New Roman" w:ascii="Times New Roman" w:hAnsi="Times New Roman"/>
          <w:sz w:val="28"/>
          <w:szCs w:val="26"/>
        </w:rPr>
        <w:t>цитрусовых деревьев равна всего 3,4 кг. Такой низкий показатель</w:t>
      </w:r>
      <w:r>
        <w:rPr>
          <w:rFonts w:cs="Times New Roman" w:ascii="Times New Roman" w:hAnsi="Times New Roman"/>
          <w:sz w:val="28"/>
        </w:rPr>
        <w:t xml:space="preserve"> </w:t>
      </w:r>
      <w:r>
        <w:rPr>
          <w:rFonts w:cs="Times New Roman" w:ascii="Times New Roman" w:hAnsi="Times New Roman"/>
          <w:sz w:val="28"/>
          <w:szCs w:val="26"/>
        </w:rPr>
        <w:t xml:space="preserve">является следствием: во-первых, большой изреженности цитрусовых плантаций Абхазии. При норме посадки на 1 га площади 800 корней </w:t>
      </w:r>
      <w:r>
        <w:rPr>
          <w:rFonts w:cs="Times New Roman" w:ascii="Times New Roman" w:hAnsi="Times New Roman"/>
          <w:sz w:val="28"/>
          <w:szCs w:val="28"/>
        </w:rPr>
        <w:t>цитрусовых растений фактический на 1 га приходится 360 корней; во-вторых, плачевное состояние большинства цитрусовых деревьев из-за отсутствия надлежащего ухода за ними последние 17 лет. Частным сектором республики было произведено в 2007 году 33350 тонн цитрусовых плодов, что составляет 80% от общего объема. В советский период было примерно такое же соотношение между частным и общественным секторами. Динамика изменения объемов производства цитрусовых плодов в Абхазии за последние годы в разрезе административных районов представлена в таблице 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личных хозяйств Абхазии в производстве цитрусовых культур характерны более равномерные показатели изменения объемов за последние годы. В 2007 году объем производства цитрусовых плодов в частном секторе увеличился по сравнению с 2002 годом на 5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блица 7 </w:t>
      </w:r>
      <w:r>
        <w:rPr>
          <w:rFonts w:cs="Times New Roman" w:ascii="Times New Roman" w:hAnsi="Times New Roman"/>
          <w:bCs/>
          <w:sz w:val="28"/>
          <w:szCs w:val="28"/>
        </w:rPr>
        <w:t xml:space="preserve">Объем производства цитрусовых в РА за 2002-2007 гг (частным сектором) </w:t>
      </w:r>
      <w:r>
        <w:rPr>
          <w:rFonts w:cs="Times New Roman" w:ascii="Times New Roman" w:hAnsi="Times New Roman"/>
          <w:sz w:val="28"/>
          <w:szCs w:val="28"/>
        </w:rPr>
        <w:t>(тонны)</w:t>
      </w:r>
    </w:p>
    <w:tbl>
      <w:tblPr>
        <w:tblW w:w="7803" w:type="dxa"/>
        <w:jc w:val="left"/>
        <w:tblInd w:w="277" w:type="dxa"/>
        <w:tblLayout w:type="fixed"/>
        <w:tblCellMar>
          <w:top w:w="0" w:type="dxa"/>
          <w:left w:w="40" w:type="dxa"/>
          <w:bottom w:w="0" w:type="dxa"/>
          <w:right w:w="40" w:type="dxa"/>
        </w:tblCellMar>
      </w:tblPr>
      <w:tblGrid>
        <w:gridCol w:w="1699"/>
        <w:gridCol w:w="1015"/>
        <w:gridCol w:w="1008"/>
        <w:gridCol w:w="1015"/>
        <w:gridCol w:w="1022"/>
        <w:gridCol w:w="1022"/>
        <w:gridCol w:w="1022"/>
      </w:tblGrid>
      <w:tr>
        <w:trPr>
          <w:trHeight w:val="33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йоны</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2 </w:t>
            </w:r>
            <w:r>
              <w:rPr>
                <w:rFonts w:cs="Times New Roman" w:ascii="Times New Roman" w:hAnsi="Times New Roman"/>
              </w:rPr>
              <w:t>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3 </w:t>
            </w:r>
            <w:r>
              <w:rPr>
                <w:rFonts w:cs="Times New Roman" w:ascii="Times New Roman" w:hAnsi="Times New Roman"/>
              </w:rPr>
              <w:t>г</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4 </w:t>
            </w:r>
            <w:r>
              <w:rPr>
                <w:rFonts w:cs="Times New Roman" w:ascii="Times New Roman" w:hAnsi="Times New Roman"/>
              </w:rPr>
              <w:t>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5 </w:t>
            </w:r>
            <w:r>
              <w:rPr>
                <w:rFonts w:cs="Times New Roman" w:ascii="Times New Roman" w:hAnsi="Times New Roman"/>
              </w:rPr>
              <w:t>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 xml:space="preserve">2006 </w:t>
            </w:r>
            <w:r>
              <w:rPr>
                <w:rFonts w:cs="Times New Roman" w:ascii="Times New Roman" w:hAnsi="Times New Roman"/>
              </w:rPr>
              <w:t>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Courier New" w:ascii="Times New Roman" w:hAnsi="Times New Roman"/>
              </w:rPr>
              <w:t>2007</w:t>
            </w:r>
            <w:r>
              <w:rPr>
                <w:rFonts w:cs="Times New Roman" w:ascii="Times New Roman" w:hAnsi="Times New Roman"/>
              </w:rPr>
              <w:t>г</w:t>
            </w:r>
          </w:p>
        </w:tc>
      </w:tr>
      <w:tr>
        <w:trPr>
          <w:trHeight w:val="33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агрский</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0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7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5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2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8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000</w:t>
            </w:r>
          </w:p>
        </w:tc>
      </w:tr>
      <w:tr>
        <w:trPr>
          <w:trHeight w:val="33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удаутский</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9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63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0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7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8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500</w:t>
            </w:r>
          </w:p>
        </w:tc>
      </w:tr>
      <w:tr>
        <w:trPr>
          <w:trHeight w:val="331"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ухумский</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4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6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7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8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4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100</w:t>
            </w:r>
          </w:p>
        </w:tc>
      </w:tr>
      <w:tr>
        <w:trPr>
          <w:trHeight w:val="331"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улрипшский</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60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85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60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5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4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1000</w:t>
            </w:r>
          </w:p>
        </w:tc>
      </w:tr>
      <w:tr>
        <w:trPr>
          <w:trHeight w:val="331"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чамчирский</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8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2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0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 5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3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200</w:t>
            </w:r>
          </w:p>
        </w:tc>
      </w:tr>
      <w:tr>
        <w:trPr>
          <w:trHeight w:val="32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кварчалский</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9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9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0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5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700</w:t>
            </w:r>
          </w:p>
        </w:tc>
      </w:tr>
      <w:tr>
        <w:trPr>
          <w:trHeight w:val="33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алский</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6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9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5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5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38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4200</w:t>
            </w:r>
          </w:p>
        </w:tc>
      </w:tr>
      <w:tr>
        <w:trPr>
          <w:trHeight w:val="346"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сего</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96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653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87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42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1700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Courier New" w:ascii="Times New Roman" w:hAnsi="Times New Roman"/>
              </w:rPr>
              <w:t>29700</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точник: рассчитано по данным Министерства сельского хозяйства 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частном секторе более высокие показатели урожайности. С одного га в среднем производят 83 центнера, что в 6 раз больше, чем в общественном секторе. Потому что в личных хозяйствах количество корней цитрусовых; деревьев на 1 га приближается к норме, и своевременно осуществляются агротехнические меро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атистические данные Министерства сельского хозяйства Республики Абхазия по цитрусовым предприятиям были сгруппированы в ,разрезе основных форм предприятий: госхозов, колхозов и агрофирм. Полученные результаты представлены в таблице 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блица 8 </w:t>
      </w:r>
      <w:r>
        <w:rPr>
          <w:rFonts w:cs="Times New Roman" w:ascii="Times New Roman" w:hAnsi="Times New Roman"/>
          <w:bCs/>
          <w:sz w:val="28"/>
          <w:szCs w:val="28"/>
        </w:rPr>
        <w:t>Показатели производства цитрусовых плодов в разрезе различных предприятий РА (по состоянию на 2007 г)</w:t>
      </w:r>
    </w:p>
    <w:tbl>
      <w:tblPr>
        <w:tblW w:w="8611" w:type="dxa"/>
        <w:jc w:val="left"/>
        <w:tblInd w:w="277" w:type="dxa"/>
        <w:tblLayout w:type="fixed"/>
        <w:tblCellMar>
          <w:top w:w="0" w:type="dxa"/>
          <w:left w:w="40" w:type="dxa"/>
          <w:bottom w:w="0" w:type="dxa"/>
          <w:right w:w="40" w:type="dxa"/>
        </w:tblCellMar>
      </w:tblPr>
      <w:tblGrid>
        <w:gridCol w:w="1908"/>
        <w:gridCol w:w="1627"/>
        <w:gridCol w:w="1404"/>
        <w:gridCol w:w="1966"/>
        <w:gridCol w:w="1706"/>
      </w:tblGrid>
      <w:tr>
        <w:trPr>
          <w:trHeight w:val="331"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личеств</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лощад</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алов</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рожайное</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рожай-</w:t>
            </w:r>
          </w:p>
        </w:tc>
      </w:tr>
      <w:tr>
        <w:trPr>
          <w:trHeight w:val="266"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ь</w:t>
            </w:r>
            <w:r>
              <w:rPr>
                <w:rFonts w:cs="Times New Roman" w:ascii="Times New Roman" w:hAnsi="Times New Roman"/>
                <w:vertAlign w:val="subscript"/>
              </w:rPr>
              <w:t>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й</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ь, ц/га</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ость,</w:t>
            </w:r>
          </w:p>
        </w:tc>
      </w:tr>
      <w:tr>
        <w:trPr>
          <w:trHeight w:val="302"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едприят</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га J</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бор,</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ц с 1</w:t>
            </w:r>
          </w:p>
        </w:tc>
      </w:tr>
      <w:tr>
        <w:trPr>
          <w:trHeight w:val="274"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ИИ,</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рня</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нтабельность продукции цитрусоводства в Абхазии на современном этапе составляет всего 20-25%. Себестоимость производства 1 кг цитрусовых в 2000 году составлял 6,5 рублей, а в 2007 году - почти 10 руб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долю агрофирм приводится 30% общего количества предприятий. Они занимают приблизительно такую территорию от общей площади цитрусовых; урожайность с 1 га составляет в среднем по агрофирмам 32,5 ц, что больше чем в госхозах и колхозах, а также средней урожайности по Абхазии; урожайность с 1 корня в среднем по Абхазии всего 6,2 кг, тогда как в агрофирмах 8,7 к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ая доля площади и валового сбора цитрусовых предприятий приходится на госхозы (около 6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олхозы занимают незначительную долю - около 13% площадей и 7% валового сбо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амый высокий показатель урожайности с 1 га имеют два разных по форме собственности предприятия - госхоз «Субтропик» Сухумского района и агрофирма «Победа» Гулрипшского райо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чень низкие показатели урожайности также характерны во всех типах предприятий. Например, в колхозе «Мгудзырхва», госхозе «Гагра», на 1 корень приходится всего 300 грамм мандари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ми были выделены предприятия независимо от форм собственности, где применяют арендный подря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сли довоенный опыт применения аренды выводил хозяйства в ведущие места, то после войны, преобразовав сельскохозяйственные предприятия в госхозы, агрофирмы и перезаключив арендные договора с теми же арендаторами, предприятия не смогли адаптироваться к новым рыночным условиям хозяйствования. Например, Рекский цитрусовый госхоз сохранило половину площадей цитрусовых, в 4 раза сократилось количество корней, валовой сбор составил 100 тонн. Но, несмотря на это урожайность с 1 корня составил 13 кг, что в 2 раза выше, чем средние показатели по Абхаз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дельно следует выделить цитрусовые хозяйства Гулрипшского района. За последние 15 лет именно в этом районе реорганизация сельскохозяйственных предприятий проходила поэтапно: вначале все предприятия были преобразованы в госхозы, далее с 2000 года в агрофирмы, а с 2005 года в ОО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площади под цитрусы при этом сократились с 400 га до 233 га; за последние шесть лет было списано 35 400 корней: урожайности с 1 га оставался почти неизменным все годы реформирования. Как бы не назывались предприятия, на низком уровне остается</w:t>
        <w:tab/>
        <w:t>объем агротехнических; мероприят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Гулрипшырком районе шесть агрофирм района: Мачара, Амшен, Кавказ, Ани,</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беда, Шаумян в 2005 году имели дебиторскую задолженность</w:t>
      </w:r>
      <w:r>
        <w:rPr>
          <w:rFonts w:cs="Times New Roman" w:ascii="Times New Roman" w:hAnsi="Times New Roman"/>
          <w:sz w:val="28"/>
          <w:szCs w:val="28"/>
          <w:vertAlign w:val="subscript"/>
        </w:rPr>
        <w:t>;Ш</w:t>
      </w:r>
      <w:r>
        <w:rPr>
          <w:rFonts w:cs="Times New Roman" w:ascii="Times New Roman" w:hAnsi="Times New Roman"/>
          <w:sz w:val="28"/>
          <w:szCs w:val="28"/>
        </w:rPr>
        <w:t>§63 тыс. рублей, а кредиторская задолженность по всем видам - 1823 тыс. руб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целях поддержки отрасли, ликвидации изреженности цитрусовых плантаций, агрофирмы Гулрипшского района были ликвидированы и образованы OОО «София» на базе агрофирмы Кавказ; «Нептун» на базе агрофирмы Мачара; «Агро-Инвест» на базе агрофирм Ани и Амшен «ЗЭДС» на базе агрофирмы Побе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жду вновь созданными предприятиями и администрацией Гулрипшского района был заключен договор «Об аренде земельных угодий с многолетними цитрусовыми насаждениями и паше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рендная плата за землю рассчитывается как сумма оплаты за земельный налог пашни без учета коэффициента увеличения средней ставки 5:земельного налога на земли сельскохозяйственного назначения под многолетние насаждения. Расчет арендной платы производится в соответствии с утвержденной ставкой земельного налога в</w:t>
      </w:r>
      <w:r>
        <w:rPr>
          <w:rFonts w:cs="Times New Roman" w:ascii="Times New Roman" w:hAnsi="Times New Roman"/>
          <w:bCs/>
          <w:sz w:val="28"/>
        </w:rPr>
        <w:t xml:space="preserve"> </w:t>
      </w:r>
      <w:r>
        <w:rPr>
          <w:rFonts w:cs="Times New Roman" w:ascii="Times New Roman" w:hAnsi="Times New Roman"/>
          <w:sz w:val="28"/>
          <w:szCs w:val="28"/>
        </w:rPr>
        <w:t>республике Абхазия. Вносится арендная плата сельскохозяйственными предприятиями ежегодно в сроки, определенные действующим законодательством РА.</w:t>
      </w:r>
    </w:p>
    <w:p>
      <w:pPr>
        <w:pStyle w:val="Normal"/>
        <w:shd w:fill="FFFFFF" w:val="clear"/>
        <w:tabs>
          <w:tab w:val="clear" w:pos="720"/>
          <w:tab w:val="left" w:pos="697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этими предприятиями были в течение 2005 года погашены задолженности перед государством. Преобразованные предприятия в ^005 году на 90% площадей провели обрезку цитрусовых плантаций, а ленточную перекопку и первое лечение цитрусовых плантаций провели на 59%. Но уже в 2006 году обрезку осуществили всего на 77% плантаций, то есть меньше на 13%, чем в 2005 год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лностью все обязательства выполнили только «Агро-Инвест», «Соф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вые предприятия в свою очередь продолжили заключать с крестьянами внутрихозяйственные договора об аренде земельных участков, занятые под цитрусовые насажд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крестьяне Гулрипшского и других районов Абхазии неохотно соглашаются на арендные отношения. Причиной этого явились неправильно составленные, на наш взгляд, арендные догово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ми были выделены те условия договора, которые невыгодны ни государству, ни производителю, но продолжались применять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первых, в Законе РА «Об аренде» многие моменты не оговорены четко, а именно сроки аренды. Тем самым руководители сельскохозяйственных предприятий устанавливали его по своему усмотрению и очень часто на один год. Учитывая, что цитрусовые культуры являются многолетними и плодоносить начинают лишь с третьего года, брать в аренду на малый срок, лишено всякого смысла. Сады, выделяемые крестьянам в аренду, находятся в таком плачевном состоянии, что нужен ни один год, чтобы их оздоровить. К тому же, не исключено, что в следующем году этот участок может быть отдан в аренду другому лиц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икакой гарантии, что срок аренды будет продлен предыдущему арендатору, не существует. Отсюда нежелание многих крестьян вступать в арендные отнош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вторых, при заключении договора аренды не оговариваются возможные риски. В цитрусоводстве основным фактором риска являются погодные условия. Морозы, достигающие в отдельные годы минус 10-12°С способны нанести значительный ущерб цитрусовым насаждениям. В таких случаях, возникают спорные ситуации кто и в каком объеме должен нести долю ущерб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третьих, отдаленность земельного участка от усадьбы, что сопряжено для крестьянина с рядом дополнительных проблем, необходимость транспортных средств и опасность хищения выращенных плодов, порчи насаждений бродячими животными. Обеспечить охрану fie всегда возможно, да и дорого. Поэтому, если крестьянин берет земельный участок в аренду, то в основном рядом с усадьбой или не далеко от не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четвертых, на практике арендодатели часто нарушают взятые обязательства. По условиям договора арендодатель обязан обеспечить арендатора необходимым количеством минеральных удобрений, ядохимикатами и техникой для лечения насаждений, а также тарой, инвентарем для выполнения работ по сбору урожая. Однако эти условия редко выполняются, или выполняются не в срок, что отражается на результативности агротехнических мероприят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пятых, высокий земельный налог также отпугивает крестьян от арендных отношений;</w:t>
      </w:r>
      <w:r>
        <w:rPr>
          <w:rFonts w:cs="Times New Roman" w:ascii="Times New Roman" w:hAnsi="Times New Roman"/>
          <w:sz w:val="28"/>
          <w:szCs w:val="28"/>
          <w:vertAlign w:val="superscript"/>
        </w:rPr>
        <w:t>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шестых, натуральная форма арендной платы - 50% от урожая, а урожай определяется «комиссией от районного сельскохозяйственного управления, когда цитрусы начинают желтеть». Сердцевиной механизма аренды является арендная плата за землю. Она может быть рассчитана по различным вариантам. Но в Абхазии наибольшее распространение получила натуральная форма. Натуральная форма арендной платы имеет ряд недостатков. Такая форма арендной платы не защищает интересы государства. Дело в том, что по условиям договора арендатор сдает 50% урожая. Если арендатор собирает 3 тонны, он сдает 1,5 тонны, а если не обрабатывал землю, не провел во время агротехнические мероприятия и собрал всего 300 кг, то сдает 150 кг. Тогда не выполняется основной принцип арендных отношений - «лучше хозяйствовал - больше получил».</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четы показывают, что абсолютная сумма арендной платы при натуральной форме больше чем при любых формах расчета арендной платы почти в 2 раза. Сельскохозяйственное предприятие не выполняет в полной мере функцию материально-технического обслуживания арендаторов, а у самих арендаторов после такой кабальной системы не остается средств на минеральные удобрения, ядохимикаты и прочие материалы, что ведет к постепенному снижению урожайности;</w:t>
      </w:r>
    </w:p>
    <w:p>
      <w:pPr>
        <w:pStyle w:val="Normal"/>
        <w:shd w:fill="FFFFFF" w:val="clear"/>
        <w:tabs>
          <w:tab w:val="clear" w:pos="720"/>
          <w:tab w:val="left" w:pos="246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дьмых, упразднение Совета арендаторов, что является механизмом защиты интересов арендаторов.</w:t>
      </w:r>
    </w:p>
    <w:p>
      <w:pPr>
        <w:pStyle w:val="Normal"/>
        <w:shd w:fill="FFFFFF" w:val="clear"/>
        <w:tabs>
          <w:tab w:val="clear" w:pos="720"/>
          <w:tab w:val="left" w:pos="246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Аренда призвана ликвидировать отчуждение работников от дел предприятия, а такой пункт в договоре не меняет старую советскую систему организации труда и не заинтересовывает арендаторов в формировании общехозяйственных расходов и участии в управлении предприят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ой причиной низких показателей урожайности цитрусовых во всех типах хозяйств является, в первую очередь, несвоевременное и некачественное выполнение агротехнических мероприятий по уходу за цитрусовыми деревь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е работы по выполнению агротехнических мероприятий по уходу за мандариновыми плантациями - очистка плантаций, обрезка, лечение, перекопка, мотыжение, окашивание, сбор мандарин. Все эти виды работ почти выполняются вручную или мало механизирова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но из таблицы 9 из 1578 га цитрусовых насаждений было обработано всего 1172 га, а ленточная перекопка проведена всего на 50% площади цитрусовых плантации. Такой низкий показатель проведения агротехнических мероприятий привел к тому, что за последние пять лет площадь цитрусовых насаждений уменьшилась на 200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Таблица 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6"/>
        </w:rPr>
        <w:t>Обрезка и ленточная перекопка цитрусовых насаждений за 2006 г, (га)</w:t>
      </w:r>
    </w:p>
    <w:tbl>
      <w:tblPr>
        <w:tblW w:w="7237" w:type="dxa"/>
        <w:jc w:val="left"/>
        <w:tblInd w:w="702" w:type="dxa"/>
        <w:tblLayout w:type="fixed"/>
        <w:tblCellMar>
          <w:top w:w="0" w:type="dxa"/>
          <w:left w:w="40" w:type="dxa"/>
          <w:bottom w:w="0" w:type="dxa"/>
          <w:right w:w="40" w:type="dxa"/>
        </w:tblCellMar>
      </w:tblPr>
      <w:tblGrid>
        <w:gridCol w:w="2131"/>
        <w:gridCol w:w="1282"/>
        <w:gridCol w:w="1253"/>
        <w:gridCol w:w="1253"/>
        <w:gridCol w:w="1318"/>
      </w:tblGrid>
      <w:tr>
        <w:trPr>
          <w:trHeight w:val="252" w:hRule="exact"/>
        </w:trPr>
        <w:tc>
          <w:tcPr>
            <w:tcW w:w="21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йоны</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резка</w:t>
            </w:r>
          </w:p>
        </w:tc>
        <w:tc>
          <w:tcPr>
            <w:tcW w:w="2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ерекопка</w:t>
            </w:r>
          </w:p>
        </w:tc>
      </w:tr>
      <w:tr>
        <w:trPr>
          <w:trHeight w:val="238" w:hRule="exact"/>
        </w:trPr>
        <w:tc>
          <w:tcPr>
            <w:tcW w:w="213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лан Факт</w:t>
            </w:r>
          </w:p>
        </w:tc>
        <w:tc>
          <w:tcPr>
            <w:tcW w:w="2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лан Факт</w:t>
            </w:r>
          </w:p>
        </w:tc>
      </w:tr>
      <w:tr>
        <w:trPr>
          <w:trHeight w:val="33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агрс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41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412</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w:t>
            </w:r>
          </w:p>
        </w:tc>
      </w:tr>
      <w:tr>
        <w:trPr>
          <w:trHeight w:val="33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удаутс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3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3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38</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70</w:t>
            </w:r>
          </w:p>
        </w:tc>
      </w:tr>
      <w:tr>
        <w:trPr>
          <w:trHeight w:val="33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ухумс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9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9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70</w:t>
            </w:r>
          </w:p>
        </w:tc>
      </w:tr>
      <w:tr>
        <w:trPr>
          <w:trHeight w:val="338"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улрипшс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2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2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30</w:t>
            </w:r>
          </w:p>
        </w:tc>
      </w:tr>
      <w:tr>
        <w:trPr>
          <w:trHeight w:val="324"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чамчирс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4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4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4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70</w:t>
            </w:r>
          </w:p>
        </w:tc>
      </w:tr>
      <w:tr>
        <w:trPr>
          <w:trHeight w:val="33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кварчалс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4</w:t>
            </w:r>
          </w:p>
        </w:tc>
      </w:tr>
      <w:tr>
        <w:trPr>
          <w:trHeight w:val="338"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алс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1</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0</w:t>
            </w:r>
          </w:p>
        </w:tc>
      </w:tr>
      <w:tr>
        <w:trPr>
          <w:trHeight w:val="338"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сег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7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17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78</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774</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Источник: рассчитано по данным Министерства сельского хозяйства 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Только цитрусовыми предприятиями Ткварчалского и Галского районов были проведены агротехнические мероприятия на 100%. Дело в том, что частной фруктовой компанией были заключены с этими предприятиями договора на поставку необходимых горюче-смазочных материалов, ядохимикатов и удобрений в обмен на реализацию по заранее договоренной цене выращенной продукции компании.</w:t>
      </w:r>
      <w:r>
        <w:br w:type="page"/>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2.2 Организационная структура и основные направления ее совершенствования</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о статьей 5 Конституции Республики Абхазия земля в республике является государственной собственностью и предоставляется в пользова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диный земельный фонд Абхазии учитывается по: целевому назначению, хозяйственному использованию, качественному состоянию, административно-территориальному деле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ле грузино-абхазской войны в республике целью аграрной реформы было реорганизация колхозов и совхозов и создание многоукладной экономики сельского хозяйства. И эта цель достигнута. В настоящее время в республике в результате реорганизации колхозов и совхозов и в соответствии с Гражданским кодексом РА получили развитие различные организационно-правовые виды предприятий. Краткая характеристика этих предприятий представлена в таблице 2 (Приложение 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ждая форма хозяйствования отражает, прежде всего, определенный тип отношений собственности, который формирует, в конечном счете, тот или иной хозяйственный уклад. В АПК Абхазии можно выделить три основных уклада соответствующие государственной, коллективной и частной формах собствен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ормы хозяйствования в АПК Абхазии на современном этапе разви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1 Хозяйственные структуры, основанные на государственной собственности и коллективном труде (госхо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2)хозяйственные структуры, основанные на частной собственности и коллективном труде (ОО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3 Хозяйственные структуры, основанные на коллективной собственности и коллективном труде (колхо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4) хозяйственные структуры, основанные на частной собственности и индивидуальном (семейном) труде (фермерские хозяйства, личные подсобные хозяйства гражда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честве принципов реорганизации колхозов и совхозов были обозначены: сохранение, как правило, сельскохозяйственного или обслуживающего профиля использования объектов в реорганизованных хозяйствах; обеспечение всем производителям сельскохозяйственной продукции равнодоступности объектов производственной и социальной инфраструктуры; добровольность выбора организационно-правовой формы предприятия в рамках действующего законодательства; социальная справедливость и защищенность населения и работников реорганизованных хозяйств; учет национальных и исторических особен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приятия должны были сохранить свою аграрную направленность, причем, вне зависимости от выбранной схемы реорганизации сельскохозяйственным работникам должна быть обеспечена возможность пользования инфраструктурой преобразуемых предприятий (это значит, что работник не пожелавший кооперироваться с другими, не может быть лишен права пользования объектами социально-бытовой сферы, дошкольного образования, здравоохранения). Что касается принципа национальных и исторических особенностей, то здесь предполагалось обеспечение выбора организационно-правовой формы организуемого хозяйства, отрасль деятельности и производственно-хозяйственные связи с максимальным использованием возможности соединения производства, переработки и реализации сельскохозяйственной продукции.</w:t>
      </w:r>
    </w:p>
    <w:p>
      <w:pPr>
        <w:pStyle w:val="Normal"/>
        <w:shd w:fill="FFFFFF" w:val="clear"/>
        <w:spacing w:lineRule="auto" w:line="360"/>
        <w:ind w:firstLine="720"/>
        <w:jc w:val="both"/>
        <w:rPr/>
      </w:pPr>
      <w:r>
        <w:rPr>
          <w:rFonts w:cs="Times New Roman" w:ascii="Times New Roman" w:hAnsi="Times New Roman"/>
          <w:sz w:val="28"/>
          <w:szCs w:val="28"/>
        </w:rPr>
        <w:t>Начав процесс реорганизации предприятии, Правительство Абхазии в тяжелый послевоенный период заняла позицию минимум вмешательства в экономические процессы, происходящие в отрас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ждая частичка некогда большого комплекса АПК СССР начала работать на свой интерес, что привело к разрыву хозяйственных связей, к резкому сокращению произво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анализе хозяйственной деятельности сельскохозяйственных предприятий Республики Абхазии сложно найти принципиальные, качественные различия между ними. Все они, как бы не назывались, по своей социально-экономической природе однотипны. Проблемы сельскохозяйственных предприятий, имевшие место еще при СССР, достались в наследство этим хозяйствам. Главные их беды - отчуждение работников от дел хозяйства, слабая материально-техническая база, устаревшие формы организации и оплаты труда, социальные проблемы, дефицит трудовых ресурсов, отсутствие собственных оборотных средств, рост задолжен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еди позитивных результатов преобразований следует отметить создание сектора крестьянских хозяйств, расширение землепользования граждан, существенное расширение прав сельскохозяйственных предприятий, которые теперь сами определяют направления, структуру и объемы производства и распоряжаются произведенной продукци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чатая аграрная реформа изменила структуру землевладения и характер земельных отношений. Но не создана система эффективного землепольз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сли в результате реформирования в аграрной сфере России сложились три основные формы хозяйствования: сельскохозяйственные организации (предприятия), крестьянские (фермерские) хозяйства и хозяйства населения. «На начало 2003 года насчитывалось примерно 25 тыс. сельскохозяйственных организаций и 264 тыс. фермерских хозяйств. Около 16 млн. сельских семей имеют личные подсобные хозяйства и более 19,3 млн. городских семей - садово-огородные участки. В последние годы сельскохозяйственные предприятия производят 42-44 % всей валовой продукции аграрного сектора, фермерские хозяйства - около 3,5 - 4 % и хозяйства населения - примерно 52-54 %».</w:t>
      </w:r>
      <w:r>
        <w:rPr>
          <w:rFonts w:cs="Times New Roman" w:ascii="Times New Roman" w:hAnsi="Times New Roman"/>
          <w:sz w:val="28"/>
          <w:szCs w:val="28"/>
          <w:vertAlign w:val="superscript"/>
        </w:rPr>
        <w:t>6</w:t>
      </w:r>
    </w:p>
    <w:p>
      <w:pPr>
        <w:pStyle w:val="Normal"/>
        <w:shd w:fill="FFFFFF" w:val="clear"/>
        <w:tabs>
          <w:tab w:val="clear" w:pos="720"/>
          <w:tab w:val="left" w:pos="308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Спецификой развития сельского хозяйства Республики Абхазия после военный период стало разделение отрасли на две сферы: общественные хозяйства и личные хозяйства, в состав которых можно причислить незначительный слой фермерских хозяйств. Дело в том, что фермерство только начинает развиваться и до сих пор не ведется в республике учет продукции, произведенной на фермерских хозяйств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ходе аграрной реформы в Абхазии сложился и получил широкое развитие своеобразный социально-экономический уклад - хозяйства населения. Его предшественниками явились личные подсобные хозяйства селян и садово-огородные участки горожан, от которых нынешние хозяйства населения отличаются не только по масштабам, но и по социально-экономическим характеристик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оворить об эффективности ЛПХ, которые держатся в основном на тяжелом ручном труде, вряд ли обоснованно. Труд в ЛПХ - это время, затраченное до и после рабочего дня, удлиняющее его примерно на треть. Низкая механизация трудоемких процессов в ЛПХ определят и низкую производительность труда, а проблемы с реализацией приводит к потерям малотранспортабельной и быстро портящейся продукции. В целом по частному сектору следует отметить:</w:t>
      </w:r>
    </w:p>
    <w:p>
      <w:pPr>
        <w:pStyle w:val="Normal"/>
        <w:shd w:fill="FFFFFF" w:val="clear"/>
        <w:tabs>
          <w:tab w:val="clear" w:pos="720"/>
          <w:tab w:val="left" w:pos="106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увеличение производства в ЛПХ - это следствие в основном резкого</w:t>
        <w:br/>
        <w:t>снижения производства продукции в сельскохозяйственных предприятиях.</w:t>
        <w:br/>
        <w:t>Последние в условиях отсутствия оборотных средств, дефицита</w:t>
        <w:br/>
        <w:t>материально-технических ресурсов и надежных каналов реализации,</w:t>
        <w:br/>
        <w:t>вынуждены сворачивать производство овощи, картофеля, цитрусов,</w:t>
        <w:br/>
        <w:t>винограда, орехов, фейхоа, а также яиц и меда;</w:t>
      </w:r>
    </w:p>
    <w:p>
      <w:pPr>
        <w:pStyle w:val="Normal"/>
        <w:numPr>
          <w:ilvl w:val="0"/>
          <w:numId w:val="1"/>
        </w:numPr>
        <w:shd w:fill="FFFFFF" w:val="clear"/>
        <w:tabs>
          <w:tab w:val="clear" w:pos="720"/>
          <w:tab w:val="left" w:pos="11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организация форм хозяйствования и финансовый крах многих сельскохозяйственных предприятий обеспечил приток рабочей силы в ЛПХ, что позволило нарастить объем производства. Рост объемов производства в ЛПХ обеспечил снижение напряженности в обеспечении продовольствием в тяжелые послевоенные годы;</w:t>
      </w:r>
    </w:p>
    <w:p>
      <w:pPr>
        <w:pStyle w:val="Normal"/>
        <w:numPr>
          <w:ilvl w:val="0"/>
          <w:numId w:val="1"/>
        </w:numPr>
        <w:shd w:fill="FFFFFF" w:val="clear"/>
        <w:tabs>
          <w:tab w:val="clear" w:pos="720"/>
          <w:tab w:val="left" w:pos="11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турализация хозяйств населения - это естественная реакция на резкое снижение уровня жизни, но не центральная линия, заслуживающая всеобщей поддержки. Ибо мы имеем дело с низкой товарностью, слабой механизацией и высоким удельным весом ручного труда. Необходимо государственная поддержка товаропроизводителей независимо от форм хозяйствования (финансовая, кредитная, приобретение мини техн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4) по хозяйствам населения сплошного статистического наблюдения не ведется, проводятся выборочные наблюдения и переписи, данные, которых затем экстраполируются. На уровне органов государственного управления только приступают к разработке методологии сбора данных по хозяйствам насе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ермерское движение в Абхазии тоже набирает обороты. Число крестьянских (фермерских) хозяйств в республике за последние 5 лет увеличилось в 10 раз. Но площадь предоставленной земли составляет всего 630 га и средний размер земельного участка на одно фермерское хозяйство в среднем до 10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здаваемые в настоящее время новые сельскохозяйственные предприятия на базе уже преобразованных колхозов и совхозов с большим участником учредителей будут также постоянно реформироваться в поисках нахождения наиболее рациональной структуры организации производства. На сегодняшний день просматриваются три основных направл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 преобразование сельскохозяйственных предприятий в ООО, что связано с очередным разделом имущества, поиска эффективного производства сельхозпродукции; о создание на базе обанкротившихся предприятий арендных (семейных) коллективов с предоставлением производственно-хозяйственной и экономической самостоятельности, но без правовых гарантий на выкуп арендуемого имущества; о «инерционные» предприятия, как правило, не эффективные, выжидающие, что о них вспомнят государственные структуры. Все эти предприятия не включены в единую сельскохозяйственную организационную структуру и не интегрированы с перерабатывающими предприятиями. При аренде земель арендная плата выступает в роли земельного налога, что на наш взгляд, ничем не обоснована. Арендная плата и налог на землю — разные экономические категории, отражающие разные отношения, связанные с землепользованием и землевладением. Не менее важными вопросами являются вопросы распределения обязанностей сторон по обеспечению воспроизводства плодородия земель и вопросы права выкупа арендатором арендуемых земель. Во многих странах мира государство устанавливает достаточно жесткие требования к собственникам земельных ресурсов по обеспечению их сохранности и воспроизводству плодород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ставляется, что такого рода нормы должны присутствовать в абхазском законодательстве о земле. Собственником может быть лишь тот субъект, который четко выполняет установленные нормы, требования, в противном случае он должен лишиться права собственности. Соответственно и право выкупа арендуемых земель также следует определять в зависимости от выполнения обязательств арендатора и арендодателя по обеспечению воспроизводства и сохранности земельных ресурсов. Если арендатор взял на себя указанные обязанности и четко их выполняет, то он автоматически получает право выкупа арендуемых земель. Если же он их не выполняет, то соответственно должен лишаться не только право выкупа, но и права аренды земель. Если же арендодатель не выполняет взятых на себя обязательств по обеспечению воспроизводства и сохранности земель в течение 2-3 лет, то право выкупа земли должно переходить к арендатору.</w:t>
      </w:r>
    </w:p>
    <w:p>
      <w:pPr>
        <w:pStyle w:val="Normal"/>
        <w:shd w:fill="FFFFFF" w:val="clear"/>
        <w:tabs>
          <w:tab w:val="clear" w:pos="720"/>
          <w:tab w:val="left" w:pos="2124" w:leader="none"/>
          <w:tab w:val="left" w:pos="5141" w:leader="none"/>
          <w:tab w:val="left" w:pos="725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В организационной структуре хозяйствования сельскохозяйственными предприятиями Абхазии следует: во-первых, разработать и принять законодательный акт, четко определяющий организационно-правовой статус предприятий различных форм собственности и хозяйствования; во-вторых, предусмотреть рациональное сочетание крупных сельскохозяйственных предприятий со средними и мелкими хозяйствующими субъектами; в третьих, широкое развитие кооперации и агропромышленной интеграции; в четвертых, осуществление государственного регулирования агропромышленного производства, обеспечивающего формирование благоприятной экономической среды для хозяйствующих субъектов всех форм собственности. Основным элементом государственного регулирования в этой сфере является создание системы поиска эффективного землепользов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го 3,4% сельскохозяйственных угодий находится в личном пользовании граждан, хотя при этом подавляющая часть сельскохозяйственной продукции республики в послевоенный период производится в личном секторе. Доля этого сектора в производстве: овощей, цитрусов - 80%; винограда, молока - 97%; орехов, фейхоа -98%; мяса - 99%, кукурузы - 5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ельскохозяйственные предприятия и организации, располагая 96%о сельскохозяйственных угодий Абхазии, используют их крайне неэффективно, что свидетельствует об актуальности формирования новой модели аграрного землепользования, чтобы перераспределить угодий более эффективным землепользователя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временном мире плодородные земли — это такой же стратегический ресурс, как пресная вода. Уже за последние 20 лет в Абхазии площадь сельскохозяйственных земель сократилась в 3 раза. «Современные технологии загоняют производителей продовольствия в своеобразную ловушку. Отказ от различных химикатов грозит им финансовым крахом... Невозможно обеспечить высокие показатели урожайности возделываемых культур, если из технологической цепи убрать хотя бы одно звено химических соединений. Дальнейшее увеличение производства продовольствия на такой основе приведет к ухудшению качества продукции».</w:t>
      </w:r>
      <w:r>
        <w:rPr>
          <w:rFonts w:cs="Times New Roman" w:ascii="Times New Roman" w:hAnsi="Times New Roman"/>
          <w:sz w:val="28"/>
          <w:szCs w:val="28"/>
          <w:vertAlign w:val="superscript"/>
        </w:rPr>
        <w:t>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Абхазии следует сделать ставку на производство качественной сельскохозяйственной продукции способами, близкими к естественным. Значительная часть пашни в настоящее время не обрабатывается, а находящиеся в хозяйственном обороте земли не подвергаются значительной химической обработ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изводство цитрусовых культур в естественных условиях становится глобальным конкурентным преимуществом сельского хозяйства Абхазии. Здесь можно рассчитывать на получение своего рода рентного дохода от реализации продукции, произведенной главным образом природными способами. Поэтому это должно стать приоритетным направлением развития сельского хозяйства Абхаз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осткризисный период при инерционном подходе организации сельскохозяйственного производства будут нарастать негативные тенденции и обострятся многочисленные проблемы. Для такого подхода будут характерны: суженное воспроизводство людских, материальных и финансовых ресурсов, сокращение сельскохозяйственных земель, падение почвенного плодородия. Следствием этого станут сохранение или небольшой рост объемов производства агропродукции в ближайшие г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Если Абхазия выберет западный путь (интенсивно-технократический) на основе тотальной химизации и внедрения интенсивных технологий, то при этом следует рассчитывать на поддержание и возможное повышение лишь искусственного , а не природного плодородия почвы. Полученная продукция не будет экологически чист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лагаемый вариант развития сельского хозяйства на базе первоочередного использования природных методов хозяйствования позволить сохранить и наращивать естественное плодородие земли, обеспечит производство качественной, преимущественно экологически чистой проду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практике организации производства возможна некая диффузия разных вариантов хозяйствования, но важно правильно определить магистральное направление развития сельского хозяйства Абхаз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В республике Абхазия следует сформировать новую модель аграрного землепользования. Основу должна составит упорядоченная система правовых, организационных, экономических мероприятий по рациональному использованию земель сельскохозяйственного назначения, сохранения и повышения плодородия почв, недопущения необоснованного изъятия угодий из сельскохозяйственного оборота, защиты их от вредных воздействий. При Министерстве сельского хозяйства РА создать отдел «Абхазский земельный фонд». В ее функции передать решение следующих задач:</w:t>
      </w:r>
    </w:p>
    <w:p>
      <w:pPr>
        <w:pStyle w:val="Normal"/>
        <w:numPr>
          <w:ilvl w:val="0"/>
          <w:numId w:val="11"/>
        </w:numPr>
        <w:shd w:fill="FFFFFF" w:val="clear"/>
        <w:tabs>
          <w:tab w:val="clear" w:pos="720"/>
          <w:tab w:val="left" w:pos="2117"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проведение инвентаризации земель сельскохозяйственного назначения по различным категориям пользователей (переданные собственниками безвозмездно, изъятые по судебным решениям, невостребованные земельные участки);</w:t>
      </w:r>
    </w:p>
    <w:p>
      <w:pPr>
        <w:pStyle w:val="Normal"/>
        <w:numPr>
          <w:ilvl w:val="0"/>
          <w:numId w:val="11"/>
        </w:numPr>
        <w:shd w:fill="FFFFFF" w:val="clear"/>
        <w:tabs>
          <w:tab w:val="clear" w:pos="720"/>
          <w:tab w:val="left" w:pos="2117"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разработка процедуры изъятия земельных участков у неэффективных землепользователей;</w:t>
      </w:r>
    </w:p>
    <w:p>
      <w:pPr>
        <w:pStyle w:val="Normal"/>
        <w:numPr>
          <w:ilvl w:val="0"/>
          <w:numId w:val="11"/>
        </w:numPr>
        <w:shd w:fill="FFFFFF" w:val="clear"/>
        <w:tabs>
          <w:tab w:val="clear" w:pos="720"/>
          <w:tab w:val="left" w:pos="2117"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обеспечение процедуры выделения земельных участков из невостребованных территорий;</w:t>
      </w:r>
    </w:p>
    <w:p>
      <w:pPr>
        <w:pStyle w:val="Normal"/>
        <w:numPr>
          <w:ilvl w:val="0"/>
          <w:numId w:val="11"/>
        </w:numPr>
        <w:shd w:fill="FFFFFF" w:val="clear"/>
        <w:tabs>
          <w:tab w:val="clear" w:pos="720"/>
          <w:tab w:val="left" w:pos="2117"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организация помощи в оформлении права собственности юридическим и физическим лицам, изъявившим желание вести сельскохозяйственную деятельность на основе конкурсного отбора бизнес-планов с целью передачи земель наиболее эффективным землепользователям;</w:t>
      </w:r>
    </w:p>
    <w:p>
      <w:pPr>
        <w:pStyle w:val="Normal"/>
        <w:numPr>
          <w:ilvl w:val="0"/>
          <w:numId w:val="11"/>
        </w:numPr>
        <w:shd w:fill="FFFFFF" w:val="clear"/>
        <w:tabs>
          <w:tab w:val="clear" w:pos="720"/>
          <w:tab w:val="left" w:pos="2117"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распоряжение государственными землями, налаживание механизма передачи земель в долгосрочную аренду, разработка единой методики расчета арендной платы для всех сельскохозяйственных товаропроизводи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Мероприятия для повышения эффективности аграрного землепользования цитрусовой отрасли в республике Абхазия должны вестись по двум направления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1) в общественном секторе:</w:t>
      </w:r>
    </w:p>
    <w:p>
      <w:pPr>
        <w:pStyle w:val="Normal"/>
        <w:shd w:fill="FFFFFF" w:val="clear"/>
        <w:tabs>
          <w:tab w:val="clear" w:pos="720"/>
          <w:tab w:val="left" w:pos="64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язать все предприятия сельского хозяйства республики, независимо от форм собственности, представлять регулярно отчет о своей хозяйственной деятельности;</w:t>
      </w:r>
    </w:p>
    <w:p>
      <w:pPr>
        <w:pStyle w:val="Normal"/>
        <w:shd w:fill="FFFFFF" w:val="clear"/>
        <w:tabs>
          <w:tab w:val="clear" w:pos="720"/>
          <w:tab w:val="left" w:pos="1246" w:leader="none"/>
          <w:tab w:val="left" w:pos="322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проведение анализа хозяйственной деятельности сельскохозяйственных предприятий всех форм собственности за последние 5-7 лет;</w:t>
      </w:r>
    </w:p>
    <w:p>
      <w:pPr>
        <w:pStyle w:val="Normal"/>
        <w:shd w:fill="FFFFFF" w:val="clear"/>
        <w:tabs>
          <w:tab w:val="clear" w:pos="720"/>
          <w:tab w:val="left" w:pos="126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расчет минимальных показателей доходности с 1 га пашен и</w:t>
        <w:br/>
        <w:t>многолетних насаждений для каждого района;</w:t>
      </w:r>
    </w:p>
    <w:p>
      <w:pPr>
        <w:pStyle w:val="Normal"/>
        <w:numPr>
          <w:ilvl w:val="0"/>
          <w:numId w:val="11"/>
        </w:numPr>
        <w:shd w:fill="FFFFFF" w:val="clear"/>
        <w:tabs>
          <w:tab w:val="clear" w:pos="720"/>
          <w:tab w:val="left" w:pos="84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явить те предприятия, которые ведут хозяйственную деятельность ниже минимальных показателей доходности;</w:t>
      </w:r>
    </w:p>
    <w:p>
      <w:pPr>
        <w:pStyle w:val="Normal"/>
        <w:numPr>
          <w:ilvl w:val="0"/>
          <w:numId w:val="11"/>
        </w:numPr>
        <w:shd w:fill="FFFFFF" w:val="clear"/>
        <w:tabs>
          <w:tab w:val="clear" w:pos="720"/>
          <w:tab w:val="left" w:pos="84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явленным предприятиям предложить в течение определенного периода представить в Земельный фонд Абхазии реальный бизнес-план, в противном случае изъять земли и поставить их на баланс Министерства сельского хозяйства Абхазии;</w:t>
      </w:r>
    </w:p>
    <w:p>
      <w:pPr>
        <w:pStyle w:val="Normal"/>
        <w:shd w:fill="FFFFFF" w:val="clear"/>
        <w:tabs>
          <w:tab w:val="clear" w:pos="720"/>
          <w:tab w:val="left" w:pos="1001"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 xml:space="preserve">земли, которые окажутся на балансе Министерства сельского хозяйства станут базой для инвестиционных предложений различным партнерам, в том числе иностранным, причем инвестиционные проекты в отрасли оформлять обязательно с участием государства (50% уставного капитала должно принадлежат государству). 2) </w:t>
      </w:r>
      <w:r>
        <w:rPr>
          <w:rFonts w:cs="Times New Roman" w:ascii="Times New Roman" w:hAnsi="Times New Roman"/>
          <w:bCs/>
          <w:sz w:val="28"/>
          <w:szCs w:val="28"/>
        </w:rPr>
        <w:t>в частном секторе:</w:t>
      </w:r>
    </w:p>
    <w:p>
      <w:pPr>
        <w:pStyle w:val="Normal"/>
        <w:shd w:fill="FFFFFF" w:val="clear"/>
        <w:tabs>
          <w:tab w:val="clear" w:pos="720"/>
          <w:tab w:val="left" w:pos="88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составит списки граждан, занятых личным подсобным</w:t>
        <w:br/>
        <w:t>хозяйством по каждому административному району;</w:t>
      </w:r>
    </w:p>
    <w:p>
      <w:pPr>
        <w:pStyle w:val="Normal"/>
        <w:numPr>
          <w:ilvl w:val="0"/>
          <w:numId w:val="12"/>
        </w:numPr>
        <w:shd w:fill="FFFFFF" w:val="clear"/>
        <w:tabs>
          <w:tab w:val="clear" w:pos="720"/>
          <w:tab w:val="left" w:pos="96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 местах организовать проверку полученных списков и установить: постоянство проживания граждан, указанных в списке, факт ведения этими гражданами личного подсобного хозяйства;</w:t>
      </w:r>
    </w:p>
    <w:p>
      <w:pPr>
        <w:pStyle w:val="Normal"/>
        <w:numPr>
          <w:ilvl w:val="0"/>
          <w:numId w:val="12"/>
        </w:numPr>
        <w:shd w:fill="FFFFFF" w:val="clear"/>
        <w:tabs>
          <w:tab w:val="clear" w:pos="720"/>
          <w:tab w:val="left" w:pos="965"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проверку организовать органам местного самоуправления, уточненные списки заверяются подписью и печатью главы администрации соответствующего села и в определенный срок эти списки должны поступить в Министерство сельского хозяйства Абх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по каждому району на государственном уровне составляется смета затрат на оказание поддержки крестьянин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чь может идти о безвозмездной передаче определенного количества ядохимикатов, горюче-смазочных материалов, вспашке приусадебного участка, денежные компенсации на закладку плант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правильно думать, что будущее цитрусовдства Абхазии – это госхозы, агрофирмы, фермерские хозяйства и другие. Развитие должен получить процесс интеграции и кооперации. Перспективной формой интеграции может стать объединение сельских товаропроизводителей с предприятиями переработки. Акценты должны быть смещены отабстрактного видоизменения форм собственности к содержательной  сущности процесса. На уровне предприятия - в сторону совершенствования внутрихозяйственных отношений - более широкого развития арендных отношений, лизинга, кооперативных объединений.</w:t>
      </w:r>
    </w:p>
    <w:p>
      <w:pPr>
        <w:pStyle w:val="Normal"/>
        <w:shd w:fill="FFFFFF" w:val="clear"/>
        <w:tabs>
          <w:tab w:val="clear" w:pos="720"/>
          <w:tab w:val="left" w:pos="3931" w:leader="none"/>
        </w:tabs>
        <w:spacing w:lineRule="auto" w:line="360"/>
        <w:ind w:firstLine="720"/>
        <w:jc w:val="both"/>
        <w:rPr/>
      </w:pPr>
      <w:r>
        <w:rPr>
          <w:rFonts w:cs="Times New Roman" w:ascii="Times New Roman" w:hAnsi="Times New Roman"/>
          <w:sz w:val="28"/>
          <w:szCs w:val="28"/>
        </w:rPr>
        <w:t>В организационном плане необходимо развитие и бюджетная поддержка всех форм собственности и форм хозяйствования. Нельзя игнорировать многофункциональность, многообразие форм организации сельскохозяйственного производства как фундаментальной основы рациональной социальной структуры и эффективного функционирования аграрного сектора страны.</w:t>
      </w:r>
    </w:p>
    <w:p>
      <w:pPr>
        <w:pStyle w:val="Normal"/>
        <w:shd w:fill="FFFFFF" w:val="clear"/>
        <w:tabs>
          <w:tab w:val="clear" w:pos="720"/>
          <w:tab w:val="left" w:pos="3931"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привести организационно-правовые формы и учредительные документы всех организаций страны в соответствие с требованиями Гражданского кодекса Республики Абхазия. Для ее осуществления необходим поэтапный переход всех без исключения сельскохозяйственных организаций страны на полный экономический расчет, самоокупаемость и самофинансирование. При определении перспективных организационных форм и методов хозяйствования предусмотреть дифференцированный подход с выделением следующих групп организа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1. организации, находящиеся в республиканской собственности, -имеющие стратегическое значение для АПК, призваны обеспечить развитие научно-технического прогресса и внедрение его достижений в практику хозяйствования всех предприятий;</w:t>
      </w:r>
    </w:p>
    <w:p>
      <w:pPr>
        <w:pStyle w:val="Normal"/>
        <w:shd w:fill="FFFFFF" w:val="clear"/>
        <w:tabs>
          <w:tab w:val="clear" w:pos="720"/>
          <w:tab w:val="left" w:pos="4514" w:leader="none"/>
          <w:tab w:val="left" w:pos="73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2. сельскохозяйственные организации, обеспечивающие высокоэффективное производство, вправе сохранять свой статус или реорганизовываться в иные виды юридических лиц с учетом правовых и экономических механизмов, позволяющих им нормально функционирова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3. сельскохозяйственные организации, ориентированные на выполнение производственной программы, но не обеспечивающие рентабельное производство, следует реформировать посредством совершенствования внутрихозяйственных отношений при сохранении размеров и производственной направлен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4. сельскохозяйственные организации с критическим экономическим положением, которые составляют около 1/3 всех сельскохозяйственных организаций страны и подлежат реформированию. Реформировать их согласно дифференцированному подходу с применением для каждого конкретного случая определенной моде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ая модель - санация сельскохозяйственных организаций посредством неотложных мер по возврату дебиторской и реструктуризации кредиторской задолженности перед банком и другими кредиторами. Каждая сельскохозяйственная организация разрабатывает программу структурных параметров преобразований: реорганизации производства и управления; организации труда; переспециализации; технико-технологического переоснащения; оздоровления экономики и финансов и других;</w:t>
      </w:r>
    </w:p>
    <w:p>
      <w:pPr>
        <w:pStyle w:val="Normal"/>
        <w:shd w:fill="FFFFFF" w:val="clear"/>
        <w:tabs>
          <w:tab w:val="clear" w:pos="720"/>
          <w:tab w:val="left" w:pos="3593" w:leader="none"/>
          <w:tab w:val="left" w:pos="5882" w:leader="none"/>
          <w:tab w:val="left" w:pos="808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Вторая модель - создание в границах реформируемой сельскохозяйственной организации нескольких небольших внутрихозяйственных подразделений, которые через подрядные отношения, экономический расчет, усиление мотивации труда выходят на рентабельное производств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ретья модель - реструктуризация сельскохозяйственной организации путем создания в установленном законодательством порядке обществ с ограниченной и дополнительной ответственностью, других видов юридических лиц.</w:t>
      </w:r>
    </w:p>
    <w:p>
      <w:pPr>
        <w:pStyle w:val="Normal"/>
        <w:shd w:fill="FFFFFF" w:val="clear"/>
        <w:tabs>
          <w:tab w:val="clear" w:pos="720"/>
          <w:tab w:val="left" w:pos="840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Четвертая модель - кооперация деятельности неплатежеспособных сельскохозяйственных организаций с другими экономически крепкими организациями, осуществляющими производство, переработку и сбыт сельскохозяйственной продукции, включение их в сырьевую зону по производству сельскохозяйственной продукции или передача в установленном законодательством Республики Абхазия порядке юридическому лицу в качестве подсобного произво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ятая модель - на базе бесперспективной сельскохозяйственной организации создаются крестьянские (фермерские) хозяйства с дальнейшим объединением их в союзы (ассоциации) в целях более эффективного использования ресурсов, капитала, средств для организации агросервиса, переработки и сбыта проду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Шестая модель - передача сельскохозяйственной организацией в установленном законодательством Республики Абхазия порядке части основных и оборотных средств в аренду другому юридическому лицу для организации эффективного производства сельскохозяйственной проду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едьмая модель - передача сельскохозяйственной организацией другому юридическому лицу в аренду части основных и оборотных средств с условием последующего выкупа их этим лицом по цене не ниже остаточной стоимости указанны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сьмая модель - разделение имущества колхоза между его членами. Новые хозяева становятся полными собственниками созданной продукции и наличных средств произво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евятая модель - признание в установленном законодательством Республики Абхазия порядке сельскохозяйственной организации банкротом. Систематически по итогам работы за год подготавливать перечень потенциально экономически несостоятельных организаций (банкротов), осуществлять постоянный мониторинг их деятельности в целях выявления внутренних резервов для стабилизации экономики. Обеспечить подготовку кадров временных управляющих по банкротству из числа работников АПК страны для последующей работы с предприят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честве основного органа, определяющего стратегию развития цитрусоводства в составе реального сектора экономики страны и сельских территорий, выступает Министерство сельского хозяйства Абхазии. Министерством сельского хозяйства Абхазии должны формироваться направления и размеры финансирования отрасли за счет республиканского бюджета, средств, аккумулируемых целевыми фондами; контролироваться исполнение бюджета и соблюдение порядка использования средств. По согласованию с Министерством экономики Республики Абхазия следует определять политику государственного заказа, осуществлять анализ и планирование развития сельской местности, проводить оценку и планирование потребностей страны в сельскохозяйственном сырье и продуктах пит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бласти земледелия Министерством сельского хозяйства Абхазии наметить: поэтапное совершенствование землепользование в отрасли; с целью сохранения и дальнейшего повышения плодородия почв довести среднегодовые объемы внесения органических удобрений до уровня 1990 г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20"/>
          <w:tab w:val="left" w:pos="8726" w:leader="none"/>
        </w:tabs>
        <w:spacing w:lineRule="auto" w:line="360"/>
        <w:ind w:firstLine="720"/>
        <w:jc w:val="both"/>
        <w:rPr>
          <w:rFonts w:ascii="Times New Roman" w:hAnsi="Times New Roman" w:cs="Times New Roman"/>
          <w:sz w:val="28"/>
        </w:rPr>
      </w:pPr>
      <w:r>
        <w:rPr>
          <w:rFonts w:cs="Times New Roman" w:ascii="Times New Roman" w:hAnsi="Times New Roman"/>
          <w:bCs/>
          <w:sz w:val="28"/>
          <w:szCs w:val="28"/>
        </w:rPr>
        <w:t>2.3 Пути повышения эффективности производства цитрусовых в Абх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наш взгляд, в числе основных направлений восстановления отрасли определяющее значение имеет разработка программы развития отрасли. Только программа может преодолеть инерционность развития, стиль, метод и технические средства управления и стать всеобщим, универсальным инструментом реализации долгосрочных целей развития. При разработке программы предлагается применять модульный принцип. Каждый модуль разбивается на составляющие части (блоки) и модульный принцип позволит обеспечить постоянное проведение мониторинга их. выполнения, выявление слабых и сильных сторон управления; внесение корректировки по ходу реал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лагаемая примерная среднесрочная программа развития цитрусовой отрасли Республики Абхазия на 5-7 лет, как часть (модуль) большой программы реформирования АПК Абхазии, а модель представлена в виде рисунка 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ой модели основными элементами программы обозначены:</w:t>
      </w:r>
    </w:p>
    <w:p>
      <w:pPr>
        <w:pStyle w:val="Normal"/>
        <w:numPr>
          <w:ilvl w:val="0"/>
          <w:numId w:val="13"/>
        </w:numPr>
        <w:shd w:fill="FFFFFF" w:val="clear"/>
        <w:tabs>
          <w:tab w:val="clear" w:pos="720"/>
          <w:tab w:val="left" w:pos="76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ешняя среда</w:t>
      </w:r>
    </w:p>
    <w:p>
      <w:pPr>
        <w:pStyle w:val="Normal"/>
        <w:numPr>
          <w:ilvl w:val="0"/>
          <w:numId w:val="13"/>
        </w:numPr>
        <w:shd w:fill="FFFFFF" w:val="clear"/>
        <w:tabs>
          <w:tab w:val="clear" w:pos="720"/>
          <w:tab w:val="left" w:pos="76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w:t>
      </w:r>
    </w:p>
    <w:p>
      <w:pPr>
        <w:pStyle w:val="Normal"/>
        <w:numPr>
          <w:ilvl w:val="0"/>
          <w:numId w:val="13"/>
        </w:numPr>
        <w:shd w:fill="FFFFFF" w:val="clear"/>
        <w:tabs>
          <w:tab w:val="clear" w:pos="720"/>
          <w:tab w:val="left" w:pos="76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w:t>
      </w:r>
    </w:p>
    <w:p>
      <w:pPr>
        <w:pStyle w:val="Normal"/>
        <w:numPr>
          <w:ilvl w:val="0"/>
          <w:numId w:val="13"/>
        </w:numPr>
        <w:shd w:fill="FFFFFF" w:val="clear"/>
        <w:tabs>
          <w:tab w:val="clear" w:pos="720"/>
          <w:tab w:val="left" w:pos="76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номический бл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реальная программа немыслима без большой программы восстановления сельского хозяйства Абхазии и отсутствия Закона «О государственном регулировании аграрного секто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лавная цель управления отраслью - повышение эффективности производства цитрусовой продукции и восстановление управляемости отраслью со стороны органов государственной власти, как на районном уровне, так и на республиканском. Главная цель распадается на промежуточные цели: сохранение площадей под цитрусовые насаждения, качественное проведение агротехнических мероприятий, повышение урожайности, снижение потерь при реализации и другие. Правильное соотношение, взаимосвязь. Соподчиненность промежуточных целей и их совокупность позволит качественно реализовать главную цель.</w:t>
      </w:r>
      <w:r>
        <w:rPr>
          <w:rFonts w:cs="Times New Roman" w:ascii="Times New Roman" w:hAnsi="Times New Roman"/>
          <w:sz w:val="28"/>
        </w:rPr>
        <w:t xml:space="preserve"> </w:t>
      </w:r>
      <w:r>
        <w:rPr>
          <w:rFonts w:cs="Times New Roman" w:ascii="Times New Roman" w:hAnsi="Times New Roman"/>
          <w:sz w:val="28"/>
          <w:szCs w:val="28"/>
        </w:rPr>
        <w:t>Информационное обеспечение будет способствовать созданию</w:t>
      </w:r>
      <w:r>
        <w:rPr>
          <w:rFonts w:cs="Times New Roman" w:ascii="Times New Roman" w:hAnsi="Times New Roman"/>
          <w:sz w:val="28"/>
        </w:rPr>
        <w:t xml:space="preserve"> </w:t>
      </w:r>
      <w:r>
        <w:rPr>
          <w:rFonts w:cs="Times New Roman" w:ascii="Times New Roman" w:hAnsi="Times New Roman"/>
          <w:sz w:val="28"/>
          <w:szCs w:val="28"/>
        </w:rPr>
        <w:t>у единого информационно-консультационного центра при Министерстве сельского хозяйства РА. Для этого необходимо техническое обеспечение, обучение кадров, разработка единой методологии сбора, обработки и анализа экономической информ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оначальный сбор, обработка будет осуществляться на районном уровне. Информация о наличии программы поддержки отрасли будет инициировать первоначальную регистрацию и подачу информации со всех функционирующих производителей, включая и частный сектор. Следующим этапом станет окончательная сверка полученных данных с сельскими администрациями. В завершении информация поступит в единый информационно-консультационный центр республ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ые исследования существующей системы экономической информации по предприятиям АПК Очамчирского, Галского, Гульрипшского районов Абхазии, позволили выяснить следующие ее недостатки:</w:t>
      </w:r>
    </w:p>
    <w:p>
      <w:pPr>
        <w:pStyle w:val="Normal"/>
        <w:shd w:fill="FFFFFF" w:val="clear"/>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информационного центра;</w:t>
      </w:r>
    </w:p>
    <w:p>
      <w:pPr>
        <w:pStyle w:val="Normal"/>
        <w:shd w:fill="FFFFFF" w:val="clear"/>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комплектованность современными техническими средствами;</w:t>
      </w:r>
    </w:p>
    <w:p>
      <w:pPr>
        <w:pStyle w:val="Normal"/>
        <w:shd w:fill="FFFFFF" w:val="clear"/>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финансового и управленческого учета ручным способом;</w:t>
      </w:r>
    </w:p>
    <w:p>
      <w:pPr>
        <w:pStyle w:val="Normal"/>
        <w:shd w:fill="FFFFFF" w:val="clear"/>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решения в большинстве случаев принимается не на основе оперативной экономической информации, а на «волевом» принципе;</w:t>
      </w:r>
    </w:p>
    <w:p>
      <w:pPr>
        <w:pStyle w:val="Normal"/>
        <w:shd w:fill="FFFFFF" w:val="clear"/>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четкого распределения функций между работниками управленческого аппарата;</w:t>
      </w:r>
    </w:p>
    <w:p>
      <w:pPr>
        <w:pStyle w:val="Normal"/>
        <w:shd w:fill="FFFFFF" w:val="clear"/>
        <w:tabs>
          <w:tab w:val="clear" w:pos="720"/>
          <w:tab w:val="left" w:pos="353"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дублирование информации различными структурами;</w:t>
      </w:r>
    </w:p>
    <w:p>
      <w:pPr>
        <w:pStyle w:val="Normal"/>
        <w:shd w:fill="FFFFFF" w:val="clear"/>
        <w:tabs>
          <w:tab w:val="clear" w:pos="720"/>
          <w:tab w:val="left" w:pos="188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отсутствие единых реквизитов в документах;</w:t>
      </w:r>
    </w:p>
    <w:p>
      <w:pPr>
        <w:pStyle w:val="Normal"/>
        <w:shd w:fill="FFFFFF" w:val="clear"/>
        <w:tabs>
          <w:tab w:val="clear" w:pos="720"/>
          <w:tab w:val="left" w:pos="758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низкий уровень оперативности и мобильности информационных пот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взаимообмена информацией между субъектами рыночных отношений через информационную сеть и интерн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цитрусовых предприятий Абхазии основным актуальным элементом взаимодействия с внешней средой является то, что на ее территории не производится ни техника, ни минеральные удобрения и ядохимикаты. Хозяйства самостоятельно, не имея соответствующих ресурсов, не могут решать эти вопросы. Их деятельность сильно зависит от внешней среды. Сегодня в республике назрела необходимость вывода этой задачи на государственный уровень. Правительством приложены частичные усилия по развитию агролизинга и создания агросервисного обслуживания цитрусовых хозяйств на районном уровн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инятии управленческих решений приходится учитывать отрицательные последствия рисков. В этой связи в программах развития предприятий должны быть предусмотрены риски в сельском хозяйстве с указанием сферы проявления (производственная, коммерческая, финансовая, инновационная) и способах снижения риска. Заслуживает внимания основные причины (источники) риска в сельском хозяйстве:</w:t>
      </w:r>
    </w:p>
    <w:p>
      <w:pPr>
        <w:pStyle w:val="Normal"/>
        <w:shd w:fill="FFFFFF" w:val="clear"/>
        <w:tabs>
          <w:tab w:val="clear" w:pos="720"/>
          <w:tab w:val="left" w:pos="146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r>
      <w:r>
        <w:rPr>
          <w:rFonts w:cs="Times New Roman" w:ascii="Times New Roman" w:hAnsi="Times New Roman"/>
          <w:bCs/>
          <w:sz w:val="28"/>
          <w:szCs w:val="28"/>
        </w:rPr>
        <w:t xml:space="preserve">производственные риски, </w:t>
      </w:r>
      <w:r>
        <w:rPr>
          <w:rFonts w:cs="Times New Roman" w:ascii="Times New Roman" w:hAnsi="Times New Roman"/>
          <w:sz w:val="28"/>
          <w:szCs w:val="28"/>
        </w:rPr>
        <w:t>вызванные изменением погоды; поломкой машин и механизмов, повреждением растений болезнями, вредителями, отсутствием необходимых материальных ресурсов, снижением трудовой активности работников, отсутствием (недостоверностью) информации;</w:t>
      </w:r>
    </w:p>
    <w:p>
      <w:pPr>
        <w:pStyle w:val="Normal"/>
        <w:shd w:fill="FFFFFF" w:val="clear"/>
        <w:tabs>
          <w:tab w:val="clear" w:pos="720"/>
          <w:tab w:val="left" w:pos="1001"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2)</w:t>
        <w:tab/>
      </w:r>
      <w:r>
        <w:rPr>
          <w:rFonts w:cs="Times New Roman" w:ascii="Times New Roman" w:hAnsi="Times New Roman"/>
          <w:bCs/>
          <w:sz w:val="28"/>
          <w:szCs w:val="28"/>
        </w:rPr>
        <w:t xml:space="preserve">финансовые риски, </w:t>
      </w:r>
      <w:r>
        <w:rPr>
          <w:rFonts w:cs="Times New Roman" w:ascii="Times New Roman" w:hAnsi="Times New Roman"/>
          <w:sz w:val="28"/>
          <w:szCs w:val="28"/>
        </w:rPr>
        <w:t>причинами возникновения которых являются недостаток финансовых ресурсов, изменение условий кредитования, неблагоприятное изменение государственной финансово-кредитной и налоговой политики, несвоевременные расчеты кредиторов, отсутствие необходимой информации;</w:t>
      </w:r>
    </w:p>
    <w:p>
      <w:pPr>
        <w:pStyle w:val="Normal"/>
        <w:numPr>
          <w:ilvl w:val="0"/>
          <w:numId w:val="4"/>
        </w:numPr>
        <w:shd w:fill="FFFFFF" w:val="clear"/>
        <w:tabs>
          <w:tab w:val="clear" w:pos="720"/>
          <w:tab w:val="left" w:pos="418" w:leader="none"/>
          <w:tab w:val="left" w:pos="6494"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коммерческие риски, </w:t>
      </w:r>
      <w:r>
        <w:rPr>
          <w:rFonts w:cs="Times New Roman" w:ascii="Times New Roman" w:hAnsi="Times New Roman"/>
          <w:sz w:val="28"/>
          <w:szCs w:val="28"/>
        </w:rPr>
        <w:t>вызванные снижением цен на продукцию сельского хозяйства, удорожанием ресурсов для сельскохозяйственного производства, нарушением договорных обязательств, хищением и порчей продукции в процессе реализации;</w:t>
      </w:r>
    </w:p>
    <w:p>
      <w:pPr>
        <w:pStyle w:val="Normal"/>
        <w:numPr>
          <w:ilvl w:val="0"/>
          <w:numId w:val="4"/>
        </w:numPr>
        <w:shd w:fill="FFFFFF" w:val="clear"/>
        <w:tabs>
          <w:tab w:val="clear" w:pos="720"/>
          <w:tab w:val="left" w:pos="418" w:leader="none"/>
        </w:tabs>
        <w:spacing w:lineRule="auto" w:line="360"/>
        <w:ind w:left="0" w:firstLine="720"/>
        <w:jc w:val="both"/>
        <w:rPr/>
      </w:pPr>
      <w:r>
        <w:rPr>
          <w:rFonts w:cs="Times New Roman" w:ascii="Times New Roman" w:hAnsi="Times New Roman"/>
          <w:bCs/>
          <w:sz w:val="28"/>
          <w:szCs w:val="28"/>
        </w:rPr>
        <w:t xml:space="preserve">инновационные риски, </w:t>
      </w:r>
      <w:r>
        <w:rPr>
          <w:rFonts w:cs="Times New Roman" w:ascii="Times New Roman" w:hAnsi="Times New Roman"/>
          <w:sz w:val="28"/>
          <w:szCs w:val="28"/>
        </w:rPr>
        <w:t>которые вызваны отсутствием надежной информации о конкурентах, об эффективности новых технологий и техники, удорожанием строительства, повышением других затрат на инновации, нарушением договоров, неподготовленностью персонала, ухудшение позиций на рынке ввиду отказа от инновационных мероприят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нижение негативного воздействия внешней среды на деятельность сельскохозяйственных предприятий по трем основным направлениям будет способствовать адаптации производителей к новым условиям хозяйствования в сжатые отрезки времени.</w:t>
      </w:r>
    </w:p>
    <w:p>
      <w:pPr>
        <w:pStyle w:val="Normal"/>
        <w:shd w:fill="FFFFFF" w:val="clear"/>
        <w:tabs>
          <w:tab w:val="clear" w:pos="720"/>
          <w:tab w:val="left" w:pos="254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грамме важное место следует уделить организации</w:t>
        <w:br/>
        <w:t>производства: для переработки некондиционной продукции</w:t>
        <w:br/>
        <w:t>например, следует восстановить Очамчырский консервный завод;</w:t>
        <w:br/>
        <w:t>централизованного обеспечения ядохимикатами и минеральными</w:t>
        <w:br/>
        <w:t>удобрениями; возможности финансирования ликвидации изреженности плантации; отмены таможенной пошлины на вывоз цитрусовых плодов; налоговым льготам для хозяйств Восточной Абхазии; доступности и прозрачности кредитной системы. В целом модель организации производства в Абхазии представлена на рисунке 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609590" cy="259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609590" cy="259715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sz w:val="28"/>
          <w:szCs w:val="28"/>
        </w:rPr>
        <w:t xml:space="preserve">Рисунок </w:t>
      </w:r>
      <w:r>
        <w:rPr>
          <w:rFonts w:cs="Times New Roman" w:ascii="Times New Roman" w:hAnsi="Times New Roman"/>
          <w:sz w:val="28"/>
          <w:szCs w:val="28"/>
        </w:rPr>
        <w:t>Модель основных элементов организации производства в цитрусовой отрас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кономическом блоке составными элементами выделены:</w:t>
      </w:r>
    </w:p>
    <w:p>
      <w:pPr>
        <w:pStyle w:val="Normal"/>
        <w:numPr>
          <w:ilvl w:val="0"/>
          <w:numId w:val="13"/>
        </w:numPr>
        <w:shd w:fill="FFFFFF" w:val="clear"/>
        <w:tabs>
          <w:tab w:val="clear" w:pos="720"/>
          <w:tab w:val="left" w:pos="2563" w:leader="none"/>
          <w:tab w:val="left" w:pos="4421" w:leader="none"/>
          <w:tab w:val="left" w:pos="6775" w:leader="none"/>
          <w:tab w:val="left" w:pos="9454" w:leader="none"/>
        </w:tabs>
        <w:spacing w:lineRule="auto" w:line="360"/>
        <w:ind w:left="0" w:firstLine="720"/>
        <w:jc w:val="both"/>
        <w:rPr/>
      </w:pPr>
      <w:r>
        <w:rPr>
          <w:rFonts w:cs="Times New Roman" w:ascii="Times New Roman" w:hAnsi="Times New Roman"/>
          <w:sz w:val="28"/>
          <w:szCs w:val="28"/>
        </w:rPr>
        <w:t>необходимость увеличения объемов и принципов финансирования, финансирование должно быть адресным, направленным</w:t>
        <w:tab/>
        <w:t>непосредственно к производителю;</w:t>
      </w:r>
    </w:p>
    <w:p>
      <w:pPr>
        <w:pStyle w:val="Normal"/>
        <w:numPr>
          <w:ilvl w:val="0"/>
          <w:numId w:val="13"/>
        </w:numPr>
        <w:shd w:fill="FFFFFF" w:val="clear"/>
        <w:tabs>
          <w:tab w:val="clear" w:pos="720"/>
          <w:tab w:val="left" w:pos="256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оговые льготы;</w:t>
      </w:r>
    </w:p>
    <w:p>
      <w:pPr>
        <w:pStyle w:val="Normal"/>
        <w:numPr>
          <w:ilvl w:val="0"/>
          <w:numId w:val="13"/>
        </w:numPr>
        <w:shd w:fill="FFFFFF" w:val="clear"/>
        <w:tabs>
          <w:tab w:val="clear" w:pos="720"/>
          <w:tab w:val="left" w:pos="256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системы страхования и доступности кредитования</w:t>
      </w:r>
    </w:p>
    <w:p>
      <w:pPr>
        <w:pStyle w:val="Normal"/>
        <w:shd w:fill="FFFFFF" w:val="clear"/>
        <w:tabs>
          <w:tab w:val="clear" w:pos="720"/>
          <w:tab w:val="left" w:pos="5134"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таблице 10 представлены экономические расчеты по государственной поддержки в целом по отрасли. При расчете исходили из того, что всего сохранено в республике Абхазия по данным 2008 года: цитрусовых плантации - 5500 га; количество корней мандариновых деревьев 2 млн. ед; средняя урожайность в частном и общественном секторе составляет - 54,5 ц/га.</w:t>
      </w:r>
    </w:p>
    <w:p>
      <w:pPr>
        <w:pStyle w:val="Normal"/>
        <w:shd w:fill="FFFFFF" w:val="clear"/>
        <w:tabs>
          <w:tab w:val="clear" w:pos="720"/>
          <w:tab w:val="left" w:pos="5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20"/>
          <w:tab w:val="left" w:pos="513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блица 10 </w:t>
      </w:r>
      <w:r>
        <w:rPr>
          <w:rFonts w:cs="Times New Roman" w:ascii="Times New Roman" w:hAnsi="Times New Roman"/>
          <w:bCs/>
          <w:sz w:val="28"/>
          <w:szCs w:val="28"/>
        </w:rPr>
        <w:t>Мероприятия по государственной поддержке цитрусовой отрасли в материально- техническом обеспечении и расчетные объемы кредитования.</w:t>
      </w:r>
    </w:p>
    <w:tbl>
      <w:tblPr>
        <w:tblW w:w="8647" w:type="dxa"/>
        <w:jc w:val="left"/>
        <w:tblInd w:w="277" w:type="dxa"/>
        <w:tblLayout w:type="fixed"/>
        <w:tblCellMar>
          <w:top w:w="0" w:type="dxa"/>
          <w:left w:w="40" w:type="dxa"/>
          <w:bottom w:w="0" w:type="dxa"/>
          <w:right w:w="40" w:type="dxa"/>
        </w:tblCellMar>
      </w:tblPr>
      <w:tblGrid>
        <w:gridCol w:w="5666"/>
        <w:gridCol w:w="2981"/>
      </w:tblGrid>
      <w:tr>
        <w:trPr>
          <w:trHeight w:val="275" w:hRule="exact"/>
        </w:trPr>
        <w:tc>
          <w:tcPr>
            <w:tcW w:w="5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Мероприятия</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rPr>
              <w:t>Объем кредитования, млн. руб</w:t>
            </w:r>
          </w:p>
        </w:tc>
      </w:tr>
      <w:tr>
        <w:trPr>
          <w:trHeight w:val="331" w:hRule="exact"/>
        </w:trPr>
        <w:tc>
          <w:tcPr>
            <w:tcW w:w="5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обретение селитры</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0</w:t>
            </w:r>
          </w:p>
        </w:tc>
      </w:tr>
      <w:tr>
        <w:trPr>
          <w:trHeight w:val="338" w:hRule="exact"/>
        </w:trPr>
        <w:tc>
          <w:tcPr>
            <w:tcW w:w="5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едение лечения цитрусовых насаждений</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w:t>
            </w:r>
          </w:p>
        </w:tc>
      </w:tr>
      <w:tr>
        <w:trPr>
          <w:trHeight w:val="331" w:hRule="exact"/>
        </w:trPr>
        <w:tc>
          <w:tcPr>
            <w:tcW w:w="5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емонт заборов</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0</w:t>
            </w:r>
          </w:p>
        </w:tc>
      </w:tr>
      <w:tr>
        <w:trPr>
          <w:trHeight w:val="331" w:hRule="exact"/>
        </w:trPr>
        <w:tc>
          <w:tcPr>
            <w:tcW w:w="5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еспечение тарой</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40</w:t>
            </w:r>
          </w:p>
        </w:tc>
      </w:tr>
      <w:tr>
        <w:trPr>
          <w:trHeight w:val="331" w:hRule="exact"/>
        </w:trPr>
        <w:tc>
          <w:tcPr>
            <w:tcW w:w="5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бор цитрусовых плодов</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0</w:t>
            </w:r>
          </w:p>
        </w:tc>
      </w:tr>
      <w:tr>
        <w:trPr>
          <w:trHeight w:val="331" w:hRule="exact"/>
        </w:trPr>
        <w:tc>
          <w:tcPr>
            <w:tcW w:w="5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обретение мини техники</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00</w:t>
            </w:r>
          </w:p>
        </w:tc>
      </w:tr>
      <w:tr>
        <w:trPr>
          <w:trHeight w:val="353" w:hRule="exact"/>
        </w:trPr>
        <w:tc>
          <w:tcPr>
            <w:tcW w:w="5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итого</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80</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чет рекомендуемой арендной платы для цитрусовых предприятии общественного секто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лощадь - 1800 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аловой сбор - 2500 </w:t>
      </w:r>
      <w:r>
        <w:rPr>
          <w:rFonts w:cs="Times New Roman" w:ascii="Times New Roman" w:hAnsi="Times New Roman"/>
          <w:bCs/>
          <w:sz w:val="28"/>
          <w:szCs w:val="28"/>
        </w:rPr>
        <w:t xml:space="preserve">т </w:t>
      </w:r>
      <w:r>
        <w:rPr>
          <w:rFonts w:cs="Times New Roman" w:ascii="Times New Roman" w:hAnsi="Times New Roman"/>
          <w:sz w:val="28"/>
          <w:szCs w:val="28"/>
        </w:rPr>
        <w:t>Количество корней - 600 тыс.ед Средняя урожайность с 1 га - 13 ц Средняя урожайность с 1 корня - 3,4 кг Себестоимость 1 кг мандарин - 10 руб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а реализации - 14 руб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оля некондиционной продукции - 30-4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комендуемая арендная плата за 1 га цитрусовых насаждений- 2600 рублей Общая предполагаемая сумма от поступлений арендной платы - 2,6 -3,0 млн. руб ежегодно.</w:t>
      </w:r>
    </w:p>
    <w:p>
      <w:pPr>
        <w:pStyle w:val="Normal"/>
        <w:shd w:fill="FFFFFF" w:val="clear"/>
        <w:tabs>
          <w:tab w:val="clear" w:pos="720"/>
          <w:tab w:val="left" w:pos="618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реализации программы ожидается примерное увеличение объемов производства цитрусовых плодов. В конце 7 года объем производства увеличится как минимум в 2 раза и составит 60 тыс. тонн. Бюджетное финансирование составит за 7 лет 365 млн.руб, в среднем ежегодно 53 млн.руб; сумма ежегодного краткосрочного кредита составит 180 млн.руб; долгосрочные кредиты - 100 млн.руб; в итоге сальдо доходов и расходов от реализации мероприятий программы развития цитрусовой отрасли будет положительным и в конце 7 года составит 200 млн. руб. и отрасль сможет самостоятельно функционировать и развиваться.</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егодня большинство сельскохозяйственных предприятий республики не в состоянии осуществлять не только расширенное, но даже простое воспроизводств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аграрные преобразования проходили в условиях общеэкономического кризиса послевоенных лет. Негативные факторы (отсутствие эквивалентного межотраслевого обмена, потеря российского рынка) не позволили большинству вновь созданных на селе коллективных хозяйств адаптироваться к рынку и реализовать преимущества экономической своб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результатах реформирования крайне отрицательно сказался и взятый в начале курс на разрушение крупного сельскохозяйственного произво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ой из причин провала аграрной реформы стало отсутствие научно обоснованной государственной полит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переходом на рыночные условия хозяйствования государственное регулирование аграрной сферы должно стать одним из главных инструментов. Однако принимавшие Министерством сельского хозяйства республики меры по стабилизации и развитию аграрного сектора, лишенные единой концепции и не подкрепленные соответствующими ресурсами, мало влияли на улучшение его состояния. Это не позволяло последовательно решать узловые проблемы цитрусовой отрасли и достигать намеченных ц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 все же этот пятнадцатилетний период не прошел для Абхазии бесследно. Главный его позитивный итог - это наш абхазский опы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истечении 15 лет реформ в АПК стало очевидным, что без государственной поддержки сельское хозяйство ни в одной стране, а тем более в Абхазии существовать не может. Поэтому следует принять Закон «О государственном регулировании аграрного произво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тим законом установить правовые основы законодательного воздействия государства на сельскохозяйственное производство.</w:t>
      </w:r>
    </w:p>
    <w:p>
      <w:pPr>
        <w:pStyle w:val="Normal"/>
        <w:shd w:fill="FFFFFF" w:val="clear"/>
        <w:tabs>
          <w:tab w:val="clear" w:pos="720"/>
          <w:tab w:val="left" w:pos="57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а модернизация аграрного сектора экономики.</w:t>
      </w:r>
    </w:p>
    <w:p>
      <w:pPr>
        <w:pStyle w:val="Normal"/>
        <w:shd w:fill="FFFFFF" w:val="clear"/>
        <w:tabs>
          <w:tab w:val="clear" w:pos="720"/>
          <w:tab w:val="left" w:pos="573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Повышению эффективности отрасли может способствовать обновление и расширение машинотракторного парка республики, который на сегодняшний день почти полностью изноше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онечной целью реформирования должно стать создание высокоэффективной отрасли экономики с наличием достаточного числа предприятий по глубокой переработке сельскохозяйственного сырья. Должен быть создан мощный экспортно-ориентированный комплекс, который займет одно из ключевых мест в экономике страны</w:t>
      </w:r>
    </w:p>
    <w:p>
      <w:pPr>
        <w:pStyle w:val="Normal"/>
        <w:shd w:fill="FFFFFF" w:val="clear"/>
        <w:tabs>
          <w:tab w:val="clear" w:pos="720"/>
          <w:tab w:val="left" w:pos="742" w:leader="none"/>
        </w:tabs>
        <w:spacing w:lineRule="auto" w:line="360"/>
        <w:ind w:firstLine="720"/>
        <w:jc w:val="center"/>
        <w:rPr>
          <w:rFonts w:ascii="Times New Roman" w:hAnsi="Times New Roman" w:cs="Times New Roman"/>
          <w:color w:val="FFFFFF"/>
          <w:sz w:val="28"/>
        </w:rPr>
      </w:pPr>
      <w:r>
        <w:rPr>
          <w:rFonts w:cs="Times New Roman" w:ascii="Times New Roman" w:hAnsi="Times New Roman"/>
          <w:color w:val="FFFFFF"/>
          <w:sz w:val="28"/>
        </w:rPr>
        <w:t>цитрусоводство рентабельность урожайность</w:t>
      </w:r>
      <w:r>
        <w:br w:type="page"/>
      </w:r>
    </w:p>
    <w:p>
      <w:pPr>
        <w:pStyle w:val="Normal"/>
        <w:shd w:fill="FFFFFF" w:val="clear"/>
        <w:tabs>
          <w:tab w:val="clear" w:pos="720"/>
          <w:tab w:val="left" w:pos="742"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shd w:fill="FFFFFF" w:val="clear"/>
        <w:tabs>
          <w:tab w:val="clear" w:pos="720"/>
          <w:tab w:val="left" w:pos="742"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shd w:fill="FFFFFF" w:val="clear"/>
        <w:tabs>
          <w:tab w:val="clear" w:pos="720"/>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шуба б.Ш, Бушина Н.Е., Гулиа А.Р., Лагвилава P.M. Проблемы развития регионального хозяйственного комплекса Абхазской АССР. - Тбилиси, «Мецниереба», 1982. - 235 с.</w:t>
      </w:r>
    </w:p>
    <w:p>
      <w:pPr>
        <w:pStyle w:val="Normal"/>
        <w:numPr>
          <w:ilvl w:val="0"/>
          <w:numId w:val="5"/>
        </w:numPr>
        <w:shd w:fill="FFFFFF" w:val="clear"/>
        <w:tabs>
          <w:tab w:val="clear" w:pos="720"/>
          <w:tab w:val="left" w:pos="425" w:leader="none"/>
        </w:tabs>
        <w:spacing w:lineRule="auto" w:line="360"/>
        <w:jc w:val="both"/>
        <w:rPr/>
      </w:pPr>
      <w:r>
        <w:rPr>
          <w:rFonts w:cs="Times New Roman" w:ascii="Times New Roman" w:hAnsi="Times New Roman"/>
          <w:sz w:val="28"/>
          <w:szCs w:val="28"/>
        </w:rPr>
        <w:t>Богославская М.Е., Шатипа Х.К. Повышение земельного налога - мера вынужденная, но неэффективная Гражданское общество - 2003, №34</w:t>
      </w:r>
    </w:p>
    <w:p>
      <w:pPr>
        <w:pStyle w:val="Normal"/>
        <w:numPr>
          <w:ilvl w:val="0"/>
          <w:numId w:val="5"/>
        </w:numPr>
        <w:shd w:fill="FFFFFF" w:val="clear"/>
        <w:tabs>
          <w:tab w:val="clear" w:pos="720"/>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гажба М.Т. Растительные ресурсы Абхазии и их использование. Сухуми, «Алашара», 1964.</w:t>
      </w:r>
    </w:p>
    <w:p>
      <w:pPr>
        <w:pStyle w:val="Normal"/>
        <w:numPr>
          <w:ilvl w:val="0"/>
          <w:numId w:val="5"/>
        </w:numPr>
        <w:shd w:fill="FFFFFF" w:val="clear"/>
        <w:tabs>
          <w:tab w:val="clear" w:pos="720"/>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огославская М.Е. Производство цитрусовых плодов в Абхазии на современном этапе. - Сухум, Издательство АГУ, 2005.-43 с.</w:t>
      </w:r>
    </w:p>
    <w:p>
      <w:pPr>
        <w:pStyle w:val="Normal"/>
        <w:shd w:fill="FFFFFF" w:val="clear"/>
        <w:tabs>
          <w:tab w:val="clear" w:pos="720"/>
          <w:tab w:val="left" w:pos="526" w:leader="none"/>
        </w:tabs>
        <w:spacing w:lineRule="auto" w:line="360"/>
        <w:jc w:val="both"/>
        <w:rPr>
          <w:rFonts w:ascii="Times New Roman" w:hAnsi="Times New Roman" w:cs="Times New Roman"/>
          <w:sz w:val="28"/>
        </w:rPr>
      </w:pPr>
      <w:r>
        <w:rPr>
          <w:rFonts w:cs="Times New Roman" w:ascii="Times New Roman" w:hAnsi="Times New Roman"/>
          <w:sz w:val="28"/>
          <w:szCs w:val="28"/>
        </w:rPr>
        <w:t>5.</w:t>
        <w:tab/>
        <w:t>Гулиа А.Р. Региональный народнохозяйственный комплекс</w:t>
        <w:br/>
        <w:t>Абхазской АССР. - Сухуми, «Алашара», 1985. - 108 с.</w:t>
      </w:r>
    </w:p>
    <w:p>
      <w:pPr>
        <w:pStyle w:val="Normal"/>
        <w:numPr>
          <w:ilvl w:val="0"/>
          <w:numId w:val="3"/>
        </w:numPr>
        <w:shd w:fill="FFFFFF" w:val="clear"/>
        <w:tabs>
          <w:tab w:val="clear" w:pos="720"/>
          <w:tab w:val="left" w:pos="4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ий кодекс РА/Сб. законод. актов РА. - №26, 2006. С.6-214</w:t>
      </w:r>
    </w:p>
    <w:p>
      <w:pPr>
        <w:pStyle w:val="Normal"/>
        <w:numPr>
          <w:ilvl w:val="0"/>
          <w:numId w:val="3"/>
        </w:numPr>
        <w:shd w:fill="FFFFFF" w:val="clear"/>
        <w:tabs>
          <w:tab w:val="clear" w:pos="720"/>
          <w:tab w:val="left" w:pos="454" w:leader="none"/>
        </w:tabs>
        <w:spacing w:lineRule="auto" w:line="360"/>
        <w:jc w:val="both"/>
        <w:rPr/>
      </w:pPr>
      <w:r>
        <w:rPr>
          <w:rFonts w:cs="Times New Roman" w:ascii="Times New Roman" w:hAnsi="Times New Roman"/>
          <w:sz w:val="28"/>
          <w:szCs w:val="28"/>
        </w:rPr>
        <w:t>Государственная программа социально-экономического развития Республики Абхазия на 2000 - 2010 гг Республика Абхазия. - 2000. - 16 августа.</w:t>
      </w:r>
    </w:p>
    <w:p>
      <w:pPr>
        <w:pStyle w:val="Normal"/>
        <w:numPr>
          <w:ilvl w:val="0"/>
          <w:numId w:val="3"/>
        </w:numPr>
        <w:shd w:fill="FFFFFF" w:val="clear"/>
        <w:tabs>
          <w:tab w:val="clear" w:pos="720"/>
          <w:tab w:val="left" w:pos="4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лубев А. Посткризисное развитие сельского хозяйства России//Вопросы экономики. - 2009. №10</w:t>
      </w:r>
    </w:p>
    <w:p>
      <w:pPr>
        <w:pStyle w:val="Normal"/>
        <w:numPr>
          <w:ilvl w:val="0"/>
          <w:numId w:val="3"/>
        </w:numPr>
        <w:shd w:fill="FFFFFF" w:val="clear"/>
        <w:tabs>
          <w:tab w:val="clear" w:pos="720"/>
          <w:tab w:val="left" w:pos="454" w:leader="none"/>
        </w:tabs>
        <w:spacing w:lineRule="auto" w:line="360"/>
        <w:jc w:val="both"/>
        <w:rPr/>
      </w:pPr>
      <w:r>
        <w:rPr>
          <w:rFonts w:cs="Times New Roman" w:ascii="Times New Roman" w:hAnsi="Times New Roman"/>
          <w:sz w:val="28"/>
          <w:szCs w:val="28"/>
        </w:rPr>
        <w:t>Емельянов А. Взаимодействие форм хозяйств в аграрной экономике Вопросы экономики. - 2003. № 11</w:t>
      </w:r>
    </w:p>
    <w:p>
      <w:pPr>
        <w:pStyle w:val="Normal"/>
        <w:shd w:fill="FFFFFF" w:val="clear"/>
        <w:tabs>
          <w:tab w:val="clear" w:pos="720"/>
          <w:tab w:val="left" w:pos="540" w:leader="none"/>
        </w:tabs>
        <w:spacing w:lineRule="auto" w:line="360"/>
        <w:jc w:val="both"/>
        <w:rPr>
          <w:rFonts w:ascii="Times New Roman" w:hAnsi="Times New Roman" w:cs="Times New Roman"/>
          <w:sz w:val="28"/>
        </w:rPr>
      </w:pPr>
      <w:r>
        <w:rPr>
          <w:rFonts w:cs="Times New Roman" w:ascii="Times New Roman" w:hAnsi="Times New Roman"/>
          <w:sz w:val="28"/>
          <w:szCs w:val="28"/>
        </w:rPr>
        <w:t>10.</w:t>
        <w:tab/>
        <w:t xml:space="preserve">Закон Республики Абхазия «О крестьянском (фермерском) хозяйстве» Сборник законодательных актов РА. Выпуск 3. - Сухум, 1995-С. </w:t>
      </w:r>
      <w:r>
        <w:rPr>
          <w:rFonts w:cs="Times New Roman" w:ascii="Times New Roman" w:hAnsi="Times New Roman"/>
          <w:bCs/>
          <w:sz w:val="28"/>
          <w:szCs w:val="24"/>
        </w:rPr>
        <w:t>58</w:t>
      </w:r>
    </w:p>
    <w:p>
      <w:pPr>
        <w:pStyle w:val="Normal"/>
        <w:numPr>
          <w:ilvl w:val="0"/>
          <w:numId w:val="2"/>
        </w:numPr>
        <w:shd w:fill="FFFFFF" w:val="clear"/>
        <w:tabs>
          <w:tab w:val="clear" w:pos="720"/>
          <w:tab w:val="left" w:pos="32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ый кодекс Республики Абхазия/Сб. законод. актов РА. - 1995. №3 стр.3-48</w:t>
      </w:r>
    </w:p>
    <w:p>
      <w:pPr>
        <w:pStyle w:val="Normal"/>
        <w:numPr>
          <w:ilvl w:val="0"/>
          <w:numId w:val="2"/>
        </w:numPr>
        <w:shd w:fill="FFFFFF" w:val="clear"/>
        <w:tabs>
          <w:tab w:val="clear" w:pos="720"/>
          <w:tab w:val="left" w:pos="3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Республики Абхазия «Об аренде»/ Сб.законод. актов РА. -1995.№3стр.59-73</w:t>
      </w:r>
    </w:p>
    <w:p>
      <w:pPr>
        <w:pStyle w:val="Normal"/>
        <w:numPr>
          <w:ilvl w:val="0"/>
          <w:numId w:val="2"/>
        </w:numPr>
        <w:shd w:fill="FFFFFF" w:val="clear"/>
        <w:tabs>
          <w:tab w:val="clear" w:pos="720"/>
          <w:tab w:val="left" w:pos="32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варчия В.А., Кварчия О.В. Экономика сельского хозяйства. -Сухум, АГУ, 2008. - 522 с. (на абхазском языке)</w:t>
      </w:r>
    </w:p>
    <w:p>
      <w:pPr>
        <w:pStyle w:val="Normal"/>
        <w:numPr>
          <w:ilvl w:val="0"/>
          <w:numId w:val="2"/>
        </w:numPr>
        <w:shd w:fill="FFFFFF" w:val="clear"/>
        <w:tabs>
          <w:tab w:val="clear" w:pos="720"/>
          <w:tab w:val="left" w:pos="3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варчия В.А., Шамба Л.Н. Экономика и организация аграрного производства. - Сухум, «Алашара», 1997. - 204 с.</w:t>
      </w:r>
    </w:p>
    <w:p>
      <w:pPr>
        <w:pStyle w:val="Normal"/>
        <w:numPr>
          <w:ilvl w:val="0"/>
          <w:numId w:val="2"/>
        </w:numPr>
        <w:shd w:fill="FFFFFF" w:val="clear"/>
        <w:tabs>
          <w:tab w:val="clear" w:pos="720"/>
          <w:tab w:val="left" w:pos="32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варчия В.А., Шамба Л.Н. Земельная реформа в условиях перехода к рыночной экономике. - Сухум, «Алашара», 1998. -34 с</w:t>
      </w:r>
    </w:p>
    <w:p>
      <w:pPr>
        <w:pStyle w:val="Normal"/>
        <w:numPr>
          <w:ilvl w:val="0"/>
          <w:numId w:val="2"/>
        </w:numPr>
        <w:shd w:fill="FFFFFF" w:val="clear"/>
        <w:tabs>
          <w:tab w:val="clear" w:pos="720"/>
          <w:tab w:val="left" w:pos="32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нцепция социально-экономического развития РА //Республика Абхазия 2005. №26</w:t>
      </w:r>
    </w:p>
    <w:p>
      <w:pPr>
        <w:pStyle w:val="Normal"/>
        <w:numPr>
          <w:ilvl w:val="0"/>
          <w:numId w:val="2"/>
        </w:numPr>
        <w:shd w:fill="FFFFFF" w:val="clear"/>
        <w:tabs>
          <w:tab w:val="clear" w:pos="720"/>
          <w:tab w:val="left" w:pos="32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Лашхия Ш.В. Абхазская АССР. Природные ресурсы и хозяйственная практика (вопросы географической технологии природопользования). - Тбилиси, «Тбилисский университет», 1982.-226 с.</w:t>
      </w:r>
    </w:p>
    <w:p>
      <w:pPr>
        <w:pStyle w:val="Normal"/>
        <w:numPr>
          <w:ilvl w:val="0"/>
          <w:numId w:val="6"/>
        </w:numPr>
        <w:shd w:fill="FFFFFF" w:val="clear"/>
        <w:tabs>
          <w:tab w:val="clear" w:pos="720"/>
          <w:tab w:val="left" w:pos="38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ы Министерства сельского хозяйства РА</w:t>
      </w:r>
    </w:p>
    <w:p>
      <w:pPr>
        <w:pStyle w:val="Normal"/>
        <w:numPr>
          <w:ilvl w:val="0"/>
          <w:numId w:val="6"/>
        </w:numPr>
        <w:shd w:fill="FFFFFF" w:val="clear"/>
        <w:tabs>
          <w:tab w:val="clear" w:pos="720"/>
          <w:tab w:val="left" w:pos="38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родное хозяйство Абхазской АССР. - Сухум, «Алашара», 1988.-217 с.</w:t>
      </w:r>
    </w:p>
    <w:p>
      <w:pPr>
        <w:pStyle w:val="Normal"/>
        <w:numPr>
          <w:ilvl w:val="0"/>
          <w:numId w:val="6"/>
        </w:numPr>
        <w:shd w:fill="FFFFFF" w:val="clear"/>
        <w:tabs>
          <w:tab w:val="clear" w:pos="720"/>
          <w:tab w:val="left" w:pos="389" w:leader="none"/>
        </w:tabs>
        <w:spacing w:lineRule="auto" w:line="360"/>
        <w:jc w:val="both"/>
        <w:rPr/>
      </w:pPr>
      <w:r>
        <w:rPr>
          <w:rFonts w:cs="Times New Roman" w:ascii="Times New Roman" w:hAnsi="Times New Roman"/>
          <w:sz w:val="28"/>
          <w:szCs w:val="28"/>
        </w:rPr>
        <w:t>Организация арендных отношений в АПК/Под ред. Г.И.Будылкина. - М.: 1989.</w:t>
      </w:r>
    </w:p>
    <w:p>
      <w:pPr>
        <w:pStyle w:val="Normal"/>
        <w:numPr>
          <w:ilvl w:val="0"/>
          <w:numId w:val="7"/>
        </w:numPr>
        <w:shd w:fill="FFFFFF" w:val="clear"/>
        <w:tabs>
          <w:tab w:val="clear" w:pos="720"/>
          <w:tab w:val="left" w:pos="38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т экономики войны к экономике мира на Южном Кавказе. Исследовательская группа по экономике и конфликту на Южном Кавказе. - СПбГУ, 2004. - 282 с.</w:t>
      </w:r>
    </w:p>
    <w:p>
      <w:pPr>
        <w:pStyle w:val="Normal"/>
        <w:numPr>
          <w:ilvl w:val="0"/>
          <w:numId w:val="7"/>
        </w:numPr>
        <w:shd w:fill="FFFFFF" w:val="clear"/>
        <w:tabs>
          <w:tab w:val="clear" w:pos="720"/>
          <w:tab w:val="left" w:pos="389" w:leader="none"/>
        </w:tabs>
        <w:spacing w:lineRule="auto" w:line="360"/>
        <w:jc w:val="both"/>
        <w:rPr>
          <w:rFonts w:ascii="Times New Roman" w:hAnsi="Times New Roman" w:cs="Times New Roman"/>
          <w:sz w:val="28"/>
        </w:rPr>
      </w:pPr>
      <w:r>
        <w:rPr>
          <w:rFonts w:cs="Times New Roman" w:ascii="Times New Roman" w:hAnsi="Times New Roman"/>
          <w:sz w:val="28"/>
          <w:szCs w:val="28"/>
        </w:rPr>
        <w:t xml:space="preserve">Сабашвили М.Н. Почвы Абхазии и основные задачи их охраны и использования - В сб.: Выездная научная сессия укомиссии по охране природы АН ГССР, посвещенная вопросам охраны природы Абхазской АССР. - Сухуми, «Алашара», 1969. </w:t>
      </w:r>
      <w:r>
        <w:rPr>
          <w:rFonts w:cs="Times New Roman" w:ascii="Times New Roman" w:hAnsi="Times New Roman"/>
          <w:bCs/>
          <w:sz w:val="28"/>
          <w:szCs w:val="24"/>
        </w:rPr>
        <w:t>59</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23.Статистический сборник «Абхазия в цифрах». — Сухум, 2003. 75с.</w:t>
      </w:r>
    </w:p>
    <w:p>
      <w:pPr>
        <w:pStyle w:val="Normal"/>
        <w:shd w:fill="FFFFFF" w:val="clear"/>
        <w:tabs>
          <w:tab w:val="clear" w:pos="720"/>
          <w:tab w:val="left" w:pos="374" w:leader="none"/>
        </w:tabs>
        <w:spacing w:lineRule="auto" w:line="360"/>
        <w:jc w:val="both"/>
        <w:rPr>
          <w:rFonts w:ascii="Times New Roman" w:hAnsi="Times New Roman" w:cs="Times New Roman"/>
          <w:sz w:val="28"/>
        </w:rPr>
      </w:pPr>
      <w:r>
        <w:rPr>
          <w:rFonts w:cs="Times New Roman" w:ascii="Times New Roman" w:hAnsi="Times New Roman"/>
          <w:sz w:val="28"/>
          <w:szCs w:val="28"/>
        </w:rPr>
        <w:t>24.</w:t>
        <w:tab/>
        <w:t>Статистический сборник «Абхазия в цифрах». - Сухум, 2006. - 88с.</w:t>
      </w:r>
    </w:p>
    <w:p>
      <w:pPr>
        <w:pStyle w:val="Normal"/>
        <w:numPr>
          <w:ilvl w:val="0"/>
          <w:numId w:val="8"/>
        </w:numPr>
        <w:shd w:fill="FFFFFF" w:val="clear"/>
        <w:tabs>
          <w:tab w:val="clear" w:pos="720"/>
          <w:tab w:val="left" w:pos="37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ческий сборник «Абхазия в цифрах». - Сухум, 2007. 90с.</w:t>
      </w:r>
    </w:p>
    <w:p>
      <w:pPr>
        <w:pStyle w:val="Normal"/>
        <w:numPr>
          <w:ilvl w:val="0"/>
          <w:numId w:val="8"/>
        </w:numPr>
        <w:shd w:fill="FFFFFF" w:val="clear"/>
        <w:tabs>
          <w:tab w:val="clear" w:pos="720"/>
          <w:tab w:val="left" w:pos="37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ческий сборник «Абхазия в цифрах». -Сухум, 2008. 120с.</w:t>
      </w:r>
    </w:p>
    <w:p>
      <w:pPr>
        <w:pStyle w:val="Normal"/>
        <w:numPr>
          <w:ilvl w:val="0"/>
          <w:numId w:val="8"/>
        </w:numPr>
        <w:shd w:fill="FFFFFF" w:val="clear"/>
        <w:tabs>
          <w:tab w:val="clear" w:pos="720"/>
          <w:tab w:val="left" w:pos="37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ческий сборник «Абхазия в цифрах».-Сухум, 2009. -130с.</w:t>
      </w:r>
    </w:p>
    <w:p>
      <w:pPr>
        <w:pStyle w:val="Normal"/>
        <w:numPr>
          <w:ilvl w:val="0"/>
          <w:numId w:val="8"/>
        </w:numPr>
        <w:shd w:fill="FFFFFF" w:val="clear"/>
        <w:tabs>
          <w:tab w:val="clear" w:pos="720"/>
          <w:tab w:val="left" w:pos="37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льское хозяйство в экономике Юга России: кооперация и проблемы экономического развития, - Ростов-на-Дону.: Коралл -Микро, 1989</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29.Фейзба Я.Р., Шамба О.Б. Национальная экономика Абхазии:</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Учебник для вузов. - Сухум, «Алашара», 2002. - 291 с. ЗО.Фейзба Я.Р. Национальная экономика: продвинутый курс. Для студентов вузов. — Сухум, «Алашара», 2004. — 110 с. 31. Хухия Ю.М. Место и перспективы циртрусоводетва в Абхазской АССР // Субтропические культуры. - 1987. № 2 32.Чхенкели К. Место цитрусоводства в экономике сельского хозяйства Абхазии //Субтропические культуры. - 1980. №3-4 - С.226-228 33.Шамба О.Б. Основы переходной экономики. Сборник статей- Сухум, НПА, 2004. - 158 с. 34.Шалашаа З.И. Государственное регулирование экономики в республие Абхазия в условиях становления рыночных отношений. - Ростов-на-Дону, «Ростиздат», 2005. - 392 с.</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35. Шульгина Н. Сельское хозяйство Абхазии должно перейти на цивилизованные формы Республика Абхазия. - 2002. - 22 января</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З6. Шатипа Х.К. Развитие основных отраслей сельского хозяйства Галского района/Сб. научных трудов АГУ - Сухум, 2008.</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37. Шатипа Х.К. Условия договора невыгодны ни госудасртву, ни производителю//Нужная газета - 26 августа 2003</w:t>
      </w:r>
    </w:p>
    <w:p>
      <w:pPr>
        <w:pStyle w:val="Normal"/>
        <w:shd w:fill="FFFFFF" w:val="clear"/>
        <w:tabs>
          <w:tab w:val="clear" w:pos="720"/>
          <w:tab w:val="left" w:pos="2290" w:leader="none"/>
          <w:tab w:val="left" w:pos="3802" w:leader="none"/>
          <w:tab w:val="left" w:pos="6206" w:leader="none"/>
        </w:tabs>
        <w:spacing w:lineRule="auto" w:line="360"/>
        <w:jc w:val="both"/>
        <w:rPr>
          <w:rFonts w:ascii="Times New Roman" w:hAnsi="Times New Roman" w:cs="Times New Roman"/>
          <w:sz w:val="28"/>
        </w:rPr>
      </w:pPr>
      <w:r>
        <w:rPr>
          <w:rFonts w:cs="Times New Roman" w:ascii="Times New Roman" w:hAnsi="Times New Roman"/>
          <w:sz w:val="28"/>
          <w:szCs w:val="28"/>
        </w:rPr>
        <w:t>38. Шатипа Х.К. Повышение эффективности сельскохозяйственного производства как основа достижения продовольственной независимости РА Материалы конференции «Россия и Абхазия: современные проблемы сотрудничества и сближения». М: 2006. С.213-215</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 xml:space="preserve">39. Шатипа Х.К. Совершенствование экономического механизма сельскохозяйственного развития Республики Абхазия Экономический вестник Ростовского государственного университета. №4., 2007 г. Т.5, 4.4 - С.186-189 </w:t>
      </w:r>
      <w:r>
        <w:rPr>
          <w:rFonts w:cs="Times New Roman" w:ascii="Times New Roman" w:hAnsi="Times New Roman"/>
          <w:bCs/>
          <w:sz w:val="28"/>
          <w:szCs w:val="24"/>
        </w:rPr>
        <w:t>61</w:t>
      </w:r>
    </w:p>
    <w:p>
      <w:pPr>
        <w:pStyle w:val="Normal"/>
        <w:shd w:fill="FFFFFF" w:val="clear"/>
        <w:spacing w:lineRule="auto" w:line="360"/>
        <w:ind w:firstLine="72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1"/>
      <w:numFmt w:val="decimal"/>
      <w:lvlText w:val="%1."/>
      <w:lvlJc w:val="left"/>
      <w:pPr>
        <w:tabs>
          <w:tab w:val="num" w:pos="324"/>
        </w:tabs>
        <w:ind w:left="0" w:hanging="0"/>
      </w:pPr>
      <w:rPr>
        <w:rFonts w:ascii="Times New Roman" w:hAnsi="Times New Roman" w:cs="Times New Roman"/>
      </w:rPr>
    </w:lvl>
  </w:abstractNum>
  <w:abstractNum w:abstractNumId="3">
    <w:lvl w:ilvl="0">
      <w:start w:val="6"/>
      <w:numFmt w:val="decimal"/>
      <w:lvlText w:val="%1."/>
      <w:lvlJc w:val="left"/>
      <w:pPr>
        <w:tabs>
          <w:tab w:val="num" w:pos="346"/>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53"/>
        </w:tabs>
        <w:ind w:left="0" w:hanging="0"/>
      </w:pPr>
      <w:rPr>
        <w:rFonts w:ascii="Times New Roman" w:hAnsi="Times New Roman" w:cs="Times New Roman"/>
      </w:rPr>
    </w:lvl>
  </w:abstractNum>
  <w:abstractNum w:abstractNumId="6">
    <w:lvl w:ilvl="0">
      <w:start w:val="18"/>
      <w:numFmt w:val="decimal"/>
      <w:lvlText w:val="%1."/>
      <w:lvlJc w:val="left"/>
      <w:pPr>
        <w:tabs>
          <w:tab w:val="num" w:pos="360"/>
        </w:tabs>
        <w:ind w:left="0" w:hanging="0"/>
      </w:pPr>
      <w:rPr>
        <w:rFonts w:ascii="Times New Roman" w:hAnsi="Times New Roman" w:cs="Times New Roman"/>
      </w:rPr>
    </w:lvl>
  </w:abstractNum>
  <w:abstractNum w:abstractNumId="7">
    <w:lvl w:ilvl="0">
      <w:start w:val="21"/>
      <w:numFmt w:val="decimal"/>
      <w:lvlText w:val="%1."/>
      <w:lvlJc w:val="left"/>
      <w:pPr>
        <w:tabs>
          <w:tab w:val="num" w:pos="353"/>
        </w:tabs>
        <w:ind w:left="0" w:hanging="0"/>
      </w:pPr>
      <w:rPr>
        <w:rFonts w:ascii="Times New Roman" w:hAnsi="Times New Roman" w:cs="Times New Roman"/>
      </w:rPr>
    </w:lvl>
  </w:abstractNum>
  <w:abstractNum w:abstractNumId="8">
    <w:lvl w:ilvl="0">
      <w:start w:val="25"/>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Без интервала Знак"/>
    <w:qFormat/>
    <w:rPr>
      <w:rFonts w:ascii="Calibri" w:hAnsi="Calibri" w:cs="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rPr>
  </w:style>
  <w:style w:type="character" w:styleId="Style19">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1:00Z</dcterms:created>
  <dc:creator>mycomp</dc:creator>
  <dc:description/>
  <cp:keywords/>
  <dc:language>en-US</dc:language>
  <cp:lastModifiedBy>SYSTEM</cp:lastModifiedBy>
  <dcterms:modified xsi:type="dcterms:W3CDTF">2011-09-02T11:31:00Z</dcterms:modified>
  <cp:revision>2</cp:revision>
  <dc:subject/>
  <dc:title>Экономика и организация цитрусоводства</dc:title>
</cp:coreProperties>
</file>