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лечебно – профилактической помощи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женщинам и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детям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акушерско-гинекологической помощ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мографическая ситуаци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лечебно-профилактической помощи детям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анаторно-курортное ле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влечение женщин к экономической, политической и культурной жизни общества могло быть осуществлено государством лишь при условии ее заботы о женщине-матери, о создании наилучших условий для выполнения ею материнских функций, для воспитания подрастающего поко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фера деятельности касается политического, правового положения женщины, условий труда и быта, организации медицинской помощи, воспитания подрастающего поколения, укрепления основ семьи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охраны материнства и детства проходило в нескольких направлениях: во-первых, оказание социальной помощи женщине-матери, контроль за соблюдением законодательных актов, касающихся защиты интересов матери и ребенка; во-вторых, разработка мероприятий по организации и осуществлению лечебно-профилактической помощи женщинам и дет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ценить все то, что сделано в исторически короткий срок в области охраны материнства и детства в нашей стране, надо обратиться к дореволюционному прошлому. Немногочисленные учреждения родовспоможения в царской России принадлежали различным ведомствам, благотворительным и частным организациям. Но их было ма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3 г. в стране было всего девять женских и детских консультаций. Во всей Российской империи насчитывалось лишь 7,5 тыс. коек для беременных и рожениц, в основном в крупных городах. Особенно плохо обстояло дело с акушерской помощью в сельской местности. Роды дома - на полатях, на полу, даже в хлеву, в поле во время работы, иногда с помощью бабок-повитух или соседок, а порой и вообще без всякой помощи - все это было обыденным явлением в дореволюционном крестьянском быту. Тяжелым было в те годы и положение работавших женщин, тем более - матерей. Женщинам не предоставлялся оплачиваемый отпуск по беременности и род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5 млн. детей ясельного возраста в России имелось всего 560 мест в детских яслях. Отсутствие государственного попечения о здоровье женщин и детей вело к высокой детской смертности. К началу первой мировой войны (1914 г.) из каждой тысячи родившихся 269 детей умирали на первом году жизни, 43% детей не доживало до 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 Организация лечебно – профилактической помощи женщинам и дет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рганизации лечебно – профилактической помощи женщинам является: укрепление здоровья женщин, детей, подростков, снижение материнской, младенческой и детской смер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казания качественной, общедоступной помощи женщинам, детям и подростка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 целевых программ по развитию, профилактике заболеваний, оказанию медицинской помощи женщинам, детям и подросткам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храна здоровья матери и ребен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андартов в курируемой области и контроль за соблюдением данных стандартов и качеством предоставляемой медицинской помощ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етской инвалидности и медицинская реабилитация детей инвалидо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профилактике заболеваний по вопросам своей компетен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профессиональной подготовки и переподготовки подведомственных кадров, осуществление контроля за ее качеством, определение количества специалистов с высшим образованием, необходимого для учреждений здравоохранения кра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ттестации подведомственных медицинских работников согласно положениям, разработанным и утвержденным министерством здравоохранения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проведение методических разработок с целью внедрения достижения нации, отечественного и зарубежного опыта для оказания медицинской помощи женщинам, детям и подростка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анализ планов и отчетов на основе деятельности подведомственных учреждений здравоохране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предложений, заявлений и жалоб граждан и принятие по "ним необходимых мер, организация приема граждан по вопросам компетен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вершенствования профилактической, лечебно-диагностической лечебно-оздоровительной работы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сообразности и организация лечение женщин, детей и подростков за пределами Приморского кра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, направленных на улучшение питания детей, беременных женщин и кормящих матере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едицинской документации и комиссионное освидетельствование детей, передаваемых на межгосударственное усыновл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едусматривает решение следующих задач: совершенствование нормативно-правовой базы охраны материнства и детства; улучшение системы подготовки и повышения квалификации медицинских кадров, работающих в области охраны материнства, порядка оценки их знаний и допуска к работе; совершенствование организации и качества акушерско-гинекологической помощи женщинам. Внедрение системы мер, направленных на поддержку грудного вскармливания; проведение специальных научных исследований в области акушерства и перинатологии; разработка и внедрение системы мер информационного обеспечения населения по вопросам безопасного материнства, грудного вскармливания, рождения и воспитания здорового ребенка, здорового образа жизни; укрепление материально-технической базы родовспомогательных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. Организация акушерско-гинекологической помощ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акушерско-гинекологической помощи в значительной степени определяет ее эффективность. Несмотря на различные мероприятия по реорганизации службы охраны материнства и детства, знание основных показателей и умение провести анализ деятельности родовспомогательных учреждений являются крайне необходимыми в работе всех врачей этой службы. Предупреждение абортов, в первую очередь при первой беременности, пропаганда современных методов контрацепции, разъяснение пагубности вредных привычек для беременных женщин (алкоголь, курение, наркомания и т.д.), пропаганда здорового образа жизни, составляют главное направление санитарно-просветительной работы акушеров-гинекол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профилактическая помощь женщинам оказывается в амбулаторно-поликлинических, стационарных и санаторно-курортных учреждениях, а также в учреждениях скорой медицинской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чреждениями здравоохранения, оказывающими акушерско-гинекологическую помощь,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дильный дом (общего профиля и специализированный по определенному виду патологии беременных — патология органов дыхания, сердечно-сосудистая патология, эндокринные заболевания, серологической несовместимости крови матери и плода, невынашивание беременности и т.д.). В неспециализированных родильных домах имеются отделения или палаты для беременных, рожениц и родильниц с указанными заболе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енская консультация, которая должна быть структурным подразделением родильного дома, поликлиники или амбулатории. В условиях крупного административного центра или промышленного города наиболее целесообразной формой является женская консультация как структурное подразделение родильного д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ушерские и гинекологические отделения многопрофильных городских, областных, районных и других боль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значимость приобретают объединение акушерской и гинекологической служб с общей медицинской службой, диспансеризация и оздоровление населения в подростковом возрасте, перед вступлением в брак и созданием семьи, перинатальное акушерство, совершенствование деятельности центров и кабинетов перинатальной диагностики, улучшение общей медицинской и специализированной помощи беременным женщи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ть деятельность учреждений охраны здоровья матери и ребенка на основании анализа качественных и количественных показателей становится особенно важным. Определение этих показателей и их анализ должны стать необходимым компонентом работы каждого лечебно-профилактического учреждения. Результаты анализа позволяют разработать пути и методы улучшения деятельности учреждений, направленные на повышение качества медицинского обслуживания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Демографическая ситу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показателей воспроизводства населения России происходит на фоне снижения здоровья беременных женщин. За последние 10 лет более чем в 6 раз выросла анемия беременных, почти в 4 раза - заболевания мочеполовой системы, в 2 раза - болезни системы кровообращения, в 1,8 раза - гест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влияющим на здоровье женщин, являются условия труда. По данным Государственного комитета Российской Федерации по статистике, в неблагоприятных условиях работают 3,6 млн. женщин, причем 285 тыс. из них трудятся в особо тяжелых условиях. Значительно увеличилось число родов с различными осложнениями, которые являются следствием общего состояния здоровья женщин. Частота нормальных родов снизилась с 55,8 процента общего числа родов в 1985 году до 36 процентов - в 1995 году. В ряде регионов процент нормальных родов снизился до 20-24 проц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 ближайшие годы не вызывает сомнений в том, что в стране ожидается дальнейшее ухудшение показателей здоровья беременных женщин. Он основан на данных о здоровье девушек-подростков. За 10 лет количество заболеваний, выявленных во время профилактических осмотров, возросло почти в 3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абсолютно здоровых школьников согласно научным данным последних лет не превышает 20-25 процентов, а по данным Ивановского научно-исследовательского института материнства и детства, Санкт-Петербургской педиатрической академии, Научного центра охраны здоровья детей и подростков Российской академии медицинских наук, к концу окончания школы у большинства девушек (75 процентов) диагностируются хронические заболевания, число абсолютно здоровых снижается до 6,3 проц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оссийской Федерации отмечается тенденция к снижению грудного вскармливания детей до 1 года жизни. Доля детей, находящихся на грудном вскармливании до 6 месяцев, составляет 32 процента. Медленно внедряются в практику деятельности лечебно-профилактических учреждений современные перинатальные технологии, ориентированные на семью: раннее прикладывание к груди (сразу или в течение 1 часа после рождения), совместное пребывание матери и ребенка, свободное вскармливание (по требованию ребенка), отказ от подпаивания новорожденных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, характеризующих качество медицинской помощи женщинам и состояние их здоровья, является материнская смертность. Этот показатель в Российской Федерации в последние годы не имеет тенденции к снижению. Он почти в 2,5 раза превышает среднеевропейск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остается высоким уровень абортов, осложнений и материнской смертности после них. В последние годы отмечается тенденция к ухудшению состояния здоровья школьников и молодежи, особенно девочек и девушек. За последние 10 лет частота заболеваний у девушек возросла почти в 3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иод характеризуется большой распространенностью рискованных форм сексуального поведения, особенно среди молодежи. Подтверждением этого является рост среди подростков и молодежи заболеваний, передаваемых половым путем. Заболеваемость сифилисом у подростков 15-17 лет в 2006 году увеличилась в 31 раз по сравнению с 2002 г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ми исследованиями установлено, что к 17-18 годам более 30 процентов городских и почти половина сельских подростков имели опыт половых сношений. Анонимное анкетирование мальчиков - подростков показало, что сексуальный опыт имеют 48-50 процентов опрошенных. Наибольшее число подростков начало половую жизнь в возрасте 14-15 лет (46-48 процентов). Большинство опрошенных подростков не имели постоянного сексуального партн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 также, что большинство подростков осведомлены о контрацепции, но только половина из живущих половой жизнью используют контрацептивные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езответственного, легкого отношения населения к абортам требует систематических комплексных длительных усилий, так как аборты оказывают неблагоприятное влияние на состояние здоровья и репродуктивную функцию женщин. В структуре материнской смертности аборты составляют 23,2 процента, а среди причин перинатальных потерь они занимают ведущее место (65 процент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материнской смертности ведущими причинами являются кровотечения и токсикозы. При этом, по данным экспертов, две трети случаев смерти предотврати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Организация лечебно-профилактической помощи дет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поликлиника оказывает лечебно-профилактическую помощь детям в возрасте до 18 лет. Ведущим в работе является участковый принцип, обеспечивающий тесную связь медицинских работников с семьей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основными разделами трудовой деятельности участкового педиатра обращается особое внимание на ведущее значение профилактической работы, составляющей 80% рабочего времени мед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ми частями ее являются: антенатальная охрана плода, динамическое наблюдение за развитием здоровых детей, организация рационального вскармливания, проведение диспансерных осмотров детей врачами-специалистами, профилактических прививок, подготовка детей к поступлению в детские дошкольные учреждения, школу, санитарное просвещение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антенатальной охраны плода во многом зависит от преемственности между женской и детской консультациями, родильным домом и детской поликлиникой. С момента взятия беременной женщины на учет детская поликлиника организует проведение патронажей к беременной совместно с женской консультацией, проводит занятия школы молодых родителей. Первый дородовый патронаж осуществляется медицинской сестрой детской поликлиники сразу же после поступления сведения о беременной из женской консультации, второй - на 31-32-й неделе беременности. Цель патронажей - выяснение состояния здоровья беременной, социального положения и психологического климата в семье, а также рекомендации по режиму питания, труда и отдыха, по подготовке предметов ухода и обучения правилам ухода за ребен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начинается с первичного патронажа к новорожденному, который проводится участковым врачом и медицинской сестрой в первые три дня после выписки из родильного дома, о которой сообщается по телефону в детскую поликлин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вшиеся от первых родов, а также от неблагополучно протекавших беременности и родов, посещаются в день выписки из родильного дома. Во время патронажа выясняется наличие факторов риска в биологическом и социальном анамнезе, условия жизни семьи, оценка характера вскармливания, осмотр ребенка, обратив внимание на состояние пупочной ранки, кожных покровов, оценка состояние здоровья ребенка и анамнестические данные, определение группы здоровья, даются обоснованные рекомендации по режиму, вскармливанию и уходу за ребенком, режиму и питанию матери. В первый месяц врач посещает ребенка три раза, а при необходимости и ежедне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наблюдение за детьми первого года жизни осуществляется врачом ежемесячно во время профилактических приемов (день здорового ребенка) в поликлинике. Кроме тщательного осмотра, на приеме проводится антропометрия детей, детально уточняется характер вскармливания, оценивается психомоторное развитие. Данные осмотра фиксируются в истории развития ребенка (форма 112). В кабинете здорового ребенка мать получает подробные рекомендации по вскармливанию и уходу за ребенком, обучается комплексу физических упражнений, приемам массажа, соответствующих возрас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собенно тщательным наблюдением педиатра находятся дети I года жизни из группы "риска" (II группа здоровья). К ним относятся недоношенные дети, из двойни, родившиеся с синдромом дыхательных расстройств, родовой травмой, перенесшие гемолитическую болезнь, с проявлениями дистрофии, диатезов, анемии, находящиеся на раннем искусственном вскармливани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этих детей нуждается в проведении дополнительных лабораторно-диагностических исследований, консультациях врачей-специалистов, комплексе лечебно-оздоровительных мероприятий. Наблюдение за детьми группы "риска" является индивидуальным в соответствии со степенью риска, выраженностью функциональных отклонений с учетом социально-бытовых условий жизн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три месяца жизни здорового ребенка осматривают хирург-ортопед, невропатолог и офтальмолог. Дважды нa первом году у ребенка проводят анализ кр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году жизни здорового, ребенка наблюдают 1 раз в квартал, затем - 1 раз в полгода. При каждом проф. осмотре врач оценивает физическое и нервно-психическое развитие ребенка в динамике и дает заключение о состоянии его здоров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3-летнего возраста начинается подготовка детей к обучению в школе, поэтому в этом возрасте дети осматриваются, кроме педиатра, невропатологом, отоларингологом, хирургом-ортопедом, стоматологом и другими специалистами по показаниям. Участковый педиатр выполняет рекомендации специалистов по оздоровлению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работа медработников состоит из анализа и планирования деятельности, работы с учетно-отчетной оперативной документацией, внедрения передовых форм работы, повышения квалификации, работы с медицинской сестрой учас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детской поликлиники характеризует ряд показателей. Среди них наиболее важны такие, как показатель младенческой смертности, перинатальной смертности, показатели заболеваемости (общей, детей до 1 года, инфекционными заболеваниями), распределение детей по группам здоровья, % детей, находящихся на естественном вскармливании до 4 месяцев; % oxвата проф. прививками, удельный вес детей 1 года жизни, число умерших в стационаре в первые 24 часа после госпитализации, количество жалоб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большинство острых заболеваний имеет у детей инфекционную природу, в детской больнице должны быть условия для максимальной разобщенности детей, что достигается при полубоксовой и боксовой системе от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аправляются в больницы планово по направлениям участковых педиатров или врачами экстренно-дежурной поликлинической службы, неотложной и скорой помощью. Оптимальной для детей является госпитализация с сохранением материнского ухода. В соответствии с приказом МЗ и МП РФ № 206 при стационарном лечении детей в возрасте до 7 лет, а также тяжелобольных старшего возраста, нуждающихся по заключению врачей в материнском уходе, матери предоставляется возможность находиться, вместе с ребенком в лечебном учреждении. В этом случае ей выдается листок нетрудоспособности на срок, в течение которого необходимо ее пребывание с ребенком в стациона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уктурным подразделением детской больницы является от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специализированной помощи в больницах создаются, кроме хирургических, неврологических, оториноларингологических отделений, и такие, как отделения патологии новорожденных, кардиологическое, гастроэнтерологическое, гематологическое, реанимационное, и многие другие. Лечебные возможности педиатрических стационаров существенно расширились за последнее, время за счет создания в них отделений и палат интенсивной терапии и реани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показателей работы детской больницы и ее отделений является показатель больничной лета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принято исчислять по отдельным нозологическим единицам (летальность при пневмонии, менингите и т. д.). Необходимо также выделение показателя летальности в группе детей первого года жизни, показатель досуточной летальности (умершие в первые 24 часа после поступления в стациона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атистических показателей является основой для разработки мероприятий по улучшению медицинской помощи детям на всех этапах. В них отражаются все недочеты и резервы улучшения эт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 принятой является методика этапного лечения больных детей. Остро заболевший ребенок поступает в стационар, затем после лечения переводится в санаторий, а после санатория поступает под диспансерное наблюдение в детскую поликлин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sz w:val="28"/>
          <w:szCs w:val="32"/>
          <w:lang w:val="en-US"/>
        </w:rPr>
      </w:pPr>
      <w:r>
        <w:rPr>
          <w:b/>
          <w:color w:val="FFFFFF"/>
          <w:sz w:val="28"/>
          <w:szCs w:val="32"/>
          <w:lang w:val="en-US"/>
        </w:rPr>
        <w:t>акушерский гинекологический консультация дородов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Санаторно-курортное ле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 можно считать наиболее естественным, физиологичным. При многих заболеваниях, особенно в период ремиссии, т.е. после исчезновения острых проявлений, оно является наиболее эффектив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ьных на курортах проводится комплексно. При этом ведущим будет присущий данному курорту лечебный фактор (лечебная грязь, минеральная вода того или иного состава) в сочетании с лечебной гимнастикой, массажем, физиотерапевтическими процедурами, климатолечением, диетическим питанием и медика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вышеприведенных лечебных элементов может быть самым разнообразным, но лечебные методики всегда строго индивидуальны и назначаются в соответствии с характером заболевания, степенью болезненного процесса и общим состоянием боль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в комплексном лечении больных уделяется лечебной гимнастике, подвижным играм, закаливающим и тренирующим процедурам. В практику санаторного лечения в последние годы все больше внедряются физиотерапевтические методы лечения. Санаторное лечение проводится по принципу специализации, в связи с чем для каждого санатория, как для взрослых, так и для детей устанавливается определенный, присущий только ему профи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лечение противопоказано лицам, страдающим инфекционными, в том числе венерическими заболеваниями, психическими расстройствами, а также тем, кому пребывание на курорте может принести вред - в острой фазе различных заболеваний, при тенденции к кровотечениям, при новообразованиях, особенно злокачественного происхождения, и женщинам во второй половине беременности, а также при наличии акушерской пат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Болезни женских половых органов. </w:t>
      </w:r>
      <w:r>
        <w:rPr>
          <w:sz w:val="28"/>
          <w:szCs w:val="28"/>
        </w:rPr>
        <w:t>Показаны следующие курор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язевые и с крепкими хлориднонатриевыми водами; с сероводородными водами; с радоновыми водами; с термальными слабоминеральными водами: Горячинск, Джалал-Абад; курорты: Гай, Джермук, Нафталан, Ташкентские минеральные воды; климатические курорты, главным образом приморские, располагающие водо-грязелечебницами или теплыми морскими ваннами: Анапа, Бердянск, Боровое, Евпатория, Геленджик, Паланга, Пярну, Феодо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и органов дыхания нетуберкулез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бронхиты, трахеиты - лечение на климатических, приморских, горных, лесных курортах: Апшеронская группа курортов, Бакуриани, Бердянск, Боржоми, Боровое, Гагра, Геленджик, Гудаута, Евпатория, Зеленый Мыс, Кабардинка, Кобулети, Крымское побережье, Нальчик, Одесса, Паланга, Рижское взморье, Светлогорск, Святогорск, Судак, Сухуми, Феодосия, Шу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ункциональные заболевания желудка</w:t>
      </w:r>
      <w:r>
        <w:rPr>
          <w:sz w:val="28"/>
          <w:szCs w:val="28"/>
        </w:rPr>
        <w:t xml:space="preserve"> с нарушениями секреторной и моторной функции без явлений выраженного гастрита - санаторное лечение на курортах: Анапа, Апшеронская группа климатических курортов, Выборгский курортный район, Гагра, Геленджик, Гудаута, Крымское приморье, курортная зона Ленинграда, Новый Афон, Паланга, Пярну, Судак, Сухуми, Феодо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Язвенная болезнь желудка и двенадцатиперстной кишки</w:t>
      </w:r>
      <w:r>
        <w:rPr>
          <w:sz w:val="28"/>
          <w:szCs w:val="28"/>
        </w:rPr>
        <w:t xml:space="preserve"> в стадии ремиссии или затухающего обострения (при отсутствии двигательной недостаточности желудка, склонности к кровотечениям, пенетрации и подозрении на возможность злокачественного перерождения), а также болезни оперированного желудка по поводу язвы, послеоперационные гастриты, незаживающие язвы, болезни анастомоза (не ранее чем через 2 месяца после операции при окрепшем послеоперационном рубце и удовлетворительном общем состоянии) - санаторное лечение на курортах: Березовские минеральные воды, Боржоми, Горячий Ключ, Джермук, Друскининкай, Ессентуки, Железноводск, Кука, Одесса, Пярну, Пятигорск, Ташкентские минеральные воды, Трускаве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олезни уха, горла и нос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нетуберкулезные катаральные риниты и фарингиты с частыми обострениями - санаторное лечение на курортах климатических (приморские, горные и лесные, преимущественно в теплое время года): Анапа, Апшеронская группа, Бакуриани, Боржоми, Гагра, Гудаута, Друскининкай, Евпатория, Зеленый Мыс, Кабардинка, Нальчик, Одесса, Новый Афон, Паланга, Рижское взморье. Южный берег Кры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ронические болезни придаточных полостей носа и болезни уха</w:t>
      </w:r>
      <w:r>
        <w:rPr>
          <w:sz w:val="28"/>
          <w:szCs w:val="28"/>
        </w:rPr>
        <w:t xml:space="preserve"> - лечение на курортах: Гагра, Евпатория, Ессентуки, Друскининкай, Нальчик, Саки, Южный берег Крыма, в теплое время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отбор и направление больных, нуждающихся в санаторно-курортном лечении, осуществляет лечащий врач и заведующий отделением, поликлинического учреждения (по месту жительства) или медико-санитарной части (по месту работы, учебы) больного при направлении его на профилактическое санаторно-курортное лечение и больничного учреждения при направлении больного на долечива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ащий врач определяет медицинские показания для санаторно-курортного лечения и отсутствие противопоказаний для его осуществления, в первую очередь для применения природных климатических факторов, на основании анализа объективного состояния больного, результатов предшествующего лечения (амбулаторного, стационарного), данных лабораторных, функциональных, рентгенологических и других ис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ожных и конфликтных ситуациях по представлению лечащего врача и заведующего отделением, заключение о показании санаторно-курортного лечения выдает врачебная комиссия (далее - ВК) лечебно-профилактического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х, которым показано санаторно-курортное лечение, но отягощенных сопутствующими заболеваниями, либо с нарушениями здоровья возрастного характера, в тех случаях, когда поездка на отдаленные курорты может вредно отразиться на общем состоянии здоровья, следует направлять в близрасположенные санаторно-курортные учреждения, организации (далее - СКО) необходимого профи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медицинских показаний и отсутствии противопоказаний для санаторно-курортного лечения больному выдается на руки справка для получения путевки по форме N 070/у-04 (далее - справка для получения путевки) с рекомендацией санаторно-курортного лечения, о чем лечащий врач лечебно-профилактического учреждения делает соответствующую запись в медицинской карте амбулаторного больного. Срок действия справки 6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носит предварительный информационный характер и представляется больным вместе с заявлением о выделении путевки на санаторно-курортное лечение по месту предоставления путевки, где и хранится в течение трех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оставляемых документов: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линический анализ крови и анализ мо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электрокардиографическое обследов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нтгенологическое исследование органов грудной клетки (флюорографи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 заболеваниях органов пищеварения - их рентгеноскопическое исследование (если с момента последнего рентгенологического обследования прошло более 6 месяцев) либо УЗИ, эндоскоп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необходимых случаях проводятся дополнительные исследования: определение остаточного азота крови, исследование глазного дна, желудочного сока, печеночные, аллергологические пробы и др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 направлении на санаторно-курортное лечение женщин по поводу любого заболевания обязательно заключение акушера-гинеколога, а для беременных - дополнительно обменная кар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правка-заключение психоневрологического диспансера при наличии в анамнезе больного нервно-психических расстрой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ри основном или сопутствующих заболеваниях (урологических, кожи, крови, глаз и др.) - заключение соответствующих специали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игиенического воспитания населения в акушерско-гинекологических и детских лечебно-профилактических учреждениях строится с учетом специфики работы этих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е просвещение направлено на формирование у населения гигиенических навыков, необходимых для создания оптимальных условий развития ребенка и охраны его здоровья для охраны генеративной функции мужчины и женщины и оздоровления их организма еще до наступления беременности и охраны здоровья беременных и мате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е просвещение должно способствовать принятию супругами грамотных с медицинской точки зрения решений в отношении детор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игиеническое воспитание беременных и родильниц направлено на формирование у них адекватного гигиенического поведения и навыков, необходимых для благоприятного течения и исхода беременности и родов, послеродового периода, создания оптимальных условий вскармливания и ухода за новорожденным. Занятия организуются дифференцированные, в зависимости от сроков беременности (I, II, III триместры беременности и послеродовой период) и включают вопросы, касающиеся анатомо-физиологических особенностей в различные сроки и гигиены женщины в этот период (включая правила личной гигиены, двигательного режима, диеты, гигиену половой жизни и т. д.); значения регулярного посещения врача для благополучного течения и исхода беременности; физиологии родов и психопрофилактической подготовки к ним; подготовки организма женщины к лактации и грудному вскармливанию; правильной организации условий жизни новорожденного д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ялков А.И. и др. Управление и экономика здравоохранения: Учебное пособие для вузов. М.: 2002. – 328 с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емографический ежегодник России: Стат. сб. / гос. ком. РФ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. – М.: Госкомстат России, 2006. – 405с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равочник по охране материнства и младенчества /Гл. ред. И. Мыльникова. М.: 2002. – 1148 с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е здравоохранением: Учеб. / Под ред. В.З. Кучеренко. М.: 2001.– 448 с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Юрьев В.К., Куценко Г.И. Общественное здоровье и здравоохранение–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б.: - 2000. – 914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3:00Z</dcterms:created>
  <dc:creator>Bygaga</dc:creator>
  <dc:description/>
  <cp:keywords/>
  <dc:language>en-US</dc:language>
  <cp:lastModifiedBy>SYSTEM</cp:lastModifiedBy>
  <cp:lastPrinted>2008-04-17T10:51:00Z</cp:lastPrinted>
  <dcterms:modified xsi:type="dcterms:W3CDTF">2011-09-02T10:33:00Z</dcterms:modified>
  <cp:revision>2</cp:revision>
  <dc:subject/>
  <dc:title/>
</cp:coreProperties>
</file>