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9180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Содержание</w:t>
      </w:r>
    </w:p>
    <w:p>
      <w:pPr>
        <w:pStyle w:val="Normal"/>
        <w:tabs>
          <w:tab w:val="clear" w:pos="709"/>
          <w:tab w:val="left" w:pos="9180" w:leader="dot"/>
        </w:tabs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tabs>
          <w:tab w:val="clear" w:pos="709"/>
          <w:tab w:val="left" w:pos="918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tabs>
          <w:tab w:val="clear" w:pos="709"/>
          <w:tab w:val="left" w:pos="918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ценка функционального состояния пациента</w:t>
      </w:r>
    </w:p>
    <w:p>
      <w:pPr>
        <w:pStyle w:val="Normal"/>
        <w:tabs>
          <w:tab w:val="clear" w:pos="709"/>
          <w:tab w:val="left" w:pos="918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ием в лечебное учреждение</w:t>
      </w:r>
    </w:p>
    <w:p>
      <w:pPr>
        <w:pStyle w:val="Normal"/>
        <w:tabs>
          <w:tab w:val="clear" w:pos="709"/>
          <w:tab w:val="left" w:pos="918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Санитарная обработка пациента</w:t>
      </w:r>
    </w:p>
    <w:p>
      <w:pPr>
        <w:pStyle w:val="Normal"/>
        <w:tabs>
          <w:tab w:val="clear" w:pos="709"/>
          <w:tab w:val="left" w:pos="918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9"/>
          <w:tab w:val="left" w:pos="918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ационар (лат. stationarius – стоящий, неподвижный) – структурное подразделение лечебно-профилактического учреждения (больницы, медсанчасти, диспансера), предназначенное для обследования и лечения больных в условиях круглосуточного (за исключением дневного стационара) их пребывания в данном учреждении под наблюдением медицинского персонал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структурные подразделения стационара – приёмное отделение (приёмный покой), лечебные помещения, административно-хозяйственная ча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служивание пациентов в стационаре начинается в приёмном отделении. Приёмный покой – важное лечебно-диагностическое отделение, предназначенное для регистрации, приёма, первичного осмотра, антропометрии, санитарно-гигиенической обработки поступивших больных и оказания квалифицированной (неотложной) медицинской помощи. Оттого, насколько профессионально, быстро и организованно действует медицинский персонал этого отделения, в определённой степени зависит успех последующего лечения больного, а при неотложных (ургентных) состояниях – и его жизнь. Каждый поступающий больной должен почувствовать в приёмном отделении заботливое и приветливое к себе отношение. Тогда он проникнется доверием к учреждению, где будет лечить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основными функциями приёмного отделения выступают следующ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иём и регистрация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рачебный осмотр паци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казание экстренной медицинской помощ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ение отделения стационара для госпитализации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анитарно-гигиеническая обработка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формление соответствующей медицинской документ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ранспортировка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1. Оценка функционального состояния паци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ая сестра в приемном отделении измеряет температуру, проверяет документы поступающих больных; извещает дежурного врача о прибытии больного и его состоянии; заполняет на больного паспортную часть истории болезни, регистрирует в книге учета больных, находящихся на стационарном лечении; заносит паспортную часть больного в алфавитную книгу; при удовлетворительном состоянии больного производит антропометрию (измеряет рост, окружность груди, взвешивает); быстро и четко выполняет назначение врача по оказанию неотложной помощи, строго соблюдая асептику; принимает под квитанцию от больного ценности, при этом объясняет порядок их получения, знакомит с правилами поведения в больнице; организовывает санитарную обработку больного, сдачу (при необходимости) его вещей на дезинфекцию (дезинсекцию); заблаговременно сообщает (по телефону) дежурной медицинской сестре отделения о поступлении больного; организовывает отправку больного в отделение или сама его сопровожда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щей оценки состояния больного медицинская сестра должна определить следующие показате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щее состояние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оложение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яние сознания боль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Антропометрические данные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бщее состояние боль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общего состояния (степени тяжести состояния) осуществляют после комплексной оценки больного (с применением как объективных, так и субъективных методов исследования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 состояние может быть определено следующими градация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довлетворитель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редней тяже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яжёл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Крайне тяжёлое (предагональн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Терминальное (агонально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остояние клинической смер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больной находится в удовлетворительном состоянии, проводят антропометр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</w:rPr>
        <w:t>Антропометрия</w:t>
      </w:r>
      <w:r>
        <w:rPr>
          <w:color w:val="000000"/>
          <w:sz w:val="28"/>
          <w:szCs w:val="28"/>
        </w:rPr>
        <w:t xml:space="preserve"> (греч. antropos – человек, metreo – измерять) – оценка телосложения человека путём измерения ряда параметров, из которых основными (обязательными) выступают рост, масса тела и окружность грудной клетки. Медицинская сестра регистрирует необходимые антропометрические показатели на титульном листе медицинской карты стационарного боль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зультаты измерения </w:t>
      </w:r>
      <w:r>
        <w:rPr>
          <w:i/>
          <w:color w:val="000000"/>
          <w:sz w:val="28"/>
          <w:szCs w:val="28"/>
        </w:rPr>
        <w:t>температуры</w:t>
      </w:r>
      <w:r>
        <w:rPr>
          <w:color w:val="000000"/>
          <w:sz w:val="28"/>
          <w:szCs w:val="28"/>
        </w:rPr>
        <w:t xml:space="preserve"> заносят в Индивидуальный температурный лист. Его заводят в приемном отделении вместе с медицинской картой на каждого пациента, поступающего в стациона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мимо графической регистрации данных измерения температуры (шкала «Т»), в нем строят кривые частоты пульса (шкала «П») и артериального давления (шкала «АД»). В нижней части температурного листа записывают данные подсчета частоты дыхания в 1 мин, массу тела, а также количество выпитой за сутки жидкости и выделенной мочи (в мл). Данные о дефекации («стул») и проведенной санитарной обработке обозначают знаком «+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стринский персонал должен уметь определять основные свойства пульса: ритм, частоту, напр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Ритм пульса</w:t>
      </w:r>
      <w:r>
        <w:rPr>
          <w:color w:val="000000"/>
          <w:sz w:val="28"/>
          <w:szCs w:val="28"/>
        </w:rPr>
        <w:t xml:space="preserve"> определяют по интервалам между пульсовыми волнами. Если пульсовые колебания стенки артерии возникают через равные промежутки времени, следовательно, пульс ритмичный. При нарушениях ритма наблюдается неправильное чередование пульсовых волн — неритмичный пульс. У здорового человека сокращение сердца и пульсовая волна следуют друг за другом через равные промежутки време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Частоту пульса</w:t>
      </w:r>
      <w:r>
        <w:rPr>
          <w:color w:val="000000"/>
          <w:sz w:val="28"/>
          <w:szCs w:val="28"/>
        </w:rPr>
        <w:t xml:space="preserve"> подсчитывают в течение 1 мин. В покое у здорового человека пульс 60—80 в мин. При учащении сердечных сокращений (тахикардия) число пульсовых волн увеличивается, а при замедлении сердечного ритма (брадикардия) пульс редк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Напряжение пульса</w:t>
      </w:r>
      <w:r>
        <w:rPr>
          <w:color w:val="000000"/>
          <w:sz w:val="28"/>
          <w:szCs w:val="28"/>
        </w:rPr>
        <w:t xml:space="preserve"> определяют по той силе, с которой исследователь должен прижать лучевую артерию, чтобы полностью прекратились ее пульсовые колеб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висит напряжение пульса, прежде всего от величины систолического артериального давления. При нормальном артериальном давлении артерия сдавливается умеренным усилием, поэтому в норме пульс умеренного напряжения. При высоком артериальном давлении артерию сжать труднее — такой пульс называют напряженным, или твердым. Прежде чем исследовать пульс, нужно убедиться, что человек спокоен, не волнуется, не напряжен, его положение комфортное. Если пациент выполнял какую-то физическую нагрузку (быстрая ходьба, работа по дому) , перенес болезненную процедуру, получил плохое известие, исследование пульса следует отложить, поскольку эти факторы могу т увеличить частоту и изменить другие свойств а пуль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, полученные при исследовании пульса на лучевой артерии, записывают в «Медицинскую карту стационарного больного», план по уходу или амбулаторную карту, указывая ритм, частоту и напряж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ме того, частоту пульса в стационарном лечебном учреждении отмечают красным карандашом в температурном листе. В графу «П» (пульс) заносят частоту пульса — от 50 до 160 в мин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Измерение артериального давл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териальным (АД) называется давление, которое образуется в артериальной системе организма при сердечных сокращениях. На его уровень влияют величина и скорость сердечного выброса , частота и ритм сердечных сокращений , периферическое сопротивление стенок артерий. Артериальное давление обычно измеряют в плечевой артерии, в которой оно близко к давлению в аорте (можно измерять в бедренной, подколенной и других периферических артерия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льные показатели систолического АД колеблются в пределах 100—120 мм рт. ст., диастолического — 60—80 мм рт. ст. В определенной мере они зависят и от возраста человека. Так, у пожилых людей максимально допустимо систолическое давление 150 мм рт. ст., а диастолическое — 90 мм рт. ст. Кратковременное повышение артериального давления (преимущественно систолического) наблюдается при эмоциональных нагрузках, физическом напряж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блюдая за дыханием, в некоторых случаях необходимо определить его частоту. В норме дыхательные движения ритмичны. </w:t>
      </w:r>
      <w:r>
        <w:rPr>
          <w:i/>
          <w:color w:val="000000"/>
          <w:sz w:val="28"/>
          <w:szCs w:val="28"/>
        </w:rPr>
        <w:t>Частота дыхательных движений</w:t>
      </w:r>
      <w:r>
        <w:rPr>
          <w:color w:val="000000"/>
          <w:sz w:val="28"/>
          <w:szCs w:val="28"/>
        </w:rPr>
        <w:t xml:space="preserve"> у взрослого человека в покое составляет 16—20 в мин, у женщи она на 2—4 дыхания больше, чем у мужчин. В положении «лежа» число дыханий обычно уменьшается (до 14—16 в мин), в вертикальном положении — увеличивается (18—20 в мин). У тренированных людей и спортсменов частота дыхательных движений может уменьшаться и достигать 6—8 в ми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вокупность вдоха и следующего за ним выдоха считают одним дыхательным движением. Количество дыханий за 1 мин называют частотой дыхательных движений (ЧДД) или просто частотой дых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оры, приводящие к учащению сокращений сердца, могут вызвать увеличение глубины и учащение дыхания. Это — физическая нагрузка, повышение температуры тела, сильное эмоциональное переживание, боль, кровопотеря и др. Наблюдение за дыханием следует проводить незаметно для пациента, так как он может произвольно изменить частоту, глубину, ритм дых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Прием в лечебное учреж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бязанности медсестры входит и заполнение титульного листа истории болезни: паспортная часть, дата и время поступления, диагноз направившего учреждения, статистический талон на поступившего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больного проводят на кушетке, покрытой клеенкой. После приема каждого больного клеенку протирают ветошью, смоченной дезинфицирующим раствором. Больные, поступившие в больницу, перед направлением в лечебно-диагностическое отделение проходят в приемном отделении полную санитарную обработку с заменой нательного белья. Больные, которым показаны реанимационные мероприятия и интенсивная терапия, могут направляться в отделение анестезиологии и реанимации без санитарной обработки. Больной, поступающий на стационарное лечение, должен быть ознакомлен в приемном отделении с распорядком дня и правилами поведения больных, о чем делается отметка на титульном листе истории болезн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ю медицинскую документацию оформляет сестра приемного отделения после осмотра пациента врачом и решения о его госпитализации в данное лечебное учреждение, или амбулаторного приема. Медицинская сестра измеряет температуру тела пациента и записывает сведения о пациенте в «Журнал учета приема больных (госпитализации) и отказа в госпитализации» (форма № 001/у): фамилию, имя, отчество пациента, год рождения, данные страхового полиса, домашний адрес, откуда и кем доставлен, диагноз направившего учреждения (поликлиника, «скорая помощь»), диагноз приемного отделения, а также в какое отделение направлен. Кроме регистрации пациента в «Журнале учета приема больных», сестра оформляет титульный лист «Медицинской карты стационарного больного» (форма № 003/у). На нем записывают практически те же сведения о пациенте, что и в «Журнале госпитализации», регистрируют данные страхового полиса (в случае плановой госпитализации он обязателен при приеме пациента). Здесь следует записать телефон (домашний и служебный) пациента или его ближайших родственнико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32"/>
        </w:rPr>
        <w:t>3. Санитарная обработка пациент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ая обработка необходима, прежде всего, для предупреждения внутрибольничной инфе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анитарно-гигиенической обработкой пациента руководит медицинская сест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мотровом кабинете больного раздевают, осматривают на выявление педикулёза и готовят к санитарно-гигиенической обработке. Здесь имеются кушетка, стол, стулья, термометр на стене (температура воздуха в смотровой должна быть не ниже 25 °С).</w:t>
      </w:r>
    </w:p>
    <w:p>
      <w:pPr>
        <w:pStyle w:val="Normal"/>
        <w:spacing w:lineRule="auto" w:line="360"/>
        <w:ind w:firstLine="709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Этапы санитарно-гигиенической обработки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смотр кожных и волосяных покровов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трижка волос, ногтей, бритьё (при необходим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Мытьё под душем или гигиеническая ван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смотр кожных и волосяных покровов больно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мотр кожных и волосяных покровов больного проводят с целью выявления педикулёза (вшивости). Могут быть обнаружены различные виды вшей (головная – поражает волосяной покров головы; платяная – поражает кожные покровы туловища; лобковая – поражает волосистую поверхность лобковой области, волосяной покров подмышечных впадин и лица – усы, бороду, брови, ресницы. Наличие гнид (яиц вшей, которые приклеиваются самкой к волосу или ворсинкам ткани) и самих насекомых; зуд кожных покровов; следы расчёсов и импетигинозные (гнойничковые) корки на ко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выявления педикулёза проводят специальную санитарно-гигиеническую обработку больного; медицинская сестра вносит запись в «Журнал осмотра на педикулёз» и ставит на титульном листе истории болезни специальную пометку («Р»), а также сообщает о выявленном педикулёзе в санитарно-эпидемиологическую стан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едикулез не выявлен, медицинская сестра помогает пациент у раздеться, затем заполняет в двух экземплярах «Приемную квитанцию» (форма № 1-73), где указывает перечень вещей, их краткую характеристику. Один экземпляр квитанции вкладывает в «Медицинскую карту стационарного больного», второй — прикрепляет к вещам, отправляемым в камеру хран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атем пациент в сопровождении сестры переходит в ванную. Мытье пациента может проводить младшая медицинская сестра или санитарка под наблюдением сестры. В зависимости от состояния больного санитарная обработка может быть полной (ванна, душ) или частичной (обтирание, обмывание). Моют больного мочалкой с мылом: сначала голову, затем туловище, верхние и нижние конечности, паховую область, промежнос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олжительность процедуры не более 20 минут. Присутствие медсестры при этом обязательно, она всегда готова оказать первую медицинскую помощь при возможном ухудшении состояния больног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выполнения обтирания больной укладывается на застеленную клеенкой кушетку. Губкой, смоченной теплой водой, обтирают шею, грудь, руки. Насухо вытирают эти части тела полотенцем и прикрывают их одеялом. Таким же образом обтирают живот, потом спину и нижние конеч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санитарной обработки больному одевают нательное больничное чистое белье, халат (пижаму), тапочки. Иногда разрешается пользоваться собственным бельем, смена которого должна производиться по графику больниц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данные по обработке поступившего больного необходимо записывать в историю болезни, чтобы палатная медсестра могла через 5–7 дней произвести повторную обработку.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ациент приемный стационар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тяжёлом состоянии больного его доставляют в реанимационное отделение или палату интенсивной терапии без санитарно-гигиенической об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новными задачами приемного отделения лечебного учреждения являются: 1 Прием, осмотр дежурным врачом, первичное клиническое обследование, санитарная обработка и последующее направление больных в соответствующее отделение; 2 Оказание всем нуждающимся больным неотложной медицинской помощи; 3 Организация выписки больных из больницы и перевода их в другие лечебные учреждения; 4 Выявление, учет и анализ дефектов в оказании медицинской помощи больным на догоспитальном этапе и разработка мер по их предупреждению. Обследование и лечение больного начинается с момента поступления его в приемное отделение и включает: клиническое обследование в приемном отделении дежурным врачом; выполнение необходимых лабораторных, функциональных, рентгенологических и др. исследований; проведение при необходимости консультаций врачей-специалистов и консилиумов; выполнение неотложных лечебн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блюдение санитарно-эпидемиологического режима в приёмном отделении является составной частью санитарно-эпидемиологического режима больницы и предусматривает следующие мероприят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ая санитарно-гигиеническая обработка поступающих боль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стренное извещение санитарно-эпидемиологической службы (по телефону и с заполнением особой формы) и обеспечение всех необходимых мер при обнаружении у больного инфекционного заболевания, пищевого отравления, педикулё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улярная тщательная влажная уборка помещений и поверхностей предме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нение различных способов дезинфекции (кипячение, использование дезинфицирующих растворов и ультрафиолетового излучения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хина С.А., Тарновская И.И. Практическое руководство к предмет у "Основы сестринског о дела". Учебное пособие. - М. : Редник, 2002- 35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лопов В.Н., Богоявленская О.В. Общий уход за больными в терапевтической клинике. Учебное пособие. Издательство: ГЭОТАР-Мед. - М.: - 24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равочник врача общей практики. В 2-х томах. / Под ред. Воробьева Н.С. –М.: Изд-во Эксмо, 2005- 26с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Яромич И.В. Сестринское дело. Учебное пособие./ 5-е изд. ООО «Оникс 21 век», 2005-24с.</w:t>
      </w:r>
    </w:p>
    <w:p>
      <w:pPr>
        <w:pStyle w:val="Normal"/>
        <w:spacing w:lineRule="auto" w:line="360"/>
        <w:ind w:left="709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30"/>
        </w:tabs>
        <w:ind w:left="123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0:30:00Z</dcterms:created>
  <dc:creator>Admin</dc:creator>
  <dc:description/>
  <cp:keywords/>
  <dc:language>en-US</dc:language>
  <cp:lastModifiedBy>SYSTEM</cp:lastModifiedBy>
  <dcterms:modified xsi:type="dcterms:W3CDTF">2011-09-02T10:30:00Z</dcterms:modified>
  <cp:revision>2</cp:revision>
  <dc:subject/>
  <dc:title/>
</cp:coreProperties>
</file>