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врология (греч. neuron – нерв, logos – учение, наука). Сумма дисциплин, объектом которых является нервная система в норме и патологии. Нередко этим термином пользуются вместо термина «невропатология», хотя понятия эти не эквивалентны – первое значительно ши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рологические расстройства возлагают огромное бремя на пациентов, их семейства и общество. С увеличением продолжительности жизни все большее количество людей могут стать вероятной жертвой инсульта, деменции и других болезней мозга, что ведет к огромных затратам здравоохранения во всем мире. Очень важно, что современная медицина начинает понимать мозговую основу поведения и признавать психические расстройства как мозговые, в не психические нарушения. Менингит, болезнь Крейнцфельдт-Якоба, рассеянный склероз признанны заболеваниями с мозговыми психическими нарушениями, столь же серьезные как СПИД или ра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ю современной модели сестринского дела, как научной теории, является обоснование различных подходов к содержанию и оказанию сестринской помощи. В профессиональный лексикон вошло понятие «сестринский процесс», под которым понимают системный подход к оказанию сестринской помощи, ориентированный на потребности пациента. Цель этого подхода заключается в стремлении к облегчению, ликвидации, предупреждению проблем, возникающих у пациента из-за изменения состояния здоровья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ый ряд мероприятий по уходу, как, например, элементы, касающиеся личной гигиены больного, гигиенического содержания его постели, белья, помещения являются общими для всех групп больных – терапевтических, хирургических, неврологических, гинекологических и т. д. Однако в каждой из названных групп уход имеет и свои особенности, свою специфику. Особые трудности возникают при уходе за тяжелоболь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 Основные принципы ухода за неврологическими больными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еврологический сестринский больной ух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ход за больным – это комплекс мероприятий, направленных на поддержание и восстановление сил больного и создание для него условий и, обстановки, способствующих благоприятному течению болезни, предотвращению осложнений и более быстрому выздоровлению. Он включает гигиеническое содержание помещения, в котором находится больной, поддержание надлежащего гигиенического состояния самого больного, устройство и оборудование удобной постели, заботу о чистоте ее и одежды больного, организацию питания больного, оказание ему помощи при приеме пищи, при туалете, физиологических отправлениях и разного рода болезненных состояниях, возникающих в процессе болезни (рвота, задержка мочи, стула и газов и т. 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е отношение к уходу имеет четкое и своевременное выполнение всех предписанных больному медицинских процедур и лекарственных назначений, а также наблюдение за его состоя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ронические неврологические заболевания могут проявляться либо постоянным неврологическим дефектом, либо прогрессирующим нарастанием симптоматики. В легких не прогрессирующих случаях с помощью ортопедических приспособлений, реабилитационных мероприятий и т. п. больному можно обеспечить полноценное существование. В тяжелых же случаях стремятся максимально использовать сохранившиеся функциональные возм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огрессирующих заболеваниях лечение зависит от скорости нарастания и выраженности симптоматики. Например, рассеянный склероз и злокачественные опухоли быстро приводят к смерти, однако и в этих случаях разъяснение прогноза и поддерживающие меры могут принести большую пользу больному и его семь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болезнях нервной системы часто возникают тяжелые двигательные расстройства, нарушения чувствительности, речи, расстройства функции тазовых органов, возможны судорожные припадки. Этим и определяется специфика ухода за данной категорией бо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инсульте, а также при острых нейроинфекциях необходимо с самого начала принять меры для предупреждения нередко возникающих опасных для жизни осложнений: пневмонии, образовании пролежней, воспалении мочевыводящих путей. Развитию легочных осложнений способствует постоянное положение больного на спине и попадание в дыхательные пути слизи из носоглотки. Для предупреждения этих осложнений больного следует часто (каждые 2 ч) осторожно поворачивать; необходимо несколько раз в день очищать рот и глотку влажным тампоном, смоченным борной кислотой, применять отсасыватели. Важны борьба с атонией кишечника и задержкой мо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ым неврологическим заболеванием является инсульт (острое нарушение мозгового кровообращения). Чаще всего инсульт сопровождается потерей сознания. Такое состояние больных может продолжаться длительно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ой инсульта могут быть: гипертоническая болезнь в стадии обострения (криз), аневризма сосудов головного мозга. Инсульт может возникнуть внезапно и привести к смерти больного в первые же ча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шийся инсульт у разных больных протекает не одинаково. Ему присущи следующие симпто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рушение созн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рушение чувстви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фазия (расстройство речи, утрата способности говорит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мнезия (потеря памя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аралич (нарушение двигательных функций в цело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арез (неполный парали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держание мочи и к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щее нарушение псих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лежни, образующиеся быстрее, чем при других заболева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люди, перенесшие инсульт, на длительное время становятся лежачими больными, уход за которыми требует особых навыков и зн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ая сестра должна обладать профессиональной наблюдательностью, позволяющая увидеть, запомнить и по-сестрински оценить мельчайшие изменения в физическом, психологическом состоянии пациента. Она должна уметь владеть собой, научиться управлять своими эмоциями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2. Сестринский процесс при неврологических заболевания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сестринского процесса – поддержание и восстановление независимости пациента в удовлетворении основных потребностей организма. Основными проблемами пациента могут бы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рушение сознания; – головная боль; – тошнота, рвота; – дефицит самообслуживания (строгий постельный режим, парезы, параличи); – нарушение мочеотделения и дефекации; – состояние эпилептического приступа; – беспокойство по поводу заболевания и его последствий; – депрессия; – нарушение сна, – повышенная раздражительность; – беспокойство по поводу неустойчивости общего состояния; – жидкий стул; – немотивированный отказ от приема лекарств; – слабость и т. 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ая сестра должна следить 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блюдением правил общего у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д области парализованных суставов необходимо подкладывать мягкие валики, что исключит тугоподвижность, отеки, пролеж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согнутую кисть парализованной руки можно положить маленький резиновый эспанд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головных болях прикладывать к голове пузырь со ль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ледить за своевременным опорожнением мочевого пузы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кормлении придать больному полу лежачее поло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хаживающему за больным человеку необходимо записать и запомнить все упражнения, назначенные методистом ЛФК, логопедом, массажистом, стараться повторно провести их с больным через некоторый промежуток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больных с двигательными нарушениями церебрального генеза парализованные конечности во избежание мышечных контрактур укладывают в определенном положении. Парализованную руку кладут на подушку так, чтобы плечевой сустав и рука находились на одном уровне в горизонтальной плоскости, руку отводят в сторону, она должна быть выпрямлена, а кисть повернута ладонью вверх с выпрямленными разведенными пальцами. Для удержания конечности в таком положении используют мешочки с песком и ланг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ализованную ногу укладывают следующим образом: под коленный сустав подкладывают валик из ваты, стопу удерживают под углом 90° с помощью резиновой тяги или упора в деревянный ящик. В положении на здоровом боку парализованная рука лежит либо вдоль туловища, либо согнута под углом 90° на подушке; нога согнута в тазобедренном и коленном суставе, под нее подкладывают подушку. Положение больного на спине и на боку меняют каждые 2–3 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остояния больного врач назначает в определенные сроки пассивную и активную гимнастику и массаж. По мере восстановления движений следует основное внимание обращать на то, чтобы больные как можно раньше включали пораженные конечности в функции самообслуж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у больных речевых расстройств рекомендуется при возможности помещать их в палаты с больными, у которых функция речи сохранена, и проводить занятия с логопе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эпилептического припадка для предупреждения травм целесообразно под голову больного подкладывать подушку или какие-либо мягкие вещи. Руки и ноги больного надо придерживать, защищая их от ушиба. Для предупреждения прикуса языка и губ рекомендуется в рот сбоку вставить шпатель или край полотенца. Голову желательно повернуть в сторону, чтобы свободно стекала слюна. Необходимо расстегнуть воротник руба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болевания спинного мозга часто сопровождаются нижней параплегией или парапарезом ног, нарушением функции тазовых органов, трофическими нарушениями, нередко – развитием пролежней. В подобных случаях с первых дней заболевания необходим тщательный уход за кожей. На матраце и простыне не должно быть складок. Под участки тела, подвергающиеся давлению, следует подкладывать надувной резиновый круг. Несколько раз в день необходимо менять положение больного, протирать кожу камфарным спир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упреждения контрактур нужно следить за положением ног, укладывать их в нужном положении, бороться с отвисанием стоп. Стопы устанавливают под прямым углом к голени с помощью упора, иногда накладываются съемные лонгеты. При задержке мочи проводят повторную катетеризацию мочевого пузыря в условиях строгой асептики и с применением средств антисептики. При недержании мочи применяют мочеприемник. При задержке стула показаны очистительные клизм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Нарушения функции мочевого пузыр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Нарушения функции мочевого пузыря</w:t>
      </w:r>
      <w:r>
        <w:rPr>
          <w:color w:val="000000"/>
          <w:sz w:val="28"/>
          <w:szCs w:val="28"/>
        </w:rPr>
        <w:t xml:space="preserve"> чаще всего развиваются в результате травмы спинного мозга, реже при других его поражениях – рассеянном склерозе, опухолях, дискогенной миелопатии, спинной сухот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дачи лечения при нейрогенной дисфункции мочевого пузыр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низить объем остаточной мочи и уменьшить пузырно-мочеточниковый рефлюкс с тем, чтобы предупредить гидронефроз и мочевую инфек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меньшить недержание мо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овысить функциональную емкость пузыря так, чтобы опорожнение мочевого пузыря происходило не чаще 4–6 раз в су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стоянной установки мочевого катетера следует по возможности избег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очеприемник нельзя поднимать выше уровня мочевого пузыря (иначе возможен пузырный рефлюкс). Иногда в мочеприемник добавляют дезинфицирующее вещ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ток мочи можно улучшить с помощ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нней активизации больного (ходьба или перемещение с помощью кресла-каталки). 2) Частой смены положения тела. 3) Приподнимания головной части кров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ильное питье уменьшает риск мочевой инфекции и камнеобразования. В отсутствие противопоказаний все больные с постоянным катетером должны пить 3–4 л в сут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Пролеж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ролежни часто наблюдаются у больных с параличами и нарушениями чувствительности. Наиболее эффективная профилактика – регулярное изменение положения тела, в частности – поворачивание в постели. Таким образом, профилактика пролежней всецело зависит от у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обой защиты требуют области костных выступов (пятки, седалищные бугры, крестец). У детей с хронической гидроцефалией принимают меры против пролежней кожи голо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ля профилактики пролежней используют прокладки из овчины, водяные матрасы и другие мягкие материалы. Не следует применять круглые подушечки, центральная выпуклая часть которых может вызывать ишемию кожи и способствовать развитию пролеж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жа должна быть сухой. Особенно за этим необходимо следить у больных с недержанием мочи. В отсутствие постоянного катетера подкладывают пеле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мокающие или потеющие участки кожи для профилактики мацерации обрабатывают смягчающими мазями (например, вазелин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Необходимое условие сохранения здоровой кожи – полноценное пит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отеках кожа истончается, а ее кровоснабжение ухудшается. Для предупреждения кожных трещин необходимы профилактика и лечение отеков парализованных конечносте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ечение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давление пораженного участка кожи продолжается, то заживление пролежня невозможно и, более того, он может увеличиться. Пролежни обрабатывают физиологическим раствором или перекисью водорода, после чего осторожно удаляют некротические ткан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ольшие пролежни накладывают влажно-высыхающие повязки, пока не образуются свежие грануляции. Применяют также мази с литическими ферментами. Эти мази накладывают 2–3 раза в день после предварительной обработки. Ферменты используют и в виде растворов, накладывая с ними влажно-высыхающие повязк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ширных пролежнях необходима хирургическая обработка. После обработки рана должна оставаться сухой (для этого на нее накладывают марлевую или иную легкую повязк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екция обычно не является причиной изъязвления, однако при тяжелых пролежнях возможно развитие угрожающего жизни сепсиса. Местное применение антибиотиков в этом случае неэффектив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уход за неврологическим больным строится на принципах так называемого охранительного режима, оберегающего и охраняющего психику боль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ение всякого рода раздражителей, отрицательных эмоций, обеспечение тишины, покоя, создание обстановки уюта, ласкового и чуткого отношения к больному способствуют поддержанию у него бодрого настроения, уверенности в выздоровлении и благополучном исходе боле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я от больного неуклонного соблюдения установленного в лечебном учреждении порядка и точного выполнения предписанного ему врачом режима, медицинский персонал должны понять и изучить особенности характера каждого больного и помнить, что под влиянием болезни психика его часто подвергается значительной перестройке: изменяется реакция больного на окружающее, нередко он становится раздражительным, капризным ит. 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найти правильный путь к установлению должного контакта с больным, заслужить его доверие и тем самым поддержать в нем уверенность в благополучном исходе заболевания и успехе лечения, ухаживающий должен обладать неистощимым терпением, чувством такта, при выполнении своих обязанностей быть предельно собранным, дисциплинированным, сосредоточенным и внимательным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еврологический сестринский больной ух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ова М.О. Инсульт: современный взгляд на лечение и профилактику. СПб., 2005 – 4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иденко Т.Д., Ермакова Н.Г. Основы реабилитации неврологических больных. СПб., 2004 – 123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буховец Т.П. Основы сестринского дела. Практикум. Серия «Медицина для Вас» – Ростов н/Д: «Феникс», 2002 – 432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в С.В., Шишкин А.Н. Основы общего ухода за больными). СПб., 1997 – 44 с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795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14:00Z</dcterms:created>
  <dc:creator>Bygaga</dc:creator>
  <dc:description/>
  <cp:keywords/>
  <dc:language>en-US</dc:language>
  <cp:lastModifiedBy>SYSTEM</cp:lastModifiedBy>
  <cp:lastPrinted>2008-10-09T17:26:00Z</cp:lastPrinted>
  <dcterms:modified xsi:type="dcterms:W3CDTF">2011-09-02T07:14:00Z</dcterms:modified>
  <cp:revision>2</cp:revision>
  <dc:subject/>
  <dc:title>Содержание</dc:title>
</cp:coreProperties>
</file>