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ма о неподвижной точк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Неподвижная точка и отношения эквивалентнос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истемный трюк: ещё одно доказательство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Несколько замеча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3. Практическая часть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екурсивные функции</w:t>
      </w:r>
      <w:r>
        <w:rPr>
          <w:sz w:val="28"/>
          <w:szCs w:val="28"/>
        </w:rPr>
        <w:t xml:space="preserve"> (от позднелатинского recursio - возвращение), название, закрепившееся за одним из наиболее распространённых вариантов уточнения общего понятия арифметического алгоритма, т.е. такого </w:t>
      </w:r>
      <w:r>
        <w:rPr>
          <w:iCs/>
          <w:sz w:val="28"/>
          <w:szCs w:val="28"/>
        </w:rPr>
        <w:t>алгоритма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исходные данные которого представляют собой системы натуральных чисел, а возможные результаты применения являются натуральными числами. </w:t>
      </w:r>
      <w:r>
        <w:rPr>
          <w:rStyle w:val="StrongEmphasis"/>
          <w:b w:val="false"/>
          <w:sz w:val="28"/>
          <w:szCs w:val="28"/>
        </w:rPr>
        <w:t>Рекурсивные функции</w:t>
      </w:r>
      <w:r>
        <w:rPr>
          <w:sz w:val="28"/>
          <w:szCs w:val="28"/>
        </w:rPr>
        <w:t xml:space="preserve"> были введены в 30-х гг. 20 в. С.К.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Клини</w:t>
        </w:r>
      </w:hyperlink>
      <w:r>
        <w:rPr>
          <w:sz w:val="28"/>
          <w:szCs w:val="28"/>
        </w:rPr>
        <w:t xml:space="preserve">, в свою очередь основывавшимся на исследованиях К. </w:t>
      </w:r>
      <w:r>
        <w:rPr>
          <w:iCs/>
          <w:sz w:val="28"/>
          <w:szCs w:val="28"/>
        </w:rPr>
        <w:t>Гёделя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Ж.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Эрбрана</w:t>
        </w:r>
      </w:hyperlink>
      <w:r>
        <w:rPr>
          <w:sz w:val="28"/>
          <w:szCs w:val="28"/>
        </w:rPr>
        <w:t xml:space="preserve"> и др. математ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(Клини) о неподвижной точке является основным инструментом исследования в теории рекурсивных функций. Это глубокий результат в том смысле, что он даёт изящный и экономичный метод обращения с конструкциями, что в ином случае потребовало бы долгих и сложных рассу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теорема может быть приведена в нескольких формах и может рассматриваться с нескольких точек зрения. В определённом смысле </w:t>
      </w:r>
      <w:r>
        <w:rPr>
          <w:iCs/>
          <w:sz w:val="28"/>
          <w:szCs w:val="28"/>
        </w:rPr>
        <w:t>теорема суммирует некоторый класс диагональных методов</w:t>
      </w:r>
      <w:r>
        <w:rPr>
          <w:sz w:val="28"/>
          <w:szCs w:val="28"/>
        </w:rPr>
        <w:t>, включая метод, используемый для построения рекурсивно-перечислимых, но не рекурсивных множеств. С другой стороны, эта теорема устанавливает некоторый результат о неподвижной точке и, подобно теоремам о неподвижной точке из математического анализа, может быть использована для доказательства существования многих неявно заданны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ТЕОРЕМА О НЕПОДВИЖНОЙ ТОЧК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еподвижная точка и отношения эквивален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1. Пусть U — главная вычислимая универсальная функция для класса вычислимых функций одного аргумента, a h — произвольная всюду определённая вычислимая функция одного аргумента. Тогда существует так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то Un = Uh(n), то е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h(n) — номера одн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нельзя найти алгоритма, преобразующего программы, который бы по каждой программе давал другую (не эквивалентную ей). Эту теорему называют теоремой Клини о неподвижной точке или теоремой о рекур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извольное отношение эквивалентности (которое мы будем обознача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у) на множестве натуральных чисел. Мы покажем, что следующие два свойства этого отношения не могут выполняться одноврем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якой вычислим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уществует всюду определённая вычислимая функ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являющаяся её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-продолжением (это означает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пределено при некотор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всюду определённая вычислимая функция h, не имеюща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неподвижной то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x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у — отношение равенства (x = у), то второе свойство выполнено (положим, например, h(n) = n + 1), поэтому не выполнено первое. Теорема о неподвижной точке получится, если x = у понимать как Ux = Uy (x и y — номера одной и той же функции). В этом случае выполнено первое свойство, как мы сейчас убедимся, и потому не выполнено втор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му выполнено первое свойство?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произвольная вычислимая функция одного аргумента. Рассмотрим функцию V(n, x) = U(f(n), x). Поскольку U является главной универсальной функцией, найдётся всюду определённая функция s, для которой V(n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s(n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х. Эта функция и будет искомы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продолжением. В самом деле, если f(n) определено, то s(n) будет другим номером той же функции, что и f(n). (Отметим, что если f(n) не определено, то s(n) будет одним из номеров нигде не определённой функции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вершения доказательства теоремы о неподвижной точке осталось проверить, что указанные два свойства отношения эквивалентности несовместны. Возьмём вычислим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т которой никакая вычислимая функция не может отличаться всюду (например, диагональную функцию х → U(x, х) для некоторой вычислимой универсальной функции U). По предположению существует всюду определённое вычислимо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-продолжение g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Рассмотрим функцию t(x) = h(g(x)), где h — вычислимая всюду определённая функция, не имеюща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-неподвижной точки. Тогда t будет всюду отличаться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 самом деле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пределено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h(g(x)) = t(x), и пот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t(x). Если 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е определено, то этот факт сам по себе уже отличае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у о неподвижной точке можно переформулировать и т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2. Пусть U(n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— главная вычислимая универсальная функция для класса вычислимых функций одного аргумента. Пусть V(n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— произвольная вычислимая функция. Тогда функции U и V совпадают на некотором сечении: найдётся такое р, что Up = Vp, то есть U(p, n) = V(p, n) для люб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функция U является главной, найдём такую всюду определённую вычислимую функцию h, что V(n,x) = U(h(n),x) при всех n и x. Осталось взять в качестве р неподвижную точку функции h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мер следствия из этой теоремы: как бы ни старались разработчики, для любых двух версий компилятора существует программа, которая одинаково работает в обеих версиях — например, зацикливается и там, и там. Впрочем, это всё же не наверняка, а только если компилятор задаёт главную универсальную функцию — но надо очень постараться, чтобы это было не так!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учительно развернуть цепочку приведённых рассуждений и проследить, как строится неподвижная точка. Для наглядности вместо U(n,x) мы будем писать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читать это «результат применения програ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вхо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уждение начинается с рассмотрения «диагональной»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которую теперь можно записать как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результат применения программ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 себе). Далее мы строим её всюду определённо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продолжение. Это делается так. Выражение [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(у) вычислимо зависит от двух аргументов. Мы вспоминаем, что U есть главная универсальная функция, и находим такую программ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что [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]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[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(у) при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 При этом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определено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усть мы хотим найти неподвижную точку программы h. Мы рассматриваем композицию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(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. Это выражение вычислимо зависит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и потому существует программ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для которой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при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Эта программа применима ко вс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поскольку таковы h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Теперь неподвижной точкой будет 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Чтобы убедиться в этом, мы должны проверить, что [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]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 самом деле, по свойств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меем [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[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]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Вспоминая определ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это выражение можно переписать как [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 ([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]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— что как раз и требова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истемный трюк: ещё одно доказатель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просить любителей разных языков программирования написать на своём любимом языке по возможности короткую программу, которая бы печатала свой исходный текст, то чемпионом, скорее всего, окажется короткая программа на бейси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LIS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в бейсике есть команда LIST, которая печатает текст программы и может быть запущена изнутри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это хорошая шутка. Но можно отнестись к ней неожиданно серьёзно и использовать эту идею в ещё одном доказательстве теоремы о неподвижной точке (точнее, в ещё одном варианте того же доказатель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заметим, что теорему достаточно доказать для какой-то одной главной нумерации. В самом деле, пусть для какой-то другой главной нумерации существует функция без неподвижной точки, то есть имеется способ преобразовывать программы в заведомо неэквивалентные. Тогда с помощью трансляции туда и обратно такой спосо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йти и для первой нумерации (для которой мы теорему считаем доказанн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язык программирования, в котором помимо обычных возможностей есть встроенная процед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GetProgramText (var s: string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оцедура помещает текст исходной программы в строку s. Несмотря на некоторую необычность этой идеи, вполне можно представить себе интерпретатор этого языка — и интерпретация этой процедуры не представляет труда, так как интерпретатору, разумеется, доступен текст программы. Сделаем ещё один шаг и представим себе, что в этом языке есть также процед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ecuteProgram(s: string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оцедура передаёт управление программе, текст которой находится в строке s, считая входом этой программы вход исходной программы (как сказал бы настоящий программист, «передавая программе s дескриптор входного потока»). И в этом случае понятно, как должен действовать интерпретатор языка: он должен рекурсивно вызвать себя на содержимом строки s и входных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обогащенный язык программирования, разумеется, допускает трансляцию с него в обычные языки (поскольку имеет интерпретатор) и наоборот (так как можно не пользоваться новыми конструкциями). Поэтому задаваемая им нумерация вычислимых функций является главной. Пусть h — всюду определённая вычислимая функция, у которой мы хотим найти неподвижную точку. Запишем вычисляющий её алгоритм в виде процедуры нашего язы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unction Compute_h (x: string) : string;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 этом нам даже не нужны новые возможности.) Теперь напишем программу, являющуюся неподвижной точкой функции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 fixed_point; var s: string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ompute_h (x:string) : string;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ProgramText (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= Compute_h (s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xecuteProgram (s); 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й программы сразу же сводится к выполнению программы, получающейся применением к ней функции А, так что она будет неподвижной точкой по постро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только что объяснили, как с помощью языка с дополнительной процедурой «получить текст программы» можно доказать теорему о неподвижной точке. Но можно рассуждать и в обратном направлении и объяснить, почему применение теоремы о неподвижной точке заменяет такую дополнительную процеду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деле, пусть мы имеем программу р, в которой есть строка GetProgramText (s). Заменим эту строку на оператор присваивания s : = t, где t — некоторая строковая константа. Получится новая программа, зависящая от t. Назовём её p(t). Согласно теореме о неподвижной точке, существует так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ри котором программы t и p{t) эквивалентны. При этом t выполнение программы t эквивалентно выполнению её текста, в котором в момент вызова процедуры GetProgramText(s) в строку s помещается текст программы t — чего мы и хо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тановится понятнее, почему теорема о неподвижной точке называется ещё теоремой о рекурсии. В самом деле, рекурсия состоит в том, что мы вызываем программу изнутри её самой. Здесь происходит даже больше: мы не только имеем право вызвать программу, но и можем получить доступ к её тексту! Обычный вызов действительно является частным случаем доступа к тексту, так как мы можем вызвать процедуру интерпретации на этом тексте. (Конечно, при этом нам понадобится включить в состав программы текст интерпретатора нашего языка программирования, записанный на этом языке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Несколько замеч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конечное множество неподвижных точе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4. (о неподвижной точке) утверждает существование хотя бы одной неподвижной точки. Легко понять, что на самом деле их бесконечно много: в обозначениях этой теоремы существует бесконечно много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 которых U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= U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жно объяснить, например, так: если бы неподвижных точек было бы конечное число, то можно было бы изменить функцию h в этих точках так, чтобы неподвижных точек не осталось. Недостаток этого рассуждения в том, что оно не позволяет эффективно перечислять неподвижные точки (указать для данной функции h бесконечное перечислимое множество, состоящее из её неподвижных точ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движная точка с парамет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образователь программ вычислимо зависит от некоторого параметра, то и неподвижную точку можно выбрать вычислимо зависящей от этого параметра. Точный смысл этого утверждения та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5. Пусть U — главная универсальная функция для класса вычислимых функций одного аргумента, а h — всюду определённая вычислимая функция двух аргументов. Тогда существует всюду определённая вычислимая функ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ого аргумента, которая по любому р указывает неподвижную точку для функции 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, или, другими словами, U(h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n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U(n(p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при всех р и х (как обычно, обе части могут быть одновременно не определен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идели, что неподвижная точка строится конструктивно. Поэтому если мы ищем неподвижную точку для функ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, вычислимо зависящей от параметра р, то и результат нашего построения будет вычислимо зависеть от параметра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 было бы формально записать рассуждение, реализующее этот план, но оно довольно громоздко (и вряд ли от этого доказательство станет более понятны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теореме мы предполагали, что семейство функц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состоит из всюду определённых функций. На самом деле это не обязательно: для произвольного вычислимого семейства вычислимых функц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(другими словами, для произвольной вычислимой функции h двух аргументов) существует всюду определённая вычислимая функ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ого аргумента с таким свойством: при каждом р либо фун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не определена в точк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р), либ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р) является неподвижной точкой функ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движная точка для перечислимых множест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ё сказанное почти без изменений переносится на главные нумерации перечислимых множеств (если W — главное универсальное перечислимое множество, то всякая вычислимая всюду определённая функция h имеет неподвижную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если W — главное универсальное перечислимое множество, то к отношению эквивалент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мо рассуждение из доказательства теоремы 4, поскольку любая вычислим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меет вычислимое всюду определённо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продол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это. Для этого рассмотрим множ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V = {(р,х)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р) определено 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)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W}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о понять, что это множество перечислимо (например, оно есть область определения вычислимой функции (р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→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р)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w — вычислимая функция с областью определения W).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) определено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) не определено. Вспоминая, что W является главным универсальным множеством, мы находим всюду определённую функцию s, для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) для тех р, для котор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р) определено, что и требовалось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 примером применения теоремы о неподвижной точке является такое её следствие: существует программа, печатающая (на любом входе) свой собственный текст. В самом деле, если бы такой программы не было, то преобра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→ (программа, которая на любом входе печатает р) не имело бы неподвижной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 говоря, это следствие можно вырази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3. Пусть U(n,х) — главная вычислимая универсальная функция для класса всех вычислимых функций одного аргумента. Тогда существует такое число р, что U(p, х) = р для любого 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истских терминах: пусть U(p, x) — результат применения паскаль-программы р к стандартному входу х. (Уточнения: (1) мы отождествляем числа и последовательности байтов; (2) если программа не завершает работы, мы считаем, что результат не определён, даже если на стандартный выход что-то послано.) Ясно, что функция U будет главной универсальной функцией. Поэтому к ней можно применить сформулированное только что утверждение; получим программу р, которая при любом входе на выходе даёт 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, что это рассуждение применимо для любого языка программирования; то, что мы упомянули язык паскаль, роли не игра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ишем явно программу на паскале, печатающую свой текст. (Это — хорошая задача для любителей программирования.) Для начала напишем неформальную инструкцию на русском языке: напечатать два раза, второй раз в кавычках, такой текст: «напечатать два раза, второй раз в кавычках, такой текст: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аписать что-то похожее на паскале, понадобятся некоторые дополнительные хитрости, но идея ясна: строковая константа используется два раза. 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ов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selfprin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a:array[1..100]of string;i:integer; 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]:=’ program selfprint ;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2]:=’ var a:array[1..100]of string;i:integer;’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3]:=’begin’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4]:=’for i:=1 to 3 do writeln(a[i]);’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5]:=’ ’for i:=1 to 11 do begin’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6]:=’ write(chr(97),chr(91),i);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7]:=’write(chr(93),chr(58),chr(61));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8]:=’writeln(chr(39),a[i],chr(39),chr(59));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9]:= 'end;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[10]:='for i:=4 to 11 do writeln(a[i]);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11]:='end.'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i:=1 to 3 do writeln(a[i]); for i:=1 to 11 do begin write(chr(97),chr(91),i); write(chr(93),chr(58),chr(61)); writeln(chr(39),a[i],chr(39),chr(59)) ; 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i:=4 to 11 do writeln(a[i]); 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 эту программу, полезно иметь в виду соответствие между символами и их код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[ ] : = '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7 91 93 58 61 39 5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эту программу легко модифицировать, чтобы она, скажем, печатала свой текст задом наперёд — вместо команд write и writeln, печатающих текст, надо написать команды, записывающие его в файл (или в массив байтов), а потом команды, печатающие этот файл или массив в обрат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ещё один шаг, можно получить и доказательство теоремы о неподвижной точке. Пусть h — некоторое преобразование паскаль-программ, у которого мы хотим найти неподвижную точку. Тогда напишем программу наподобие только что приведённой, которая будет записывать свой текст в строку р, затем применять h к р, получая некоторую другую строку q, а затем запускать интерпретатор Паскаля на строке q (используя в качестве входа программы q вход исходной программы). Конечно, эта программа уже не будет такой короткой, так как будет включать в себя (и даже два раза — первый раз просто так, а второй раз в кавычках) интерпретатор паскаля, написанный на паска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, что такая программа будет неподвижной точкой преобразования h, так как её выполнение начинается ровно с того, что вычисляется значение функции h на её тексте, после чего это значение воспринимается как программа и применяется к вх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лини неподвижный точка программирование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рассмотрены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теорема о неподвижной точке и её доказательст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 способ доказательства теоремы с помощью языка с дополнительной процедурой «получить текст программ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 классический пример применения теоремы о неподвижной точке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ой части было показано, как с помощью теоремы о неподвижной точке можно показать, что в любом языке программирования обязательно найдётся программа, которая не получает ничего на вход, но печатает свой текст. Также с помощью теоремы можно доказать алгоритмическую невычислимость (т.к. если мы узнаем, что у какой-то функции нет неподвижной точки, то она невычисли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Н.К. Верещагин, А. Шень. Лекции по математической логике и теории алгоритмов. Часть3. Вычислимые функции. Москва, 1999 МЦНМ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Х. Роджерс. Теория вычислимых функций и эффективная вычислимость. Издательство «МИР» Москва, 1972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http://wikipedia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e.sci-lib.com/article061964.html" TargetMode="External"/><Relationship Id="rId3" Type="http://schemas.openxmlformats.org/officeDocument/2006/relationships/hyperlink" Target="http://bse.sci-lib.com/article126925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00:00Z</dcterms:created>
  <dc:creator>LAN_OS</dc:creator>
  <dc:description/>
  <cp:keywords/>
  <dc:language>en-US</dc:language>
  <cp:lastModifiedBy>SYSTEM</cp:lastModifiedBy>
  <dcterms:modified xsi:type="dcterms:W3CDTF">2011-09-02T07:00:00Z</dcterms:modified>
  <cp:revision>2</cp:revision>
  <dc:subject/>
  <dc:title/>
</cp:coreProperties>
</file>