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both"/>
        <w:rPr>
          <w:sz w:val="28"/>
          <w:szCs w:val="34"/>
          <w:lang w:val="uk-UA"/>
        </w:rPr>
      </w:pPr>
      <w:r>
        <w:rPr>
          <w:sz w:val="28"/>
          <w:szCs w:val="34"/>
          <w:lang w:val="uk-UA"/>
        </w:rPr>
      </w:r>
    </w:p>
    <w:p>
      <w:pPr>
        <w:pStyle w:val="Normal"/>
        <w:widowControl w:val="false"/>
        <w:spacing w:lineRule="auto" w:line="360"/>
        <w:ind w:firstLine="709"/>
        <w:jc w:val="center"/>
        <w:rPr>
          <w:sz w:val="28"/>
          <w:szCs w:val="34"/>
          <w:lang w:val="uk-UA"/>
        </w:rPr>
      </w:pPr>
      <w:r>
        <w:rPr>
          <w:sz w:val="28"/>
          <w:szCs w:val="34"/>
          <w:lang w:val="uk-UA"/>
        </w:rPr>
        <w:t>Соціологія політики</w:t>
      </w:r>
    </w:p>
    <w:p>
      <w:pPr>
        <w:pStyle w:val="Normal"/>
        <w:widowControl w:val="false"/>
        <w:spacing w:lineRule="auto" w:line="360"/>
        <w:ind w:firstLine="709"/>
        <w:jc w:val="both"/>
        <w:rPr>
          <w:sz w:val="28"/>
          <w:szCs w:val="34"/>
          <w:lang w:val="uk-UA"/>
        </w:rPr>
      </w:pPr>
      <w:r>
        <w:rPr>
          <w:sz w:val="28"/>
          <w:szCs w:val="34"/>
          <w:lang w:val="uk-UA"/>
        </w:rPr>
      </w:r>
      <w:r>
        <w:br w:type="page"/>
      </w:r>
    </w:p>
    <w:p>
      <w:pPr>
        <w:pStyle w:val="Normal"/>
        <w:widowControl w:val="false"/>
        <w:spacing w:lineRule="auto" w:line="360"/>
        <w:ind w:firstLine="709"/>
        <w:jc w:val="both"/>
        <w:rPr>
          <w:sz w:val="28"/>
          <w:szCs w:val="28"/>
          <w:lang w:val="uk-UA"/>
        </w:rPr>
      </w:pPr>
      <w:r>
        <w:rPr>
          <w:sz w:val="28"/>
          <w:szCs w:val="28"/>
          <w:lang w:val="uk-UA"/>
        </w:rPr>
        <w:t>Науковий статус, об'єкт і предмет соціології полі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Сфера політики є найважливішим структурним елементом суспільного життя, одним з головних регуляторів соціальних відносин, що пронизує все суспільство.</w:t>
      </w:r>
    </w:p>
    <w:p>
      <w:pPr>
        <w:pStyle w:val="Normal"/>
        <w:widowControl w:val="false"/>
        <w:spacing w:lineRule="auto" w:line="360"/>
        <w:ind w:firstLine="709"/>
        <w:jc w:val="both"/>
        <w:rPr>
          <w:sz w:val="28"/>
          <w:lang w:val="uk-UA"/>
        </w:rPr>
      </w:pPr>
      <w:r>
        <w:rPr>
          <w:sz w:val="28"/>
          <w:lang w:val="uk-UA"/>
        </w:rPr>
        <w:t>Політичні аспекти присутні практично у всіх видах діяльності людей. У науковій лексиці постійно використовуються такі поняття, як «економічна політика», «соціальна політика», «національна політика», «міжнародна політика», «культурна політика» та ін. Слово «політика» відображає ідеї, цілеспрямовані дії певних структур, відповідальних за здійснення комплексу скоординованих заходів. Саме в такому сенсі вживається воно у словосполученнях «аграрна політика», «містобудівна політика», «науково-технічна політика». Асоціюється воно і з поняттям «ідеологія», яка безпосередньо пов'язана зі здійсненням акцій, наприклад, у сфері демографії, виховання, діяльності конкретного засобу масової інформації тощо.</w:t>
      </w:r>
    </w:p>
    <w:p>
      <w:pPr>
        <w:pStyle w:val="Normal"/>
        <w:widowControl w:val="false"/>
        <w:spacing w:lineRule="auto" w:line="360"/>
        <w:ind w:firstLine="709"/>
        <w:jc w:val="both"/>
        <w:rPr>
          <w:sz w:val="28"/>
          <w:lang w:val="uk-UA"/>
        </w:rPr>
      </w:pPr>
      <w:r>
        <w:rPr>
          <w:sz w:val="28"/>
          <w:lang w:val="uk-UA"/>
        </w:rPr>
        <w:t>Політика — галузь відносин між соціальними суб'єктами (класами, соціальними групами, політичними партіями, окремими особами, національними спільнотами, державами) щодо здійснення (використання, розподілу, завоювання) політичної влади.</w:t>
      </w:r>
    </w:p>
    <w:p>
      <w:pPr>
        <w:pStyle w:val="Normal"/>
        <w:widowControl w:val="false"/>
        <w:spacing w:lineRule="auto" w:line="360"/>
        <w:ind w:firstLine="709"/>
        <w:jc w:val="both"/>
        <w:rPr>
          <w:sz w:val="28"/>
          <w:lang w:val="uk-UA"/>
        </w:rPr>
      </w:pPr>
      <w:r>
        <w:rPr>
          <w:sz w:val="28"/>
          <w:lang w:val="uk-UA"/>
        </w:rPr>
        <w:t>Влада є невід'ємним організуючим елементом цивілізації. Різноманітність видів і форм політики можна зобразити схематично (Схема 1).</w:t>
      </w:r>
    </w:p>
    <w:p>
      <w:pPr>
        <w:pStyle w:val="Normal"/>
        <w:widowControl w:val="false"/>
        <w:spacing w:lineRule="auto" w:line="360"/>
        <w:ind w:firstLine="709"/>
        <w:jc w:val="both"/>
        <w:rPr>
          <w:sz w:val="28"/>
          <w:lang w:val="uk-UA"/>
        </w:rPr>
      </w:pPr>
      <w:r>
        <w:rPr>
          <w:sz w:val="28"/>
          <w:lang w:val="uk-UA"/>
        </w:rPr>
        <w:t>Політика як об'єкт наукового аналізу має багато вимірів і площин, привертає увагу представників усіх суспільних наук, що розглядають політичні об'єкти і феномени під різними кутами зору. Філософія вивчає політику як феномен світового розвитку і компонент людської цивілізації. Юриспруденція досліджує «стикову» взаємодію правових і державних норм та інститутів. Історію цікавлять факти щодо розвитку політичних інститутів та ідей. Психологія звертається до психологічних механізмів та стереотипів політичної поведінки людей. Політологія досліджує структуру політичних органів та інститутів, їх взаємовідносини (наприклад, законодавчої та виконавчої гілок влади), розстановку політичних сил в суспільстві тощо. Політична сфера привертає увагу і соціології, будучи об'єктом аналізу соціології політики (політичної соціолог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87235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72355" cy="364807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оціологія політики — галузь соціологічного знання, яка вивчає соціальні механізми влади та їх вплив у суспільстві, закономірності впливу соціальних спільнот, інститутів на політичний порядок, соціальні засади політичних та державних інститутів, стан, тенденції, напрями функціонування політичної свідомості, політичної поведінки в соціальному середовищі.</w:t>
      </w:r>
    </w:p>
    <w:p>
      <w:pPr>
        <w:pStyle w:val="Normal"/>
        <w:widowControl w:val="false"/>
        <w:spacing w:lineRule="auto" w:line="360"/>
        <w:ind w:firstLine="709"/>
        <w:jc w:val="both"/>
        <w:rPr>
          <w:sz w:val="28"/>
          <w:lang w:val="uk-UA"/>
        </w:rPr>
      </w:pPr>
      <w:r>
        <w:rPr>
          <w:sz w:val="28"/>
          <w:lang w:val="uk-UA"/>
        </w:rPr>
        <w:t>Предмет соціології політики охоплює соціальні аспекти функціонування політичної сфери — інституціалізацію, соціалізацію, інструменталізацію політичних форм (держави, влади, демократії, консенсусу) в контексті соціального середовища, а також політичну свідомість і політичну поведінку людей, відображених у діяльності державних і суспільних інститутів, організацій та в механізмах їх впливу на процес функціонування влади.</w:t>
      </w:r>
    </w:p>
    <w:p>
      <w:pPr>
        <w:pStyle w:val="Normal"/>
        <w:widowControl w:val="false"/>
        <w:spacing w:lineRule="auto" w:line="360"/>
        <w:ind w:firstLine="709"/>
        <w:jc w:val="both"/>
        <w:rPr>
          <w:sz w:val="28"/>
          <w:lang w:val="uk-UA"/>
        </w:rPr>
      </w:pPr>
      <w:r>
        <w:rPr>
          <w:sz w:val="28"/>
          <w:lang w:val="uk-UA"/>
        </w:rPr>
        <w:t>Специфіка соціології політики, на відміну від філософії, юриспруденції, політології та інших наук, що вивчають сферу політики, виявляється в дослідженні її із соціологічних засад (із залученням власного потенціалу та інструментарію — концепцій, теорій, методів). її проблематика — це передусім відносини між політикою та суспільством; соціальними і політичними інститутами; соціальною і політичною поведінкою різних соціальних груп: представленість інтересів, потреб соціальних груп у політиці державної влади, їх ставлення до неї, яке виявляється у суспільній думці (судженнях, оцінках) та в залученні людей до діяльності суспільно-політичних організацій, процесів тощо. Відповідно соціологія політики досліджує виникнення політичного феномену всередині соціального контексту. Тобто якщо соціологія досліджує людину в соціальному середовищі, то соціологія політики аналізує політичне життя з точки зору людини як суб'єкта суспільства.</w:t>
      </w:r>
    </w:p>
    <w:p>
      <w:pPr>
        <w:pStyle w:val="Normal"/>
        <w:widowControl w:val="false"/>
        <w:spacing w:lineRule="auto" w:line="360"/>
        <w:ind w:firstLine="709"/>
        <w:jc w:val="both"/>
        <w:rPr>
          <w:sz w:val="28"/>
          <w:lang w:val="uk-UA"/>
        </w:rPr>
      </w:pPr>
      <w:r>
        <w:rPr>
          <w:sz w:val="28"/>
          <w:lang w:val="uk-UA"/>
        </w:rPr>
        <w:t>Будучи елементом (компонентом) соціальної групи чи етнічної спільноти, особистість водночас є самостійним феноменом, який, залежно від конкретних обставин, «включається» в політичну діяльність, уособлює певний ступінь утілення політичної волі суспільства. Необхідність такого підходу зумовлена тим, що кожна людина в сучасному суспільстві є суб'єктом політичних відносин. Усунення людей від участі в політичному житті може мати серйозні негативні наслідки. Спроби ізолювати людей від політики ні до чого доброго не призводили. Політика давно вже стала долею більшості, і ця тенденція постійно посилюється. Усвідомлення та реалізація людьми політичних прав і свобод створили основу для їх участі в удосконаленні політичних відносин. Зріс вплив особистості завдяки її діяльності в політичних інститутах та організаціях.</w:t>
      </w:r>
    </w:p>
    <w:p>
      <w:pPr>
        <w:pStyle w:val="Normal"/>
        <w:widowControl w:val="false"/>
        <w:spacing w:lineRule="auto" w:line="360"/>
        <w:ind w:firstLine="709"/>
        <w:jc w:val="both"/>
        <w:rPr>
          <w:sz w:val="28"/>
          <w:lang w:val="uk-UA"/>
        </w:rPr>
      </w:pPr>
      <w:r>
        <w:rPr>
          <w:sz w:val="28"/>
          <w:lang w:val="uk-UA"/>
        </w:rPr>
        <w:t>На сучасному етапі розвитку людства політичне життя все більше характеризується активізацією масових суспільних рухів. Люди різної політичної орієнтації протестують проти мілітаризації, політики агресії та війни, расової та національної дискримінації, обмеження прав жінок, корупції, хижацького використання природних ресурсів і довкілля. Політичні лідери змушені зважати на позиції масових суспільних рухів, які нерідко висувають певні політичні вимоги (рух зелених).</w:t>
      </w:r>
    </w:p>
    <w:p>
      <w:pPr>
        <w:pStyle w:val="Normal"/>
        <w:widowControl w:val="false"/>
        <w:spacing w:lineRule="auto" w:line="360"/>
        <w:ind w:firstLine="709"/>
        <w:jc w:val="both"/>
        <w:rPr>
          <w:sz w:val="28"/>
          <w:lang w:val="uk-UA"/>
        </w:rPr>
      </w:pPr>
      <w:r>
        <w:rPr>
          <w:sz w:val="28"/>
          <w:lang w:val="uk-UA"/>
        </w:rPr>
        <w:t>Неабиякими є можливості впливу людей на різноманітні політичні процеси в умовах функціонування місцевого самоврядування. Саме на цьому рівні най ефективнішими є узгодження інтересів, установок і настроїв людей та органів влади. Адже більшість із них байдужа до того, що відбувається на вершинах влади, виявляючи водночас неабиякий інтерес до того, що відбувається навколо них. Учені простежили закономірність: доки на місцевому рівні не утвердиться реальна участь людей у вирішенні актуальних питань життя, доти марними будуть їх намагання вплинути на це на високих рівнях влад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Історія становлення та сучасні дослідницькі перспективи соціології полі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Історію становлення соціології політики поділяють на три періоди: передісторія соціології політики (до середини XIX ст.), класичний етап розвитку соціології політики (друга половина XIX ст. — 20-ті роки XX ст.), сучасний етап.</w:t>
      </w:r>
    </w:p>
    <w:p>
      <w:pPr>
        <w:pStyle w:val="Normal"/>
        <w:widowControl w:val="false"/>
        <w:spacing w:lineRule="auto" w:line="360"/>
        <w:ind w:firstLine="709"/>
        <w:jc w:val="both"/>
        <w:rPr>
          <w:sz w:val="28"/>
          <w:lang w:val="uk-UA"/>
        </w:rPr>
      </w:pPr>
      <w:r>
        <w:rPr>
          <w:sz w:val="28"/>
          <w:lang w:val="uk-UA"/>
        </w:rPr>
        <w:t>Поява соціології політики як самостійної галузі знання пов'язана з діяльністю німецького соціолога М. Вебера, який одним з перших здійснив соціальний аналіз влади, владних відносин, дав класифікацію типів держави в суспільстві. На відміну від К. Маркса, він визнавав пріоритетною не економіку, а владу, вважаючи її основним чинником, що створює групу.</w:t>
      </w:r>
    </w:p>
    <w:p>
      <w:pPr>
        <w:pStyle w:val="Normal"/>
        <w:widowControl w:val="false"/>
        <w:spacing w:lineRule="auto" w:line="360"/>
        <w:ind w:firstLine="709"/>
        <w:jc w:val="both"/>
        <w:rPr>
          <w:sz w:val="28"/>
          <w:lang w:val="uk-UA"/>
        </w:rPr>
      </w:pPr>
      <w:r>
        <w:rPr>
          <w:sz w:val="28"/>
          <w:lang w:val="uk-UA"/>
        </w:rPr>
        <w:t>З того часу проблеми політики загалом і соціології політики досліджували на різних рівнях теоретичного знання і під різними кутами зору багато вчених: проблему еліт — італійські соціологи і політекономи В. Парето, Г. Моска, політичних партій — німецький соціолог і політолог Р. Міхельс, груп тиску і лобізму — А. Бентлі, Д. Трумен, пропаганди і масових комунікацій — американський політолог Г. Лассвелл. Предметом соціології політики стали проблеми конфліктів і змін бюрократії, громадських організацій і рухів, входження громадян у політичне життя, а також політична культура і політичне лідерство.</w:t>
      </w:r>
    </w:p>
    <w:p>
      <w:pPr>
        <w:pStyle w:val="Normal"/>
        <w:widowControl w:val="false"/>
        <w:spacing w:lineRule="auto" w:line="360"/>
        <w:ind w:firstLine="709"/>
        <w:jc w:val="both"/>
        <w:rPr>
          <w:sz w:val="28"/>
          <w:lang w:val="uk-UA"/>
        </w:rPr>
      </w:pPr>
      <w:r>
        <w:rPr>
          <w:sz w:val="28"/>
          <w:lang w:val="uk-UA"/>
        </w:rPr>
        <w:t>У становлення політичних наук значний внесок зробили американські вчені А. Гоулман, С. Ліпсет, Т. Парсонс. Так, С. Ліпсет зосередив увагу на аналізі соціальних умов розвитку демократії. Багато досліджень (Р. Мертон, Р. Блан та ін.) стосуються проблем бюрократії. Чимало праць (П. Лазерсфельд, Р. Россі) присвячено виборчим кампаніям, проблемам виборів.</w:t>
      </w:r>
    </w:p>
    <w:p>
      <w:pPr>
        <w:pStyle w:val="Normal"/>
        <w:widowControl w:val="false"/>
        <w:spacing w:lineRule="auto" w:line="360"/>
        <w:ind w:firstLine="709"/>
        <w:jc w:val="both"/>
        <w:rPr>
          <w:sz w:val="28"/>
          <w:lang w:val="uk-UA"/>
        </w:rPr>
      </w:pPr>
      <w:r>
        <w:rPr>
          <w:sz w:val="28"/>
          <w:lang w:val="uk-UA"/>
        </w:rPr>
        <w:t>Значний інтерес становлять праці Р. Міллса, В. Рос-тоу, Д. Лернера та ін.</w:t>
      </w:r>
    </w:p>
    <w:p>
      <w:pPr>
        <w:pStyle w:val="Normal"/>
        <w:widowControl w:val="false"/>
        <w:spacing w:lineRule="auto" w:line="360"/>
        <w:ind w:firstLine="709"/>
        <w:jc w:val="both"/>
        <w:rPr>
          <w:sz w:val="28"/>
          <w:lang w:val="uk-UA"/>
        </w:rPr>
      </w:pPr>
      <w:r>
        <w:rPr>
          <w:sz w:val="28"/>
          <w:lang w:val="uk-UA"/>
        </w:rPr>
        <w:t>Сучасні українські соціологи (Є. Головаха, С. Макєєв, В. Танчер, О. Якуба та ін.) зосередили свій погляд на владних відносинах, особливостях суб'єктів влади, проблемах співучасті людей у політичному і правовому житті. Багато уваги приділяють вони вивченню природи, ролі держави, напрямів діяльності формальних і неформальних інститутів, що претендують на участь у прийнятті політичних рішень.</w:t>
      </w:r>
    </w:p>
    <w:p>
      <w:pPr>
        <w:pStyle w:val="Normal"/>
        <w:widowControl w:val="false"/>
        <w:spacing w:lineRule="auto" w:line="360"/>
        <w:ind w:firstLine="709"/>
        <w:jc w:val="both"/>
        <w:rPr>
          <w:sz w:val="28"/>
          <w:lang w:val="uk-UA"/>
        </w:rPr>
      </w:pPr>
      <w:r>
        <w:rPr>
          <w:sz w:val="28"/>
          <w:lang w:val="uk-UA"/>
        </w:rPr>
        <w:t>Усі ці дослідження завжди виходять на проблеми влади, владних відносин, їх розвитку, функціонування в суспільстві, завдяки чому було сформовано проблемне поле соціології політики, основними елементами якого є:</w:t>
      </w:r>
    </w:p>
    <w:p>
      <w:pPr>
        <w:pStyle w:val="Normal"/>
        <w:widowControl w:val="false"/>
        <w:spacing w:lineRule="auto" w:line="360"/>
        <w:ind w:firstLine="709"/>
        <w:jc w:val="both"/>
        <w:rPr/>
      </w:pPr>
      <w:r>
        <w:rPr>
          <w:sz w:val="28"/>
          <w:lang w:val="uk-UA"/>
        </w:rPr>
        <w:t>1. Аналіз політичного процесу та його матеріальної основи. Йдеться про взаємодію політичних і неполітичних інститутів, їх відносини між собою, а також про норми, погляди, світогляд. Основним компонентом системи політичної взаємодії є держава, її інститути, що забезпечують політичний порядок у суспільстві та його цілісність. Соціальна диференціація системи допускає наявність у ній політичних партій, різноманітних громадських організацій, рухів, груп тиску. їх сукупність становить політичну систему суспільства, функціонування якої забезпечує реалізацію владних повноважень, гарантує керованість усіма суспільними справами. Головним чинником при цьому є держава, у правових компетенціях якої сконцентровані всі важелі політичної влади.</w:t>
      </w:r>
    </w:p>
    <w:p>
      <w:pPr>
        <w:pStyle w:val="Normal"/>
        <w:widowControl w:val="false"/>
        <w:spacing w:lineRule="auto" w:line="360"/>
        <w:ind w:firstLine="709"/>
        <w:jc w:val="both"/>
        <w:rPr>
          <w:sz w:val="28"/>
          <w:lang w:val="uk-UA"/>
        </w:rPr>
      </w:pPr>
      <w:r>
        <w:rPr>
          <w:sz w:val="28"/>
          <w:lang w:val="uk-UA"/>
        </w:rPr>
        <w:t>2. Соціологічний аналіз механізму влади, її типологія, функціонування; участь індивідів у здійсненні владних функцій. Соціологічна інтерпретація цієї проблеми полягає не тільки в з'ясуванні, відображенні й представленні інтересів окремих соціальних груп (інтелігенції, молоді, пенсіонерів, робітників, підприємців) у владних структурах, а й у їх здатності конструювати соціальні відносини між людьми, які сприяли б соціальній злагоді.</w:t>
      </w:r>
    </w:p>
    <w:p>
      <w:pPr>
        <w:pStyle w:val="Normal"/>
        <w:widowControl w:val="false"/>
        <w:spacing w:lineRule="auto" w:line="360"/>
        <w:ind w:firstLine="709"/>
        <w:jc w:val="both"/>
        <w:rPr>
          <w:sz w:val="28"/>
          <w:lang w:val="uk-UA"/>
        </w:rPr>
      </w:pPr>
      <w:r>
        <w:rPr>
          <w:sz w:val="28"/>
          <w:lang w:val="uk-UA"/>
        </w:rPr>
        <w:t>Інтерес соціологів зумовлений не стільки концепцією влади, скільки базовими параметрами, на яких ґрунтується розподіл владних повноважень та умови соціальної підтримки влади (поєднання особистої свободи та соціальної захищеності громадян, засади соціальної мобільності, ступінь інформаційної прозорості суспільства). Відповідно постає і нове обґрунтування концепції влади на противагу «вольовій» та класовій концепціям, які розглядають владу у веберівському розумінні — як намагання нав'язати волю одного соціального суб'єкта всупереч опору іншого. Подолання такого одномірного підходу до влади (у значенні насилля, володарювання) передбачає тлумачення її як регулятора соціальних відносин, засобу впорядкування соціальної взаємодії. Концепція влади є не тільки засобом організації діяльності політиків, а й засобом раціоналізації дійсності.</w:t>
      </w:r>
    </w:p>
    <w:p>
      <w:pPr>
        <w:pStyle w:val="Normal"/>
        <w:widowControl w:val="false"/>
        <w:spacing w:lineRule="auto" w:line="360"/>
        <w:ind w:firstLine="709"/>
        <w:jc w:val="both"/>
        <w:rPr>
          <w:sz w:val="28"/>
          <w:lang w:val="uk-UA"/>
        </w:rPr>
      </w:pPr>
      <w:r>
        <w:rPr>
          <w:sz w:val="28"/>
          <w:lang w:val="uk-UA"/>
        </w:rPr>
        <w:t>3. Політична стратифікація (у контексті відносин держави і суспільства). Пояснити політичний порядок, описати політичні реалії суспільства можливо лише на підставі вивчення взаємодії соціальних груп і державних інститутів, механізмів соціальної мобільності й динаміки соціальних статусів, розподілу ресурсів та зон впливу. Наприклад, згідно з концепцією соціальної стратифікації П. Сорокіна, сукупність соціальних статусів індивідів та соціальних груп, що складають суспільство, створює певний тривимірний соціальний простір, який має економічний, професійний та політичний вияви.</w:t>
      </w:r>
    </w:p>
    <w:p>
      <w:pPr>
        <w:pStyle w:val="Normal"/>
        <w:widowControl w:val="false"/>
        <w:spacing w:lineRule="auto" w:line="360"/>
        <w:ind w:firstLine="709"/>
        <w:jc w:val="both"/>
        <w:rPr>
          <w:sz w:val="28"/>
          <w:lang w:val="uk-UA"/>
        </w:rPr>
      </w:pPr>
      <w:r>
        <w:rPr>
          <w:sz w:val="28"/>
          <w:lang w:val="uk-UA"/>
        </w:rPr>
        <w:t>З точки зору політичної стратифікації важливими є параметри, які впливають на ставлення до влади. Для різних типів суспільств ці параметри (за якими одні соціальні групи наділяються більшим обсягом впливу і контролю, ніж інші) можуть бути різноманітними, залежно від рівня розвитку демократичних інститутів у суспільстві, ступеня релігійності населення, його національно-етнічної структури, домінуючих тенденцій у політичному житті. До універсального набору таких політичних параметрів належать:</w:t>
      </w:r>
    </w:p>
    <w:p>
      <w:pPr>
        <w:pStyle w:val="Normal"/>
        <w:widowControl w:val="false"/>
        <w:spacing w:lineRule="auto" w:line="360"/>
        <w:ind w:firstLine="709"/>
        <w:jc w:val="both"/>
        <w:rPr/>
      </w:pPr>
      <w:r>
        <w:rPr>
          <w:sz w:val="28"/>
          <w:lang w:val="uk-UA"/>
        </w:rPr>
        <w:t>1. Ранги державної ієрархії. Визначаються вони ступенем впливу на прийняття політичних рішень, кількістю людей, на яких поширюється обов'язковість прийнятих рішень. Наприклад, статус рядового виборця передбачає опосередкований вплив на політичні процеси, на відміну від статусу глави держави. Стратифікаційна позиція осіб, які перебувають на державній службі, визначається посадою.</w:t>
      </w:r>
    </w:p>
    <w:p>
      <w:pPr>
        <w:pStyle w:val="Normal"/>
        <w:widowControl w:val="false"/>
        <w:spacing w:lineRule="auto" w:line="360"/>
        <w:ind w:firstLine="709"/>
        <w:jc w:val="both"/>
        <w:rPr>
          <w:sz w:val="28"/>
          <w:lang w:val="uk-UA"/>
        </w:rPr>
      </w:pPr>
      <w:r>
        <w:rPr>
          <w:sz w:val="28"/>
          <w:lang w:val="uk-UA"/>
        </w:rPr>
        <w:t>2. Партійна належність. Цей параметр в основному залежить від ідеологічної атмосфери в суспільстві. Наприклад, за багатопартійності політичний статус індивіда, соціальної групи залежить від здатності партії</w:t>
      </w:r>
    </w:p>
    <w:p>
      <w:pPr>
        <w:pStyle w:val="Normal"/>
        <w:widowControl w:val="false"/>
        <w:spacing w:lineRule="auto" w:line="360"/>
        <w:ind w:firstLine="709"/>
        <w:jc w:val="both"/>
        <w:rPr>
          <w:sz w:val="28"/>
          <w:lang w:val="uk-UA"/>
        </w:rPr>
      </w:pPr>
      <w:r>
        <w:rPr>
          <w:sz w:val="28"/>
          <w:lang w:val="uk-UA"/>
        </w:rPr>
        <w:t>реально впливати на політичне життя країни. У політично нестабільному суспільстві ранжування політичних партій та організацій доводиться постійно коригувати (на підставі рейтингів, експертних досліджень) відповідно до розвитку політичної кон'юнктури.</w:t>
      </w:r>
    </w:p>
    <w:p>
      <w:pPr>
        <w:pStyle w:val="Normal"/>
        <w:widowControl w:val="false"/>
        <w:spacing w:lineRule="auto" w:line="360"/>
        <w:ind w:firstLine="709"/>
        <w:jc w:val="both"/>
        <w:rPr/>
      </w:pPr>
      <w:r>
        <w:rPr>
          <w:sz w:val="28"/>
          <w:lang w:val="uk-UA"/>
        </w:rPr>
        <w:t>3. Ранг партійної ієрархії. Вказує на рівень престижу індивіда у межах політичної партії, до якої він належить. Відповідно виділяють партійну еліту, функціонерів середньої ланки, рядових членів. Параметром політичної стратифікації суспільства можуть бути переконання та орієнтації населення щодо того, який з типів соціального устрою справедливіший за критерієм розподілу цінностей та благ. Нерідко це виявляється в емпіричних показниках — рейтингах довіри до різних політичних партій та інституцій, до певних політичних орієнтацій. На підставі названих параметрів та їх комбінацій виникають різноманітні політичні ієрархії.</w:t>
      </w:r>
    </w:p>
    <w:p>
      <w:pPr>
        <w:pStyle w:val="Normal"/>
        <w:widowControl w:val="false"/>
        <w:spacing w:lineRule="auto" w:line="360"/>
        <w:ind w:firstLine="709"/>
        <w:jc w:val="both"/>
        <w:rPr/>
      </w:pPr>
      <w:r>
        <w:rPr>
          <w:sz w:val="28"/>
          <w:lang w:val="uk-UA"/>
        </w:rPr>
        <w:t>Аналіз політичної стратифікації тісно пов'язаний з дослідженням бюрократії, політичних еліт і лідерів. Соціологія аналізує механізми рекрутування (циркуляцію, відтворення) політичної еліти, її склад, субкультуру, канали мобільності та роль у підготовці, прийнятті та реалізації політичних рішень.</w:t>
      </w:r>
    </w:p>
    <w:p>
      <w:pPr>
        <w:pStyle w:val="Normal"/>
        <w:widowControl w:val="false"/>
        <w:spacing w:lineRule="auto" w:line="360"/>
        <w:ind w:firstLine="709"/>
        <w:jc w:val="both"/>
        <w:rPr>
          <w:sz w:val="28"/>
          <w:lang w:val="uk-UA"/>
        </w:rPr>
      </w:pPr>
      <w:r>
        <w:rPr>
          <w:sz w:val="28"/>
          <w:lang w:val="uk-UA"/>
        </w:rPr>
        <w:t>4. Політична поведінка. Соціологія політики вивчає всі види політичної поведінки людей, спрямовуючи свій пошук декількома напрямами:</w:t>
      </w:r>
    </w:p>
    <w:p>
      <w:pPr>
        <w:pStyle w:val="Normal"/>
        <w:widowControl w:val="false"/>
        <w:spacing w:lineRule="auto" w:line="360"/>
        <w:ind w:firstLine="709"/>
        <w:jc w:val="both"/>
        <w:rPr>
          <w:sz w:val="28"/>
          <w:lang w:val="uk-UA"/>
        </w:rPr>
      </w:pPr>
      <w:r>
        <w:rPr>
          <w:sz w:val="28"/>
          <w:lang w:val="uk-UA"/>
        </w:rPr>
        <w:t>а) дослідження рівня активності людей у конкретному соціальному середовищі під час певних політичних акцій та подій, наприклад, виборчої кампанії. Рівень політичної активності буває різноманітним — від повної пасивності, байдужості до високо заінтересованої участі в політичній діяльності. Його динаміку (зростання, зниження) вивчають, використовуючи репрезентативні опитування, спостереження. Це сприяє раціональнішому прогнозуванню подальшого розвитку політичних процесів;</w:t>
      </w:r>
    </w:p>
    <w:p>
      <w:pPr>
        <w:pStyle w:val="Normal"/>
        <w:widowControl w:val="false"/>
        <w:spacing w:lineRule="auto" w:line="360"/>
        <w:ind w:firstLine="709"/>
        <w:jc w:val="both"/>
        <w:rPr>
          <w:sz w:val="28"/>
          <w:lang w:val="uk-UA"/>
        </w:rPr>
      </w:pPr>
      <w:r>
        <w:rPr>
          <w:sz w:val="28"/>
          <w:lang w:val="uk-UA"/>
        </w:rPr>
        <w:t>б) дослідження спрямованості політичної активності та політичних орієнтацій населення, симпатій респондентів до політичних сил, програм, ідей. Результати цих досліджень є досить авторитетною підставою для об'єктивних висновків щодо прихильників і противників політичних курсів, акцій у суспільстві та в межах різних соціальних груп;</w:t>
      </w:r>
    </w:p>
    <w:p>
      <w:pPr>
        <w:pStyle w:val="Normal"/>
        <w:widowControl w:val="false"/>
        <w:spacing w:lineRule="auto" w:line="360"/>
        <w:ind w:firstLine="709"/>
        <w:jc w:val="both"/>
        <w:rPr>
          <w:sz w:val="28"/>
          <w:lang w:val="uk-UA"/>
        </w:rPr>
      </w:pPr>
      <w:r>
        <w:rPr>
          <w:sz w:val="28"/>
          <w:lang w:val="uk-UA"/>
        </w:rPr>
        <w:t>в) з'ясування причин і чинників, що формують певний тип політичної поведінки.</w:t>
      </w:r>
    </w:p>
    <w:p>
      <w:pPr>
        <w:pStyle w:val="Normal"/>
        <w:widowControl w:val="false"/>
        <w:spacing w:lineRule="auto" w:line="360"/>
        <w:ind w:firstLine="709"/>
        <w:jc w:val="both"/>
        <w:rPr>
          <w:sz w:val="28"/>
          <w:lang w:val="uk-UA"/>
        </w:rPr>
      </w:pPr>
      <w:r>
        <w:rPr>
          <w:sz w:val="28"/>
          <w:lang w:val="uk-UA"/>
        </w:rPr>
        <w:t>5. Соціологія політичної свідомості й політичної культури. Це найпоширеніший тип соціологічних досліджень, який висвітлює ставлення різних соціальних верств до об'єктів політики. Відомо, що політична свідомість виявляється в очікуваннях, уявленнях, орієнтаціях, установках, оцінках, самооцінках, зумовлених політичною реальністю. Тому головне завдання під час її дослідження — з'ясувати константи політичної свідомості (стійкі політичні орієнтації та цінності). Наприклад, у політичній свідомості населення України в останнє десятиліття домінує розрив між офіційними цінностями і цінностями рядових громадян.</w:t>
      </w:r>
    </w:p>
    <w:p>
      <w:pPr>
        <w:pStyle w:val="Normal"/>
        <w:widowControl w:val="false"/>
        <w:spacing w:lineRule="auto" w:line="360"/>
        <w:ind w:firstLine="709"/>
        <w:jc w:val="both"/>
        <w:rPr>
          <w:sz w:val="28"/>
          <w:lang w:val="uk-UA"/>
        </w:rPr>
      </w:pPr>
      <w:r>
        <w:rPr>
          <w:sz w:val="28"/>
          <w:lang w:val="uk-UA"/>
        </w:rPr>
        <w:t>Політична свідомість є об'єктивним виявом політичної культури населення, в основі якої — громадянськість, соціальна відповідальність, ангажованість людини у політичному процесі, що і визначає відповідний тип соціальної поведінки. Вивчення соціологічними методами готовності людей до певних форм політичної діяльності є важливим засобом передбачення політичних процесів і подій.</w:t>
      </w:r>
    </w:p>
    <w:p>
      <w:pPr>
        <w:pStyle w:val="Normal"/>
        <w:widowControl w:val="false"/>
        <w:spacing w:lineRule="auto" w:line="360"/>
        <w:ind w:firstLine="709"/>
        <w:jc w:val="both"/>
        <w:rPr>
          <w:sz w:val="28"/>
          <w:lang w:val="uk-UA"/>
        </w:rPr>
      </w:pPr>
      <w:r>
        <w:rPr>
          <w:sz w:val="28"/>
          <w:lang w:val="uk-UA"/>
        </w:rPr>
        <w:t>Отже, соціологія політики охоплює розгляд як теоретичних проблем, що вимагають глибокого наукового аналізу, так і практичних, для вирішення яких необхідні емпіричні дослідження. Одним з нових її напрямів є вивчення виборів, електоральної поведінки і політичної участі.</w:t>
      </w:r>
    </w:p>
    <w:p>
      <w:pPr>
        <w:pStyle w:val="Normal"/>
        <w:widowControl w:val="false"/>
        <w:spacing w:lineRule="auto" w:line="360"/>
        <w:ind w:firstLine="709"/>
        <w:jc w:val="both"/>
        <w:rPr>
          <w:color w:val="FFFFFF"/>
          <w:sz w:val="28"/>
          <w:lang w:val="uk-UA"/>
        </w:rPr>
      </w:pPr>
      <w:r>
        <w:rPr>
          <w:color w:val="FFFFFF"/>
          <w:sz w:val="28"/>
          <w:lang w:val="uk-UA"/>
        </w:rPr>
        <w:t>політика мотивація виборець соціалізація</w:t>
      </w:r>
    </w:p>
    <w:p>
      <w:pPr>
        <w:pStyle w:val="Normal"/>
        <w:widowControl w:val="false"/>
        <w:spacing w:lineRule="auto" w:line="360"/>
        <w:ind w:firstLine="709"/>
        <w:jc w:val="both"/>
        <w:rPr>
          <w:sz w:val="28"/>
          <w:szCs w:val="28"/>
          <w:lang w:val="uk-UA"/>
        </w:rPr>
      </w:pPr>
      <w:r>
        <w:rPr>
          <w:sz w:val="28"/>
          <w:szCs w:val="28"/>
          <w:lang w:val="uk-UA"/>
        </w:rPr>
        <w:t>Електоральні дослідження в соціології полі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 xml:space="preserve">Електоральна (лат. </w:t>
      </w:r>
      <w:r>
        <w:rPr>
          <w:sz w:val="28"/>
          <w:lang w:val="en-GB"/>
        </w:rPr>
        <w:t>elector</w:t>
      </w:r>
      <w:r>
        <w:rPr>
          <w:sz w:val="28"/>
          <w:lang w:val="uk-UA"/>
        </w:rPr>
        <w:t xml:space="preserve"> — виборець) соціологія (соціологія електорату) є однією з найдинамічніших галузей в структурі соціології політики.</w:t>
      </w:r>
    </w:p>
    <w:p>
      <w:pPr>
        <w:pStyle w:val="Normal"/>
        <w:widowControl w:val="false"/>
        <w:spacing w:lineRule="auto" w:line="360"/>
        <w:ind w:firstLine="709"/>
        <w:jc w:val="both"/>
        <w:rPr>
          <w:sz w:val="28"/>
          <w:lang w:val="uk-UA"/>
        </w:rPr>
      </w:pPr>
      <w:r>
        <w:rPr>
          <w:sz w:val="28"/>
          <w:lang w:val="uk-UA"/>
        </w:rPr>
        <w:t>Електоральна соціологія — галузь соціологічної науки, яка займається вивченням політичної взаємодії суб'єктів суспільства шляхом аналізу механізмів їх політичної участі в житті соціуму, умов та особливостей об'єднання в політичні групи, політичної презентації інтересів у владній боротьбі тощо.</w:t>
      </w:r>
    </w:p>
    <w:p>
      <w:pPr>
        <w:pStyle w:val="Normal"/>
        <w:widowControl w:val="false"/>
        <w:spacing w:lineRule="auto" w:line="360"/>
        <w:ind w:firstLine="709"/>
        <w:jc w:val="both"/>
        <w:rPr>
          <w:sz w:val="28"/>
          <w:lang w:val="uk-UA"/>
        </w:rPr>
      </w:pPr>
      <w:r>
        <w:rPr>
          <w:sz w:val="28"/>
          <w:lang w:val="uk-UA"/>
        </w:rPr>
        <w:t>Безпосереднім її завданням є дослідження мотивації поведінки виборців під час голосування, різноманітних чинників, які впливають на їх електоральні симпатії та антипатії. Вона відкриває неабиякі можливості щодо прогнозування, формування, управління настроями та уподобаннями виборців, вироблення та використання відповідних технологій.</w:t>
      </w:r>
    </w:p>
    <w:p>
      <w:pPr>
        <w:pStyle w:val="Normal"/>
        <w:widowControl w:val="false"/>
        <w:spacing w:lineRule="auto" w:line="360"/>
        <w:ind w:firstLine="709"/>
        <w:jc w:val="both"/>
        <w:rPr>
          <w:sz w:val="28"/>
          <w:lang w:val="uk-UA"/>
        </w:rPr>
      </w:pPr>
      <w:r>
        <w:rPr>
          <w:sz w:val="28"/>
          <w:lang w:val="uk-UA"/>
        </w:rPr>
        <w:t>Предмет електоральної соціології — електоральна поведінка виборців, які делегують свої законодавчі права обмеженій кількості своїх представників. Об'єкт — процес обрання представників законодавчої влади у демократичних суспільствах (ґрунтується на вільному вияві політичної свідомості всіх громадян та на системі прямих виборів у законодавчі органи влади).</w:t>
      </w:r>
    </w:p>
    <w:p>
      <w:pPr>
        <w:pStyle w:val="Normal"/>
        <w:widowControl w:val="false"/>
        <w:spacing w:lineRule="auto" w:line="360"/>
        <w:ind w:firstLine="709"/>
        <w:jc w:val="both"/>
        <w:rPr/>
      </w:pPr>
      <w:r>
        <w:rPr>
          <w:sz w:val="28"/>
          <w:lang w:val="uk-UA"/>
        </w:rPr>
        <w:t>Електоральні дослідження можливі лише за певної організації політичної влади (реального існування демократичного суспільства), коли має сенс постановка питання про виборчу активність його громадян та особливості її виявів. Так, монархічні, самодержавні режими майже не передбачають політичної системи, заснованої на прийнятті політичних рішень через політичні партії за участю виборців. Тоталітарні та авторитарні режими, навіть маючи ознаки формальної демократії (країни колишнього соціалістичного блоку), неспроможні забезпечити вільний вияв електоральної активності громадян.</w:t>
      </w:r>
    </w:p>
    <w:p>
      <w:pPr>
        <w:pStyle w:val="Normal"/>
        <w:widowControl w:val="false"/>
        <w:spacing w:lineRule="auto" w:line="360"/>
        <w:ind w:firstLine="709"/>
        <w:jc w:val="both"/>
        <w:rPr>
          <w:sz w:val="28"/>
          <w:lang w:val="uk-UA"/>
        </w:rPr>
      </w:pPr>
      <w:r>
        <w:rPr>
          <w:sz w:val="28"/>
          <w:lang w:val="uk-UA"/>
        </w:rPr>
        <w:t>Електоральні опитування, як і вивчення виборчої поведінки різних суспільних груп та верств, з'явилися порівняно недавно. Аматорські спроби прогнозування виборчих результатів на основі опитування пересічних громадян щодо їх політичних уподобань були започатковані у країнах із традиційно демократичним політичним устроєм (СІЛА) у перші десятиріччя XX ст. Представницьке прогнозування результатів політичних виборів, використання професійних методик і технологій в електоральних дослідженнях розпочалося у 30-ті роки XX ст. Так, з 1935 р. у США регулярно стали публікувати результати досліджень громадської думки (в тому числі й електоральних опитувань), які проводила фірма Е. Роупера та Американський інститут громадської думки Дж. Геллапа.</w:t>
      </w:r>
    </w:p>
    <w:p>
      <w:pPr>
        <w:pStyle w:val="Normal"/>
        <w:widowControl w:val="false"/>
        <w:spacing w:lineRule="auto" w:line="360"/>
        <w:ind w:firstLine="709"/>
        <w:jc w:val="both"/>
        <w:rPr>
          <w:sz w:val="28"/>
          <w:lang w:val="uk-UA"/>
        </w:rPr>
      </w:pPr>
      <w:r>
        <w:rPr>
          <w:sz w:val="28"/>
          <w:lang w:val="uk-UA"/>
        </w:rPr>
        <w:t>Одночасно з появою перших професійних центрів дослідження електоральних уподобань громадян постала так звана проблема вибору «останнього моменту», яка засвідчила стійку невизначеність уподобань значної кількості виборців напередодні виборів, а відповідно і складність передбачення остаточного результату електоральної активності громадян.</w:t>
      </w:r>
    </w:p>
    <w:p>
      <w:pPr>
        <w:pStyle w:val="Normal"/>
        <w:widowControl w:val="false"/>
        <w:spacing w:lineRule="auto" w:line="360"/>
        <w:ind w:firstLine="709"/>
        <w:jc w:val="both"/>
        <w:rPr>
          <w:sz w:val="28"/>
          <w:lang w:val="uk-UA"/>
        </w:rPr>
      </w:pPr>
      <w:r>
        <w:rPr>
          <w:sz w:val="28"/>
          <w:lang w:val="uk-UA"/>
        </w:rPr>
        <w:t>У 50-ті роки XX ст. дослідження електоральної поведінки цікавили не лише науковців. Уже кандидати на виборах та їх штаби почали послідовно звертатися до послуг професійних полстерських фірм, опитування яких сприяли оптимізації стратегії й тактики виборчої боротьби. Зокрема, за офіційними даними, виборчий штаб Ніксона витратив у 1968 р. на закриті опитування електорату до 600 тис. доларів.</w:t>
      </w:r>
    </w:p>
    <w:p>
      <w:pPr>
        <w:pStyle w:val="Normal"/>
        <w:widowControl w:val="false"/>
        <w:spacing w:lineRule="auto" w:line="360"/>
        <w:ind w:firstLine="709"/>
        <w:jc w:val="both"/>
        <w:rPr>
          <w:sz w:val="28"/>
          <w:lang w:val="uk-UA"/>
        </w:rPr>
      </w:pPr>
      <w:r>
        <w:rPr>
          <w:sz w:val="28"/>
          <w:lang w:val="uk-UA"/>
        </w:rPr>
        <w:t>Одночасно розвивалися теоретичні концепції, що намагалися виробити цілісне бачення електоральної поведінки виборців. Першою вдалася до них чиказька школа досліджень політичної поведінки, представники якої поставили питання про вплив на результати виборчої боротьби агітації в засобах масової інформації. Було проведено масштабне дослідження з використанням експериментальних і контрольних груп виборців, результати якого (як і подальших досліджень під керівництвом Г. Ласуелла) відіграли помітну роль у становленні електоральної соціології. Саме у ЗО—50-ті роки сформувалися дві найбільші представницькі концепції вивчення виборчої активності громадян — соціологічна (класова, статусна) та соціально-психологічна. Поширеними є також теорії «раціонального вибору» та «політичного пол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оціологічна концепці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аголошує на безпосередній залежності виборчої поведінки електорату не від переваги політичних чи ідеологічних програм, платформ, а від належності виборців до певних великих соціальних груп (класових, етнічних, конфесійних, поселенських тощо). На думку авторів цієї теорії (найвідоміший серед них П. Лазер-сфельд), голосування залишається не стільки вільним вибором конкретної особи, скільки демонстрацією зв'язку її з певною соціальною групою. Самі ці групи й забезпечують конкретній партії більш-менш стійку виборчу базу.</w:t>
      </w:r>
    </w:p>
    <w:p>
      <w:pPr>
        <w:pStyle w:val="Normal"/>
        <w:widowControl w:val="false"/>
        <w:spacing w:lineRule="auto" w:line="360"/>
        <w:ind w:firstLine="709"/>
        <w:jc w:val="both"/>
        <w:rPr>
          <w:sz w:val="28"/>
          <w:lang w:val="uk-UA"/>
        </w:rPr>
      </w:pPr>
      <w:r>
        <w:rPr>
          <w:sz w:val="28"/>
          <w:lang w:val="uk-UA"/>
        </w:rPr>
        <w:t>Представники цього підходу зафіксували щонайменше чотири основні типи соціальних розмежувань, які впливають на реалізацію електорального потенціалу виборців: розмежування між містом і селом, центром та периферією, між представниками різних конфесійних груп, між представниками різних соціальних класів, верств насел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оціально-психологічна концепці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осереджує увагу на опосередкованому впливі на політичні уподобання «маргінальних» для політичних процесів чинників — сім'ї, духовних цінностей, найближчого оточення тощо. її прихильники стверджують, що симпатії до певних партій та ідеологій є не стільки свідомими виявами електоральної активності, скільки наслідками ранньої соціалізації індивіда (в сім'ї, під впливом найближчого оточення тощо).</w:t>
      </w:r>
    </w:p>
    <w:p>
      <w:pPr>
        <w:pStyle w:val="Normal"/>
        <w:widowControl w:val="false"/>
        <w:spacing w:lineRule="auto" w:line="360"/>
        <w:ind w:firstLine="709"/>
        <w:jc w:val="both"/>
        <w:rPr>
          <w:sz w:val="28"/>
          <w:lang w:val="uk-UA"/>
        </w:rPr>
      </w:pPr>
      <w:r>
        <w:rPr>
          <w:sz w:val="28"/>
          <w:lang w:val="uk-UA"/>
        </w:rPr>
        <w:t>Більшість сучасних соціологів надає перевагу саме соціально-психологічній концепції. Але обидві вони є дещо статичними, зорієнтованими на суспільства зі стійкою системою невеликої кількості парламентських партій, що постійно перебувають на політичній арені (демократична та республіканська партії у СІЛА, демократична, консервативна та ліберальна партії у Великобританії). За великої кількості політичних партій, що є основою політичних систем більшості європейських країн, в тому числі й на пострадянському просторі, ні статусний, ні соціально-психологічний підходи не можуть чітко обґрунтувати особливості електоральних уподобань громадян. Зокрема, у більшості європейських країн принципово незначним є показник їх політичної ідентифікації. Так, за даними європейських досліджень, проведених у другій половині 90-х років, на запитання «Наскільки Вам близькі політичні партії?» відповіли позитивно («дуже близькі» та «достатньо близькі»): в Італії — 44%, Нідерландах — 32%, Німеччині — 30%, у Франції — 23%, Росії — 22%.</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Теорія «раціонального вибор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формувалася наприкінці 50-х років XX ст. унаслідок намагань осмислити тогочасні уявлення про особливості реалізації виборчої активності громадян. Згідно з нею кожен виборець голосує за партію, яка, на його думку, може бути найкориснішою для нього (йдеться передусім про меркантильні інтереси). У своїх оцінках люди орієнтуються на ідеологічні презентації конкретної партії в політичному просторі, а також на повсякденний досвід існування за конкретної політичної адміністрації, надаючи перевагу здебільшого економічним показника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еорія «політичного пол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Будучи найчіткіше окресленою в працях французького соціолога П. Бурдьє, вона пояснює електоральні уподобання виборців, особливості реалізації політичної влади у контексті відносин «домінування — підкореності». Центральними у ній є поняття соціального простору та політичного поля.</w:t>
      </w:r>
    </w:p>
    <w:p>
      <w:pPr>
        <w:pStyle w:val="Normal"/>
        <w:widowControl w:val="false"/>
        <w:spacing w:lineRule="auto" w:line="360"/>
        <w:ind w:firstLine="709"/>
        <w:jc w:val="both"/>
        <w:rPr>
          <w:sz w:val="28"/>
          <w:lang w:val="uk-UA"/>
        </w:rPr>
      </w:pPr>
      <w:r>
        <w:rPr>
          <w:sz w:val="28"/>
          <w:lang w:val="uk-UA"/>
        </w:rPr>
        <w:t>Соціальний простір — продукт людської діяльності, що є сукупністю суспільних суб'єктів, які становлять суспільну цілісність, а також сукупністю певних об'єктивованих взаємин між індивідами.</w:t>
      </w:r>
    </w:p>
    <w:p>
      <w:pPr>
        <w:pStyle w:val="Normal"/>
        <w:widowControl w:val="false"/>
        <w:spacing w:lineRule="auto" w:line="360"/>
        <w:ind w:firstLine="709"/>
        <w:jc w:val="both"/>
        <w:rPr>
          <w:sz w:val="28"/>
          <w:lang w:val="uk-UA"/>
        </w:rPr>
      </w:pPr>
      <w:r>
        <w:rPr>
          <w:sz w:val="28"/>
          <w:lang w:val="uk-UA"/>
        </w:rPr>
        <w:t>Індивід у соціальному просторі має певний статус, закріплений за допомогою «соціального капіталу» (сукупність потенційно важливих рис: характер людини, її суспільний статус, культурний потенціал тощо). Відповідно і соціальна група постає як певна кількість агентів з однаковими соціальною позицією, умовами існування, що зумовлює й однакові системи практик.</w:t>
      </w:r>
    </w:p>
    <w:p>
      <w:pPr>
        <w:pStyle w:val="Normal"/>
        <w:widowControl w:val="false"/>
        <w:spacing w:lineRule="auto" w:line="360"/>
        <w:ind w:firstLine="709"/>
        <w:jc w:val="both"/>
        <w:rPr>
          <w:sz w:val="28"/>
          <w:lang w:val="uk-UA"/>
        </w:rPr>
      </w:pPr>
      <w:r>
        <w:rPr>
          <w:sz w:val="28"/>
          <w:lang w:val="uk-UA"/>
        </w:rPr>
        <w:t>Індивіди, які володіють максимальною сукупністю соціальних капіталів, завжди намагаються впливати на життєдіяльність людей. Домінування, на думку Бурдьє, реалізується у формі легітимного бачення соціального світу, за утвердження якого (різного для різних суспільних груп) у межах політичного поля точиться суспільна боротьба.</w:t>
      </w:r>
    </w:p>
    <w:p>
      <w:pPr>
        <w:pStyle w:val="Normal"/>
        <w:widowControl w:val="false"/>
        <w:spacing w:lineRule="auto" w:line="360"/>
        <w:ind w:firstLine="709"/>
        <w:jc w:val="both"/>
        <w:rPr>
          <w:sz w:val="28"/>
          <w:lang w:val="uk-UA"/>
        </w:rPr>
      </w:pPr>
      <w:r>
        <w:rPr>
          <w:sz w:val="28"/>
          <w:lang w:val="uk-UA"/>
        </w:rPr>
        <w:t>Політичне поле — проекція соціального простору на взаємодію суб'єктів влади.</w:t>
      </w:r>
    </w:p>
    <w:p>
      <w:pPr>
        <w:pStyle w:val="Normal"/>
        <w:widowControl w:val="false"/>
        <w:spacing w:lineRule="auto" w:line="360"/>
        <w:ind w:firstLine="709"/>
        <w:jc w:val="both"/>
        <w:rPr/>
      </w:pPr>
      <w:r>
        <w:rPr>
          <w:sz w:val="28"/>
          <w:lang w:val="uk-UA"/>
        </w:rPr>
        <w:t xml:space="preserve">Об'єднання людей у політичну спільність стає можливим завдяки існуванню так званої докси (грец. </w:t>
      </w:r>
      <w:r>
        <w:rPr>
          <w:sz w:val="28"/>
          <w:lang w:val="en-GB"/>
        </w:rPr>
        <w:t>doxa</w:t>
      </w:r>
      <w:r>
        <w:rPr>
          <w:sz w:val="28"/>
          <w:lang w:val="uk-UA"/>
        </w:rPr>
        <w:t xml:space="preserve"> — думка, уявлення) — спонтанної згоди з повсякденним політичним порядком. Саме вона є чинником, що об'єднує великі групи людей у політичні спільноти, сенс яких полягає у послідовному використанні сприйнятої докси як інструменту політичної боротьби.</w:t>
      </w:r>
    </w:p>
    <w:p>
      <w:pPr>
        <w:pStyle w:val="Normal"/>
        <w:widowControl w:val="false"/>
        <w:spacing w:lineRule="auto" w:line="360"/>
        <w:ind w:firstLine="709"/>
        <w:jc w:val="both"/>
        <w:rPr>
          <w:sz w:val="28"/>
          <w:lang w:val="uk-UA"/>
        </w:rPr>
      </w:pPr>
      <w:r>
        <w:rPr>
          <w:sz w:val="28"/>
          <w:lang w:val="uk-UA"/>
        </w:rPr>
        <w:t>Однак навіть система політичної демократії, що проголошує широкі можливості реалізації владного потенціалу кожного виборця, не може повністю реалізувати ці настанови. Спричинено це неоднаковими суспільними капіталами, якими володіють виборці, що надає перевагу вузькому колу «професіоналів». Саме вони реалізують потенційні можливості окремої соціальної групи у просторі політичної боротьби, і саме їм делегується сукупність владних прав виборців.</w:t>
      </w:r>
    </w:p>
    <w:p>
      <w:pPr>
        <w:pStyle w:val="Normal"/>
        <w:widowControl w:val="false"/>
        <w:spacing w:lineRule="auto" w:line="360"/>
        <w:ind w:firstLine="709"/>
        <w:jc w:val="both"/>
        <w:rPr>
          <w:sz w:val="28"/>
          <w:lang w:val="uk-UA"/>
        </w:rPr>
      </w:pPr>
      <w:r>
        <w:rPr>
          <w:sz w:val="28"/>
          <w:lang w:val="uk-UA"/>
        </w:rPr>
        <w:t>Представники даної теорії формулюють дві головні проблеми: 1) чи насправді сучасна політична демократія є системою, що забезпечує реалізацію владного потенціалу кожного виборця; 2) чи можна вести мову про існування тих, хто делегує свої права, до моменту самої передачі цих прав. Щодо обох проблем однодумці Бурдьє дають песимістичну відповідь.</w:t>
      </w:r>
    </w:p>
    <w:p>
      <w:pPr>
        <w:pStyle w:val="Normal"/>
        <w:widowControl w:val="false"/>
        <w:spacing w:lineRule="auto" w:line="360"/>
        <w:ind w:firstLine="709"/>
        <w:jc w:val="both"/>
        <w:rPr>
          <w:sz w:val="28"/>
          <w:lang w:val="uk-UA"/>
        </w:rPr>
      </w:pPr>
      <w:r>
        <w:rPr>
          <w:sz w:val="28"/>
          <w:lang w:val="uk-UA"/>
        </w:rPr>
        <w:t>Загалом електоральна соціологія за останні п'ятдесят років все більше зміщує свій інтерес з раціонально зумовленого вибору електорату в політичній боротьбі на вивчення реакцій громадян на повсякденні події політичного життя.</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0:00Z</dcterms:created>
  <dc:creator>Admin</dc:creator>
  <dc:description/>
  <cp:keywords/>
  <dc:language>en-US</dc:language>
  <cp:lastModifiedBy>SYSTEM</cp:lastModifiedBy>
  <dcterms:modified xsi:type="dcterms:W3CDTF">2011-09-02T02:20:00Z</dcterms:modified>
  <cp:revision>2</cp:revision>
  <dc:subject/>
  <dc:title>Соціологія політики</dc:title>
</cp:coreProperties>
</file>