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Фармацевтический анализ производных фенотиазина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нотиазины - исторически первый класс антипсихотических средств - по своей химической структуре представляют собой трициклические молеку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 фенотиазины подразделяются на три основных подтипа: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лифатические,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иперидиновые,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иперазиновые производные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нотиазины с алифатическими боковыми цепями (например, хлорпромазин) в основном являются низкопотентными соединениями (то есть для достижения терапевтического эффекта необходимо использовать более высокие дозы препарата). Пиперидиновые производные обладают антихолинергическими свойствами и в меньшей степени способны вызывать развитие экстрапирамидных расстройств (например, тиоридазин, мезоридазин). Пиперазиновые фенотиазины (например, перфеназин, трифлюоперазин, флуфеназин) являются наиболее мощными антипсихотическими соединения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вязь «структура-действие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основе химической структуры данной группы препаратов лежит гетероциклическая система, состоящая из шестичленного гетероцикла тиазина, конденсированного с двумя ядрами бензола (рис. 1)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27940" distR="27940" simplePos="0" locked="0" layoutInCell="0" allowOverlap="1" relativeHeight="9">
                <wp:simplePos x="0" y="0"/>
                <wp:positionH relativeFrom="column">
                  <wp:posOffset>356870</wp:posOffset>
                </wp:positionH>
                <wp:positionV relativeFrom="paragraph">
                  <wp:posOffset>102870</wp:posOffset>
                </wp:positionV>
                <wp:extent cx="1358265" cy="1036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1036440"/>
                          <a:chOff x="0" y="0"/>
                          <a:chExt cx="1358280" cy="103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8280" cy="86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558000" cy="533520"/>
                            </a:xfrm>
                          </wpg:grpSpPr>
                          <wps:wsp>
                            <wps:cNvSpPr/>
                            <wps:spPr>
                              <a:xfrm rot="19752600">
                                <a:off x="61920" y="85680"/>
                                <a:ext cx="434520" cy="361800"/>
                              </a:xfrm>
                              <a:prstGeom prst="hexagon">
                                <a:avLst>
                                  <a:gd name="adj" fmla="val 300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352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123840"/>
                              <a:ext cx="558000" cy="533520"/>
                            </a:xfrm>
                          </wpg:grpSpPr>
                          <wps:wsp>
                            <wps:cNvSpPr/>
                            <wps:spPr>
                              <a:xfrm rot="19752600">
                                <a:off x="61920" y="85680"/>
                                <a:ext cx="434520" cy="361800"/>
                              </a:xfrm>
                              <a:prstGeom prst="hexagon">
                                <a:avLst>
                                  <a:gd name="adj" fmla="val 300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17352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9520" y="181080"/>
                              <a:ext cx="1810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181080"/>
                              <a:ext cx="17712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0"/>
                              <a:ext cx="289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9520" y="514440"/>
                              <a:ext cx="1544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9280" y="514440"/>
                              <a:ext cx="1713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3680" y="580320"/>
                              <a:ext cx="289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7520" y="75816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480" y="819000"/>
                            <a:ext cx="335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.1pt;width:97.2pt;height:81.6pt" coordorigin="660,162" coordsize="1944,1632">
                <v:group id="shape_0" style="position:absolute;left:660;top:162;width:1944;height:1361">
                  <v:group id="shape_0" style="position:absolute;left:660;top:506;width:684;height:57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659;top:506;width:683;height:569;mso-wrap-style:none;v-text-anchor:middle;rotation:329" type="_x0000_t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825;top:645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1920;top:492;width:684;height:570">
                    <v:shape id="shape_0" fillcolor="white" stroked="t" o:allowincell="f" style="position:absolute;left:1919;top:491;width:683;height:569;mso-wrap-style:none;v-text-anchor:middle;rotation:329" type="_x0000_t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2085;top:630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1317,447" to="1601,58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6,447" to="1964,6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55;top:162;width:45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17,972" to="1559,11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95,972" to="1964,11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34;top:1076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9,1356" to="1629,15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437;top:1452;width:5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параты, производные фенотиазина, представляют собой сходные по химической структуре соединения, отличающиеся только заместителями в положении 2 и 10 фенотиазинового кольца, причем между структурой заместителей и фармакологическим действием проявляется четкая зависимость: если в 10 положении находится липофильная группировка, содержащая третичный азот во 2’ или 3’ положении, то препарат оказывает нейролептическое, седативное и противоаллергическое действие. Если же эта группировка гидрофильная (карбоксильная группа), то препарат оказывает коронарорасширяющее и антиаритмическое действи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армацевический анализ фенотиази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Фенотиази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1971675" cy="112839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че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нотиазин получают нагреванием дифениламина с S при 180-25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C в высококипящих растворителях в присутствии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ли Al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бщий метод получения фенотиазина и его производных - циклизация 2'-замещенных производных 2-аминодифенил-сульфида в присутствии сильных оснований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825875" cy="142938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исани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яет собой желтые кристаллы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створимость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рошо растворим при нагревании в этаноле, уксусной кислоте, плохо - в диэтиловом эфире и бензоле. В холодной серной кислоте растворим с выделением 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ачественный анализ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1. Химические свойств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ет похожие свойства ароматических соединений. Является хорошим донором электронов и с различными акцепторами образует комплексы с переносом заряда. Легко вступает в электрофильное замещение, которое направляется в первую очередь в положения 3 и 7 и часто сопровождается окисление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2. Реакционная способность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259330" cy="212217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ромирование фенотиазина в нитробензоле протекает с образованием 1,2,3,7,8,9-гексабромпроизводного, аналогичное хлорирование - с образованием продукта глубокого (до 11 атомов Cl) хлорирования и потерей ароматичности одного из кол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кисление фенотиазина действием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ли KM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риводит к фенотиазин-5-оксиду или фенотиазин-5,5-диоксиду. Реакции протекают в виде последовательных стадий с промежуточным образованием катиона, в котором положение 3 чувствительно к атаке нуклеофильных реагентов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ru-RU" w:eastAsia="en-US"/>
        </w:rPr>
        <w:drawing>
          <wp:inline distT="0" distB="0" distL="0" distR="0">
            <wp:extent cx="3225165" cy="220408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мес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личественный анализ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Хра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ранить их следует в банках из оранжевого стекла, плотно закрытых пробками, залитыми парафином, в сухом месте (это связано с легкоокисляемостью, и высокой гигроскопичностью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мене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нотиазин используется в качестве инсектицида, антигельминта, антиоксиданта смазочных масел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армацевтический анализ производных фенотиази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Аминазин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Трифтазин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Дипразин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исание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нешнему виду все эти препараты сходны между собой. Это в большинстве своем белые или белые с кремоватым оттенком кристаллические порошки, некоторые имеют зеленовато-желтоватый цвет (трифтазин, мепазин)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аздо большее значение имеют производные фенотиазина, имеющие заместителя (R) в положениях 2 и 10 цикла. Чаще R10 представляет собой остаток 3-диалкиламинопропанола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4960" cy="161480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творимость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легко растворимы в воде, легко - в 95% спирте, хлороформе; практически нерастворимы в эфире и бензоле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чественный анализ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Химически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Из химических свойств производных фенотиазина наиболее характерным является способность их к окислению. В зависимости от характера окислителя (бромная вода, азотная и серная кислоты, хлорид окисного железа и др.) образуются различного цвета продукты окисления. Поэтому эти реакции используются для идентификации препаратов фенотиазинового ря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2. Реакционная 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Местом наибольшей реакционной способности в молекуле фенотиазина и его производных является атом серы, которая может окисляться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ru-RU"/>
        </w:rPr>
        <w:t>4+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 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ru-RU"/>
        </w:rPr>
        <w:t>6+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кисление фенотиазина или его производных бромом в уксусной кислоте или другим окислителем, например перекисью водорода, приводит к образова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S-оксида (I) и диоксида-сульфона (II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766310" cy="85344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счет третичного азота в молекуле производные феноти-азина могут вступать в реакции с общеалкалоидными реактивами (см. «Алкалоиды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се препараты фенотиазинового ряда применяются в виде гидрохлоридов, поэтому после выделения основания щелочью в фильтрате обнаруживается хлор-ион с раствором нитрата сере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4. При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 возможных примесей в препаратах ГФ X допускает суль</w:t>
        <w:softHyphen/>
        <w:t>фаты, тяжелые металлы и фенотиазин в пределах эталонов. Определяется также предел кисло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5. Количественное опре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етоды количественного определения препаратов фенотиазинового ряда разнообразны и базируются на свойствах соединений. Фармакопейным методом является метод кислотно-основного титрования в неводных средах. Препарат растворяют в ледяной уксусной кислоте или ацетоне, добавляют ацетат окисной ртути и титруют хлорной кислотой по индикатору кристалличе</w:t>
        <w:softHyphen/>
        <w:t>ский фиолетовый или метиловый оранже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224530" cy="16065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армакопейным методом является и обычный метод нейтра: лизации с дифференцирующими растворителями. Этот метод ГФ X рекомендует для раствора и таблеток дипразина. Определение азота по методу Кьельдаля ГФХ рекомендует для количественного определения аминазина в раств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Хра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ранить их следует в банках из оранжевого стекла, плотно закрытых пробками, залитыми парафином, в сухом месте, так как производные фенотиазина темнеют на свету (это связано с их способностью легко окисляться, а еще они гигроскопич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Меры предосторожности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производными фенотиазина нужно исключить возможность попадания порошка и растворов на кожу и слизистые оболочки, так как они вызывают сильное раздражение, отечность кожи век, понижение артериальн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ые литературные источни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фенотиазин химический фармацевтический производный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1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ru-RU" w:eastAsia="ru-RU"/>
        </w:rPr>
        <w:t>Гетероциклические соединения, под ред. P. Эльдерфидда, пер. с англ., т. 6, M., 1960, с. 568-91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lang w:val="ru-RU" w:eastAsia="ru-RU"/>
        </w:rPr>
        <w:t>Общая органическая химия, пер. с англ., т. 9, M., 1985, с. 627-35. Г.А. Швехгеймер, В.И. Келарев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ru.wikipedia.org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енть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33333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20:00Z</dcterms:created>
  <dc:creator>ChitNew</dc:creator>
  <dc:description/>
  <cp:keywords/>
  <dc:language>en-US</dc:language>
  <cp:lastModifiedBy>SYSTEM</cp:lastModifiedBy>
  <dcterms:modified xsi:type="dcterms:W3CDTF">2011-09-01T22:20:00Z</dcterms:modified>
  <cp:revision>2</cp:revision>
  <dc:subject/>
  <dc:title>Курсовая работа</dc:title>
</cp:coreProperties>
</file>