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фелепродуктовый подкомплекс наряду с мясным, молочным, зернопродуктовым и свеклосахарным занимает свою нишу среди продовольственных подкомплексов АПК, хотя его значение в производстве товарной продукции ниже других отраслей сельского хозяйства, что обусловлено особым характером продукции (трудоемкостью производства, сложностями при хранении продукции и т.д.) и ее использования (большая часть предназначена для удовлетворения собственных потребностей, а не для реализации на рынк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аграрных реформ в регионах России произошел сравнительно быстрый процесс перемещения производства картофеля из крупнотоварных сельскохозяйственных предприятий с преобладанием индустриальных технологий в мелкотоварные хозяйства, где имеет место высокий уровень затрат ручного труда. Это сопровождалось перераспределением земель и существенными изменениями в структуре производства картофеля по основным категориям хозя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сектор является важной составной частью картофелепродуктового подкомплекса (КПП), который занимает ведущее положение в АПК. Доля картофеля, выраженного в личных подсобных хозяйствах, в общем валовом сборе этой продукции возросла с 78% в 1986-1990 годах до 99% в 2000 и 97% в 2006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говорить о высокой эффективности приусадебного картофелепроизводства нельзя. Трансформация картофелепроизводства в мелкотоварное произошла на фоне использования примитивных и неэффективных технологий, основанных на применении главным образом ручного труда и свидетельствует о натурализации производства. Труд, затраченный при производстве картофеля в личных подсобных хозяйствах, практически не учитывается в цене товара, т.е. не имеет реальной стоимости. Кроме того, ограниченность земельных участков не позволяет использовать севообороты, являющиеся основой эффективного и экологически безопасного землепользования. В результате многолетнего бессменного возделывания картофеля на одном месте резко снижается его урожайность, начинается активное размножение гумуса, эрозионные процессы и деградация поч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ствие, урожайность картофеля в личных подсобных хозяйствах фактически в 3-4 раза ниже реального возможного уровня, ухудшается качество продукции. Большинство владельцев личных подсобных хозяйств не имеют достаточной базы для хранения своей продукции и вынуждены сразу после уборки продавать ее случайным посредникам на диктуемых ими условиях. Все это приводит к высокой сезонности реализации картофеля на продовольственном рынке, обуславливает значительные колебания цен, существенно снижает доходы ЛПХ от картофеле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е (фермерские) хозяйства в производстве и реализации товарного картофеля существенной роли не играют ( в среднем за 2001-2005 года площадь под картофелем в них была 120га, валовой сбор- 820тн.) Слабая материально-техническая база крестьянских хозяйств, отсутствие средств на закупку ГСМ, техники, сортовых семян и т.д. сдерживают работы по повышению плодородия почв, приводят к несоблюдению севооборотов и агротехнических сроков проведения полевых работ. Факты низкой культуры земледелия в крестьянских хозяйствах имеют место практически повсемест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роисходит некоторое изменение в системе сбыта картофеля с/х предприятиями. Увеличивается доля реализации картофеля перерабатывающими предприятиями и продажи на рынке, уменьшается процент реализации клубней населению и по бартерным сдел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снижения заинтересованности с/х предприятий в возделывании картофеля- большая трудоемкость и высокие энергозатраты на его производство. Это приводит к увеличению производственной себестоимости и низкой рентабельности картофелепроизводства в большинстве хозяйств. Необходимо отметить и резкий рост цен на все основные средства производства, включая технику, химические средства защиты растений, удобрения, серв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– изучение производства картофеля в колхозе-племзаводе им. Ленина и определение путей повышения экономической эффективности их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widowControl w:val="false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раткая экономическая характеристика колхоза-племзавода им. Ленина</w:t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 Наименование и местонахож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артофель сельское хозяйство колхо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хоз им.Ленина – пригородное хозяйство. Организован в 1930 году. Центральная усадьба находится в селе Покрово-Пригородное, в двух километрах от южной границы областного центра – г.Тамбова. Все базы снабжения и пункты сбыта с/х продукции находятся в г.Тамбове и связаны колхозными дорогами с твердым покрыт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колхоза относится к южному агроклиматическому району Тамбовской области. Климат умеренно континентальный. Сумма средних суточных температур за период с устойчивой среднесуточной температурой выше + 10 составляет 145-150 дней. Это соответствует длине вегетации всех районированных с/х культур. Засухи слабей и средней интенсивности наблюдается 6-8 лет из 10, а очень интенсивные 2-3 года из 10 лет. По многолетним данным метеорологической станции среднегодовая температура воздуха составляет 4,8С. Заморозки прекращаются в первой декаде мая и начинаются в первой декаде сентября. Абсолютный годовой максимум температуры воздуха + 39С, а абсолютный минимум -39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е ранних заморозков губительно сказывается на посевах картофеля, овощей, кукурузы. Средняя многолетняя глубина промерзания почвы составляет 32 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ериода с устойчиво-снежным покровом 120 дней. Среднегодовое количество выпадаемых осадков составляет 480-500 мм, из них 299 мм приходится на апрель-сентябр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льеф преимущественно ровный. Он представлен верхней и нижней террасами реки Цна, слабо срезанный овражно-балочной сетью. Почвы по большей части земель хозяйства представлены выщелочными черноземами. Черноземы типичные, мощные, расположены в юго-западной части и занимает около 20% общей площади пашни. На нижней террасе имеются незначительное количество (10%) пойменных луговых земель, благоприятных для возделывания картофеля, овощей и кормовых культу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Землепользование орган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ьное использование земельных ресурсов имеет большое значение в экономике сельского хозяйства и стране в целом. В сферах производственной деятельности человека роль земли неодинакова. В промышленности он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ует как фундамент или пространственный операционный базис для размещения производства. Особое значение приобретает земля в добывающих отраслях промышленности. Здесь процесс производства и получения продукции не зависит от качества почвы, рельефа и многих других свойств,присущих земле. В сельском хозяйстве получение продукции связано именно с качественным состоянием земли, с характером и условиями ее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относится к невоспроизводимым средствам производства в сельском хозяйстве. Она является особым, единственным, оригинальным и незаменимым средством произво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ресурсы в сельском хозяйстве обладают рядом специфических особенностей, которые оказывают большое влияние на экономику сельскохозяйственного производства. Рациональное использование земли обеспечивает неуклонное увеличение выхода продукции с одной и той же площади. Структура сельхоз.угодий зависит от зональных особенностей землепользования и характеризуется значительными различиями по экономическим районам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2.1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, РАЗМЕР И СТРУКТУРА ЗЕМЕЛЬНЫХ УГОД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/>
        <w:t>колхозе – племзаводе им. Лен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325"/>
        <w:gridCol w:w="1050"/>
        <w:gridCol w:w="1325"/>
        <w:gridCol w:w="1050"/>
        <w:gridCol w:w="910"/>
        <w:gridCol w:w="1017"/>
      </w:tblGrid>
      <w:tr>
        <w:trPr>
          <w:trHeight w:val="100" w:hRule="atLeast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годий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, %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(+)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(-)</w:t>
            </w:r>
          </w:p>
        </w:tc>
      </w:tr>
      <w:tr>
        <w:trPr>
          <w:trHeight w:val="53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земельная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3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ельскохозяйственных угод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46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ельскохозяйственные угодь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я расчеты в таблице 1.2.1, выяснилось, в колхозе-лемзаводе им. Ленина общая площадь за отчетный период составила 5979 га, что по сравнению с предыдущим больше на 413 га. Наибольший удельный вес приходится на пашню и составляет 5056 га или 84,56 %. Небольшой удельный вес занимают сенокосы – 3,57 % или 213 га. Удельный вес пастбищ снизился на 0,17 %. Земельная площадь не сельскохозяйственных угодий за 2006 г. составляет 225 га, что на 6 га ниже чем в 2006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Использование фон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основных и оборотных средств в их натуральной форме принято называть производственными фондами сельского хозяйства. Они представляют собой экономическую категорию, сущность которой проявляется в активном участии фондов в процессе производства с целью удовлетворения растущих потребностей населения в важнейших видах продуктов потреб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ринципом деления производственных фондов на основные и оборотные является способ перенесения стоимости на вновь созданный продукт. Основные фонды участвуют в производственном процессе многократно, выполняют одну и ту же производственную функцию в течении ряда производственных циклов и не имеют свою натурально-вещественную форму. Стоимость их уменьшается по мере изнашивания и переносится на конкретный вид сельскохозяйственной продукции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процесс воспроизводства характеризуют показатели оснащенности хозяйств основными фондами: фондообеспеченность и фондовооруж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беспеченность представляет собой отношение среднегодовой стоимости основных производственных фондов сельскохозяйственного назначения к площади сельскохозяйственных угодий, руб. на 1 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ооруженность труда определяется отношением среднегодовой стоимости основных производительных фондов сельскохозяйственного назначения к численности среднегодовых работников, занятых в сельском хозяйстве, руб. на 1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основных производственных фондов характеризуется путем составления полученных результатов производства с их стоимость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а представляет собой отношение стоимости основных производственных фондов сельскохозяйственного назначения и показывает, сколько продукции получено на единицу основных фон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емкость выражает отношение среднегодовой стоимости основных производственных фондов к стоимости валовой продукции сельского хозяйства и показывает, сколько основных средств принимало участие в производстве единицы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прибыли – отношение к среднегодовой стоимости производственных основных и оборотных фондов,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использование основных фондов в колхозе-племзаводе им. Ленина в таблице 1.3.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3.1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ФОН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в колхозе – племзаводе им. Лен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386"/>
        <w:gridCol w:w="1385"/>
        <w:gridCol w:w="1906"/>
      </w:tblGrid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к предыдущему году в %</w:t>
            </w:r>
          </w:p>
        </w:tc>
      </w:tr>
      <w:tr>
        <w:trPr>
          <w:trHeight w:val="63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ходные дан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реднегодовая стоимость основных средств, тыс.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ручка от продажи, тыс.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лощадь сельскохозяйственных угодий, 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лощадь пашни, 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реднегодовая численность работников, че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Всего энергетических мощностей, л.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Отпущено электрической энергии на сельскохозяйственные нужды, тыс. квт. час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ность организации основными фонд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ондообеспеченность организации, тыс.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ндовооруженность труда, тыс.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нергообеспеченность, л.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Энерговооруженность труда, л.с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Электрообеспеченность, тыс. квт. ча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Электровооруженность труда, тыс. квт. ча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ость использования основ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ондоотдача,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ндоемкость,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таблицы показали, что в колхозе-племзаводе им . Ленина среднегодовая стоимость за отчетный период снизилась по сравнению с предыдущим на 5,4 %. Однако, выручка от продажи увеличилась на 50,5 % и составила 65772 тысяч руб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ким показателям, как фондообеспеченность, фондовооруженность, энергообеспеченность, электрообеспеченность, электровооруженность за 2006 г. наблюдается снижение обеспеченности организации основными фонд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вооруженность увеличилась на 1,9 %, что связано с уменьшением среднегодовой численности работников на 5,4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ообесреченность увеличилась на 56,5 %. На это могло повлиять выруяка от продажи, которая увеличилась на 50,5 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емкость снизилась на 37,7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Основные экономические показатели производственно-финансовой деятельности колхоза – племзавода им. Лен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экономической эффективности сельскохозяйственного производства подразделяют на частные обобщающие. Частные характеризуют эффективность использования отдельных видов ресурсов или затрат, обобщающие дают наиболее полную оценку экономической эффективности использования ресурсного потенциала и текущих производственных затрат. К частным показателям эффективности применения ресурсов относятся землеотдача, фондоотдача и т.д., к обобщающим - ресурсоотдача, а среди показателей эффективности использования затрат к частным относятся себестоимость, материалоемкость, трудоемкость, к обобщающим- уровень рентаб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производственных ресурсов определяется отношением результатов производства к ресурс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экономические показатели производственно-финансовой деятельности колхозе-племзавода им. Ленина в таблице 1.4.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4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экономические показатели в производственно-финансовой деятельности </w:t>
      </w:r>
      <w:r>
        <w:rPr/>
        <w:t>в каолхозе-племзаводе им. Лен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662"/>
        <w:gridCol w:w="1386"/>
        <w:gridCol w:w="2320"/>
      </w:tblGrid>
      <w:tr>
        <w:trPr>
          <w:trHeight w:val="53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к предыдущему году в %</w:t>
            </w:r>
          </w:p>
        </w:tc>
      </w:tr>
      <w:tr>
        <w:trPr>
          <w:trHeight w:val="24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3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рганизации всего, тыс. руб.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100 га сельскохозяйственных угод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1 работн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9</w:t>
            </w:r>
          </w:p>
        </w:tc>
      </w:tr>
      <w:tr>
        <w:trPr>
          <w:trHeight w:val="73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родажи, тыс. руб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100 га сельскохозяйственных угод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9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7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</w:t>
            </w:r>
          </w:p>
        </w:tc>
      </w:tr>
      <w:tr>
        <w:trPr>
          <w:trHeight w:val="47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ой удой молока от 1 коровы, к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</w:tr>
      <w:tr>
        <w:trPr>
          <w:trHeight w:val="105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уточный прирост живой массы, г: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упного рогатого скот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ин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2</w:t>
            </w:r>
          </w:p>
        </w:tc>
      </w:tr>
      <w:tr>
        <w:trPr>
          <w:trHeight w:val="175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 сельскохозяйственных культур, ц/г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рновых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ртофел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солнеч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щ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</w:tr>
      <w:tr>
        <w:trPr>
          <w:trHeight w:val="253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аты труда на производство 1ц продукции, чел. – час .: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ло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яса крупного рогатого скот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яса свине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рновых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ртофел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солнечни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щ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27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дукции по отдельным видам, (%) 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ло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яса крупного рогатого скота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яса свине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рн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ртофел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солнечни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щ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я расчеты в таблице, установили, что в колхозе-племзаводе им. Ленинаприбыль в 2006 г. увеличилась на 67,7 %. Выручка от продажи также увеличилась на 50,5 %. Среднегодовой удой молока уменьшился в отчетном году на 9,9 %. Урожайность зерновых и подсолнечника в 2006 г. по сравнению с 2005 г. также снизилась, но при этом увеличилась урожайность картофедя и овощей. Затраты труда на 1 ц продукции в отчетном периоде увеличилась лишь по молоку (11,1 %), по остальным видам продукции наблюдается снижение затрат труда. Рентабельность производства картофеля в 2006 г. возросла на 97,4 %, рентабельность производства подсолнечника возросла в 1,6 раза и составила 166,6 %. По остальным видам продукции наблюдается снижение рентаб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колхоз-племзавод им. Ленина является рентабельным предприятием, т. к. почти все виды продукции являются доход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Экономика производства картофеля</w:t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начение производства картофеля в экономике колхоза-племзавода им. Лен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относится к числу государств со значительными объемами производства и потребления картофеля. При населении, составляющем 3% мирового, на долю России приходится около 13% общего валового сбора картофеля. Сокращение потребления продуктов животноводства и сахара из-0за снижения реальных доходов населения в определенной мере возмещается потреблением картоф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артофеля определяется не только его ролью в питании человека. Это важная техническая и фуражная культура. Из картофеля вырабатывают спирт, крахмал, патоку, ряд других продуктов. Картофельный крахмал широко применяется в пищевой, текстильной, бумажно-картонной и других отраслях промыщ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отребления картофеля в значительной мере обеспечивается за счет его производства в личных подсобных хозяйствах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ременной технологии переработки из 1т клубней картофеля при крахмалистости 17,5% получают 170 кг крахмал и 1000 кг мезги, или 112 л спирта и 1500 л бар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и нестандартные клубни картофеля и отходы, полученные при его обработке, используют на корм сельскохозяйственным животным. Благодаря высокой переваримости клубни картофеля служат ценным кормом для свиней и птицы, но они более дорогие по сравнению с кормовыми культурами. Картофель- объемистый корм, поэтому требуются большие затраты на подготовку его к скармлива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ономику производства картофеля существенное влияние оказывают специфические особенности отрасли. Картофелеводство- одна из немногих отраслей сельского хозяйства, где в общем объеме производства преобладают личные подсобные хозяйства населения; для этой отрасли характерны низкая товарность, неустойчивость производства, высокая трудоемкость и др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не развит рынок картофеля, что не позволяет рассчитывать на гарантированные межрегиональные его поставки в размере полной потребности, вызывает необходимость самообеспечения продукцией даже в регионах, неблагоприятных для развития отрасли. Существует набор сортов, приспособленных к различным условиям внешней среды, а также приемы, способствующие адаптации культуры к местным условиям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змер и структура посевных площадей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как пропашная культура- хороший предшественник, позволяющий окультивировать малоплодородные почвы, эффективно использовать супесчаные почвы. При правильном уходе поле после картофеля остается чистым. Картофель отзывчив на удобрения: на единицу действующего вещества минеральных удобрений дает продукции больше, чем другие культуры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картофель выращивают повсеместно, но основное его производство сосредоточено в шести экономических районах: Центральном (19,7% площади посадок и 19,1% валового сбора картофеля), Уральском (соответственно 12,9 и 15,6 %), Центрально-Черноземном (11,2 и 9,0 %), Западно0Сибирском (10,4 и 12,5 %), Поволжском (10,1 и 9,1 %), Волго-Вятском (9,1 и 8,8 %). В этих районах сконцентрировано 73,4 % площади посадок картофеля, а их доля в общем объеме составляет 74,1 %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еводство в основном концентрируется в пригородных хозяйствах вокруг крупных городов и промышленных центров для обеспечения населения продовольствием или в зонах перерабатывающих предприятий для обеспечения их сырьем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остав и структуру посевных площадей в колхозе-племзаводе им. Ленина в таблице 2.2.1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2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 и структура посевных площадей </w:t>
      </w:r>
      <w:r>
        <w:rPr/>
        <w:t>в колхозе-племзаводе им. Лени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496"/>
        <w:gridCol w:w="1116"/>
        <w:gridCol w:w="1325"/>
        <w:gridCol w:w="1244"/>
        <w:gridCol w:w="989"/>
        <w:gridCol w:w="956"/>
      </w:tblGrid>
      <w:tr>
        <w:trPr>
          <w:trHeight w:val="69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ная площадь, г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посевных площадей, %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четного года от предыдущего (+,-)</w:t>
            </w:r>
          </w:p>
        </w:tc>
      </w:tr>
      <w:tr>
        <w:trPr>
          <w:trHeight w:val="69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 2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20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 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20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30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ые и зернобобовые всег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 открытого грунт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ые, всег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108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ые корнеплоды всег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севной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севная площадь в колхозе-племзаводе им. Ленина в 2006 г. снизилась по сравнению с 2005 г. на 660 га и это произошло по таким видам продукции, как зерновые и зернобобовые всего. Посевная площадь картофеля за данный период снизилась на 5 га и удельный вес ее сократился на 0,1 %. В структуре посевной площади наибольший удельный вес занимают посевы зерновых культур – 63,7 %. На долю посева картофеля в 2006 г. приходится 0,3 % от общей посевной площади. Площадь занятая под подсолнечником и овощами за последние два года не изменилась. Структура посевных площадей специализации хозяй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Динамика урожайности и валовых сборов картофеля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- это качественный, комплексный показатель, который зависит от многих факторов. Большое влияние на ее уровень оказывают природно-климатические условия: качество и состав почвы, рельеф местности, температура воздуха, уровень грунтовых вод, количество осадков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лияние на урожайность оказывают культура земледелия, агротехника и технология выращивания культур, удобрения почвы, качественное выполнение всех полевых работ в сжатые сроки и другие экономические факторы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 культуры повышается на 10-15 % при посеве семенами элиты и первой репродукции. Урожайность картофеля за годы реформ практически не уменьшилась – в 1986г. в колхозах и совхозах она составляла 137 ц/га. Для личных подсобных хозяйств эта цифра несколько меньше- 112 ц/га.В качестве отрицательных факторов, снижающих урожайность и качественные характеристики картофеля, выращиваемого в личных подсобных хозяйствах, следует отметить практически нулевую механизацию процессов посадки, обработки и сбора урожая, а также внесения удобрений, почти полное отсутствие селекционной работы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увеличении урожайности картофеля играют факторы, повышающие эффективное плодородие почвы (освоение севооборотов, химизация)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динамику урожайности картофеля в колхозе-племзаводе им.Ленина в таблице 2.3.1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3.1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/>
        <w:t>Динамика урожайности картофеля, ц с 1 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31"/>
        <w:gridCol w:w="1541"/>
        <w:gridCol w:w="1542"/>
        <w:gridCol w:w="1541"/>
        <w:gridCol w:w="1544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инамику урожайности картофеля в колхозе-племзаводе им. Ленина за последние 5 лет установили, что наивысшая урожайность была получена в 2003 г. – 173,5 % ц/га, а наименьшая в 2002 г. – 11,5 % ц/га и по годам она значительно колеблется. За последние два года имеет тенденцию роста.</w:t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165.6pt" filled="f" o:ole="">
            <v:imagedata r:id="rId3" o:title=""/>
          </v:shape>
          <o:OLEObject Type="Embed" ProgID="Excel.Sheet.12" ShapeID="ole_rId2" DrawAspect="Content" ObjectID="_50292265" r:id="rId2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3.1: Структура урожайности картофеля в колхозе-племзаводе им. Лен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ные условия, сложившиеся в агропромышленном комплексе, отрицательно сказались на производстве картофеля. Валовой сбор картофеля в хозяйствах всех категорий уменьшился на 8,5 % в результате снижения урожайности на 11,1 %. Площадь его посадок возросла на 2,6 % за счет личных подсобных хозяйств населения. В них валовой сбор картофеля увеличился на 36,3 %, в то время как на сельскохозяйственных предприятиях объем производства этой культуры резко уменьшил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личных подсобных хозяйств приходится более 91 % продукции отрасли. Доля сельскохозяйственных предприятий в общем объеме производства картофеля составляет около 8%, фермерских хозяйств- менее 1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динамику валовых сборов картофеля в колхозе-племзаводе им. Ленина в таблице 2.3.2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3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Динамика валовых сборов картофеля, 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325"/>
        <w:gridCol w:w="893"/>
        <w:gridCol w:w="768"/>
        <w:gridCol w:w="1344"/>
        <w:gridCol w:w="1020"/>
        <w:gridCol w:w="1388"/>
        <w:gridCol w:w="863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+,-) о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объем в % к 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ег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ему год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инамику валовых сборов картофеля в колхозе-племзаводе им. Ленина, установили, что в отчетном году валовой сбор картофеля по сравнению с предыдущем годом увеличился на 167 ц и составил 2374 ц. Это также свидетельствует о высокой урожайности в отчетном году. Фактический объем валовых сборов картофеля к плану составил 158,3 %, а к предыдущему – 107,6 %. Таким образом за последние два года наблюдается тенденция роста валового сбора картофеля и выполнение пл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 Изменение себестоимости 1 ц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ебестоимости за последние годы претерпела изменения. В связи с повышением уровня механизации, значительным удорожанием техники, горюче-смазочных материалов, возрос удельный вес затрат на содержание основных средств с 10 до 23-26%. Значительно снизился удельный вес затрат на сем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нтабельность картофеля большое влияние оказывает качество продукции. Продукция с высоким биотехническим качеством при приеме на промышленную переработку оплачивается выше, чем с предусмотренным базисным уровнем. Рентабельность картофеля по экономическим регионам значительно колебл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оведения экономической реформы усилилось действие факторов, оказывающих существенное влияние на рост материально-денежных затрат ( рост цен на удобрения, технику, топливо и смазочные материалы). При низкой урожайности это привело к резкому росту себестоимости картофеля. В структуре себестоимости картофеля произошли резкие изменения. На сельскохозяйственных предприятиях Тамбовской области более чем в 2 раза сократились расходы на оплату труда и они составили 12,5%. Доля затрат на удобрения составила 2,1%, на семена 13,8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изменения себестоимости картофеля в колхозе-племзаводе им. Ленина в таблице 2.4.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4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себестоимости 1 ц продукции, ру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80"/>
        <w:gridCol w:w="1369"/>
        <w:gridCol w:w="1369"/>
        <w:gridCol w:w="1424"/>
        <w:gridCol w:w="1211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себестоимость в % к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ему го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таблицы показали, что в предыдущем году себестоимость 1 ц продукции, выше чем в отчетном году на 20,3 руб. и составила 130,58 руб. Себестоимость 1 ц продукции по плану выполнена и составила 46,6 %, по сравнению с предыдущем годом она имеет снижение на 13,3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Уровень производительности труда при производстве картоф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изводительности труда измеряют количеством продукции, произведенной в единицу рабочего времени, или обратной величиной- затратами рабочего времени на производство единицы продукции. Чем больше продукции производится в единицу рабочего времени или чем меньше рабочего времени затрачивается на производство единицы продукции, тем выше производительность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изводительности труда зависит от многих факторов. Одни из них способствуют сокращению затрат труда, а другие- увеличению выхода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фелеводство наряду с овощеводством является одной из наиболее трудоемких отраслей сельского хозяйства. Затраты труда на1ц картофеля составили в 1998 г. 3,5 чел.-час. Высокая трудоемкость объясняется особенностями технологии производства. Наиболее трудоемкими процессами являются подготовка семян к посадке и уборка. На уборку урожая приходится 45-60 % общих затрат труда. Внедрение поточной механизированной технологии уборки сокращает затрат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в 2 раза. На уборке картофеля применяется значительное количество ручного труда; с помощью комбайнов убирают менее половины посевов картоф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изводительности труда при производстве картофеля можно рассмотреть в таблице 2.5.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5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Уровень производительности на производстве картофеля в колхозе-племзаводе им. Лен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90"/>
        <w:gridCol w:w="928"/>
        <w:gridCol w:w="840"/>
        <w:gridCol w:w="817"/>
        <w:gridCol w:w="836"/>
        <w:gridCol w:w="817"/>
        <w:gridCol w:w="748"/>
        <w:gridCol w:w="835"/>
        <w:gridCol w:w="1147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в чел.-час. всег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,ц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на 1 ц в чел.-час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продукции на 1 чел.-час, 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в % к прошлому го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я расчеты в таблице 2.5.1, установили, что в колхозе-племзаводе им. Ленина производительность труда картофеля в 2006 г. выше чем в 2005 г. на 14,3 %. На повышение производительности труда оказало влияние увеличение валового сбора – 163 ц. Затраты труда на 1 ц в 2006 г. составили 1,3 чел.-час., что ниже чем в 2005 г. на 0,1ц. Выход продукции на 1 ц чел.-час. В 2006 г. составил 0,8 ц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Экономические показатели производства картоф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ую эффективность производства картофеля целесообразно определять с учетом его хозяйственного назначения. Эффективность возделывания картофеля на продовольственные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ют по таким показателям: урожайность с выделением продуктивности ранних и поздних сортов, выход стандартных клубней с 1 га, затраты труда на 1 ц раннего и позднего картофеля, себестоимость единицы продукции, прибыль в расчете на 1 га площади посадок, уровень рентабельности производства всех клубней, а также ранних и поздних. Продовольственный картофель должен соответствовать стандартным требованиям по качеств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ую эффективность производства картофеля для переработки на спиртовых и крахмалопаточных заводах характеризуют следующие показатели: урожайность, выход крахмала с 1 га, производительность труда, себестоимость 1 ц клубней, и 1 ц крахмала, рентабель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экономическую эффективность производства картофеля в колхозе-племзаводе им. Лени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6.1</w:t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ИЧЕСКАЯ ЭФФЕКТИВНОСТЬ ПРОИЗВОДСТВА КАРТОФЕЛЯ </w:t>
      </w:r>
      <w:r>
        <w:rPr/>
        <w:t>в колхозе-племзаводе им. Лени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294"/>
        <w:gridCol w:w="2017"/>
        <w:gridCol w:w="1701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 предыдущему в %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ная площадь, 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, ц/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, 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, чел.-ча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товарности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1 ц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реализации 1 ц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1 ц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нтабельности, %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8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6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7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7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1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расчеты в таблице 2.6.1, установили, что в колхозе-племзаводе им. Ленина по таким показателям, как посевная площадь, трудоемкость, себестоимость, картофеля, наблюдается снижение. По остальным показателям экономической эффективности картофеля выявлен рост урожайности – 43,5 %, валовой сбор – 7,5 %, уровень товарности – 62,5 %, цена реализации – 34,4 % и прибыль – 59,4 %. В целом экономическая эффективность производства картофеля в колхозе-племзаводе им. Ленина является доходным видом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Пути повышения эффективности производства картофеля</w:t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овышение технического уровня производства картофеля. Главное в механизации картофелеводства- внедрение индустриальной технологии на основе перехода к системам машин. Наименее механизированы операции, связанные с выгрузкой картофеля из хранилищ, буртов, с уборкой и др. Ликвидация ручного труда на этих работах позволит снизить потребность в рабочей силе. При этом оптимальная площадь картофеля для внутрихозяйственного подразделения - 180-250 га.</w:t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кращения потерь большое значение имеет хранение картофеля в местах производства, которое по сравнению с хранением в местах потребления позволит снизить транспортные расходы в расчете на 1т реализованного картофеля. При этом сокращаются объемы перевозок, так как отходы остаются в хозяйствах и могут быть использованы в животноводстве.</w:t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вершенствовать взаимоотношения предприятий перерабатывающей промышленности с сельскохозяйственными. В хозяйствах, которые расположены в сырьевой зоне перерабатывающего предприятия, целесообразно повысить уровень концентрации посевов картофеля до оптимального. Следует создать специализированные зоны по производству технических сортов картофеля и выделить хозяйства, производящие продовольственный картоф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хоз-племзавод им. Ленина был организован в 1930 году. Центральная усадьба находится в селе Покрово – Пригородное Тамбовской области. Все базы снабжения и пункты сбыта сельскохозяйственной продукции находятся в г. Тамбо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земельная площадь за 2006 г. составила 5979 га. Среднегодовая стоимость основных средств по сравнению с предыдущем периодом снизилась на 5,4 %. Однако, выручка от продажи увеличилась и составила 65772 тыс. руб. Также показатели как энерговооруженность фондоотдача имеют тенденцию роста. На это могло повлиять уменьшение среднегодовой численности работников, а также увеличение прибыли от продажи. В целом колхоз-племзавод им. Ленина является рентабельным, так как почти все виды продукции являются доходными. Так, рентабельность мяса крупного рогатого скота в 2006 г. составила 11,3 %, что выше чем в 2005 г. на 9,8 %, рентабельность картофеля в отчетном году увеличилась на 97,4 %, рентабельность такого вида продукции как подсолнечник также имеет увеличение на 66,6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артофеля определяется не только его ролью в питании человека. Это важная техническая и фуражная культура. Из картофеля вырабатывают спирт, крахмал, патоку, ряд других продуктов. Картофельный крахмал широко применяется в пищевой, текстильной, бумажно-картонной и других отраслях промышленности. Благодаря высокой переваримости клубни картофеля служат ценным кормом для свиней и птиц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й сбор картофеля в 2006 году по сравнению с 2005 годом увеличился на 167ц. и составил 2374ц. Это также свидетельствует о высокой урожайности в отчетном году, которая составила 158,3 ц/га. В предыдущем году себестоимость1 ц продукции выше, чем в отчетном году на 20,3 руб. Необходимо заметить, что рентабельность производства картофеля 2006 года возросла на97,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на производстве картофеля в отчетном году выше чем в предыдущем году на 14,3%, Затраты труда в 2006 году составили 1,3 чел-час, что ниже, чем в 2005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себестоимость 1ц картофеля в колхоз-племзаводе им. Ленина в отчетном году снизилась на 13,5 %, цена реализации за этот период также снизилась на 13,2%.В результате этого наблюдается получение прибыли от производства картофеля и рентабельность составила в 2006 году 77,6%. Следовательно, производства корма для этого предприятия является доходным. В результате того, что производство картофеля является рентабельным,то предприятию следует увеличить посевные площади. Это предоставит колхозу-племзаводу им.Ленина возможность для применения современного комплекса машин, что будет способствовать повышению уровня механизации производства картофеля. Более высокий уровень концентрации производства обеспечит лучшую организацию труда и более высокую его производи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му предприятию при реализации картофеля необходимо предусмотреть повышение качества продукции, выбору наиболее выгодных каналов 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изведенных расчетов следует отметить, что в колхоз-племзаводе им. Ленина имеется ряд внутренних резервов, использование которых будет способствовать повышению эффективности производства данного вида продукции.</w:t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.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- Москва, 1995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Н.А. Экономика сельского хозяйства и перерабатывающих предприятий: учебник для вызов/ Н.А. Волков, О.В. Столярова, Е.М. Костерин. – М.: КолосС, 2005 – 240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кин А.Л. Практикум по экономике и управлению. Коммерческие деловые игры:/ А.П. Ломакин, В.А. Маркетинг.- М.: ФОРУМ: ИНФРА-М, 2004.-14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Н.А. Экономика отраслей АПК: курс лекций/ Н.А. Попов.- М.: ИКФ «ЭКМОС», 2002 – 368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ельского хозяйства: Учебник для студентов высших учебных заведений/ Н.Я. Коваленко, Ю.И. Агибров, Н.А. Серова [и др.] – М.: ЮРКНИГА, 2004.- 38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ельского хозяйства: практикум / М.Н. Малыш, Т.Н. Волкова, Т.В. Смирнова, Н.Б. Суховольская. – СПб.: Издательство «Лань», 2004-22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отраслей АПК / И.А. Минаков, Н.И. Куликов, О.В. Соколов [и др.].- М.: КолосС, 2004- 46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ельского хозяйства /И.А. Минаков, Л.А. Собетова, Н.И. Куликов [и др.]; под ред. Н.А. Минакова. – М.: КолосС, 2004.- 328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 в сельском хозяйстве: Учебник для студ. сред. проф. учеб. заведений / Г.А. Петранева, А.В. Мнфнд, М.П. Тушканов [и др.]; Под ред. Петраневой. – М.: Издательский центр «Академия», 2003.- 35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организация сельскохозяйственного производства/ А.Э. Сагайдак, О.Г. Третьякова, А.Д. Екайкин [и др.]; под ред. А.Э. Сагайдак.- М.: КолосС, 2005 – 360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еленко Г.И. Экономика, организация и планирование производства на предприятии: учеб. пособие для студентов экономических документов и вузов/ Г.И. Шепеленко. – М.: ИКЦ «Март», 2004 – 608с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 А. Агропромышленный комплекс России в 2005 г. и перспективы его развития / А. Козлов // АПК: Экономика, управление. – 2006.- № 6.- с. 2-6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Манеля А.И. Тенденции в производстве зерна в России и оценочный прогноз урожая в 2006 году/ А.И. Манеля // Экономика сельскохозяйственных и перерабатывающих предприятий. – 2006. - № 6. – с. 59-63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Морозов А.Ю. Проблемы формирования рынка инвестиций в зерновые портовые комплексы / А.Ю. Морозов // Экономика сельскохозяйственных и перерабатывающих предприятий. – 2006. - № 10. – с. 42-44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1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8" w:top="1134" w:footer="55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Без интервала Знак"/>
    <w:qFormat/>
    <w:rPr>
      <w:rFonts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57:00Z</dcterms:created>
  <dc:creator>Дима</dc:creator>
  <dc:description/>
  <cp:keywords/>
  <dc:language>en-US</dc:language>
  <cp:lastModifiedBy>SYSTEM</cp:lastModifiedBy>
  <cp:lastPrinted>2008-04-07T17:15:00Z</cp:lastPrinted>
  <dcterms:modified xsi:type="dcterms:W3CDTF">2011-09-03T01:57:00Z</dcterms:modified>
  <cp:revision>2</cp:revision>
  <dc:subject/>
  <dc:title/>
</cp:coreProperties>
</file>