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счет поля симметричного распределения зарядов в неоднородной среде по теореме Гаус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пример сферической системы ρ = ρ(r), кроме того, возможно, имеются заряженные сферы (Ri, σi) и/или точечный заряд qc в центре. Помимо этого, ε = ε(r). Согласно теореме Гаусса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lang w:val="en-US"/>
              </w:rPr>
              <w:t>qinside = 4</w:t>
            </w:r>
            <w:r>
              <w:rPr/>
              <w:t>π</w:t>
            </w:r>
            <w:r>
              <w:rPr>
                <w:lang w:val="en-US"/>
              </w:rPr>
              <w:t xml:space="preserve"> r2 Dr = 4</w:t>
            </w:r>
            <w:r>
              <w:rPr/>
              <w:t>π</w:t>
            </w:r>
            <w:r>
              <w:rPr>
                <w:lang w:val="en-US"/>
              </w:rPr>
              <w:t xml:space="preserve"> </w:t>
            </w:r>
            <w:r>
              <w:rPr/>
              <w:t>ε</w:t>
            </w:r>
            <w:r>
              <w:rPr>
                <w:lang w:val="en-US"/>
              </w:rPr>
              <w:t>0</w:t>
            </w:r>
            <w:r>
              <w:rPr/>
              <w:t>ε</w:t>
            </w:r>
            <w:r>
              <w:rPr>
                <w:lang w:val="en-US"/>
              </w:rPr>
              <w:t>(r) r2 E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48050" cy="412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8" r="-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2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010150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0" r="-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3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только объемного стороннего заряда ρ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90950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0" r="-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точках разрыва ε(r) (на стыке двух диэлектриков) или qinside(r) (в момент "перехода" через заряженную сферу) соответствующая производная ε'(r) или qinside'(r) имеет разрыв. При этом поверхностный связанный заряд составляет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68880" cy="259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0" r="-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5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значения r проверять на наличие связанного заряда бессмысленно, так как там заведомо σ'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Имеются две концентрические заряженные сферы (σ1, R1 и σ2, R2). Найти Er(r), φ(r) и σ ', если пространство между сферами заполнено однородным диэлектриком с проницаемостью 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Такая задача, только без диэлектрика между обкладками, уже была решена нами с использованием теоремы Гаусса. Единственным отличием здесь будет связь Dr(r) и Er(r) в области R1&lt;r&lt;R2: если раньше она была Dr = ε0Er, то теперь Dr = ε0ε Er. Это повлечет за собой некоторые изменения в формул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раньше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lang w:val="en-US"/>
              </w:rPr>
              <w:t>qinside = 4</w:t>
            </w:r>
            <w:r>
              <w:rPr/>
              <w:t>π</w:t>
            </w:r>
            <w:r>
              <w:rPr>
                <w:lang w:val="en-US"/>
              </w:rPr>
              <w:t xml:space="preserve"> r2 Dr(r)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insid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при r&lt;R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πσ1R12 при R1&lt;r&lt;R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πσ1R12+4πσ2R22 при r&gt;R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ле на каждом из участков буде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r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при r&lt;R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81175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62125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вычислении потенциала мы должны вычислить </w:t>
      </w:r>
      <w:r>
        <w:rPr/>
        <w:drawing>
          <wp:inline distT="0" distB="0" distL="0" distR="0">
            <wp:extent cx="10287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необходимо правильно выписывать Er на каждoм участк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339"/>
        <w:gridCol w:w="281"/>
        <w:gridCol w:w="5448"/>
        <w:gridCol w:w="570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01060" cy="493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46450" cy="411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7955" cy="493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29000" cy="411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45920" cy="466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83080" cy="383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выражениях для φ(r) (но не всюду!) появилась дополнительная величина 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хождения σ ' на сферах r = R1 и r = R2 нам потребуются значения поляризованности с обеих сторон каждой из сфер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473"/>
        <w:gridCol w:w="206"/>
        <w:gridCol w:w="5279"/>
        <w:gridCol w:w="680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42035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40" r="-3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, </w:t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19145" cy="3289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2" r="-1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27835" cy="438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, </w:t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6934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40" r="-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улевые значения появились из-за отсутствия диэлектрика в областях r&lt;R1 и r&gt;R2. Сразу же находим </w:t>
      </w:r>
      <w:r>
        <w:rPr/>
        <w:drawing>
          <wp:inline distT="0" distB="0" distL="0" distR="0">
            <wp:extent cx="548640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4864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 других поверхностях никакого связанного заряда нет)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4864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40" r="-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37690" cy="328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48640" cy="246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40" r="-6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27835" cy="4387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Легко проверить, что суммарный связанный заряд, то есть </w:t>
      </w:r>
      <w:r>
        <w:rPr/>
        <w:drawing>
          <wp:inline distT="0" distB="0" distL="0" distR="0">
            <wp:extent cx="2221865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вен нулю, как и должно бы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Шар радиуса R равномерно заряжен по объему сторонним зарядом ρ. Проницаемость шара ε. Найти Er(r), φ(r), ρ'(r), σ' на краю ш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1727835" cy="356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63370" cy="438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10915" cy="411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411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33345" cy="328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6210" cy="356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5:00Z</dcterms:created>
  <dc:creator>User</dc:creator>
  <dc:description/>
  <cp:keywords/>
  <dc:language>en-US</dc:language>
  <cp:lastModifiedBy>Mage</cp:lastModifiedBy>
  <dcterms:modified xsi:type="dcterms:W3CDTF">2011-10-09T12:35:00Z</dcterms:modified>
  <cp:revision>2</cp:revision>
  <dc:subject/>
  <dc:title>Расчет поля симметричного распределения зарядов в неоднородной среде по теореме Гаусса</dc:title>
</cp:coreProperties>
</file>