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зопасность эксплуатации асинхронных двигателей собственных нужд напряжением 0,4 к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Анализ опасных и вредных факторов при эксплуатации асинхронных двигателей собственных нужд напряжением 0,4 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Анализ опас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эксплуатации асинхронных двигателей собственных нужд 0,4 кВ опасным фактором является возможность поражения работников электрическим током при прикосновении к токоведущим частям, находящимся под напряжением.</w:t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  <w:t>Рассмотрим случаи попадания человека под напряжение и оценим их опасность. Расчеты сведем в таблицу 1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t>Также опасным фактором является электрическая дуга, возникающая при коротких замыканиях и наличие у двигателей вращающихся частей.</w:t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1.2 Анализ вредных факторов</w:t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  <w:t>Вредными факторами при эксплуатации двигателей 0,4 кВ являются : повышенная температура воздуха в машзале, плохое освещение или его отсутствие на рабочем месте.</w:t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t>Таблица 1. Оценка опасности при эксплуатации АД СН напряжением 0,4</w:t>
      </w:r>
      <w:r>
        <w:rPr/>
        <w:t xml:space="preserve"> к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187"/>
        <w:gridCol w:w="2905"/>
      </w:tblGrid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ул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нофазное прикосновение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нормальном режиме сет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3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28.9pt" filled="f" o:ole="">
                  <v:imagedata r:id="rId3" o:title=""/>
                </v:shape>
                <o:OLEObject Type="Embed" ProgID="" ShapeID="ole_rId2" DrawAspect="Content" ObjectID="_1675323896" r:id="rId2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5pt;height:26.65pt" filled="f" o:ole="">
                  <v:imagedata r:id="rId5" o:title=""/>
                </v:shape>
                <o:OLEObject Type="Embed" ProgID="" ShapeID="ole_rId4" DrawAspect="Content" ObjectID="_1923649359" r:id="rId4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нофазное прикосновение в аварийном режиме се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8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75pt;height:34pt" filled="f" o:ole="">
                  <v:imagedata r:id="rId7" o:title=""/>
                </v:shape>
                <o:OLEObject Type="Embed" ProgID="" ShapeID="ole_rId6" DrawAspect="Content" ObjectID="_2036613347" r:id="rId6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100" w:dyaOrig="9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pt;height:48pt" filled="f" o:ole="">
                  <v:imagedata r:id="rId9" o:title=""/>
                </v:shape>
                <o:OLEObject Type="Embed" ProgID="" ShapeID="ole_rId8" DrawAspect="Content" ObjectID="_848221700" r:id="rId8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новременное прикосновение к фазному и нулевому провод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8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15pt;height:36pt" filled="f" o:ole="">
                  <v:imagedata r:id="rId11" o:title=""/>
                </v:shape>
                <o:OLEObject Type="Embed" ProgID="" ShapeID="ole_rId10" DrawAspect="Content" ObjectID="_1905495403" r:id="rId10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31pt" filled="f" o:ole="">
                  <v:imagedata r:id="rId13" o:title=""/>
                </v:shape>
                <o:OLEObject Type="Embed" ProgID="" ShapeID="ole_rId12" DrawAspect="Content" ObjectID="_590457267" r:id="rId12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вухфазное прикосновение в нормальном режим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859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34pt" filled="f" o:ole="">
                  <v:imagedata r:id="rId15" o:title=""/>
                </v:shape>
                <o:OLEObject Type="Embed" ProgID="" ShapeID="ole_rId14" DrawAspect="Content" ObjectID="_776989723" r:id="rId14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8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31pt" filled="f" o:ole="">
                  <v:imagedata r:id="rId17" o:title=""/>
                </v:shape>
                <o:OLEObject Type="Embed" ProgID="" ShapeID="ole_rId16" DrawAspect="Content" ObjectID="_364661727" r:id="rId16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косновение человека к нетоковедущим частям электроустановки, оказавшимися под напряжением в аварийном режиме , в случае обрыва нулевого провода между источником питания и поврежденной электроустановк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859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25pt;height:34pt" filled="f" o:ole="">
                  <v:imagedata r:id="rId19" o:title=""/>
                </v:shape>
                <o:OLEObject Type="Embed" ProgID="" ShapeID="ole_rId18" DrawAspect="Content" ObjectID="_628614352" r:id="rId18"/>
              </w:objec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6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.85pt;height:34pt" filled="f" o:ole="">
                  <v:imagedata r:id="rId21" o:title=""/>
                </v:shape>
                <o:OLEObject Type="Embed" ProgID="" ShapeID="ole_rId20" DrawAspect="Content" ObjectID="_622195489" r:id="rId20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2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95pt;height:31pt" filled="f" o:ole="">
                  <v:imagedata r:id="rId23" o:title=""/>
                </v:shape>
                <o:OLEObject Type="Embed" ProgID="" ShapeID="ole_rId22" DrawAspect="Content" ObjectID="_1490258240" r:id="rId22"/>
              </w:objec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.55pt;height:31pt" filled="f" o:ole="">
                  <v:imagedata r:id="rId25" o:title=""/>
                </v:shape>
                <o:OLEObject Type="Embed" ProgID="" ShapeID="ole_rId24" DrawAspect="Content" ObjectID="_590854291" r:id="rId24"/>
              </w:object>
            </w:r>
          </w:p>
        </w:tc>
      </w:tr>
    </w:tbl>
    <w:p>
      <w:pPr>
        <w:pStyle w:val="TextBodyIndent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  <w:t>Примечания: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1087726511" r:id="rId26"/>
        </w:object>
      </w:r>
      <w:r>
        <w:rPr>
          <w:sz w:val="28"/>
        </w:rPr>
        <w:t>= 100 Ом – сопротивление контакта в месте замыкания на землю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465184190" r:id="rId28"/>
        </w:object>
      </w:r>
      <w:r>
        <w:rPr>
          <w:sz w:val="28"/>
        </w:rPr>
        <w:t xml:space="preserve">= </w:t>
      </w:r>
      <w:r>
        <w:rPr>
          <w:sz w:val="28"/>
        </w:rPr>
        <w:object w:dxaOrig="4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.95pt" filled="f" o:ole="">
            <v:imagedata r:id="rId31" o:title=""/>
          </v:shape>
          <o:OLEObject Type="Embed" ProgID="" ShapeID="ole_rId30" DrawAspect="Content" ObjectID="_1587109420" r:id="rId30"/>
        </w:object>
      </w:r>
      <w:r>
        <w:rPr>
          <w:sz w:val="28"/>
        </w:rPr>
        <w:t xml:space="preserve"> В – линейное напряжение сети; 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8pt" filled="f" o:ole="">
            <v:imagedata r:id="rId33" o:title=""/>
          </v:shape>
          <o:OLEObject Type="Embed" ProgID="" ShapeID="ole_rId32" DrawAspect="Content" ObjectID="_1577795135" r:id="rId32"/>
        </w:object>
      </w:r>
      <w:r>
        <w:rPr>
          <w:sz w:val="28"/>
        </w:rPr>
        <w:t xml:space="preserve">= </w:t>
      </w:r>
      <w:r>
        <w:rPr>
          <w:sz w:val="28"/>
        </w:rPr>
        <w:object w:dxaOrig="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992317573" r:id="rId34"/>
        </w:object>
      </w:r>
      <w:r>
        <w:rPr>
          <w:sz w:val="28"/>
        </w:rPr>
        <w:t xml:space="preserve"> Ом – сопротивление цепи человека; 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938142351" r:id="rId36"/>
        </w:object>
      </w:r>
      <w:r>
        <w:rPr>
          <w:sz w:val="28"/>
        </w:rPr>
        <w:t>=</w:t>
      </w:r>
      <w:r>
        <w:rPr>
          <w:sz w:val="28"/>
        </w:rPr>
        <w:object w:dxaOrig="4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.95pt" filled="f" o:ole="">
            <v:imagedata r:id="rId39" o:title=""/>
          </v:shape>
          <o:OLEObject Type="Embed" ProgID="" ShapeID="ole_rId38" DrawAspect="Content" ObjectID="_1762780638" r:id="rId38"/>
        </w:object>
      </w:r>
      <w:r>
        <w:rPr>
          <w:sz w:val="28"/>
        </w:rPr>
        <w:t xml:space="preserve"> В – фазное напряжение сети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358501842" r:id="rId40"/>
        </w:object>
      </w:r>
      <w:r>
        <w:rPr>
          <w:sz w:val="28"/>
        </w:rPr>
        <w:t>= 4 Ом – сопротивление заземления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1786829240" r:id="rId42"/>
        </w:object>
      </w:r>
      <w:r>
        <w:rPr>
          <w:sz w:val="28"/>
        </w:rPr>
        <w:t>= 10 Ом – сопротивление повторного заземления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1407790843" r:id="rId44"/>
        </w:object>
      </w:r>
      <w:r>
        <w:rPr>
          <w:sz w:val="28"/>
        </w:rPr>
        <w:t>- потенциал корпуса относительно земли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2. Профилактические меры по нормализации условий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Защитные меры от поражения человека электрическим то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нтроль изоляции асинхронных двигателей напряжением 0,4 кВ включает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измерение сопротивления изо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8"/>
        </w:rPr>
        <w:t>,</w:t>
      </w:r>
      <w:r>
        <w:rPr>
          <w:sz w:val="28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535689039" r:id="rId46"/>
        </w:objec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спытание изоляции повышенным напря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змеряются мегаомметром на напряжение 0,5 кВ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8"/>
        </w:rPr>
        <w:t xml:space="preserve"> изоляции должно быть не меньше 3 МОм. Испытание повышенным напряжением проводиться в течении 1 минуты, значение испытательного напряжения 1,2 к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абсорбции не ниже 1,3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доступность токоведущих частей обеспечивается тем, что кабель пофазно изолирован и подходит к коробке выводов в гофрированной труб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ориентаци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маркировка двигателей , осуществляется нанесением на корпус электродвигателя условных обозначений(буквы, цифр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кат «Не включать! Работают люди» вешается на пусковом устройстве или ключе управления в случае проведения ремонтных работ электродвигателя. На однотипных электродвигателях, установленных рядом с тем, на котором производится работа, вывешиваются плакаты безопасности «Стой! Напряжение» независимо от того находятся они в работе или в резер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щитному занулению подлежат двигатели собственных нужд напряжением 0,4 кВ. Расчет зануления приведен в пункте 2.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 эксплуатации АД СН 0,4 кВ используют такие электрозащитные средства: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2 </w:t>
      </w:r>
      <w:r>
        <w:rPr/>
        <w:t xml:space="preserve">Электрозащитные средст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44"/>
        <w:gridCol w:w="3147"/>
      </w:tblGrid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bookmarkStart w:id="0" w:name="OLE_LINK1"/>
            <w:bookmarkEnd w:id="0"/>
            <w:r>
              <w:rPr/>
              <w:t>Электрозащитное средст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Ти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Указатель напря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УНН-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Электроизмерительные клещ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Д-9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Переносное заземл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ШВП-10 У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Диэлектрические перчат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 пары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Диэлектрические галош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 пары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Ковер резиновы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Защитные оч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Плакаты безопасно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4 комплекта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Защитное зану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расчета защитного зазем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оминальное напряжение –0,4 к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хема с глухозаземленной нейтралью с трансформатором типа ТМ-1000/1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Длинна кабельной линии 150м, сечение алюминиевого провода </w:t>
      </w:r>
      <w:r>
        <w:rPr>
          <w:sz w:val="28"/>
        </w:rPr>
        <w:object w:dxaOrig="7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7pt" filled="f" o:ole="">
            <v:imagedata r:id="rId49" o:title=""/>
          </v:shape>
          <o:OLEObject Type="Embed" ProgID="" ShapeID="ole_rId48" DrawAspect="Content" ObjectID="_727871627" r:id="rId48"/>
        </w:objec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авкая вставка предохранителя ПН-2 ( Iном=100А) 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хема зануления электрооборудования представлена на рисунк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 Схема зану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0" w:dyaOrig="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5.3pt;height:172.45pt" filled="f" o:ole="">
            <v:imagedata r:id="rId51" o:title=""/>
          </v:shape>
          <o:OLEObject Type="Embed" ProgID="" ShapeID="ole_rId50" DrawAspect="Content" ObjectID="_1601416207" r:id="rId50"/>
        </w:objec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короткого замыкания определяется расчетным путем для кабельных линий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5179" w:dyaOrig="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7.4pt;height:50.6pt" filled="f" o:ole="">
            <v:imagedata r:id="rId53" o:title=""/>
          </v:shape>
          <o:OLEObject Type="Embed" ProgID="" ShapeID="ole_rId52" DrawAspect="Content" ObjectID="_1330750911" r:id="rId52"/>
        </w:objec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3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31pt" filled="f" o:ole="">
            <v:imagedata r:id="rId55" o:title=""/>
          </v:shape>
          <o:OLEObject Type="Embed" ProgID="" ShapeID="ole_rId54" DrawAspect="Content" ObjectID="_1272318144" r:id="rId54"/>
        </w:object>
      </w:r>
      <w:r>
        <w:rPr>
          <w:sz w:val="28"/>
        </w:rPr>
        <w:t xml:space="preserve">=0,009 Ом </w:t>
      </w:r>
      <w:r>
        <w:rPr>
          <w:sz w:val="28"/>
          <w:szCs w:val="28"/>
        </w:rPr>
        <w:t>– расчетное сопротивление трансформатора ТМ-1000/10 при соединении обмоток звезда-треугольник [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608236265" r:id="rId56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- активное сопротивление фазного и нулевого пров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9pt;height:19pt" filled="f" o:ole="">
            <v:imagedata r:id="rId59" o:title=""/>
          </v:shape>
          <o:OLEObject Type="Embed" ProgID="" ShapeID="ole_rId58" DrawAspect="Content" ObjectID="_277326465" r:id="rId5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5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9pt" filled="f" o:ole="">
            <v:imagedata r:id="rId61" o:title=""/>
          </v:shape>
          <o:OLEObject Type="Embed" ProgID="" ShapeID="ole_rId60" DrawAspect="Content" ObjectID="_188948348" r:id="rId60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0,45 Ом/км – удельное сопротивление фазного провода для </w:t>
      </w:r>
      <w:r>
        <w:rPr>
          <w:sz w:val="28"/>
        </w:rPr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1364635946" r:id="rId62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; [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6pt" filled="f" o:ole="">
            <v:imagedata r:id="rId65" o:title=""/>
          </v:shape>
          <o:OLEObject Type="Embed" ProgID="" ShapeID="ole_rId64" DrawAspect="Content" ObjectID="_556438917" r:id="rId64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км – длина фазного и нулевого пров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8pt;height:19pt" filled="f" o:ole="">
            <v:imagedata r:id="rId67" o:title=""/>
          </v:shape>
          <o:OLEObject Type="Embed" ProgID="" ShapeID="ole_rId66" DrawAspect="Content" ObjectID="_316195803" r:id="rId66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5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9pt" filled="f" o:ole="">
            <v:imagedata r:id="rId69" o:title=""/>
          </v:shape>
          <o:OLEObject Type="Embed" ProgID="" ShapeID="ole_rId68" DrawAspect="Content" ObjectID="_481206035" r:id="rId68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0,63 Ом/км – удельное сопротивление нулевого провода для </w:t>
      </w:r>
      <w:r>
        <w:rPr>
          <w:sz w:val="28"/>
        </w:rPr>
        <w:object w:dxaOrig="11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6pt" filled="f" o:ole="">
            <v:imagedata r:id="rId71" o:title=""/>
          </v:shape>
          <o:OLEObject Type="Embed" ProgID="" ShapeID="ole_rId70" DrawAspect="Content" ObjectID="_927149502" r:id="rId70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;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2pt;height:18pt" filled="f" o:ole="">
            <v:imagedata r:id="rId73" o:title=""/>
          </v:shape>
          <o:OLEObject Type="Embed" ProgID="" ShapeID="ole_rId72" DrawAspect="Content" ObjectID="_761436586" r:id="rId72"/>
        </w:object>
      </w:r>
      <w:r>
        <w:rPr>
          <w:sz w:val="28"/>
          <w:szCs w:val="28"/>
        </w:rPr>
        <w:t>- фазное напряжение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ратность тока однофазного к.з. по отношению к номинальному току устройств максимальной токовой защит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pt;height:18pt" filled="f" o:ole="">
            <v:imagedata r:id="rId75" o:title=""/>
          </v:shape>
          <o:OLEObject Type="Embed" ProgID="" ShapeID="ole_rId74" DrawAspect="Content" ObjectID="_2093836655" r:id="rId7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</w:rPr>
        <w:object w:dxaOrig="63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8pt" filled="f" o:ole="">
            <v:imagedata r:id="rId77" o:title=""/>
          </v:shape>
          <o:OLEObject Type="Embed" ProgID="" ShapeID="ole_rId76" DrawAspect="Content" ObjectID="_920870718" r:id="rId76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= 3 – допустимая кратность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4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8pt" filled="f" o:ole="">
            <v:imagedata r:id="rId79" o:title=""/>
          </v:shape>
          <o:OLEObject Type="Embed" ProgID="" ShapeID="ole_rId78" DrawAspect="Content" ObjectID="_379855971" r:id="rId78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- номинальный ток плавкой вставки предохранителя ПН-2 (</w:t>
      </w:r>
      <w:r>
        <w:rPr>
          <w:sz w:val="28"/>
        </w:rPr>
        <w:object w:dxaOrig="4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8pt" filled="f" o:ole="">
            <v:imagedata r:id="rId81" o:title=""/>
          </v:shape>
          <o:OLEObject Type="Embed" ProgID="" ShapeID="ole_rId80" DrawAspect="Content" ObjectID="_330419887" r:id="rId80"/>
        </w:object>
      </w:r>
      <w:r>
        <w:rPr>
          <w:sz w:val="28"/>
          <w:szCs w:val="28"/>
        </w:rPr>
        <w:t>=100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28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4pt;height:18pt" filled="f" o:ole="">
            <v:imagedata r:id="rId83" o:title=""/>
          </v:shape>
          <o:OLEObject Type="Embed" ProgID="" ShapeID="ole_rId82" DrawAspect="Content" ObjectID="_800881835" r:id="rId82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- условие выпол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ое напряжение на корпусе по отношению к зем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3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8pt;height:19pt" filled="f" o:ole="">
            <v:imagedata r:id="rId85" o:title=""/>
          </v:shape>
          <o:OLEObject Type="Embed" ProgID="" ShapeID="ole_rId84" DrawAspect="Content" ObjectID="_524746951" r:id="rId8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</w:rPr>
        <w:object w:dxaOrig="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8pt" filled="f" o:ole="">
            <v:imagedata r:id="rId87" o:title=""/>
          </v:shape>
          <o:OLEObject Type="Embed" ProgID="" ShapeID="ole_rId86" DrawAspect="Content" ObjectID="_1038760609" r:id="rId86"/>
        </w:object>
      </w:r>
      <w:r>
        <w:rPr>
          <w:sz w:val="28"/>
          <w:szCs w:val="28"/>
        </w:rPr>
        <w:t>= 12,79А- ток замыкания на корпу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8pt" filled="f" o:ole="">
            <v:imagedata r:id="rId89" o:title=""/>
          </v:shape>
          <o:OLEObject Type="Embed" ProgID="" ShapeID="ole_rId88" DrawAspect="Content" ObjectID="_781129136" r:id="rId88"/>
        </w:object>
      </w:r>
      <w:r>
        <w:rPr>
          <w:sz w:val="28"/>
          <w:szCs w:val="28"/>
        </w:rPr>
        <w:t>=</w:t>
      </w:r>
      <w:r>
        <w:rPr>
          <w:sz w:val="28"/>
        </w:rPr>
        <w:object w:dxaOrig="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8pt" filled="f" o:ole="">
            <v:imagedata r:id="rId91" o:title=""/>
          </v:shape>
          <o:OLEObject Type="Embed" ProgID="" ShapeID="ole_rId90" DrawAspect="Content" ObjectID="_1956930210" r:id="rId90"/>
        </w:object>
      </w:r>
      <w:r>
        <w:rPr>
          <w:sz w:val="28"/>
          <w:szCs w:val="28"/>
        </w:rPr>
        <w:t>= 0,095 – сопротивление нулевого пров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63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9pt" filled="f" o:ole="">
            <v:imagedata r:id="rId93" o:title=""/>
          </v:shape>
          <o:OLEObject Type="Embed" ProgID="" ShapeID="ole_rId92" DrawAspect="Content" ObjectID="_1556729565" r:id="rId92"/>
        </w:object>
      </w:r>
      <w:r>
        <w:rPr>
          <w:sz w:val="28"/>
          <w:szCs w:val="28"/>
        </w:rPr>
        <w:t>=200 В – предельно допустимое напряжение прикосновения, при времени протекания тока через человека – 0,1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получим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19pt" filled="f" o:ole="">
            <v:imagedata r:id="rId95" o:title=""/>
          </v:shape>
          <o:OLEObject Type="Embed" ProgID="" ShapeID="ole_rId94" DrawAspect="Content" ObjectID="_2008936554" r:id="rId9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5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6pt" filled="f" o:ole="">
            <v:imagedata r:id="rId97" o:title=""/>
          </v:shape>
          <o:OLEObject Type="Embed" ProgID="" ShapeID="ole_rId96" DrawAspect="Content" ObjectID="_660201032" r:id="rId96"/>
        </w:object>
      </w:r>
      <w:r>
        <w:rPr>
          <w:sz w:val="28"/>
          <w:szCs w:val="28"/>
        </w:rPr>
        <w:t>- условие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2.3 Профилактические меры защиты от других опасных факторов</w:t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от электрической дуги применяются средства МТ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вращающихся частей электродвигателя применяются кожухи под которыми и находятся вращающиеся части, снятие кожухов во время работы двигателя запрещается из-за возможности захвата вращающимися частями одежды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/>
        <w:t>Использование кондиционирования и вентиляции воздуха, использование индивидуальных средств защиты а также обеспечение работников специальной одеждой и применение независимых источников питания для аварийн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Защитные меры от опас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ращающие части двигателя находятся под кожухом, Перед включением двигателя это обязательно проверяется персон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Защитные меры от вред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инхронный двигатель защита эксплуа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(ослабление) шума в самих его источниках (конструкция оборудования). Четкое соблюдение правил технической эксплуатации. Также необходимо устанавливать звукоизоляционные ограждающие конструкции и звукопоглощающие эк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лабления вибрации кожухов, ограждений и других деталей применяется вибропоглощение путем нанесения на вибрирующую поверхность слоя резины, мастик. Пластиков, которые рассеивают энергию виб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человека от воздействия повышенной температуры нужно предусмотреть кондиционирование , вентиляцию воздуха; установление отражающих и поглощающих экранов; обеспечить работников спецодеж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светильников аварийного освещения осуществляется от независимых источников питания. Нужно предусмотреть наличие у каждого работника фонари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 Пожарная безопас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двигателей собственных нужд напряжением 0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 пожарную опасность обуславливает наличие горючих изоляционных материалов, а также наличие масла в системе смазки подшипников кочения электродвиг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 при эксплуатации двигателя подразделяют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лектрического характе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крение в электрических аппара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ки к.з. и токовые перегруз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охие контакты в местах соеди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лектрическая д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электрического характе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персоналом ПТ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исправность оборудования (перегре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загорании электродвигателя его необходимо отключить; разобрать схему; включить заземляющий нож и приступить к тушению пожара при помощи углекислого или порошкового огнетушителей. Места проведения огневых работ необходимо обеспечить огнетушителем и асбесполотном. Также для предотвращения пожара применяются пожарные краны и пожарные гидрант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лектрозащитные сре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sz w:val="28"/>
          <w:szCs w:val="28"/>
        </w:rPr>
        <w:t xml:space="preserve"> применяются следующие электрозащитные сре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танга измерительная универсальная </w:t>
      </w:r>
      <w:r>
        <w:rPr>
          <w:sz w:val="28"/>
          <w:szCs w:val="28"/>
          <w:lang w:val="en-US" w:eastAsia="en-US"/>
        </w:rPr>
        <w:t>ШИУ – 110 – 2</w:t>
      </w:r>
      <w:r>
        <w:rPr>
          <w:sz w:val="28"/>
          <w:szCs w:val="28"/>
        </w:rPr>
        <w:t xml:space="preserve"> ш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электрические боты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па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электрические перчатки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па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очки – 4 шт</w:t>
      </w:r>
      <w:r>
        <w:rPr>
          <w:sz w:val="28"/>
          <w:szCs w:val="28"/>
          <w:lang w:val="en-US"/>
        </w:rPr>
        <w:t>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носные заземления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>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носные ограждения</w:t>
      </w:r>
      <w:r>
        <w:rPr>
          <w:sz w:val="28"/>
          <w:szCs w:val="28"/>
          <w:lang w:val="en-US" w:eastAsia="en-US"/>
        </w:rPr>
        <w:t xml:space="preserve"> (щиты) – 4</w:t>
      </w:r>
      <w:r>
        <w:rPr>
          <w:sz w:val="28"/>
          <w:szCs w:val="28"/>
        </w:rPr>
        <w:t xml:space="preserve"> 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каты безопасности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комплек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хранительные монтёрские пояса – 2 компл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хранительные монтёрские пояса предназначены для обеспечения безопасности обслуживающего персонала при работах на высот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Меры и средства защиты от вред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ащита от электрических полей промышленной част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sz w:val="28"/>
          <w:szCs w:val="28"/>
        </w:rPr>
        <w:t xml:space="preserve"> существует интенсивное электрическое поле промышленной частоты, его напряженность составляет 5-7 кВ/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именяют защитные меры для защиты персонала от напряжённости электрического поля (ЭП) или снижения её до допустимых знач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ая защита, есть защита временем, то есть ограничение времени пребывания в поле Т, часов, напряжённостью в интервале выше 5 до 7 кВ/м включительно вычис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 – напряжённость действующего ЭП в контролируемой зоне, кВ/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Экранирование рабочих мест или оборудования. Экраны могут быть стационарными или переносными. Стационарные – алюминиевая сетка, переносные – в виде сетки, навесов, палаток из брезента покрашенного металлизированной краской. Экран обязательно должен быть заземлен. </w:t>
      </w:r>
      <w:r>
        <w:rPr>
          <w:sz w:val="28"/>
          <w:szCs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sz w:val="28"/>
          <w:szCs w:val="28"/>
        </w:rPr>
        <w:t xml:space="preserve"> применяют конструктивные методы защиты от полей промышленной частоты: увеличение высоты подвеса проводов, уменьшение диаметра проводов, уменьшение шага расщепления и количества проводов в расщепленной ф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ы ориентации – на плане станции наносятся линии за напряженность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Зашита от шу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ндивидуальных средств защиты от шума используют специальные наушники, вкладыши в ушную раковину, противошумные кас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3 </w:t>
      </w:r>
      <w:r>
        <w:rPr>
          <w:b/>
          <w:bCs/>
          <w:sz w:val="28"/>
          <w:szCs w:val="28"/>
        </w:rPr>
        <w:t>Защита от метеоуслов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ая одежда предупреждает чрезмерное охлаждение организма человека при низких температурах воздуха. Для защиты головы от атмосферных осадков предназначены каски. При работах в условиях высоких температур воздуха в течение смены устраиваются переры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4 </w:t>
      </w:r>
      <w:r>
        <w:rPr>
          <w:b/>
          <w:bCs/>
          <w:sz w:val="28"/>
          <w:szCs w:val="28"/>
        </w:rPr>
        <w:t>Защита от неудовлетворительного осв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bCs/>
          <w:sz w:val="28"/>
          <w:szCs w:val="28"/>
        </w:rPr>
        <w:t xml:space="preserve"> освещается естественным и искусственным светом. Искусственное освещение применяется в тёмное время су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Э для наружного освещения используются газоразрядные лампы типа ДРЛ. Для аварийного освещения применяются лампы накаливания. Светильники рабочего и аварийного освещения на открытом пространстве питаются от разных независимых источников. </w:t>
      </w:r>
      <w:r>
        <w:rPr>
          <w:sz w:val="28"/>
          <w:szCs w:val="28"/>
        </w:rPr>
        <w:t>Аварийное освещение присоединяется к независимому источнику питания или на него переключается при погасании рабочего освещ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22" w:leader="none"/>
        </w:tabs>
        <w:suppressAutoHyphens w:val="true"/>
        <w:spacing w:lineRule="auto" w:line="360"/>
        <w:ind w:hanging="0"/>
        <w:jc w:val="left"/>
        <w:rPr/>
      </w:pPr>
      <w:r>
        <w:rPr>
          <w:szCs w:val="28"/>
        </w:rPr>
        <w:t>1. Долин П.А.,Основы техники безопасности в электроустановках.- М.: Энергоавтомиздат, 1983.</w:t>
      </w:r>
    </w:p>
    <w:p>
      <w:pPr>
        <w:pStyle w:val="Style16"/>
        <w:tabs>
          <w:tab w:val="clear" w:pos="708"/>
          <w:tab w:val="left" w:pos="567" w:leader="none"/>
          <w:tab w:val="left" w:pos="1122" w:leader="none"/>
        </w:tabs>
        <w:suppressAutoHyphens w:val="true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2.</w:t>
        <w:tab/>
        <w:t>Охрана труда в электроустановках. Под ред. Б.А. Князевского. – М.: Энергоатомиздат, 1983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8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8"/>
      <w:ind w:left="-108" w:firstLine="108"/>
      <w:jc w:val="center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11">
    <w:name w:val="Основной текст с отступом Знак"/>
    <w:qFormat/>
    <w:rPr>
      <w:rFonts w:cs="Times New Roman"/>
      <w:lang w:val="ru-RU"/>
    </w:rPr>
  </w:style>
  <w:style w:type="character" w:styleId="Style12">
    <w:name w:val="Основной текст Знак"/>
    <w:qFormat/>
    <w:rPr>
      <w:rFonts w:cs="Times New Roman"/>
      <w:lang w:val="ru-RU"/>
    </w:rPr>
  </w:style>
  <w:style w:type="character" w:styleId="2">
    <w:name w:val="Основной текст с отступом 2 Знак"/>
    <w:qFormat/>
    <w:rPr>
      <w:rFonts w:cs="Times New Roman"/>
      <w:lang w:val="ru-RU"/>
    </w:rPr>
  </w:style>
  <w:style w:type="character" w:styleId="21">
    <w:name w:val="Основной текст 2 Знак"/>
    <w:qFormat/>
    <w:rPr>
      <w:rFonts w:cs="Times New Roman"/>
      <w:lang w:val="ru-RU"/>
    </w:rPr>
  </w:style>
  <w:style w:type="character" w:styleId="Style13">
    <w:name w:val="Верхний колонтитул Знак"/>
    <w:qFormat/>
    <w:rPr>
      <w:rFonts w:cs="Times New Roman"/>
      <w:lang w:val="ru-RU"/>
    </w:rPr>
  </w:style>
  <w:style w:type="character" w:styleId="Style14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ой обычный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51:00Z</dcterms:created>
  <dc:creator>Жигадло Максим</dc:creator>
  <dc:description/>
  <cp:keywords/>
  <dc:language>en-US</dc:language>
  <cp:lastModifiedBy>SYSTEM</cp:lastModifiedBy>
  <cp:lastPrinted>2007-01-08T16:30:00Z</cp:lastPrinted>
  <dcterms:modified xsi:type="dcterms:W3CDTF">2011-09-02T23:51:00Z</dcterms:modified>
  <cp:revision>2</cp:revision>
  <dc:subject/>
  <dc:title>РАЗДЕЛ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